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ket Regu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Introdu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. The SEC and Secondary Trading Marke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trading marke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primary market - issuers sell to investo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secondary market - investors trade secs amongst selv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tertiary market - OTC transactions in exchange-listed sec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typically large blocks betwn dealers and inst investo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4th market - large inst investors trade w/each other w/o broker/deal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34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focused on disclosure &amp; fraud/manipu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efficiency of secondary mkts depends on regular disclosure by issu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supplements 33 Act by requiring periodic disclos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Types of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state rules - still regulate insider trading, corp takeovers et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fed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rules of self-regulatory organizations (SRO’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. maintain secondary trading mkts and OTC mk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exhanges and NAS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members are broker dealers, NOT corps listed for tr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. can require more than fed/st law does in listing ag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. heavily regulated by SE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d. structure of SRO’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have physical lo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 specialist - broker/dealer who makes mkt in specific secu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holds inventory in that secu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if can’t match sell/buy orders, use invent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only member firms may use speciali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3. OTC mkt has no physical location (NASDAQ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more competitive than exchanges b/c &gt;1 mkt mak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BO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creation/membership of SE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1933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provide investors w/material financial &amp; other inf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prohibit misrepresentation, deceit &amp; other fraudulent a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exemp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purpose: adequate &amp; accurate discl of all material fa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 registration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1934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corporate repor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proxy solicit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tender offer solicit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insider tr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 margin tr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. market surveill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7. registration of exchan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8. broker-dealer registr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9. investigation &amp; enforc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SEC &amp; stock marke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purpose of mkts is to create liquid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brokers vs speciali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Congress (1975) told SEC to have natl mkt system, not yet achiev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 volatility of secs mk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rise of institutional investors; effects of program tr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. internationalization of secs marke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g. failure of natl mkt syst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would require stripping specialists of privileges (elimination of exchange </w:t>
        <w:tab/>
        <w:tab/>
        <w:tab/>
        <w:tab/>
        <w:tab/>
        <w:t>trading restrictions), then improving communic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goal: to improve competitive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computerized mkt would be more fair &amp; more competi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h. SRO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ASD for b-ds, and exchan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roblem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inaction b/c don’t know who should govern (SEC or SRO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overlapping authority (SEC now trump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B. Integrated Disclosure and Mandatory Disclos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mandatory discl under 34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to whom does it apply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issuers registered under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issuers w/secs on natl exchanges 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regulates broker/dealers rather than issuers, puts burdens on b/ds </w:t>
        <w:tab/>
        <w:tab/>
        <w:tab/>
        <w:tab/>
        <w:tab/>
        <w:tab/>
        <w:tab/>
        <w:tab/>
        <w:t>rather than SE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by regulating exchange rather than corp, less like socialis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interstate commerce or traded in interst comm w/ total assets $5 mill </w:t>
        <w:tab/>
        <w:tab/>
        <w:tab/>
        <w:tab/>
        <w:tab/>
        <w:tab/>
        <w:t xml:space="preserve">and held by at least 500 record shareholders (Rule 12g-1 modified </w:t>
        <w:tab/>
        <w:tab/>
        <w:tab/>
        <w:tab/>
        <w:tab/>
        <w:tab/>
        <w:tab/>
        <w:t>from 1 to 5 mil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record shareholders do NOT include beneficial owners, just b/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SEC has auth to exempt certain issuers (did in 12g-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>2. any co that filed under 33 Act subject to 34 Act discls (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15(d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what does it requir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not self-execu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reqs corps to provide what SEC, not Congress, decides is necessa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need to look at rules to find out what statute me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Forms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Form 10 - initial registration stmt; filed once; detail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Form 10K - annual, includes audited FS, 90 days after yr 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Form 10Q - quarterly, unaudited FS, 45 days after qtr 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. Form 8K - as needed, 15 days after major ev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Integrated Disclosure Syst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created Reg S-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tells what to disclose in detail, for both 33 &amp; 34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allows existing 34 Act filers to use S-3 for subsequent 33 Act </w:t>
        <w:tab/>
        <w:tab/>
        <w:tab/>
        <w:tab/>
        <w:tab/>
        <w:tab/>
        <w:tab/>
        <w:t>issua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 terms of offe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 new info since last 10Q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. all else incorporated by reference to other 34 Act filin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huge cost/efficiency savings, allowed b/c ECM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why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assumes voluntary discl less efficient, accurate &amp; timely than govt </w:t>
        <w:tab/>
        <w:tab/>
        <w:tab/>
        <w:tab/>
        <w:tab/>
        <w:tab/>
        <w:t>mandated disc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unequal ac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fraud - can simply prohib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otherwise, can order to discl but can just li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market efficie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 would cos voluntarily disclose info at a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2. would voluntarily disclosed info be adequate in comparison to </w:t>
        <w:tab/>
        <w:tab/>
        <w:tab/>
        <w:tab/>
        <w:tab/>
        <w:tab/>
        <w:tab/>
        <w:tab/>
        <w:t>mandatory disclosur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why mandatory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essential for efficient pric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voluntary disclos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lower cost of capit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risk proportional to return; disclosures decrease ris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improves investors ability to assess val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perception of integrity/hones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better match of investor goals/corp activ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. lowers volatility of stk 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2. investors will demand discl, mgt will comply so long as lowers cost of </w:t>
        <w:tab/>
        <w:tab/>
        <w:tab/>
        <w:tab/>
        <w:tab/>
        <w:tab/>
        <w:t>capit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investmt in firm-specific capital by mg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mgt comp frequently tied to stk 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adequacy of voluntary disc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risk of only disclosing “good” inf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agency costs/shirking - reduce by us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independent audito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outside di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contractual oblig to disclose bad new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problems of govt mandated disc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govt monitoring co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govt rules either overinclusive or under inclus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cost of info &gt; ben to shhld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govt has no incentive to peg amt of discl to diminishing retur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need diff amt of info for diff fir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govt discls go to unsystematic risks, investors want to know about </w:t>
        <w:tab/>
        <w:tab/>
        <w:tab/>
        <w:tab/>
        <w:tab/>
        <w:tab/>
        <w:t>systematic risk &amp; co’s sensitivity to 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parameters over integrated discl due to debate over mand disc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debate useful b/c reinforces economic princip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BO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integrated disclosure framewor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struct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uniform discl reqm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periodic reporting used to satisfy registration reporting reqm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use of informal shhldr communications encourag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rationa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what is material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when &amp; how disseminate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 no need to reiterate info in an efficent capital mk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 varied users &amp; financial press, improved technolog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Form  10-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 detailed discl reqm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 basic discl pack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. traditional proxy disc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4. F/S sched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. adoption of int. discl .sy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Forms S-1, S-2 &amp; S-3; S-3 - availability of short-form registr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. small business initiativ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Reg S-B/Form S-18; $25 mill revs/float limi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shelf registr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for distrib w/in 2 years - R. 4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must qualify to use Form S-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mandatory disclosure system/disclosure deb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nonregulatory incentives for voluntary discl of material inf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doesn’t a/c for securities frau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reluctance to discl info that could hurt competitive posi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myth that “man in street” is really informed by disc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discls overly nega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arguments in favor of mandatory disc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increase public confid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protecting unsophisticated investo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BUT, mkt incorporates info fast, average investor is too l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need to increase supply of truthful inf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BUT, costs of disclos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discl reduces info-seeking co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reduces search for trading gai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lack of voluntary disc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. need for addl info even w/ECM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 xml:space="preserve">5. </w:t>
      </w:r>
      <w:r>
        <w:rPr>
          <w:sz w:val="24"/>
          <w:szCs w:val="24"/>
          <w:u w:val="single"/>
        </w:rPr>
        <w:t xml:space="preserve">1934 Act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  <w:u w:val="single"/>
        </w:rPr>
        <w:t>'</w:t>
      </w:r>
      <w:r>
        <w:rPr>
          <w:sz w:val="24"/>
          <w:szCs w:val="24"/>
          <w:u w:val="single"/>
        </w:rPr>
        <w:t>12  Registration Requirements for secur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</w:r>
      <w:r>
        <w:rPr/>
        <w:t xml:space="preserve">(a) - It shall be unlawful for any member, broker, or dealer to effect any </w:t>
        <w:tab/>
        <w:tab/>
        <w:tab/>
        <w:tab/>
        <w:tab/>
        <w:t xml:space="preserve">transaction in any security (other than an exempted security) on a national </w:t>
        <w:tab/>
        <w:tab/>
        <w:tab/>
        <w:tab/>
        <w:tab/>
        <w:t xml:space="preserve">securities exchange unless a registration is effective as to such security for </w:t>
        <w:tab/>
        <w:tab/>
        <w:tab/>
        <w:tab/>
        <w:tab/>
        <w:t xml:space="preserve">such exchange in accordance with the provisions of this title and the rules </w:t>
        <w:tab/>
        <w:tab/>
        <w:tab/>
        <w:tab/>
        <w:tab/>
        <w:t>and regulations thereund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 xml:space="preserve"> (g)(1) Every issuer which is engaged in interstate commerce, or in a business </w:t>
        <w:tab/>
        <w:tab/>
        <w:tab/>
        <w:tab/>
        <w:tab/>
        <w:tab/>
        <w:t xml:space="preserve">affecting interstate commerce, or whose securities are traded by use of </w:t>
        <w:tab/>
        <w:tab/>
        <w:tab/>
        <w:tab/>
        <w:tab/>
        <w:tab/>
        <w:t xml:space="preserve">the </w:t>
        <w:tab/>
        <w:t>mails or any means or instrumentality of interstate commerce shall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 xml:space="preserve">(A) within one hundred and twenty days after the last day of its first </w:t>
        <w:tab/>
        <w:tab/>
        <w:tab/>
        <w:tab/>
        <w:tab/>
        <w:tab/>
        <w:tab/>
        <w:t xml:space="preserve">fiscal year ended after the effective date of this subsection on </w:t>
        <w:tab/>
        <w:tab/>
        <w:tab/>
        <w:tab/>
        <w:tab/>
        <w:tab/>
        <w:tab/>
        <w:t xml:space="preserve">which the issuer has total assets exceeding $1,000,000 and a class </w:t>
        <w:tab/>
        <w:tab/>
        <w:tab/>
        <w:tab/>
        <w:tab/>
        <w:tab/>
        <w:tab/>
        <w:t xml:space="preserve">of equity security (other than an exempted security) held of record </w:t>
        <w:tab/>
        <w:tab/>
        <w:tab/>
        <w:tab/>
        <w:tab/>
        <w:tab/>
        <w:tab/>
        <w:t>by seven hundred and fifty or more persons; 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 xml:space="preserve">(B) within one hundred and twenty days after the last day of its first </w:t>
        <w:tab/>
        <w:tab/>
        <w:tab/>
        <w:tab/>
        <w:tab/>
        <w:tab/>
        <w:tab/>
        <w:t xml:space="preserve">fiscal year ended after two years from the effective date of this </w:t>
        <w:tab/>
        <w:tab/>
        <w:tab/>
        <w:tab/>
        <w:tab/>
        <w:tab/>
        <w:tab/>
        <w:t xml:space="preserve">subsection on which the issuer has total assets of $1,000,000 and a </w:t>
        <w:tab/>
        <w:tab/>
        <w:tab/>
        <w:tab/>
        <w:tab/>
        <w:tab/>
        <w:tab/>
        <w:t xml:space="preserve">class of equity security (other than an exempted security) held of </w:t>
        <w:tab/>
        <w:tab/>
        <w:tab/>
        <w:tab/>
        <w:tab/>
        <w:tab/>
        <w:tab/>
        <w:t xml:space="preserve">record by five hundred or more but less than seven hundred and </w:t>
        <w:tab/>
        <w:tab/>
        <w:tab/>
        <w:tab/>
        <w:tab/>
        <w:tab/>
        <w:tab/>
        <w:t xml:space="preserve">fifty persons register such security by filing with the Commission a </w:t>
        <w:tab/>
        <w:tab/>
        <w:tab/>
        <w:tab/>
        <w:tab/>
        <w:tab/>
        <w:t xml:space="preserve">registration statement (and such copies thereof as the Commission </w:t>
        <w:tab/>
        <w:tab/>
        <w:tab/>
        <w:tab/>
        <w:tab/>
        <w:tab/>
        <w:tab/>
        <w:t xml:space="preserve">may require) with respect to such security containing such </w:t>
        <w:tab/>
        <w:tab/>
        <w:tab/>
        <w:tab/>
        <w:tab/>
        <w:tab/>
        <w:tab/>
        <w:tab/>
        <w:t xml:space="preserve">information and documents as the Commission may specify </w:t>
        <w:tab/>
        <w:tab/>
        <w:tab/>
        <w:tab/>
        <w:tab/>
        <w:tab/>
        <w:tab/>
        <w:t xml:space="preserve">comparable to that which is required in an application to register a </w:t>
        <w:tab/>
        <w:tab/>
        <w:tab/>
        <w:tab/>
        <w:tab/>
        <w:tab/>
        <w:tab/>
        <w:t xml:space="preserve">security pursuant to subsection (b) of this section.  Each such </w:t>
        <w:tab/>
        <w:tab/>
        <w:tab/>
        <w:tab/>
        <w:tab/>
        <w:tab/>
        <w:tab/>
        <w:t xml:space="preserve">registration statement shall become effective sixty days after filing </w:t>
        <w:tab/>
        <w:tab/>
        <w:tab/>
        <w:tab/>
        <w:tab/>
        <w:tab/>
        <w:tab/>
        <w:t xml:space="preserve">with the Commission or within such shorter period as the </w:t>
        <w:tab/>
        <w:tab/>
        <w:tab/>
        <w:tab/>
        <w:tab/>
        <w:tab/>
        <w:tab/>
        <w:tab/>
        <w:t xml:space="preserve">Commission may direct.  Until such registration statement </w:t>
        <w:tab/>
        <w:tab/>
        <w:tab/>
        <w:tab/>
        <w:tab/>
        <w:tab/>
        <w:tab/>
        <w:tab/>
        <w:t xml:space="preserve">becomes effective it shall not be deemed filed for the purposes of </w:t>
        <w:tab/>
        <w:tab/>
        <w:tab/>
        <w:tab/>
        <w:tab/>
        <w:tab/>
        <w:tab/>
        <w:t xml:space="preserve">Section 18 of this title.  Any issuer may register any class of equity </w:t>
        <w:tab/>
        <w:tab/>
        <w:tab/>
        <w:tab/>
        <w:tab/>
        <w:tab/>
        <w:t xml:space="preserve">security not required to be registered by filing a registration </w:t>
        <w:tab/>
        <w:tab/>
        <w:tab/>
        <w:tab/>
        <w:tab/>
        <w:tab/>
        <w:tab/>
        <w:t xml:space="preserve">statement pursuant to the provisions of this paragraph.  The </w:t>
        <w:tab/>
        <w:tab/>
        <w:tab/>
        <w:tab/>
        <w:tab/>
        <w:tab/>
        <w:tab/>
        <w:t xml:space="preserve">Commission is authorized to extend the date upon which any issuer </w:t>
        <w:tab/>
        <w:tab/>
        <w:tab/>
        <w:tab/>
        <w:tab/>
        <w:tab/>
        <w:t xml:space="preserve">or class of issuers is required to register a security pursuant to the </w:t>
        <w:tab/>
        <w:tab/>
        <w:tab/>
        <w:tab/>
        <w:tab/>
        <w:tab/>
        <w:tab/>
        <w:t>provisions of this paragraph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>(2)  The provisions of this subsection shall not apply in respect of 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(A) any security listed and registered on a national securities exchang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 xml:space="preserve">(B) any security issued by an investment company registered pursuant </w:t>
        <w:tab/>
        <w:tab/>
        <w:tab/>
        <w:tab/>
        <w:tab/>
        <w:tab/>
        <w:tab/>
        <w:t>to section 8 of the Investment Company Act of 1940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 xml:space="preserve">(C) any security, other than permanent stock, guaranty stock, </w:t>
        <w:tab/>
        <w:tab/>
        <w:tab/>
        <w:tab/>
        <w:tab/>
        <w:tab/>
        <w:tab/>
        <w:tab/>
        <w:t xml:space="preserve">permanent reserve stock, or any similar certificate evidencing </w:t>
        <w:tab/>
        <w:tab/>
        <w:tab/>
        <w:tab/>
        <w:tab/>
        <w:tab/>
        <w:tab/>
        <w:tab/>
        <w:t xml:space="preserve">nonwithdrawable capital, issued by a savings and loan association, </w:t>
        <w:tab/>
        <w:tab/>
        <w:tab/>
        <w:tab/>
        <w:tab/>
        <w:tab/>
        <w:tab/>
        <w:tab/>
        <w:t xml:space="preserve">building and loan association, cooperative bank, homestead association, or similar </w:t>
        <w:tab/>
        <w:tab/>
        <w:tab/>
        <w:tab/>
        <w:tab/>
        <w:tab/>
        <w:t xml:space="preserve">institution, which is supervised and examined by State or Federal authority having </w:t>
        <w:tab/>
        <w:tab/>
        <w:tab/>
        <w:tab/>
        <w:tab/>
        <w:tab/>
        <w:t>supervision over any such institu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(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(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(F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(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ab/>
        <w:t>(H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 xml:space="preserve">(h) The Commission may  by rules and regulations or upon application of an </w:t>
        <w:tab/>
        <w:tab/>
        <w:tab/>
        <w:tab/>
        <w:tab/>
        <w:t xml:space="preserve">interested person, by order, after notice and opportunity for hearing, exempt in whole or in </w:t>
        <w:tab/>
        <w:tab/>
        <w:tab/>
        <w:tab/>
        <w:t xml:space="preserve">part any issuer or class of issuers from the provisions of subsection (g) of this section or from </w:t>
        <w:tab/>
        <w:tab/>
        <w:tab/>
        <w:tab/>
        <w:t xml:space="preserve">section 13, 14, or 15(d), or may exempt from section 16 any officer, director, or beneficial </w:t>
        <w:tab/>
        <w:tab/>
        <w:tab/>
        <w:tab/>
        <w:t xml:space="preserve">owner of securities of any issuer, any security which is required to be registered pursuant to </w:t>
        <w:tab/>
        <w:tab/>
        <w:tab/>
        <w:tab/>
        <w:t xml:space="preserve">subsection (g) hereof, upon such terms and conditions and for such period as it deems </w:t>
        <w:tab/>
        <w:tab/>
        <w:tab/>
        <w:tab/>
        <w:t xml:space="preserve">necessary or appropriate, if the Commission finds, by reason of the number of investors, </w:t>
        <w:tab/>
        <w:tab/>
        <w:tab/>
        <w:tab/>
        <w:t xml:space="preserve">amount of trading interest in the securities, the nature and extent of the activities of </w:t>
        <w:tab/>
        <w:tab/>
        <w:tab/>
        <w:tab/>
        <w:tab/>
        <w:t xml:space="preserve">the issuer, income or assets of the issuer or otherwise, that such action is </w:t>
        <w:tab/>
        <w:tab/>
        <w:tab/>
        <w:tab/>
        <w:tab/>
        <w:tab/>
        <w:t>not inconsistent with the public interest or the protection of investor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5. </w:t>
      </w:r>
      <w:r>
        <w:rPr>
          <w:sz w:val="24"/>
          <w:szCs w:val="24"/>
          <w:u w:val="single"/>
        </w:rPr>
        <w:t xml:space="preserve">1934 Act -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  <w:u w:val="single"/>
        </w:rPr>
        <w:t>'</w:t>
      </w:r>
      <w:r>
        <w:rPr>
          <w:sz w:val="24"/>
          <w:szCs w:val="24"/>
          <w:u w:val="single"/>
        </w:rPr>
        <w:t>13 Periodical and Other Repo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 xml:space="preserve">(a) Every  issuer of a security registered pursuant to section 12 of this title </w:t>
        <w:tab/>
        <w:tab/>
        <w:tab/>
        <w:tab/>
        <w:tab/>
        <w:t xml:space="preserve">shall file with the Commission, in accordance with such rules and </w:t>
        <w:tab/>
        <w:tab/>
        <w:tab/>
        <w:tab/>
        <w:tab/>
        <w:tab/>
        <w:t xml:space="preserve">regulations as the Commission may prescribe as necessary or appropriate </w:t>
        <w:tab/>
        <w:tab/>
        <w:tab/>
        <w:tab/>
        <w:tab/>
        <w:t xml:space="preserve">for the proper protection of investors and to insure fair dealing in the </w:t>
        <w:tab/>
        <w:tab/>
        <w:tab/>
        <w:tab/>
        <w:tab/>
        <w:tab/>
        <w:t>security 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(1) such information and documents (and such copies thereof) as the </w:t>
        <w:tab/>
        <w:tab/>
        <w:tab/>
        <w:tab/>
        <w:tab/>
        <w:tab/>
        <w:t xml:space="preserve">Commission shall require to keep reasonably current the information </w:t>
        <w:tab/>
        <w:tab/>
        <w:tab/>
        <w:tab/>
        <w:tab/>
        <w:tab/>
        <w:t xml:space="preserve">and documents required to be included in or filed with an application </w:t>
        <w:tab/>
        <w:tab/>
        <w:tab/>
        <w:tab/>
        <w:tab/>
        <w:tab/>
        <w:t xml:space="preserve">or registration statement filed pursuant to section 12, except that the </w:t>
        <w:tab/>
        <w:tab/>
        <w:tab/>
        <w:tab/>
        <w:tab/>
        <w:tab/>
        <w:t xml:space="preserve">Commission may not require the filing of any material contract wholly </w:t>
        <w:tab/>
        <w:tab/>
        <w:tab/>
        <w:tab/>
        <w:tab/>
        <w:tab/>
        <w:t>executed before July 1, 1962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(2) such annual reports (and such copies thereof), certified if required by </w:t>
        <w:tab/>
        <w:tab/>
        <w:tab/>
        <w:tab/>
        <w:tab/>
        <w:tab/>
        <w:t xml:space="preserve">the rules and regulations of the Commission by independent public </w:t>
        <w:tab/>
        <w:tab/>
        <w:tab/>
        <w:tab/>
        <w:tab/>
        <w:tab/>
        <w:tab/>
        <w:t xml:space="preserve">accountants, and such quarterly reports (and such copies thereof), as </w:t>
        <w:tab/>
        <w:tab/>
        <w:tab/>
        <w:tab/>
        <w:tab/>
        <w:tab/>
        <w:tab/>
        <w:t>the Commission may prescrib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ab/>
        <w:t xml:space="preserve">Every issuer of a security registered on a national securities exchange shall </w:t>
        <w:tab/>
        <w:tab/>
        <w:tab/>
        <w:tab/>
        <w:tab/>
        <w:tab/>
        <w:t xml:space="preserve">also file a duplicate original of such information, documents, and reports </w:t>
        <w:tab/>
        <w:tab/>
        <w:tab/>
        <w:tab/>
        <w:tab/>
        <w:tab/>
        <w:t xml:space="preserve">with the exchange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(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6. Rule 12g-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>II. Securities Frau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. Introduction and 10b-5 Standing Iss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parties who can bring 10b-5 secs fraud a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SEC - auth to bring civil actions on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DoJ - willful violations are felon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can investigate w/o SEC requ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pls securities ba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History of 10b-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Congress thought st common law fraud insufficient, not pro-pl enoug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needed privity; frequently don’t ha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cau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ommissions (problematic from reliance perspectiv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b. 33 Act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11 - remedy against issuers and others when fraud in regis st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limited to stmt, other oral or written misreps not cove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S/L to issues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broad class of defs; defs have burden to show not N/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c. 33 Act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12(1) - S/L for failure to register; remedy = reci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d. 33 Act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 xml:space="preserve">12(2) - fraud provision, material misreps/ommissions in regis stmt, </w:t>
        <w:tab/>
        <w:tab/>
        <w:tab/>
        <w:tab/>
        <w:tab/>
        <w:t>oral stmt, written selling materia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couldn’t be used for secondary mkt or non-public primary mk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e. 34 Act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18(a) - only express cause of action; reqd proof 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reli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causation - only entitled to damaged caused by reli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written &amp; filed w/SEC (ltd utility as private cause of action; small </w:t>
        <w:tab/>
        <w:tab/>
        <w:tab/>
        <w:tab/>
        <w:tab/>
        <w:tab/>
        <w:t>proportion of corp discl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. implied private rts of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10(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jurisdictional reqmt - use of mails, exchange et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any security inclu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(A)(10) def of security - includes worm far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not self-executing (see rul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2. 33 Act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17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applies only to sales, not purch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no scienter reqmt, just N/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many cts say no impl priv rt of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Rule 10b-5 / stan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in 70’s, just needed some connection to purch/sale of secu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u w:val="single"/>
        </w:rPr>
        <w:t>Blue Chip</w:t>
      </w:r>
      <w:r>
        <w:rPr>
          <w:sz w:val="24"/>
          <w:szCs w:val="24"/>
        </w:rPr>
        <w:t xml:space="preserve"> - must be purch or seller to have standing, substantially reduced </w:t>
        <w:tab/>
        <w:tab/>
        <w:tab/>
        <w:tab/>
        <w:tab/>
        <w:t xml:space="preserve">who had cause of action, pl said would have bought if no misreps, ct said </w:t>
        <w:tab/>
        <w:tab/>
        <w:tab/>
        <w:tab/>
        <w:tab/>
        <w:t xml:space="preserve">not enough, not permitted even though not just person w/knowledge of </w:t>
        <w:tab/>
        <w:tab/>
        <w:tab/>
        <w:tab/>
        <w:tab/>
        <w:t>frau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op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?</w:t>
        <w:tab/>
        <w:tab/>
        <w:tab/>
        <w:t>- permitted to bring su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ot security b/c no pooling of ints/common enterpr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not plausible that would wait till option purchd and then decide to </w:t>
        <w:tab/>
        <w:tab/>
        <w:tab/>
        <w:tab/>
        <w:tab/>
        <w:tab/>
        <w:t>defrau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required offerr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o stan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inability to determine damages (how many shs would have purch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 fear of retrospective claims that would have purch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 who are valid defenda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even if private purch/sale, issuer is valid de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Basic v. Levinson</w:t>
      </w:r>
      <w:r>
        <w:rPr>
          <w:sz w:val="24"/>
          <w:szCs w:val="24"/>
        </w:rPr>
        <w:t xml:space="preserve"> - making materially false stmt enough to make co. party </w:t>
        <w:tab/>
        <w:tab/>
        <w:tab/>
        <w:tab/>
        <w:tab/>
        <w:t>de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BO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11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persons subject to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11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all persons who sig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every direc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every person named w/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. every expe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. every underwri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f. every control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2. Elements of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11 cause of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SEE p. 51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De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“due diligence” defense - for other experts after “reasonable </w:t>
        <w:tab/>
        <w:tab/>
        <w:tab/>
        <w:tab/>
        <w:tab/>
        <w:tab/>
        <w:tab/>
        <w:tab/>
        <w:t>investigation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Due Diligence - std: “prudent man in the mgt of his own property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 Causation &amp; Reli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causation presumed once material missmt/omission show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pl usually need not show reli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. materiality &amp;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7. contribution &amp; indemnif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jt &amp; several liability; not certain that indemnification is a righ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12(2)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where prospectus/oral communication had material misstmt/omi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for both registered &amp; exempt offerin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c.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10(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over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catchall prov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no express private reme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reqmt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requisite jurisdictional me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pl is purch or seller (stand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material misrep or nondiscl (mere breach of fiduc duty not enough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. misrep must be mate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. scien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f. reli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g. cau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h. fraud integral to purch/sale of secu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i.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stan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Blue Chip Stamp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cumulative remedy approach/std of pro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Herman &amp; MacLean v. Huddleston</w:t>
      </w:r>
      <w:r>
        <w:rPr>
          <w:sz w:val="24"/>
          <w:szCs w:val="24"/>
        </w:rPr>
        <w:t xml:space="preserve"> - can maintain 10(b) action even </w:t>
        <w:tab/>
        <w:tab/>
        <w:tab/>
        <w:tab/>
        <w:tab/>
        <w:tab/>
        <w:t xml:space="preserve">when 33 Act remedy is also available; b/c purp of secs acts is investor </w:t>
        <w:tab/>
        <w:tab/>
        <w:tab/>
        <w:tab/>
        <w:tab/>
        <w:tab/>
        <w:t xml:space="preserve">protection; diff elements for diff actions &amp; 10(b) is harder to prove; </w:t>
        <w:tab/>
        <w:tab/>
        <w:tab/>
        <w:tab/>
        <w:tab/>
        <w:tab/>
        <w:t xml:space="preserve">cumulative interpretation broadens remedial purposes; std: </w:t>
        <w:tab/>
        <w:tab/>
        <w:tab/>
        <w:tab/>
        <w:tab/>
        <w:tab/>
        <w:tab/>
        <w:t>preponderance of evid (not clear &amp; convinc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alternative provis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mplied rts of action - in gene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Cort v. Ash</w:t>
      </w:r>
      <w:r>
        <w:rPr>
          <w:sz w:val="24"/>
          <w:szCs w:val="24"/>
        </w:rPr>
        <w:t xml:space="preserve"> - 4-prong std, SEE p.80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trend against implied rts of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e.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17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only need to prove N/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only for offer/sale of secur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3. </w:t>
      </w:r>
      <w:r>
        <w:rPr>
          <w:sz w:val="24"/>
          <w:szCs w:val="24"/>
          <w:u w:val="single"/>
        </w:rPr>
        <w:t>US v. Naftalin</w:t>
      </w:r>
      <w:r>
        <w:rPr>
          <w:sz w:val="24"/>
          <w:szCs w:val="24"/>
        </w:rPr>
        <w:t xml:space="preserve"> - 17(a) prohibits frauds against brokers as well as </w:t>
        <w:tab/>
        <w:tab/>
        <w:tab/>
        <w:tab/>
        <w:tab/>
        <w:tab/>
        <w:tab/>
        <w:t xml:space="preserve">investors; short-selling scheme; no statutory reqmt as to who victim </w:t>
        <w:tab/>
        <w:tab/>
        <w:tab/>
        <w:tab/>
        <w:tab/>
        <w:tab/>
        <w:t>must be, applies even for aftermarket trading (along w/initial offer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4. </w:t>
      </w:r>
      <w:r>
        <w:rPr>
          <w:sz w:val="24"/>
          <w:szCs w:val="24"/>
          <w:u w:val="single"/>
        </w:rPr>
        <w:t>Aaron v. SEC</w:t>
      </w:r>
      <w:r>
        <w:rPr>
          <w:sz w:val="24"/>
          <w:szCs w:val="24"/>
        </w:rPr>
        <w:t xml:space="preserve"> - brokers made false stmt about co while trying to sell </w:t>
        <w:tab/>
        <w:tab/>
        <w:tab/>
        <w:tab/>
        <w:tab/>
        <w:tab/>
        <w:t xml:space="preserve">stock, co told to stop but did nothing else; aiding &amp; abetting liability; </w:t>
        <w:tab/>
        <w:tab/>
        <w:tab/>
        <w:tab/>
        <w:tab/>
        <w:tab/>
        <w:t xml:space="preserve">17(a)(1) requires scienter but 17(a)(2) &amp; (a)(3) don’t; can also order </w:t>
        <w:tab/>
        <w:tab/>
        <w:tab/>
        <w:tab/>
        <w:tab/>
        <w:tab/>
        <w:t>cease &amp; desi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5. </w:t>
      </w:r>
      <w:r>
        <w:rPr>
          <w:sz w:val="24"/>
          <w:szCs w:val="24"/>
          <w:u w:val="single"/>
        </w:rPr>
        <w:t>Landry v. All-American Insurance</w:t>
      </w:r>
      <w:r>
        <w:rPr>
          <w:sz w:val="24"/>
          <w:szCs w:val="24"/>
        </w:rPr>
        <w:t xml:space="preserve"> - no implied private rt of action for </w:t>
        <w:tab/>
        <w:tab/>
        <w:tab/>
        <w:tab/>
        <w:tab/>
        <w:tab/>
        <w:t xml:space="preserve">17(a) under </w:t>
      </w:r>
      <w:r>
        <w:rPr>
          <w:sz w:val="24"/>
          <w:szCs w:val="24"/>
          <w:u w:val="single"/>
        </w:rPr>
        <w:t>Cort</w:t>
      </w:r>
      <w:r>
        <w:rPr>
          <w:sz w:val="24"/>
          <w:szCs w:val="24"/>
        </w:rPr>
        <w:t xml:space="preserve"> test, no Congressional intent to create o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 </w:t>
      </w:r>
      <w:r>
        <w:rPr>
          <w:sz w:val="24"/>
          <w:szCs w:val="24"/>
          <w:u w:val="single"/>
        </w:rPr>
        <w:t xml:space="preserve">1934 Act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  <w:u w:val="single"/>
        </w:rPr>
        <w:t>'</w:t>
      </w:r>
      <w:r>
        <w:rPr>
          <w:sz w:val="24"/>
          <w:szCs w:val="24"/>
          <w:u w:val="single"/>
        </w:rPr>
        <w:t xml:space="preserve"> 10  Regulation and the Use of Manipulative and Deceptive Devi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</w:r>
      <w:r>
        <w:rPr/>
        <w:t xml:space="preserve">It shall be unlawful for any person, directly or indirectly, by the use of any </w:t>
        <w:tab/>
        <w:tab/>
        <w:tab/>
        <w:tab/>
        <w:tab/>
        <w:tab/>
        <w:t xml:space="preserve">means or instrumentality of interstate commerce or of the mails, or of any </w:t>
        <w:tab/>
        <w:tab/>
        <w:tab/>
        <w:tab/>
        <w:tab/>
        <w:tab/>
        <w:t>facility of any national securities exchange 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 xml:space="preserve">(b) To use or employ, in connection with the purchase or sale of any security </w:t>
        <w:tab/>
        <w:tab/>
        <w:tab/>
        <w:tab/>
        <w:tab/>
        <w:t xml:space="preserve">registered on a national securities exchange or any security not so </w:t>
        <w:tab/>
        <w:tab/>
        <w:tab/>
        <w:tab/>
        <w:tab/>
        <w:tab/>
        <w:tab/>
        <w:t xml:space="preserve">registered, any manipulative or deceptive device or contrivance in </w:t>
        <w:tab/>
        <w:tab/>
        <w:tab/>
        <w:tab/>
        <w:tab/>
        <w:tab/>
        <w:tab/>
        <w:t xml:space="preserve">contravention of such rules and regulations ans the Commission may </w:t>
        <w:tab/>
        <w:tab/>
        <w:tab/>
        <w:tab/>
        <w:tab/>
        <w:tab/>
        <w:t xml:space="preserve">prescribe as necessary or appropriate in the public interest or for the </w:t>
        <w:tab/>
        <w:tab/>
        <w:tab/>
        <w:tab/>
        <w:tab/>
        <w:tab/>
        <w:t>protection of investors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 xml:space="preserve">6.  </w:t>
      </w:r>
      <w:r>
        <w:rPr>
          <w:sz w:val="24"/>
          <w:szCs w:val="24"/>
          <w:u w:val="single"/>
        </w:rPr>
        <w:t xml:space="preserve">1934 Act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  <w:u w:val="single"/>
        </w:rPr>
        <w:t>'</w:t>
      </w:r>
      <w:r>
        <w:rPr>
          <w:sz w:val="24"/>
          <w:szCs w:val="24"/>
          <w:u w:val="single"/>
        </w:rPr>
        <w:t xml:space="preserve"> 17  Accounts and Records, Reports, Examinations of Exchanges, </w:t>
        <w:tab/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Members, and Oth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a) 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7. </w:t>
      </w:r>
      <w:r>
        <w:rPr>
          <w:sz w:val="24"/>
          <w:szCs w:val="24"/>
          <w:u w:val="single"/>
        </w:rPr>
        <w:t>Rule 10b-5  Employment of Manipulative and Deceptive Devi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</w:r>
      <w:r>
        <w:rPr/>
        <w:t xml:space="preserve">It shall be unlawful for any person, directly or indirectly, by the use of any </w:t>
        <w:tab/>
        <w:tab/>
        <w:tab/>
        <w:tab/>
        <w:tab/>
        <w:tab/>
        <w:t xml:space="preserve">means or instrumentality of interstate commerce, or of the mails, or of any </w:t>
        <w:tab/>
        <w:tab/>
        <w:tab/>
        <w:tab/>
        <w:tab/>
        <w:tab/>
        <w:t>facility of any national securities exchange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>(1) to employ any device, scheme, or artifice to defraud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  <w:tab/>
        <w:t xml:space="preserve">(2) to make any untrue statement of a material fact or to omit to state a </w:t>
        <w:tab/>
        <w:tab/>
        <w:tab/>
        <w:tab/>
        <w:tab/>
        <w:tab/>
        <w:t xml:space="preserve">material fact necessary in order to make the statements made, in the light </w:t>
        <w:tab/>
        <w:tab/>
        <w:tab/>
        <w:tab/>
        <w:tab/>
        <w:tab/>
        <w:t>of the circumstances under which they were made, not misleading,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/>
        <w:tab/>
        <w:tab/>
        <w:tab/>
        <w:t xml:space="preserve">(3) to engage in any act, practice, or course of business which operates or </w:t>
        <w:tab/>
        <w:tab/>
        <w:tab/>
        <w:tab/>
        <w:tab/>
        <w:tab/>
        <w:t xml:space="preserve">would operate as a fraud or deceit upon any person, in connection with the purchase or sale of </w:t>
        <w:tab/>
        <w:tab/>
        <w:tab/>
        <w:t>any securit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B. Materiality and Scien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- 10b-5 doesn’t list the elements or defenses b/c is implied cause of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need affirmative misrepresentation or omission that is mate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 xml:space="preserve">2. </w:t>
      </w:r>
      <w:r>
        <w:rPr>
          <w:sz w:val="24"/>
          <w:szCs w:val="24"/>
          <w:u w:val="single"/>
        </w:rPr>
        <w:t>Basic v. Levinson</w:t>
      </w:r>
      <w:r>
        <w:rPr>
          <w:sz w:val="24"/>
          <w:szCs w:val="24"/>
        </w:rPr>
        <w:t xml:space="preserve"> - Basic lied about merger negoti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options when questioned; materiality balancing test: magnitude &amp; probability; </w:t>
        <w:tab/>
        <w:tab/>
        <w:tab/>
        <w:t xml:space="preserve">merger is most important event in corporation’s life; insider trading is sign of </w:t>
        <w:tab/>
        <w:tab/>
        <w:tab/>
        <w:tab/>
        <w:t>materi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1. truth - may kill negotiations, both sides generally agree to confidentialit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no comment - OK in prelim negotiations b/c no duty to discl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materi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TSC</w:t>
      </w:r>
      <w:r>
        <w:rPr>
          <w:sz w:val="24"/>
          <w:szCs w:val="24"/>
        </w:rPr>
        <w:t xml:space="preserve"> definition - </w:t>
      </w:r>
      <w:r>
        <w:rPr>
          <w:b/>
          <w:bCs/>
          <w:sz w:val="24"/>
          <w:szCs w:val="24"/>
        </w:rPr>
        <w:t xml:space="preserve">substantial likelihood that a reasonable shareholder </w:t>
        <w:tab/>
        <w:tab/>
        <w:tab/>
        <w:tab/>
        <w:t>would have considered it important in making the dec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probability x magnitude balancing 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size of co affects magnitude of ev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merger (out of existence) is biggest event for any c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probability : look at indicia of int at highest corp leve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nsider trading indicates that mgt thinks is mate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scien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intent to deceive, manipulate or defrau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most cts say includes reckless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pl has burden, N/ not enoug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Ernst &amp; Ernst v. Hochfelder</w:t>
      </w:r>
      <w:r>
        <w:rPr>
          <w:sz w:val="24"/>
          <w:szCs w:val="24"/>
        </w:rPr>
        <w:t xml:space="preserve"> - scienter reqd for private cause of action; scope </w:t>
        <w:tab/>
        <w:tab/>
        <w:tab/>
        <w:tab/>
        <w:tab/>
        <w:t>of 10b-5 must be within the will of Congr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Santa Fe v. Green</w:t>
      </w:r>
      <w:r>
        <w:rPr>
          <w:sz w:val="24"/>
          <w:szCs w:val="24"/>
        </w:rPr>
        <w:t xml:space="preserve"> - min shhldrs objected to short-form merger; don’t need to </w:t>
        <w:tab/>
        <w:tab/>
        <w:tab/>
        <w:tab/>
        <w:tab/>
        <w:t xml:space="preserve">be purch/seller to be def (“in connection with”); as long as fraud touches </w:t>
        <w:tab/>
        <w:tab/>
        <w:tab/>
        <w:tab/>
        <w:tab/>
        <w:t xml:space="preserve">purch/sale, liab will follow; freeze-out merger w/cash out of min shhldrs, </w:t>
        <w:tab/>
        <w:tab/>
        <w:tab/>
        <w:tab/>
        <w:tab/>
        <w:t xml:space="preserve">no bus judgmt rule if use 10b-5, ct said no deception/manipulation so no </w:t>
        <w:tab/>
        <w:tab/>
        <w:tab/>
        <w:tab/>
        <w:tab/>
        <w:t xml:space="preserve">case; ct said appraisal rts are traditional st law matter &amp; should be left </w:t>
        <w:tab/>
        <w:tab/>
        <w:tab/>
        <w:tab/>
        <w:tab/>
        <w:t>the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deception - intentional misrep or omi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Robbins/IUD ex: largest selling product kiling people is material omi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class is people who bought during period of nondisclos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manipulation - intent to mislead investors by artificially affecting mkt activ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e wash sales - artificially affect mkt volu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5. BO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requisite culpability lev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Ernst &amp;Ernst v. Hochfel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2. </w:t>
      </w:r>
      <w:r>
        <w:rPr>
          <w:sz w:val="24"/>
          <w:szCs w:val="24"/>
          <w:u w:val="single"/>
        </w:rPr>
        <w:t>Aaron</w:t>
      </w:r>
      <w:r>
        <w:rPr>
          <w:sz w:val="24"/>
          <w:szCs w:val="24"/>
        </w:rPr>
        <w:t xml:space="preserve"> - even SEC must prove scienter for 10b-5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reckless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lower fed cts allow for scien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conduct that is “highly unreasonable” and extreme departure from stds of </w:t>
        <w:tab/>
        <w:tab/>
        <w:tab/>
        <w:tab/>
        <w:tab/>
        <w:t>ordinary c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duty to disclose merger negoti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Basic Inc. v. Levin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?</w:t>
        <w:tab/>
        <w:tab/>
        <w:tab/>
        <w:t>- discl is reqd for TOs, not in other circ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Limits of 10b-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rejection of fed fiduciary approa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Santa Fe v. Green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Healey v. Catalyst Recovery of PA</w:t>
      </w:r>
      <w:r>
        <w:rPr>
          <w:sz w:val="24"/>
          <w:szCs w:val="24"/>
        </w:rPr>
        <w:t xml:space="preserve"> - role of 10b-5 in mergers, ct says </w:t>
        <w:tab/>
        <w:tab/>
        <w:tab/>
        <w:tab/>
        <w:tab/>
        <w:tab/>
        <w:t>misrep/omission brings into fed view, TSC std of materi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mgt’s K/ is attributed to cor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discl to disinterested bd = discl to shhld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std should be if dir can exercise indep judg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C. Causation and Reli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causation - more complex than reli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but-for cau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proximate cau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transaction cauation (decision to trad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functional equivalent of but-for; but for omission/misre, terms would </w:t>
        <w:tab/>
        <w:tab/>
        <w:tab/>
        <w:tab/>
        <w:tab/>
        <w:tab/>
        <w:t>have been differ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loss causation - show actual link between def’s conduct and pl’s lo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bring in economist to prove using “event study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 xml:space="preserve"> </w:t>
        <w:tab/>
        <w:tab/>
        <w:tab/>
        <w:t xml:space="preserve">r(invst) = r(riskfree) + </w:t>
      </w:r>
      <w:r>
        <w:rPr>
          <w:rFonts w:eastAsia="MS LineDraw;Symbol" w:cs="MS LineDraw;Symbol" w:ascii="MS LineDraw;Symbol" w:hAnsi="MS LineDraw;Symbol"/>
          <w:sz w:val="24"/>
          <w:szCs w:val="24"/>
        </w:rPr>
        <w:t>á</w:t>
      </w:r>
      <w:r>
        <w:rPr>
          <w:sz w:val="24"/>
          <w:szCs w:val="24"/>
        </w:rPr>
        <w:t>[r(mkt) - r(riskfree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abnormal return - deff betwn actual rtn and expected rt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shows causal link betwn def’s conduct and lo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also prove damage thru event stud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(sold) - P(would have recd) =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reli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is an element of 10b-5 case, but frequently don’t have to prove 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presumption: ct assumes pl relied on misrep/omission in certain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Affiliated Ute</w:t>
      </w:r>
      <w:r>
        <w:rPr>
          <w:sz w:val="24"/>
          <w:szCs w:val="24"/>
        </w:rPr>
        <w:t xml:space="preserve"> - def made stmt &amp; omitted material facts; hard to prove </w:t>
        <w:tab/>
        <w:tab/>
        <w:tab/>
        <w:tab/>
        <w:tab/>
        <w:t>reliance on omission; SC said presume reliance in omission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u w:val="single"/>
        </w:rPr>
        <w:t>Basic v. Levinson</w:t>
      </w:r>
      <w:r>
        <w:rPr>
          <w:sz w:val="24"/>
          <w:szCs w:val="24"/>
        </w:rPr>
        <w:t xml:space="preserve"> - lied about being in merger negots; no omission </w:t>
        <w:tab/>
        <w:tab/>
        <w:tab/>
        <w:tab/>
        <w:tab/>
        <w:tab/>
        <w:t xml:space="preserve">presumptn b/c affirmative misstmt; SC created new presump: Fraud on </w:t>
        <w:tab/>
        <w:tab/>
        <w:tab/>
        <w:tab/>
        <w:tab/>
        <w:t>Mkt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Elements of Fraud on the Market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public misre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 materi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3. traded on efficient mk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must prove is semi-strong under ECM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call up economist &amp; have testify was semi-stro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assumed that NYSE,AMEX &amp; NASDAQ are semi-strong </w:t>
        <w:tab/>
        <w:tab/>
        <w:tab/>
        <w:tab/>
        <w:tab/>
        <w:tab/>
        <w:tab/>
        <w:tab/>
        <w:tab/>
        <w:t>effici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4. misrep would make reas investor misjud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5. pl traded in period between misrep and revelation of truth </w:t>
        <w:tab/>
        <w:tab/>
        <w:tab/>
        <w:tab/>
        <w:tab/>
        <w:tab/>
        <w:tab/>
        <w:tab/>
        <w:t>(contemporaneous trad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2 &amp; 4 really combined b/c mkt only looks at material facto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if aware of denials but sold for personal reasons, burden shifts to def </w:t>
        <w:tab/>
        <w:tab/>
        <w:tab/>
        <w:tab/>
        <w:tab/>
        <w:tab/>
        <w:tab/>
        <w:t xml:space="preserve">to prove pl didn’t rely; really no chance of rebuttal; presumption </w:t>
        <w:tab/>
        <w:tab/>
        <w:tab/>
        <w:tab/>
        <w:tab/>
        <w:tab/>
        <w:tab/>
        <w:t>increases # of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for class action, must prove that common issues of law and fact </w:t>
        <w:tab/>
        <w:tab/>
        <w:tab/>
        <w:tab/>
        <w:tab/>
        <w:tab/>
        <w:tab/>
        <w:tab/>
        <w:t>predominate over indiv iss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 FOM proves common issue, makes easier to certif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reliance &amp; transaction causation now very similar; still have to prove loss </w:t>
        <w:tab/>
        <w:tab/>
        <w:tab/>
        <w:tab/>
        <w:tab/>
        <w:t>causation b/c if didn’t would eliminate consideration of total mkt declin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BO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causation &amp; related reqm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upon showing materiality of nondiscl, pl has presumptn of reliance that </w:t>
        <w:tab/>
        <w:tab/>
        <w:tab/>
        <w:tab/>
        <w:tab/>
        <w:tab/>
        <w:t>def can rebu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reasonable reliance = subj reliance + due diligence, not obj reli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Litton v. Lehman Bros</w:t>
      </w:r>
      <w:r>
        <w:rPr>
          <w:sz w:val="24"/>
          <w:szCs w:val="24"/>
        </w:rPr>
        <w:t xml:space="preserve"> - tipee liability for investmt bankers(tippers) of </w:t>
        <w:tab/>
        <w:tab/>
        <w:tab/>
        <w:tab/>
        <w:tab/>
        <w:tab/>
        <w:t xml:space="preserve">issuer; ct said need both transaction &amp; loss causation; no presumptn for </w:t>
        <w:tab/>
        <w:tab/>
        <w:tab/>
        <w:tab/>
        <w:tab/>
        <w:t>loss cau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due diligence by p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factors for justifiable reliance - p. 7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basically, reasonable investigation reqd/justifiable reli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Myers v. Finkle</w:t>
      </w:r>
      <w:r>
        <w:rPr>
          <w:sz w:val="24"/>
          <w:szCs w:val="24"/>
        </w:rPr>
        <w:t xml:space="preserve"> - M sued F (accountant who advised risky invsts) under </w:t>
        <w:tab/>
        <w:tab/>
        <w:tab/>
        <w:tab/>
        <w:tab/>
        <w:tab/>
        <w:t xml:space="preserve">10b-5, all elements except justifiable reliance proven; ct said K/ </w:t>
        <w:tab/>
        <w:tab/>
        <w:tab/>
        <w:tab/>
        <w:tab/>
        <w:tab/>
        <w:t xml:space="preserve">imputed to investors who fail to exercise caution when have </w:t>
        <w:tab/>
        <w:tab/>
        <w:tab/>
        <w:tab/>
        <w:tab/>
        <w:tab/>
        <w:tab/>
        <w:t xml:space="preserve">documents appraising them of risks (didn’t read them); factors other </w:t>
        <w:tab/>
        <w:tab/>
        <w:tab/>
        <w:tab/>
        <w:tab/>
        <w:tab/>
        <w:t>than wealth also considered for sophistication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Fraud on the mk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Basic Inc. v. Levins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Cammer v. Bloom</w:t>
      </w:r>
      <w:r>
        <w:rPr>
          <w:sz w:val="24"/>
          <w:szCs w:val="24"/>
        </w:rPr>
        <w:t xml:space="preserve"> - def claimed that was not on “open &amp; developed mkt” </w:t>
        <w:tab/>
        <w:tab/>
        <w:tab/>
        <w:tab/>
        <w:tab/>
        <w:tab/>
        <w:t xml:space="preserve">b/c secs were traded “over-the-counter”; ct says look to mkt for that </w:t>
        <w:tab/>
        <w:tab/>
        <w:tab/>
        <w:tab/>
        <w:tab/>
        <w:tab/>
        <w:t xml:space="preserve">stock; might have been an issue if short time period but in this case </w:t>
        <w:tab/>
        <w:tab/>
        <w:tab/>
        <w:tab/>
        <w:tab/>
        <w:tab/>
        <w:t xml:space="preserve">enough time for info to be assimilated; Form S-3 status is factor in </w:t>
        <w:tab/>
        <w:tab/>
        <w:tab/>
        <w:tab/>
        <w:tab/>
        <w:tab/>
        <w:t>finding that mkt is efficient; factors indicating efficient mk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average weekly trading volume in excess of certain # of shar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2. significant # of secs analysts followed &amp; reported on stk during </w:t>
        <w:tab/>
        <w:tab/>
        <w:tab/>
        <w:tab/>
        <w:tab/>
        <w:tab/>
        <w:tab/>
        <w:t>class perio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3. stock had numerous market mak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4. company entitled to file S-3 in connection w/public offerin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5. cause-effect relationship between unexpected corp events &amp; </w:t>
        <w:tab/>
        <w:tab/>
        <w:tab/>
        <w:tab/>
        <w:tab/>
        <w:tab/>
        <w:tab/>
        <w:tab/>
        <w:t>immediate response in stk p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Eckstein v. Balcor Film Investors</w:t>
      </w:r>
      <w:r>
        <w:rPr>
          <w:sz w:val="24"/>
          <w:szCs w:val="24"/>
        </w:rPr>
        <w:t xml:space="preserve"> - sales of ltd pship ints in low-budget </w:t>
        <w:tab/>
        <w:tab/>
        <w:tab/>
        <w:tab/>
        <w:tab/>
        <w:tab/>
        <w:t xml:space="preserve">film enterprise; 2 offerings b/c 1st not successful enough; same </w:t>
        <w:tab/>
        <w:tab/>
        <w:tab/>
        <w:tab/>
        <w:tab/>
        <w:tab/>
        <w:t xml:space="preserve">prospectus but supplement for 2nd offering; supp failed to disclose </w:t>
        <w:tab/>
        <w:tab/>
        <w:tab/>
        <w:tab/>
        <w:tab/>
        <w:tab/>
        <w:t xml:space="preserve">falling out w/distribution ptr; no trading mkt for interests so can’t use </w:t>
        <w:tab/>
        <w:tab/>
        <w:tab/>
        <w:tab/>
        <w:tab/>
        <w:tab/>
        <w:t xml:space="preserve">fraud-on-mkt (no efficient mkt); ct says “fraud-created-the-mkt” theory </w:t>
        <w:tab/>
        <w:tab/>
        <w:tab/>
        <w:tab/>
        <w:tab/>
        <w:t>is wro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limited to actual damages by stat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usually out-of-pocket measure of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can get consequential damages when they are proximate result of the </w:t>
        <w:tab/>
        <w:tab/>
        <w:tab/>
        <w:tab/>
        <w:tab/>
        <w:tab/>
        <w:t>misre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timing probs -- value of entire mkt may decrease, thus minimizing </w:t>
        <w:tab/>
        <w:tab/>
        <w:tab/>
        <w:tab/>
        <w:tab/>
        <w:tab/>
        <w:t>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. De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Elements of 10b-5 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material misrep/omi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standing (purch/sell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reliance (often presum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causation (transaction &amp; los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 scienter - intent to deceive/defraud OR R/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. damage/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g. jurisdictional nexus - interst commerce or natl exchange or mai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h. affirm duty to disclose (for omissions onl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De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reliance (affirmative defense - rebut i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contributi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Musick, Peeler</w:t>
      </w:r>
      <w:r>
        <w:rPr>
          <w:sz w:val="24"/>
          <w:szCs w:val="24"/>
        </w:rPr>
        <w:t xml:space="preserve"> - 2ndary actor (ie acctg firm) w/deep pockets pays all; ct </w:t>
        <w:tab/>
        <w:tab/>
        <w:tab/>
        <w:tab/>
        <w:tab/>
        <w:tab/>
        <w:t xml:space="preserve">says defs have rt to seek contribution from codefs as matter of fed law; </w:t>
        <w:tab/>
        <w:tab/>
        <w:tab/>
        <w:tab/>
        <w:tab/>
        <w:t>not new duty b/c already li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new secs bill replaces jt &amp; several liabl w/proportionate lia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contrib not really issue anymo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FRCP 9(b) - fraud must be plead w/particularity &amp; pl must st specific facts </w:t>
        <w:tab/>
        <w:tab/>
        <w:tab/>
        <w:tab/>
        <w:tab/>
        <w:t>giving rise to infer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hard to do w/o dis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ow discovery stayed while motion to dismiss pen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prevents fishing trips, but hurts meritorious cases to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new law gives judges greater discretion in consolidating cases &amp; </w:t>
        <w:tab/>
        <w:tab/>
        <w:tab/>
        <w:tab/>
        <w:tab/>
        <w:tab/>
        <w:tab/>
        <w:t>choosing named pl &amp; lead couns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preference for inst investors; prevent strike su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mandates rigorous enforcemt of Rule 11 san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must impose if frivolo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statutes of limit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o express for 10b-5; 1yr/3yr for most other sec law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Lamph</w:t>
      </w:r>
      <w:r>
        <w:rPr>
          <w:sz w:val="24"/>
          <w:szCs w:val="24"/>
        </w:rPr>
        <w:t xml:space="preserve"> - ct says 1yr/3yr based on what Cong might have done even though </w:t>
        <w:tab/>
        <w:tab/>
        <w:tab/>
        <w:tab/>
        <w:tab/>
        <w:t>implied rt of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equitable toll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usually when def has engaged in active conceal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SC said none for 10b-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encourages to actively conceal for 3 y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applied retroactively so all pending cases dismis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Cong passed statute reinstating; codified 1yr/3yr prospective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u w:val="single"/>
        </w:rPr>
        <w:t>Plant v. Spendthrift Farms</w:t>
      </w:r>
      <w:r>
        <w:rPr>
          <w:sz w:val="24"/>
          <w:szCs w:val="24"/>
        </w:rPr>
        <w:t xml:space="preserve"> - Cong. action uncon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 in pari delicto (“equal fault” defen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NOT a valid defense ?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Bateman v. Eichler</w:t>
      </w:r>
      <w:r>
        <w:rPr>
          <w:sz w:val="24"/>
          <w:szCs w:val="24"/>
        </w:rPr>
        <w:t xml:space="preserve"> - def’s gave false inside info to pl to drive up P; pl gets </w:t>
        <w:tab/>
        <w:tab/>
        <w:tab/>
        <w:tab/>
        <w:tab/>
        <w:t>to bring suit against broker and brokerage co(no unclean hands polic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pl’s fault substan equal to def’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 preclusion won’t frustrate poli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. BO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Musick, Peeler &amp; Garret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pro rata contribution vs relative culp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pretrial settl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proportionate fault rule - limits fault to “fair share”; good for “deep </w:t>
        <w:tab/>
        <w:tab/>
        <w:tab/>
        <w:tab/>
        <w:tab/>
        <w:tab/>
        <w:tab/>
        <w:t>pocket” companies; cumbersome at trial st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pro tanto rule - when pl receives settlemt from one def, non-settling </w:t>
        <w:tab/>
        <w:tab/>
        <w:tab/>
        <w:tab/>
        <w:tab/>
        <w:tab/>
        <w:tab/>
        <w:t xml:space="preserve">def is entitled to cr of settlmt amount against any judgmt so long as </w:t>
        <w:tab/>
        <w:tab/>
        <w:tab/>
        <w:tab/>
        <w:tab/>
        <w:tab/>
        <w:t xml:space="preserve">both settlmt &amp; judgmt represent common damages; not as fair as </w:t>
        <w:tab/>
        <w:tab/>
        <w:tab/>
        <w:tab/>
        <w:tab/>
        <w:tab/>
        <w:tab/>
        <w:t>proportionate 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follow-on su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seek contribution against parties not originally sued by p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must prove that parties not sued were joint tortfeasors AND amount </w:t>
        <w:tab/>
        <w:tab/>
        <w:tab/>
        <w:tab/>
        <w:tab/>
        <w:tab/>
        <w:tab/>
        <w:t>paid by sued parties was in excess of fair sh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creates discovery, etc problems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E. Secondary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- way of imposing liability on someone other than party who committed actual </w:t>
        <w:tab/>
        <w:tab/>
        <w:tab/>
        <w:tab/>
        <w:t>fraud (ie agenc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Fellor</w:t>
      </w:r>
      <w:r>
        <w:rPr>
          <w:sz w:val="24"/>
          <w:szCs w:val="24"/>
        </w:rPr>
        <w:t xml:space="preserve"> - 2ndary liab not issue b/c primarily liable, SZK have $ so want to sue th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Theories of 2ndary Lia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a. Controlling Person -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20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broader than aiding/abetting/r.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S/L, no state of minder/scienter requ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arrow theory; ltd to controlling pers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contro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33 Act Rule 405 defines contro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possession, direct or indirect, ow pwr to direct or cause directn of </w:t>
        <w:tab/>
        <w:tab/>
        <w:tab/>
        <w:tab/>
        <w:tab/>
        <w:tab/>
        <w:tab/>
        <w:tab/>
        <w:t>mgt &amp; policies of a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 don’t need to actually direct, just pwr t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stk ownership of &gt;10% suffi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Bd presumed to be controlling group in absence of controlling </w:t>
        <w:tab/>
        <w:tab/>
        <w:tab/>
        <w:tab/>
        <w:tab/>
        <w:tab/>
        <w:tab/>
        <w:tab/>
        <w:t>shhld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 unless outsider &amp; not part of majority voting grou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principle-agent &amp; contro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if master/servant, corp li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may be able to hold supervisor liable if has high control over </w:t>
        <w:tab/>
        <w:tab/>
        <w:tab/>
        <w:tab/>
        <w:tab/>
        <w:tab/>
        <w:tab/>
        <w:tab/>
        <w:t>subordin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de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good faith defense (not avail under r.s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broker-dealer maintains good faith defense only by having </w:t>
        <w:tab/>
        <w:tab/>
        <w:tab/>
        <w:tab/>
        <w:tab/>
        <w:tab/>
        <w:tab/>
        <w:tab/>
        <w:t xml:space="preserve">adequate supervisory mechanisms reasonably expected to </w:t>
        <w:tab/>
        <w:tab/>
        <w:tab/>
        <w:tab/>
        <w:tab/>
        <w:tab/>
        <w:tab/>
        <w:tab/>
        <w:t>prevent viol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 held to higher std than most employers b/c fiduciar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 need deterrence and detection to meet st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rebut 10% cntl by show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other shhldr w/significantly greater ownership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 who is antagonistic  (NEED BOTH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Respondeat Superi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died w/</w:t>
      </w:r>
      <w:r>
        <w:rPr>
          <w:sz w:val="24"/>
          <w:szCs w:val="24"/>
          <w:u w:val="single"/>
        </w:rPr>
        <w:t xml:space="preserve"> Central Ban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only argument is that “directly or indirectly” allow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ew statute doesn’t give SEC pwr to go after on this bas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Aiding &amp; Abetting - can’t use anymo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Central Bank of Denver</w:t>
      </w:r>
      <w:r>
        <w:rPr>
          <w:sz w:val="24"/>
          <w:szCs w:val="24"/>
        </w:rPr>
        <w:t xml:space="preserve"> - SC says no implied private rt of action for </w:t>
        <w:tab/>
        <w:tab/>
        <w:tab/>
        <w:tab/>
        <w:tab/>
        <w:tab/>
        <w:t xml:space="preserve">aiding &amp; abetting liab; ct said consistent tight reading of 10(b)/ </w:t>
        <w:tab/>
        <w:tab/>
        <w:tab/>
        <w:tab/>
        <w:tab/>
        <w:tab/>
        <w:tab/>
        <w:t xml:space="preserve">adherence to text; doesn’t fall under “directly or indirectly” language </w:t>
        <w:tab/>
        <w:tab/>
        <w:tab/>
        <w:tab/>
        <w:tab/>
        <w:tab/>
        <w:t xml:space="preserve">b/c aiding &amp; abetting is even more attenuated than indirectly; no aiding </w:t>
        <w:tab/>
        <w:tab/>
        <w:tab/>
        <w:tab/>
        <w:tab/>
        <w:t xml:space="preserve">or abetting liability for other sections; aiding &amp; abetting liab not </w:t>
        <w:tab/>
        <w:tab/>
        <w:tab/>
        <w:tab/>
        <w:tab/>
        <w:tab/>
        <w:t xml:space="preserve">deeply rooted for secs laws; desired SEC policy can’t override text of </w:t>
        <w:tab/>
        <w:tab/>
        <w:tab/>
        <w:tab/>
        <w:tab/>
        <w:tab/>
        <w:t>stat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even SEC prob can’t hold liable for aiding &amp; abetting after this c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Private Secs Litigation Reform Act of 199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includes aiding &amp; abetting liab for SEC prosecution under any rule or </w:t>
        <w:tab/>
        <w:tab/>
        <w:tab/>
        <w:tab/>
        <w:tab/>
        <w:tab/>
        <w:t>re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elements of aiding &amp; abet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primary violation by someone 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general awareness of improprie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knowing and substantial assistance (R/ not enough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4. </w:t>
      </w:r>
      <w:r>
        <w:rPr>
          <w:sz w:val="24"/>
          <w:szCs w:val="24"/>
          <w:u w:val="single"/>
        </w:rPr>
        <w:t>SZK</w:t>
      </w:r>
      <w:r>
        <w:rPr>
          <w:sz w:val="24"/>
          <w:szCs w:val="24"/>
        </w:rPr>
        <w:t xml:space="preserve"> under aiding &amp; abet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didn’t do anything, so how assist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knowledge (but only of other complain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duty to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u w:val="single"/>
        </w:rPr>
        <w:t>Schatz</w:t>
      </w:r>
      <w:r>
        <w:rPr>
          <w:sz w:val="24"/>
          <w:szCs w:val="24"/>
        </w:rPr>
        <w:t xml:space="preserve"> - absent duty to disclose, K/ and failure to act not vio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Bd has fiduciary duty, so duty to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substan assistance requmt means lawyer more than scrivener to </w:t>
        <w:tab/>
        <w:tab/>
        <w:tab/>
        <w:tab/>
        <w:tab/>
        <w:tab/>
        <w:tab/>
        <w:tab/>
        <w:t>cli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circuits split whether knowingly drafting fraudulent document </w:t>
        <w:tab/>
        <w:tab/>
        <w:tab/>
        <w:tab/>
        <w:tab/>
        <w:tab/>
        <w:tab/>
        <w:tab/>
        <w:t>is enoug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Bo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Aiding &amp; Abet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Rolf v. Blyth, Eastman Dillon &amp; CO</w:t>
      </w:r>
      <w:r>
        <w:rPr>
          <w:sz w:val="24"/>
          <w:szCs w:val="24"/>
        </w:rPr>
        <w:t xml:space="preserve"> - assurances by old broker re new </w:t>
        <w:tab/>
        <w:tab/>
        <w:tab/>
        <w:tab/>
        <w:tab/>
        <w:tab/>
        <w:t>brokers transactions aided &amp; abetted frau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many cts reqd conscious int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3. </w:t>
      </w:r>
      <w:r>
        <w:rPr>
          <w:sz w:val="24"/>
          <w:szCs w:val="24"/>
          <w:u w:val="single"/>
        </w:rPr>
        <w:t>Molecular Technology v. Valentine</w:t>
      </w:r>
      <w:r>
        <w:rPr>
          <w:sz w:val="24"/>
          <w:szCs w:val="24"/>
        </w:rPr>
        <w:t xml:space="preserve"> - atty who knowingly drafted </w:t>
        <w:tab/>
        <w:tab/>
        <w:tab/>
        <w:tab/>
        <w:tab/>
        <w:tab/>
        <w:t>misleading docs on behalf of client can be held liable as princip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Central Bank of Denver -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Controlling Person Lia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Haynes v. Anderson &amp; Strudwick</w:t>
      </w:r>
      <w:r>
        <w:rPr>
          <w:sz w:val="24"/>
          <w:szCs w:val="24"/>
        </w:rPr>
        <w:t xml:space="preserve"> - broker purch’d stocks which pls didn’t </w:t>
        <w:tab/>
        <w:tab/>
        <w:tab/>
        <w:tab/>
        <w:tab/>
        <w:t xml:space="preserve">request; pls retained &amp; purch’d more at broker’s suggestion; broker </w:t>
        <w:tab/>
        <w:tab/>
        <w:tab/>
        <w:tab/>
        <w:tab/>
        <w:tab/>
        <w:t xml:space="preserve">refused to sell when requested; pls sued firm; cts said firm had duty to </w:t>
        <w:tab/>
        <w:tab/>
        <w:tab/>
        <w:tab/>
        <w:tab/>
        <w:tab/>
        <w:t>prevent so li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burden shifts after pl establishes that def is controlling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Respondeat Superior Lia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Sharp v. Coopers &amp; Lybrand</w:t>
      </w:r>
      <w:r>
        <w:rPr>
          <w:sz w:val="24"/>
          <w:szCs w:val="24"/>
        </w:rPr>
        <w:t xml:space="preserve"> - Coopers wrote tax opinion letter on oil ltd </w:t>
        <w:tab/>
        <w:tab/>
        <w:tab/>
        <w:tab/>
        <w:tab/>
        <w:tab/>
        <w:t xml:space="preserve">pships; absence of actual K/ of fraud didn’t remove from liab b/c know </w:t>
        <w:tab/>
        <w:tab/>
        <w:tab/>
        <w:tab/>
        <w:tab/>
        <w:t>invstmt decisions would be made on basis of opinion let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Secondary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Abell v. Potomac Insurance</w:t>
      </w:r>
      <w:r>
        <w:rPr>
          <w:sz w:val="24"/>
          <w:szCs w:val="24"/>
        </w:rPr>
        <w:t xml:space="preserve"> - aroused suspicions don’t equal awareness </w:t>
        <w:tab/>
        <w:tab/>
        <w:tab/>
        <w:tab/>
        <w:tab/>
        <w:tab/>
        <w:t>of role in frau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2. </w:t>
      </w:r>
      <w:r>
        <w:rPr>
          <w:sz w:val="24"/>
          <w:szCs w:val="24"/>
          <w:u w:val="single"/>
        </w:rPr>
        <w:t>Schatz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3. </w:t>
      </w:r>
      <w:r>
        <w:rPr>
          <w:sz w:val="24"/>
          <w:szCs w:val="24"/>
          <w:u w:val="single"/>
        </w:rPr>
        <w:t>In re Rospatch Securities Litigation</w:t>
      </w:r>
      <w:r>
        <w:rPr>
          <w:sz w:val="24"/>
          <w:szCs w:val="24"/>
        </w:rPr>
        <w:t xml:space="preserve"> - despite finan probs w/sub, co </w:t>
        <w:tab/>
        <w:tab/>
        <w:tab/>
        <w:tab/>
        <w:tab/>
        <w:tab/>
        <w:t xml:space="preserve">made optimistic finan discls; wrote down 60% of value of sub; atty </w:t>
        <w:tab/>
        <w:tab/>
        <w:tab/>
        <w:tab/>
        <w:tab/>
        <w:tab/>
        <w:t xml:space="preserve">being sued was intimately involved w/corp (on bd), had much access </w:t>
        <w:tab/>
        <w:tab/>
        <w:tab/>
        <w:tab/>
        <w:tab/>
        <w:tab/>
        <w:t xml:space="preserve">to inside info; forms were drafted w/K/ that would be read by </w:t>
        <w:tab/>
        <w:tab/>
        <w:tab/>
        <w:tab/>
        <w:tab/>
        <w:tab/>
        <w:tab/>
        <w:t xml:space="preserve">purchasers; ct said knowing assistance enough for aiding &amp; abetting </w:t>
        <w:tab/>
        <w:tab/>
        <w:tab/>
        <w:tab/>
        <w:tab/>
        <w:tab/>
        <w:t>lia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F. Affirmative Disclos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when duty to disclos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half-truth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duty of full disclosure if say anyth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Rubenste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pure omiss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o inquiries and no announcem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Reg S-K Item 303 - reqd to discl in MD&amp;A of 10-Q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reqd to identify trends, commitmts, uncertain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option to supply forward-looking info, disting’d from reqd stuf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may need to disclose if is known uncertain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currently known uncertainty reasonably anticipated to have material </w:t>
        <w:tab/>
        <w:tab/>
        <w:tab/>
        <w:tab/>
        <w:tab/>
        <w:tab/>
        <w:tab/>
        <w:t>effe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excep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Raab</w:t>
      </w:r>
      <w:r>
        <w:rPr>
          <w:sz w:val="24"/>
          <w:szCs w:val="24"/>
        </w:rPr>
        <w:t xml:space="preserve"> - if make avail in press release, may be excused (w/r/to FOM class </w:t>
        <w:tab/>
        <w:tab/>
        <w:tab/>
        <w:tab/>
        <w:tab/>
        <w:t>action) if fail to disclose in SEC filin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no defense agains SE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safe harbor for forward-looking inform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ule 175 (33 Act) - not fraudulent if disclosed in good faith &amp; w/reas bas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can’t be held liable for disclosing, but can be for failing t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err on side of disclosure b/c judged w/hindsigh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best to identify as fwd-looking stmt &amp; inclu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split about when to discl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Bo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over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disclosure reqd wh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Reg S-K reqs fwd-looking info in MD&amp;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SEC rule/regs require discl of specified inf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issuer is purchasing/selling its secs in the mk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d. info revealed by issuer contains material discl deficiency at time </w:t>
        <w:tab/>
        <w:tab/>
        <w:tab/>
        <w:tab/>
        <w:tab/>
        <w:tab/>
        <w:tab/>
        <w:t>stmt made (duty to corr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. previous public stmt becomes materially false (duty to updat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f. material info leaked by or rumors attributable to issu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absent duty to disclose, no liab for sil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MD&amp;A reqm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for forward-looking inf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In the Matter of Caterpillar</w:t>
      </w:r>
      <w:r>
        <w:rPr>
          <w:sz w:val="24"/>
          <w:szCs w:val="24"/>
        </w:rPr>
        <w:t xml:space="preserve"> - impact of highly profitable (due to int inc, tax </w:t>
        <w:tab/>
        <w:tab/>
        <w:tab/>
        <w:tab/>
        <w:t xml:space="preserve">loss carryfwds, etc) Brazilian sub not apparent from F/S; co knew before </w:t>
        <w:tab/>
        <w:tab/>
        <w:tab/>
        <w:tab/>
        <w:tab/>
        <w:t xml:space="preserve">released 10K &amp; 10Q that uncertainty existed b/c new regime; later </w:t>
        <w:tab/>
        <w:tab/>
        <w:tab/>
        <w:tab/>
        <w:tab/>
        <w:tab/>
        <w:t xml:space="preserve">announced decline in profits when new regime dealt w/hyperinflation; ct </w:t>
        <w:tab/>
        <w:tab/>
        <w:tab/>
        <w:tab/>
        <w:tab/>
        <w:t xml:space="preserve">said failure of mgt to provide info about sub in MD&amp;A gave incomplete </w:t>
        <w:tab/>
        <w:tab/>
        <w:tab/>
        <w:tab/>
        <w:tab/>
        <w:t xml:space="preserve">view of finan condition &amp; results of operations; violation of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13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duty to discl fwd-looking/ “soft” inform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Rule 175 / Safe harbor for proje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need reasonable basis for proje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no reqmt to reveal assumptions for proje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no need to disclose tentative internal estimate unless so certain that </w:t>
        <w:tab/>
        <w:tab/>
        <w:tab/>
        <w:tab/>
        <w:tab/>
        <w:tab/>
        <w:tab/>
        <w:t>they reveal published figures as materially misl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2. </w:t>
      </w:r>
      <w:r>
        <w:rPr>
          <w:sz w:val="24"/>
          <w:szCs w:val="24"/>
          <w:u w:val="single"/>
        </w:rPr>
        <w:t>Starkman v. Marathon Oil</w:t>
      </w:r>
      <w:r>
        <w:rPr>
          <w:sz w:val="24"/>
          <w:szCs w:val="24"/>
        </w:rPr>
        <w:t xml:space="preserve"> - US Steel/Marathon merger; shhldr sues b/c </w:t>
        <w:tab/>
        <w:tab/>
        <w:tab/>
        <w:tab/>
        <w:tab/>
        <w:tab/>
        <w:t xml:space="preserve">Marathon failed to disclose negotiations w/US Steel &amp; valuation </w:t>
        <w:tab/>
        <w:tab/>
        <w:tab/>
        <w:tab/>
        <w:tab/>
        <w:tab/>
        <w:t xml:space="preserve">reports after attempted takeover by Mobil; ct said items were </w:t>
        <w:tab/>
        <w:tab/>
        <w:tab/>
        <w:tab/>
        <w:tab/>
        <w:tab/>
        <w:tab/>
        <w:t xml:space="preserve">sufficiently discl/not reqd to be discl; SEC didn’t require disc of </w:t>
        <w:tab/>
        <w:tab/>
        <w:tab/>
        <w:tab/>
        <w:tab/>
        <w:tab/>
        <w:t xml:space="preserve">earnings projections 7 only reqd appraisal discls in freeze-out mergers; </w:t>
        <w:tab/>
        <w:tab/>
        <w:tab/>
        <w:tab/>
        <w:tab/>
        <w:t xml:space="preserve">only reqd to disclose if are as certain as hard facts; forcasts based on </w:t>
        <w:tab/>
        <w:tab/>
        <w:tab/>
        <w:tab/>
        <w:tab/>
        <w:tab/>
        <w:t>highly speculative inf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soft info very helpful to shhldrs in merger situ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3. </w:t>
      </w:r>
      <w:r>
        <w:rPr>
          <w:sz w:val="24"/>
          <w:szCs w:val="24"/>
          <w:u w:val="single"/>
        </w:rPr>
        <w:t>Raab v. General Physics Corp</w:t>
      </w:r>
      <w:r>
        <w:rPr>
          <w:sz w:val="24"/>
          <w:szCs w:val="24"/>
        </w:rPr>
        <w:t xml:space="preserve"> - co didn’t disclose possible downturn </w:t>
        <w:tab/>
        <w:tab/>
        <w:tab/>
        <w:tab/>
        <w:tab/>
        <w:tab/>
        <w:t xml:space="preserve">from failure to get govt contracts; ct says no liab for investmt co report </w:t>
        <w:tab/>
        <w:tab/>
        <w:tab/>
        <w:tab/>
        <w:tab/>
        <w:t xml:space="preserve">b/c stmt made by 3rd pty, not co; no liabil for failure to discuss in </w:t>
        <w:tab/>
        <w:tab/>
        <w:tab/>
        <w:tab/>
        <w:tab/>
        <w:tab/>
        <w:t xml:space="preserve">annual rpt b/c contemporaneous press release discussed, plus annual </w:t>
        <w:tab/>
        <w:tab/>
        <w:tab/>
        <w:tab/>
        <w:tab/>
        <w:tab/>
        <w:t>rpt is about prior y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duty to upd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ie R.14e-2 reqs co to disclose position toward TO &amp; any changes in </w:t>
        <w:tab/>
        <w:tab/>
        <w:tab/>
        <w:tab/>
        <w:tab/>
        <w:tab/>
        <w:t>posi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 duty to discl merger neg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Bas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f. </w:t>
      </w:r>
      <w:r>
        <w:rPr>
          <w:sz w:val="24"/>
          <w:szCs w:val="24"/>
          <w:u w:val="single"/>
        </w:rPr>
        <w:t>Rubenstein v. Collins</w:t>
      </w:r>
      <w:r>
        <w:rPr>
          <w:sz w:val="24"/>
          <w:szCs w:val="24"/>
        </w:rPr>
        <w:t xml:space="preserve"> - predictive stmts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speaker genuinely believes stmt is accur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reasonable basis for that belie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speaker is unaware of any undiscl facts that would tend seriously to </w:t>
        <w:tab/>
        <w:tab/>
        <w:tab/>
        <w:tab/>
        <w:tab/>
        <w:tab/>
        <w:t>undermine accuracy of the st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relevant doctrine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“bespeaks caution doctrine” - economic forecasts may never form basis </w:t>
        <w:tab/>
        <w:tab/>
        <w:tab/>
        <w:tab/>
        <w:tab/>
        <w:tab/>
        <w:t xml:space="preserve">for action when couched in cautionary language; ct said cautionary </w:t>
        <w:tab/>
        <w:tab/>
        <w:tab/>
        <w:tab/>
        <w:tab/>
        <w:tab/>
        <w:t>language alone not enough to elim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“unsubstantiated discl theory” - predictions/forecasts did not have </w:t>
        <w:tab/>
        <w:tab/>
        <w:tab/>
        <w:tab/>
        <w:tab/>
        <w:tab/>
        <w:t>reasonable basis; ct says still need to prove scien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“incomplete discl theory” - knowing failure to disclose adverse info; ct </w:t>
        <w:tab/>
        <w:tab/>
        <w:tab/>
        <w:tab/>
        <w:tab/>
        <w:tab/>
        <w:t>says duty to tell all when say anything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>III. Insider Tr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. State Law and T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 xml:space="preserve">1. </w:t>
      </w:r>
      <w:r>
        <w:rPr>
          <w:sz w:val="24"/>
          <w:szCs w:val="24"/>
          <w:u w:val="single"/>
        </w:rPr>
        <w:t>Goodwin v. Agassiz</w:t>
      </w:r>
      <w:r>
        <w:rPr>
          <w:sz w:val="24"/>
          <w:szCs w:val="24"/>
        </w:rPr>
        <w:t xml:space="preserve"> - defs were dirs and sr officers of mining co, co &amp; defs </w:t>
        <w:tab/>
        <w:tab/>
        <w:tab/>
        <w:tab/>
        <w:t xml:space="preserve">bought options on land w/copper strike, pl sold shs to defs, alleged wouldn’t </w:t>
        <w:tab/>
        <w:tab/>
        <w:tab/>
        <w:tab/>
        <w:t>have sold if knew of strik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t said no duty to disclose geologists rpt b/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info was speculative (not materia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burden on di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. impersonal exchange (would be diff if was face-to-fa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 xml:space="preserve">2. </w:t>
      </w:r>
      <w:r>
        <w:rPr>
          <w:sz w:val="24"/>
          <w:szCs w:val="24"/>
          <w:u w:val="single"/>
        </w:rPr>
        <w:t>SEC v. Texas Gulf Sulphur (TGS)</w:t>
      </w:r>
      <w:r>
        <w:rPr>
          <w:sz w:val="24"/>
          <w:szCs w:val="24"/>
        </w:rPr>
        <w:t xml:space="preserve"> - TGS found minerals in Canada, denied </w:t>
        <w:tab/>
        <w:tab/>
        <w:tab/>
        <w:tab/>
        <w:t xml:space="preserve">strike but insiders bought shares, P up when strike announced; overruled </w:t>
        <w:tab/>
        <w:tab/>
        <w:tab/>
        <w:tab/>
      </w:r>
      <w:r>
        <w:rPr>
          <w:sz w:val="24"/>
          <w:szCs w:val="24"/>
          <w:u w:val="single"/>
        </w:rPr>
        <w:t>Goodwin</w:t>
      </w:r>
      <w:r>
        <w:rPr>
          <w:sz w:val="24"/>
          <w:szCs w:val="24"/>
        </w:rPr>
        <w:t xml:space="preserve">; ct claimed alleged Congressional policy of equal acess to info </w:t>
        <w:tab/>
        <w:tab/>
        <w:tab/>
        <w:tab/>
        <w:t xml:space="preserve">(really just </w:t>
      </w:r>
      <w:r>
        <w:rPr>
          <w:sz w:val="24"/>
          <w:szCs w:val="24"/>
          <w:u w:val="single"/>
        </w:rPr>
        <w:t>Cady, Roberts</w:t>
      </w:r>
      <w:r>
        <w:rPr>
          <w:sz w:val="24"/>
          <w:szCs w:val="24"/>
        </w:rPr>
        <w:t xml:space="preserve"> and LR articles, no real Congressional int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even co charged, b/c materially misleading (too pessimistic) press rele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can be party even if don’t buy/sell (touches/concerns purch/sal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ule: Disclose or Absta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really just abstain b/c breach fiduc duty of loyalty if discl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B. Federal Law: Disclose or Absta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in gen, no liab unless duty to discl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TGS says duty to disclose when tra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trading while in possession of nonpublic info vs trading on basis on material </w:t>
        <w:tab/>
        <w:tab/>
        <w:tab/>
        <w:tab/>
        <w:t>nonpub inf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ct says ignore subj rationale for making decis; good faith NOT de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rule of abstention b/c fiduciary duty of confidentiality to cor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timing of allowable tr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must be after disclosure, but also after mkt receiv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not complying w/rule if give broker advance notice, b/c still not equal </w:t>
        <w:tab/>
        <w:tab/>
        <w:tab/>
        <w:tab/>
        <w:tab/>
        <w:tab/>
        <w:t>ac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also signals broker to tell other clients to bu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would give broker “market info” as opposed to “inside info”, still </w:t>
        <w:tab/>
        <w:tab/>
        <w:tab/>
        <w:tab/>
        <w:tab/>
        <w:tab/>
        <w:tab/>
        <w:t>violates equal ac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safest time to trade is day after 10Q fil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always undisclosed material info for insid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5. materi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te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SC test + Basic test for contingent inf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balance probability and magnitu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allowed to trade until mate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look at reliability of info that have, how much $ put in, whether told B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fact of insider trading indicates material; but circular argu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what happened to market when disclo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f nothing, either not material or too many leak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6. ECMH - under semi-strong model, those w/nonpublic info have advant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 xml:space="preserve">7. </w:t>
      </w:r>
      <w:r>
        <w:rPr>
          <w:sz w:val="24"/>
          <w:szCs w:val="24"/>
          <w:u w:val="single"/>
        </w:rPr>
        <w:t>Chiarella</w:t>
      </w:r>
      <w:r>
        <w:rPr>
          <w:sz w:val="24"/>
          <w:szCs w:val="24"/>
        </w:rPr>
        <w:t xml:space="preserve"> - C worked for financial printer, bought stk in target cos for tender </w:t>
        <w:tab/>
        <w:tab/>
        <w:tab/>
        <w:tab/>
        <w:t>offer; SC said not liable despite TGS b/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not an insi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rec’d no confidential info from targ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no fiduc relationship w/target or acquiror; no parity-of-information rule; no </w:t>
        <w:tab/>
        <w:tab/>
        <w:tab/>
        <w:tab/>
        <w:t>duty to disclose arising from mere possession of nonpublic market inf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 xml:space="preserve">8. </w:t>
      </w:r>
      <w:r>
        <w:rPr>
          <w:sz w:val="24"/>
          <w:szCs w:val="24"/>
          <w:u w:val="single"/>
        </w:rPr>
        <w:t xml:space="preserve">Dirks </w:t>
      </w:r>
      <w:r>
        <w:rPr>
          <w:sz w:val="24"/>
          <w:szCs w:val="24"/>
        </w:rPr>
        <w:t xml:space="preserve">- D was secs analyst, uncovered biggest pyramid scheme ever w/help of </w:t>
        <w:tab/>
        <w:tab/>
        <w:tab/>
        <w:tab/>
        <w:t xml:space="preserve">empee; told SEC &amp; WSJ who ignored; then told clients to get out &amp; they did; </w:t>
        <w:tab/>
        <w:tab/>
        <w:tab/>
        <w:tab/>
        <w:t xml:space="preserve">SEC brought suit against D for insider trading under “tipping” theory; SC said </w:t>
        <w:tab/>
        <w:tab/>
        <w:tab/>
        <w:t>no violation b/c Secrist (tipper) not trying to gain; ne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fiduc relationship (not enough alon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duty of confidentiality breach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duty of loyal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o personal benefit to Secrist, so no vio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mone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 reputational benef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“selective disclosure” problem - release info only to specified </w:t>
        <w:tab/>
        <w:tab/>
        <w:tab/>
        <w:tab/>
        <w:tab/>
        <w:tab/>
        <w:tab/>
        <w:tab/>
        <w:t>analy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- created fed duty of loyalty; prohibition on self-dealing w/inside info; for </w:t>
        <w:tab/>
        <w:tab/>
        <w:tab/>
        <w:tab/>
        <w:t xml:space="preserve">outsider to have duty, corp must expect outsider to keep discl nonpublic info </w:t>
        <w:tab/>
        <w:tab/>
        <w:tab/>
        <w:tab/>
        <w:t>confidential AND relationship must at least imply such a du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9. test for tippee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tipper must have lia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tip given in exchange for something or as gif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tipee knows/should have known tip was breach of fiduciary du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 xml:space="preserve">10. </w:t>
      </w:r>
      <w:r>
        <w:rPr>
          <w:sz w:val="24"/>
          <w:szCs w:val="24"/>
          <w:u w:val="single"/>
        </w:rPr>
        <w:t>SEC v. Switzer</w:t>
      </w:r>
      <w:r>
        <w:rPr>
          <w:sz w:val="24"/>
          <w:szCs w:val="24"/>
        </w:rPr>
        <w:t xml:space="preserve"> - ct said tipper got nothing; if case brought other than in OK </w:t>
        <w:tab/>
        <w:tab/>
        <w:tab/>
        <w:tab/>
        <w:t xml:space="preserve">would have been convicted b/c tipper rec’d front row football tickets; </w:t>
        <w:tab/>
        <w:tab/>
        <w:tab/>
        <w:tab/>
        <w:tab/>
        <w:t>considered inadvertant release of info so not breach of fiduciary du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1. Bo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Duty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a. </w:t>
      </w:r>
      <w:r>
        <w:rPr>
          <w:sz w:val="24"/>
          <w:szCs w:val="24"/>
          <w:u w:val="single"/>
        </w:rPr>
        <w:t>Chiarella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Tipper - Tipee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a. </w:t>
      </w:r>
      <w:r>
        <w:rPr>
          <w:sz w:val="24"/>
          <w:szCs w:val="24"/>
          <w:u w:val="single"/>
        </w:rPr>
        <w:t>Dirks v. SE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b. </w:t>
      </w:r>
      <w:r>
        <w:rPr>
          <w:sz w:val="24"/>
          <w:szCs w:val="24"/>
          <w:u w:val="single"/>
        </w:rPr>
        <w:t>SEC v. Switz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C. Federal Law: Misappropriation and 14e-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Rule 14(e)(3)(A) - is fraudulent act for person in possession of info relating to </w:t>
        <w:tab/>
        <w:tab/>
        <w:tab/>
        <w:tab/>
        <w:t>tender offer by other person to use if has reason to know is nonpublic inf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applies to people other than person making tender off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= persons who possess matl info can’t trade, except offering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Rule 14(3)(3)(D)(1) - unlawful for certain people (include person making </w:t>
        <w:tab/>
        <w:tab/>
        <w:tab/>
        <w:tab/>
        <w:t>tender offer) to tell any other interested peop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= prohibition on tipping by offering person to people likely to violate </w:t>
        <w:tab/>
        <w:tab/>
        <w:tab/>
        <w:tab/>
        <w:tab/>
        <w:tab/>
        <w:t>14(3)(3)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this and prev. rule apply onlyto tender offers (not proxy fights etc), and only </w:t>
        <w:tab/>
        <w:tab/>
        <w:tab/>
        <w:tab/>
        <w:tab/>
        <w:t>after substantial steps to commence tender off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most insider trading for takeovers and mergers, so really covers mu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Misappropriation theory - for when others don’t app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fiduciary duty to employer, not to issu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circuit split, no SC opinion (4-4 so don’t follow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US v. Carpenter</w:t>
      </w:r>
      <w:r>
        <w:rPr>
          <w:sz w:val="24"/>
          <w:szCs w:val="24"/>
        </w:rPr>
        <w:t xml:space="preserve"> - 4-4 opinion; “heard on street” column in WSJ, author told </w:t>
        <w:tab/>
        <w:tab/>
        <w:tab/>
        <w:tab/>
        <w:t>boyfriend; ct said author owed fiduc duty to WSJ not to disc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u w:val="single"/>
        </w:rPr>
        <w:t>US v. Bryant</w:t>
      </w:r>
      <w:r>
        <w:rPr>
          <w:sz w:val="24"/>
          <w:szCs w:val="24"/>
        </w:rPr>
        <w:t xml:space="preserve"> - (4th cir) ct says 10b-5 doesn’t worry about st fiduc duty </w:t>
        <w:tab/>
        <w:tab/>
        <w:tab/>
        <w:tab/>
        <w:tab/>
        <w:t>(</w:t>
      </w:r>
      <w:r>
        <w:rPr>
          <w:sz w:val="24"/>
          <w:szCs w:val="24"/>
          <w:u w:val="single"/>
        </w:rPr>
        <w:t>Santa Fe</w:t>
      </w:r>
      <w:r>
        <w:rPr>
          <w:sz w:val="24"/>
          <w:szCs w:val="24"/>
        </w:rPr>
        <w:t>), rejected misappropriation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remedies for indivs (84/88 Ac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get licenses revoked/barred from indust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disgorgement of prof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civil fine = 3x prof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have DoJ indict (5 yrs/$1mill per offen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5. Bo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Misappropriation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Rule 14e-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SEC response to </w:t>
      </w:r>
      <w:r>
        <w:rPr>
          <w:sz w:val="24"/>
          <w:szCs w:val="24"/>
          <w:u w:val="single"/>
        </w:rPr>
        <w:t>Chiarell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applies disclose-or-abstain rules to tender offer circs &amp; contains broad </w:t>
        <w:tab/>
        <w:tab/>
        <w:tab/>
        <w:tab/>
        <w:tab/>
        <w:tab/>
        <w:t>anti-tipping prov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upheld misappropriation rationa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ab/>
        <w:t>- not limited to common law fraud restrictions (</w:t>
      </w:r>
      <w:r>
        <w:rPr>
          <w:sz w:val="24"/>
          <w:szCs w:val="24"/>
          <w:u w:val="single"/>
        </w:rPr>
        <w:t>Chestman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. Policy Iss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why insider trading illeg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invester prote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but, moderates fluctuations &amp; increases Ps earli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slow leaks prevent huge jump at announce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insider trading makes mkt more efficient b/c otherwise undervalues </w:t>
        <w:tab/>
        <w:tab/>
        <w:tab/>
        <w:tab/>
        <w:tab/>
        <w:tab/>
        <w:tab/>
        <w:t>till release of inf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if look at contemporaneous trades, buyers rather than sellers injured </w:t>
        <w:tab/>
        <w:tab/>
        <w:tab/>
        <w:tab/>
        <w:tab/>
        <w:tab/>
        <w:tab/>
        <w:t>b/c paying too mu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really, no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investor confidence in mk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no evidence that insider trading affects confid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historically didn’t al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if no injury, shouldn’t de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everyone knows about insider tr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fairness - equality of access to inf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corporation is at most risk of injury from insider tr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ie people selling min rts require higher Ps, competitor may buy up </w:t>
        <w:tab/>
        <w:tab/>
        <w:tab/>
        <w:tab/>
        <w:tab/>
        <w:tab/>
        <w:tab/>
        <w:t>land before co cou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property righ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similarity of trade secret rules &amp; insider trading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goal is protection of fi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can own inf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makes sense economical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explains current state of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violate when breach fiduc duty to self-de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f property rts is basis, should be st rather than fed law gover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why fed sec law matter instead of st corp law mat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disclosur, not fraud, is basis of fed law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SEC involved b/c wants po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public choice theory: agencies want power, more regulated=more </w:t>
        <w:tab/>
        <w:tab/>
        <w:tab/>
        <w:tab/>
        <w:tab/>
        <w:tab/>
        <w:t>important=more budg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nsider trading unpopular, so regulate it &amp; get more $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Bo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arguments for not prosecu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markets provide adequate corrective for temporary informational </w:t>
        <w:tab/>
        <w:tab/>
        <w:tab/>
        <w:tab/>
        <w:tab/>
        <w:tab/>
        <w:t>advantage by promptly recording trading that occu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insider trading rewards analytic research &amp; initia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could be part of compensation sche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helps firm to identify risk-takers (book says is good trai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reasons to keep insider trading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fair pl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integrity of marke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role of institutional investo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potential for huge profits if informational advant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distortion of corporate compensation progra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E. Section 16 - Short Swing Transa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- not prohibition of insider trading per se, just chur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 xml:space="preserve">1.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16(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underinclusive b/c doesn’t pick up unless officer, director or 10% shhld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doesn’t get misapprop, tipping, LT manipulation, non-rptg co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overinclusive b/c picks up nonmanipulative transa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beneficial ownership/attribu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same shares may have &gt;1 beneficial owner; look to see who has contro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does claimed ben owner stand to receive direct monetary bens from </w:t>
        <w:tab/>
        <w:tab/>
        <w:tab/>
        <w:tab/>
        <w:tab/>
        <w:tab/>
        <w:tab/>
        <w:t>trad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works for sale/purchs as well as purch/sa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gain is maximized; corp recov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SEE HANDOU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6 mo perio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not 10% owner till minute after purch that mu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Foremost-McKesson</w:t>
      </w:r>
      <w:r>
        <w:rPr>
          <w:sz w:val="24"/>
          <w:szCs w:val="24"/>
        </w:rPr>
        <w:t xml:space="preserve"> - must be ben owner before pur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officers - generally VPs and up; if many VPs look at policy-makg fun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Bo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overview of short-swing tr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must file reporting shares beneficially owned when become officer, dir, </w:t>
        <w:tab/>
        <w:tab/>
        <w:tab/>
        <w:tab/>
        <w:tab/>
        <w:tab/>
        <w:t>or 10% shhld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corp can sue to recover short-term profits for in-out or out-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relevant iss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beneficial ownership/attribution - R. 16a-1(a)(2) defin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control over secur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 ability to benefit, directly or indirectly, from profits from short-</w:t>
        <w:tab/>
        <w:tab/>
        <w:tab/>
        <w:tab/>
        <w:tab/>
        <w:tab/>
        <w:tab/>
        <w:t>swing transa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directors/deputiz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if officer of one corp is dir of other corp, first corp may be considered </w:t>
        <w:tab/>
        <w:tab/>
        <w:tab/>
        <w:tab/>
        <w:tab/>
        <w:tab/>
        <w:t>dir &amp; have to disgorge short-swing prof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offic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based on significant policy-making fun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10% beneficial own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 objective vs pragmatic approa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obj - don’t inquire into reason for trans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pragmatic - used for “unorthodox” transactions ie stock </w:t>
        <w:tab/>
        <w:tab/>
        <w:tab/>
        <w:tab/>
        <w:tab/>
        <w:tab/>
        <w:tab/>
        <w:tab/>
        <w:t>reclassificat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is the transaction in question of a type that may be characterized </w:t>
        <w:tab/>
        <w:tab/>
        <w:tab/>
        <w:tab/>
        <w:tab/>
        <w:tab/>
        <w:tab/>
        <w:tab/>
        <w:t>as unorthodox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2. Did the insider have control over the timing of the decision </w:t>
        <w:tab/>
        <w:tab/>
        <w:tab/>
        <w:tab/>
        <w:tab/>
        <w:tab/>
        <w:tab/>
        <w:tab/>
        <w:t>involved in the transaction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3. Did the insider have access to inside information, irrespective of </w:t>
        <w:tab/>
        <w:tab/>
        <w:tab/>
        <w:tab/>
        <w:tab/>
        <w:tab/>
        <w:tab/>
        <w:tab/>
        <w:t>whether that info was in fact use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>IV. Mergers and Acquisi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arket for corporate contro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- any mechanism for transferring control of cor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sales of substantially all of asse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sales of substantially all of stoc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. merg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requires approval by shareholders &amp; incumbent bd (hostile difficul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4. proxy con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5. tender off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- important b/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some of most regulated transactions under 34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huge amts of $ change han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. constraints on agency co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f mgt not benefitting shhldrs, proxy/tender offer can change 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encourages to make better decisions; discourages shirk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. Proxy Contests: Introdu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law gover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state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governs substance - when, what et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fed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governs disclosures and proced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SRO re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rules about voting are part of listing agmt; may be more restrictive than </w:t>
        <w:tab/>
        <w:tab/>
        <w:tab/>
        <w:tab/>
        <w:tab/>
        <w:tab/>
        <w:t>st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 xml:space="preserve">2.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14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statute does nothing, just punts to SE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ch. 14A says must identify who is soliciting pa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14(a)(4) - proxy holder may vote on issue arising at meeting 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holder doesn’t know issue will arise 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language saying can vote is in prox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usually done only for banks (can’t do tender off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still have proxy solicitation every yea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expense pay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insurgent: exps pd wh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bd agrees &amp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shhldrs agre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mgt: exps pd wh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exps reasonable &amp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policy dispute not personal power strugg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easy to g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5. Bo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14(a) / R. 14a-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over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mplied private rt of action exi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TSC std of materi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std: N/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scienter if brought against accts for false F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SEC proxy rule amend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purp: to decrease regulation &amp; improve communicatn betwn shhld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change in def of solici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B. Proxy Contests: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usually involve litigation by mg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increase legal costs to insurg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where insurgent presents real threat, easier to settle &amp; buy out insur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. delay - b/c dealing in tight statutory times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4. discovery - access to more info re insurgent; most imp reason for litigat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litigation in uncontested solicit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brought by either disgruntled shhldrs or pls atty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function of proxy is to comply w/rules in a way that minimally exposes </w:t>
        <w:tab/>
        <w:tab/>
        <w:tab/>
        <w:tab/>
        <w:t>client to liab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implied private rt of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JI Case v. Borak</w:t>
      </w:r>
      <w:r>
        <w:rPr>
          <w:sz w:val="24"/>
          <w:szCs w:val="24"/>
        </w:rPr>
        <w:t xml:space="preserve"> - gave implied priv rt under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14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purpose: to deter by increasing nominal sanction and probability of convict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>a. Elements of implied private rt (</w:t>
      </w:r>
      <w:r>
        <w:rPr>
          <w:sz w:val="24"/>
          <w:szCs w:val="24"/>
          <w:u w:val="single"/>
        </w:rPr>
        <w:t>Mills v. Electric Auto-Lite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Rule 14a-9 prohibits fraud in proxy solicit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solici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defined in R. 14a-1; to get proxy, w/hold proxy from someone else, </w:t>
        <w:tab/>
        <w:tab/>
        <w:tab/>
        <w:tab/>
        <w:tab/>
        <w:tab/>
        <w:tab/>
        <w:t>or revoke prox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rt to free speech; so OK as long as don’t actually say give me prox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misleading or omits material fact (TSC st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materiality and VB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Bd said merger approved b/c allowed shhldrs to get hi val for </w:t>
        <w:tab/>
        <w:tab/>
        <w:tab/>
        <w:tab/>
        <w:tab/>
        <w:tab/>
        <w:tab/>
        <w:t xml:space="preserve">shares; treated by maj as stmt of opinion; Scalia said was stmt of </w:t>
        <w:tab/>
        <w:tab/>
        <w:tab/>
        <w:tab/>
        <w:tab/>
        <w:tab/>
        <w:tab/>
        <w:t>fa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 liability for opin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in gen, don’t isolate from liab just by calling opini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. must have knowled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. must be misst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when drafting, say “in the Bd’s collective opinion” or “in </w:t>
        <w:tab/>
        <w:tab/>
        <w:tab/>
        <w:tab/>
        <w:tab/>
        <w:tab/>
        <w:tab/>
        <w:tab/>
        <w:tab/>
        <w:t>their estimation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stmts of fact treated as opinion by Scalia (who says are fact) </w:t>
        <w:tab/>
        <w:tab/>
        <w:tab/>
        <w:tab/>
        <w:tab/>
        <w:tab/>
        <w:tab/>
        <w:tab/>
        <w:tab/>
        <w:t xml:space="preserve">b/c narrows scope &amp; he doesn’t think implied priv rt should </w:t>
        <w:tab/>
        <w:tab/>
        <w:tab/>
        <w:tab/>
        <w:tab/>
        <w:tab/>
        <w:tab/>
        <w:tab/>
        <w:t>exi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 true purpose 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 mere disbelief in stmt not enoug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. stmts of 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 actionable w/o considering K/; st of mind for 14(a) is N/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cau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must prove that </w:t>
      </w:r>
      <w:r>
        <w:rPr>
          <w:i/>
          <w:iCs/>
          <w:sz w:val="24"/>
          <w:szCs w:val="24"/>
        </w:rPr>
        <w:t xml:space="preserve">solicitation was an essential link in accomplishment </w:t>
        <w:tab/>
        <w:tab/>
        <w:tab/>
        <w:tab/>
        <w:tab/>
        <w:tab/>
        <w:tab/>
        <w:t>of the trans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do not need causal link betwn misrep &amp; injury; NO but-for or </w:t>
        <w:tab/>
        <w:tab/>
        <w:tab/>
        <w:tab/>
        <w:tab/>
        <w:tab/>
        <w:tab/>
        <w:tab/>
        <w:t>proximate causatn req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must prove that needed to solicit proxies in order to effect the </w:t>
        <w:tab/>
        <w:tab/>
        <w:tab/>
        <w:tab/>
        <w:tab/>
        <w:tab/>
        <w:tab/>
        <w:tab/>
        <w:t>transaction in ques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. no majority sharehol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VBI</w:t>
      </w:r>
      <w:r>
        <w:rPr>
          <w:sz w:val="24"/>
          <w:szCs w:val="24"/>
        </w:rPr>
        <w:t xml:space="preserve"> - no causatn b/c maj shhldr had enough, no rt to have </w:t>
        <w:tab/>
        <w:tab/>
        <w:tab/>
        <w:tab/>
        <w:tab/>
        <w:tab/>
        <w:tab/>
        <w:tab/>
        <w:tab/>
        <w:t>your proxy solici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b. does st of incorp’s corp code require shhldr approval of this </w:t>
        <w:tab/>
        <w:tab/>
        <w:tab/>
        <w:tab/>
        <w:tab/>
        <w:tab/>
        <w:tab/>
        <w:tab/>
        <w:tab/>
        <w:t>transactn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- if no, no cau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- in VBI, solicited b/c Weinberger -- wanted maj of min </w:t>
        <w:tab/>
        <w:tab/>
        <w:tab/>
        <w:tab/>
        <w:tab/>
        <w:tab/>
        <w:tab/>
        <w:tab/>
        <w:tab/>
        <w:t xml:space="preserve">       to approve b/c if did burden shifts to pls to prove </w:t>
        <w:tab/>
        <w:tab/>
        <w:tab/>
        <w:tab/>
        <w:tab/>
        <w:tab/>
        <w:tab/>
        <w:tab/>
        <w:tab/>
        <w:t xml:space="preserve">       transaction unfai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- if requires informed approval, &amp; vote not informed, no </w:t>
        <w:tab/>
        <w:tab/>
        <w:tab/>
        <w:tab/>
        <w:tab/>
        <w:tab/>
        <w:tab/>
        <w:tab/>
        <w:tab/>
        <w:t xml:space="preserve">ratification so st law remedy avail; thus fed remedy not </w:t>
        <w:tab/>
        <w:tab/>
        <w:tab/>
        <w:tab/>
        <w:tab/>
        <w:tab/>
        <w:tab/>
        <w:tab/>
        <w:tab/>
        <w:t>avail b/c not essential lin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Nationwide v. Howing</w:t>
      </w:r>
      <w:r>
        <w:rPr>
          <w:sz w:val="24"/>
          <w:szCs w:val="24"/>
        </w:rPr>
        <w:t xml:space="preserve"> - only st law remedy avail was appraisal, if </w:t>
        <w:tab/>
        <w:tab/>
        <w:tab/>
        <w:tab/>
        <w:tab/>
        <w:tab/>
        <w:t xml:space="preserve">voted in favor no appraisal avail; pl said proxy had misreps causing to </w:t>
        <w:tab/>
        <w:tab/>
        <w:tab/>
        <w:tab/>
        <w:tab/>
        <w:tab/>
        <w:t xml:space="preserve">vote in favor &amp; thus lose appraisal remedy; under VBI is causation b/c </w:t>
        <w:tab/>
        <w:tab/>
        <w:tab/>
        <w:tab/>
        <w:tab/>
        <w:tab/>
        <w:t>misrep foreclosed st law remed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problems w/proxy conte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bear own expenses, if lose get no rtn &amp; lose invst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even if win, vast amt of inc in share val goes to oth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take all risks and others get be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Bo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“True Purpose” &amp; Caus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Virginia Bankshares v. Sandberg</w:t>
      </w:r>
      <w:r>
        <w:rPr>
          <w:sz w:val="24"/>
          <w:szCs w:val="24"/>
        </w:rPr>
        <w:t xml:space="preserve"> - doesn’t have to be definite ($s &amp; </w:t>
        <w:tab/>
        <w:tab/>
        <w:tab/>
        <w:tab/>
        <w:tab/>
        <w:tab/>
        <w:t xml:space="preserve">cents) stmt; can be conclusory; “true purpose”: undisclosed belief or </w:t>
        <w:tab/>
        <w:tab/>
        <w:tab/>
        <w:tab/>
        <w:tab/>
        <w:tab/>
        <w:t>motivation; not sufficient for 14(a) liabl alo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Proxy Conte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tender offers occur more frequent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GAF Corp v. Heyman</w:t>
      </w:r>
      <w:r>
        <w:rPr>
          <w:sz w:val="24"/>
          <w:szCs w:val="24"/>
        </w:rPr>
        <w:t xml:space="preserve"> - nondisclosure of unrelated breach of trust suit </w:t>
        <w:tab/>
        <w:tab/>
        <w:tab/>
        <w:tab/>
        <w:tab/>
        <w:tab/>
        <w:t xml:space="preserve">brought by successful insurgent’s sister not material omission; ct said </w:t>
        <w:tab/>
        <w:tab/>
        <w:tab/>
        <w:tab/>
        <w:tab/>
        <w:tab/>
        <w:t xml:space="preserve">nothing in Reg S-K reqd disclosure of unsupported allegations; no </w:t>
        <w:tab/>
        <w:tab/>
        <w:tab/>
        <w:tab/>
        <w:tab/>
        <w:tab/>
        <w:t>resolicitation req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C. Shareholder Proposals - SKI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. Tender Offers: Federal Regu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method that allows to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select own B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realize all appreciation from gain in val of sh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publish offer asking all interested to tender shar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interested tender into escr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at end of period, shares in escrow may be purcha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hist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became popular in 60’s once investmt banks accep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diversification of invst bank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lots of $ in hostile takeov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banks charged % of de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tender offers unregulated in 60’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many abu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 xml:space="preserve">3. Fed Reg: Williams Act: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13(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w/in 10 days of getting 5%, must notify SEC and issu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functions as early warning syst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any person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-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 xml:space="preserve">13(d)(3) 2 or more acting as group for purposes of acquiring, holding, </w:t>
        <w:tab/>
        <w:tab/>
        <w:tab/>
        <w:tab/>
        <w:tab/>
        <w:tab/>
        <w:t>etc = 1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as soon as agree become person, must file w/in 10 days if &gt;5%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R. 13d-5(b)(1) voting together = group; must file if group meets to </w:t>
        <w:tab/>
        <w:tab/>
        <w:tab/>
        <w:tab/>
        <w:tab/>
        <w:tab/>
        <w:t>decide vo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R. 13d-2    if each owned 5% originally, must amend filing to tell </w:t>
        <w:tab/>
        <w:tab/>
        <w:tab/>
        <w:tab/>
        <w:tab/>
        <w:tab/>
        <w:tab/>
        <w:t>working in group b/c is material chan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who acquir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beneficial ownershi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more than 5%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 class of equity securities registe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. shall file discl w/in 10 days after passing 5% thresho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Sch 13D requir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security and issu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identity and background of purchas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sources of fun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purpose of trans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draft very generally and inclusively : “we may engage in one or more of the </w:t>
        <w:tab/>
        <w:tab/>
        <w:tab/>
        <w:tab/>
        <w:tab/>
        <w:t>following . . .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must file amended once start to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 xml:space="preserve">5.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 xml:space="preserve">14(d)(1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similar to 13(d), by means of tender off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ule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disclos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must file Sch 14D-1 w/SE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goes to shhldrs too; more detailed than Sch 13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R. 14d-4(a)(1) &amp; (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long-form publ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put all info in 14D in newspaper a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2. summary publication and 1st class mailing to any securityholder </w:t>
        <w:tab/>
        <w:tab/>
        <w:tab/>
        <w:tab/>
        <w:tab/>
        <w:tab/>
        <w:tab/>
        <w:t>who asks for mo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do b/c want all shar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Rule 14d-5 : target co can either mail for you or give you mailing </w:t>
        <w:tab/>
        <w:tab/>
        <w:tab/>
        <w:tab/>
        <w:tab/>
        <w:tab/>
        <w:tab/>
        <w:tab/>
        <w:t>li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procedural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14(d)(5) &amp; R. 14d-7 -- withdrawal 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allowed to w/draw tendered shares at any time prior to cl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minimum period  R. 14e-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20 day minimum; if materially amend terms must hold open addl 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partial tender off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must take all shares tendered on pro-rata bas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>?</w:t>
        <w:tab/>
        <w:tab/>
        <w:tab/>
        <w:tab/>
        <w:tab/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14(d)(6) w/in 10 days &gt; # of sec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Rule 14d-8  NOT an exemption, expanded pro-rata reqmt to entire </w:t>
        <w:tab/>
        <w:tab/>
        <w:tab/>
        <w:tab/>
        <w:tab/>
        <w:tab/>
        <w:tab/>
        <w:tab/>
        <w:t>time of off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best price rule   R. 14d-10(a)(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if P is changed at any time while tender offer open, must pay </w:t>
        <w:tab/>
        <w:tab/>
        <w:tab/>
        <w:tab/>
        <w:tab/>
        <w:tab/>
        <w:tab/>
        <w:tab/>
        <w:t>everyone best P offe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6. Bo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what is tender off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Hanson Trust v. SCM Corp</w:t>
      </w:r>
      <w:r>
        <w:rPr>
          <w:sz w:val="24"/>
          <w:szCs w:val="24"/>
        </w:rPr>
        <w:t xml:space="preserve"> - termination of prior tender offer due to </w:t>
        <w:tab/>
        <w:tab/>
        <w:tab/>
        <w:tab/>
        <w:tab/>
        <w:t xml:space="preserve">SCM’s poison pill &amp; lock-up; followed by Hanson purchasing shs on open </w:t>
        <w:tab/>
        <w:tab/>
        <w:tab/>
        <w:tab/>
        <w:t xml:space="preserve">mkt; SCM claims improper continuance of tender offer; 8-factor test of </w:t>
        <w:tab/>
        <w:tab/>
        <w:tab/>
        <w:tab/>
        <w:tab/>
        <w:t xml:space="preserve">what is tender offer (p 1090); ct says better to look to purpose &amp; see if </w:t>
        <w:tab/>
        <w:tab/>
        <w:tab/>
        <w:tab/>
        <w:tab/>
        <w:t>those who purch’d from need protection; OK to play hardba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discl of beneficial ownership inte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- group also reqd to discl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IN Natl. Corp v. Rich</w:t>
      </w:r>
      <w:r>
        <w:rPr>
          <w:sz w:val="24"/>
          <w:szCs w:val="24"/>
        </w:rPr>
        <w:t xml:space="preserve"> - defs were group that acquired &gt;5% &amp; filed </w:t>
        <w:tab/>
        <w:tab/>
        <w:tab/>
        <w:tab/>
        <w:tab/>
        <w:t xml:space="preserve">w/SEC; bank claims materially misleading b/c failed to disclose intent to </w:t>
        <w:tab/>
        <w:tab/>
        <w:tab/>
        <w:tab/>
        <w:tab/>
        <w:t xml:space="preserve">acquire control; defs claimed issuer had no standing; ct said implied </w:t>
        <w:tab/>
        <w:tab/>
        <w:tab/>
        <w:tab/>
        <w:tab/>
        <w:t xml:space="preserve">private rt of action necessary for effectiveness of 13(d); only way to get </w:t>
        <w:tab/>
        <w:tab/>
        <w:tab/>
        <w:tab/>
        <w:tab/>
        <w:t>“fair fight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cts may require equitable remedies such as disgorg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SEC Tender offer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Sch 14D reqm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best price rules; open to all shhldrs; timing reqmts et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E. Tender Offers: State Regu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 xml:space="preserve">1. </w:t>
      </w:r>
      <w:r>
        <w:rPr>
          <w:sz w:val="24"/>
          <w:szCs w:val="24"/>
          <w:u w:val="single"/>
        </w:rPr>
        <w:t>Edgar v. MITE</w:t>
      </w:r>
      <w:r>
        <w:rPr>
          <w:sz w:val="24"/>
          <w:szCs w:val="24"/>
        </w:rPr>
        <w:t xml:space="preserve"> - IL statute reg’d tender off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reqd more discl than f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longer waiting period than f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provided for merit review by st (10% of shhldrs could reques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delayed process, risked den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grounds for uncons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preem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plurality said Wms Act didn’t want advantage to mgt or takeover pa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said Congressional policy (neutrality) violated b/c favored mgt, so </w:t>
        <w:tab/>
        <w:tab/>
        <w:tab/>
        <w:tab/>
        <w:tab/>
        <w:tab/>
        <w:tab/>
        <w:t>preemp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st statutes usually favor mgt b/c neither mgt or labor wants new reg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direct regulation of interstate commerce (we didn’t addres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indirect buden on interstate commerce          “       “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 xml:space="preserve">2. </w:t>
      </w:r>
      <w:r>
        <w:rPr>
          <w:sz w:val="24"/>
          <w:szCs w:val="24"/>
          <w:u w:val="single"/>
        </w:rPr>
        <w:t>CTS</w:t>
      </w:r>
      <w:r>
        <w:rPr>
          <w:sz w:val="24"/>
          <w:szCs w:val="24"/>
        </w:rPr>
        <w:t xml:space="preserve"> - if pass threshold, considered “control share acquisition”; disint shhldrs </w:t>
        <w:tab/>
        <w:tab/>
        <w:tab/>
        <w:tab/>
        <w:t xml:space="preserve">must vote to approve, if don’t shares above threshold have no voting pwr; </w:t>
        <w:tab/>
        <w:tab/>
        <w:tab/>
        <w:tab/>
        <w:t xml:space="preserve">form over substance; deters tender offers; SC said was Const, not adverse to </w:t>
        <w:tab/>
        <w:tab/>
        <w:tab/>
        <w:tab/>
        <w:t>Cong. policy b/c protects investors from freeze-out mergers;</w:t>
      </w:r>
      <w:r>
        <w:rPr>
          <w:i/>
          <w:iCs/>
          <w:sz w:val="24"/>
          <w:szCs w:val="24"/>
        </w:rPr>
        <w:t xml:space="preserve"> viewed neutrality </w:t>
        <w:tab/>
        <w:tab/>
        <w:tab/>
        <w:t>as means rather than end</w:t>
      </w:r>
      <w:r>
        <w:rPr>
          <w:sz w:val="24"/>
          <w:szCs w:val="24"/>
        </w:rPr>
        <w:t xml:space="preserve">; still can do takeover if make conditional on </w:t>
        <w:tab/>
        <w:tab/>
        <w:tab/>
        <w:tab/>
        <w:tab/>
        <w:t xml:space="preserve">favorable vote; said primary purpose of Act is to protect shhlrs of IN corp; </w:t>
        <w:tab/>
        <w:tab/>
        <w:tab/>
        <w:tab/>
        <w:t xml:space="preserve">dissent said IN statute protects groups of investors while Wms Act intended to </w:t>
        <w:tab/>
        <w:tab/>
        <w:tab/>
        <w:t>protect indiv shhld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 xml:space="preserve">3. </w:t>
      </w:r>
      <w:r>
        <w:rPr>
          <w:sz w:val="24"/>
          <w:szCs w:val="24"/>
          <w:u w:val="single"/>
        </w:rPr>
        <w:t>Amanda Acquisitions</w:t>
      </w:r>
      <w:r>
        <w:rPr>
          <w:sz w:val="24"/>
          <w:szCs w:val="24"/>
        </w:rPr>
        <w:t xml:space="preserve"> - Easterbrook says statute sucks but uphold; neutrality </w:t>
        <w:tab/>
        <w:tab/>
        <w:tab/>
        <w:tab/>
        <w:t xml:space="preserve">not considered; statute put 3 yr probation on liquidation/assumption of debt; </w:t>
        <w:tab/>
        <w:tab/>
        <w:tab/>
        <w:tab/>
        <w:t xml:space="preserve">deters all tender offers; fed law governs process only, not substance; st law </w:t>
        <w:tab/>
        <w:tab/>
        <w:tab/>
        <w:tab/>
        <w:t>gets to govern substance (even if does it poorl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Conclu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reemption only when alters procedures reqd by Williams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timing, duration et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eutrality not iss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5. bo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CTS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other constitutional statu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fair price statutes - deal w/second-step transactions (freeze-ou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classified board statutes - directors in 3 groups; serve staggered ter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disgorgement statutes - shhldrs can bring derivative suit against </w:t>
        <w:tab/>
        <w:tab/>
        <w:tab/>
        <w:tab/>
        <w:tab/>
        <w:tab/>
        <w:tab/>
        <w:t xml:space="preserve">controlling person to disgorge profits made if controlling person sells </w:t>
        <w:tab/>
        <w:tab/>
        <w:tab/>
        <w:tab/>
        <w:tab/>
        <w:tab/>
        <w:t>shares w/in 18 mo after attaining controlling stat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4. business combination restriction statute - if become controlling person, </w:t>
        <w:tab/>
        <w:tab/>
        <w:tab/>
        <w:tab/>
        <w:tab/>
        <w:tab/>
        <w:t xml:space="preserve">can’t do bus combo (merger) for period of time -- like </w:t>
      </w:r>
      <w:r>
        <w:rPr>
          <w:sz w:val="24"/>
          <w:szCs w:val="24"/>
          <w:u w:val="single"/>
        </w:rPr>
        <w:t>Amand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</w:r>
      <w:r>
        <w:rPr>
          <w:sz w:val="24"/>
          <w:szCs w:val="24"/>
          <w:u w:val="single"/>
        </w:rPr>
        <w:t>Amand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F. Defensive Tactics: Federal and State Law to Unoc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legal issues for negotiated acquisi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appraisal rts for dissenting minority shhld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interested bd/duty of loyalty/duty of care/bus judgmt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- in </w:t>
      </w:r>
      <w:r>
        <w:rPr>
          <w:sz w:val="24"/>
          <w:szCs w:val="24"/>
          <w:u w:val="single"/>
        </w:rPr>
        <w:t>Weinberger</w:t>
      </w:r>
      <w:r>
        <w:rPr>
          <w:sz w:val="24"/>
          <w:szCs w:val="24"/>
        </w:rPr>
        <w:t xml:space="preserve">, acquiring was already maj shhldr; not in many other </w:t>
        <w:tab/>
        <w:tab/>
        <w:tab/>
        <w:tab/>
        <w:tab/>
        <w:tab/>
        <w:t>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VanGorkam - gross N/ : failure to avail selves of all material info reas </w:t>
        <w:tab/>
        <w:tab/>
        <w:tab/>
        <w:tab/>
        <w:tab/>
        <w:tab/>
        <w:t>available to them  [needed to defeat bus judgmt rule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33 Act reqs [if in form of securities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proxy disclosur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tender offer iss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fed tender offer rules -- 13(d) and 14(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33 Act regis  (if consid other than cash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Bd Resistance reas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self-inte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e want to keep job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co’s stk will be worth more than offer 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Bd believes present discounted val of future divs &gt; bid 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e case like TGS w/undisclosed inf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other side may be willing to pay greater pr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Bd claims holding out b/c higher P transfers bidder profit to </w:t>
        <w:tab/>
        <w:tab/>
        <w:tab/>
        <w:tab/>
        <w:tab/>
        <w:tab/>
        <w:tab/>
        <w:tab/>
        <w:t>shhld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wait for higher bid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second bidder may pay more if can achieve synerg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resent disc val = disc future divs + val of voting (control) 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voting rts don’t have val until can be used to affect mgt/cntl of cor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weapons for target c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- mostly under st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pac-man de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target makes tender offer for acquiring co (Bendix/Martin Marietta ex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scorched earth de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sell everything/crown jewel of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ie Marathon/Mobil/US Steel -- after Marathon sold oil field, Mobil </w:t>
        <w:tab/>
        <w:tab/>
        <w:tab/>
        <w:tab/>
        <w:tab/>
        <w:tab/>
        <w:tab/>
        <w:t>went aw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poison pi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most common de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simple -- target issues warrants; exercisable if acquiring reaches control </w:t>
        <w:tab/>
        <w:tab/>
        <w:tab/>
        <w:tab/>
        <w:tab/>
        <w:tab/>
        <w:t>level; waters down voting rts and decreases 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complex -- target issues warrants for acquiring co shares at control </w:t>
        <w:tab/>
        <w:tab/>
        <w:tab/>
        <w:tab/>
        <w:tab/>
        <w:tab/>
        <w:t xml:space="preserve">level; allowed under antidestruction provision for convertible bonds; </w:t>
        <w:tab/>
        <w:tab/>
        <w:tab/>
        <w:tab/>
        <w:tab/>
        <w:tab/>
        <w:t>DE law allow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lock-up -- find white knight; give option to purchase valued asset (asset </w:t>
        <w:tab/>
        <w:tab/>
        <w:tab/>
        <w:tab/>
        <w:tab/>
        <w:t>lock-up) or stock (stock lock-up; auth but unissued sh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e. dual class stock -- gen 1 class w/many more voting rts, convertible to other </w:t>
        <w:tab/>
        <w:tab/>
        <w:tab/>
        <w:tab/>
        <w:tab/>
        <w:t>class; mgt/empees are LT holders so concentrated voting pw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 xml:space="preserve">5. </w:t>
      </w:r>
      <w:r>
        <w:rPr>
          <w:sz w:val="24"/>
          <w:szCs w:val="24"/>
          <w:u w:val="single"/>
        </w:rPr>
        <w:t>Schreiber</w:t>
      </w:r>
      <w:r>
        <w:rPr>
          <w:sz w:val="24"/>
          <w:szCs w:val="24"/>
        </w:rPr>
        <w:t xml:space="preserve"> - litigation re lock-up; ct says nothing in Wms Act invalidates </w:t>
        <w:tab/>
        <w:tab/>
        <w:tab/>
        <w:tab/>
        <w:t xml:space="preserve">takeover defenses; only manipulation &amp; nondisclosure prohibited; ct says only </w:t>
        <w:tab/>
        <w:tab/>
        <w:tab/>
        <w:t>purp of 14(e) is disclos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 xml:space="preserve">6. </w:t>
      </w:r>
      <w:r>
        <w:rPr>
          <w:sz w:val="24"/>
          <w:szCs w:val="24"/>
          <w:u w:val="single"/>
        </w:rPr>
        <w:t>Business Roundtable</w:t>
      </w:r>
      <w:r>
        <w:rPr>
          <w:sz w:val="24"/>
          <w:szCs w:val="24"/>
        </w:rPr>
        <w:t xml:space="preserve"> - challenged dual class stk under proxy rules; ct says fed </w:t>
        <w:tab/>
        <w:tab/>
        <w:tab/>
        <w:tab/>
        <w:t xml:space="preserve">law ltd to discl &amp; process issues (like </w:t>
      </w:r>
      <w:r>
        <w:rPr>
          <w:sz w:val="24"/>
          <w:szCs w:val="24"/>
          <w:u w:val="single"/>
        </w:rPr>
        <w:t>Amanda</w:t>
      </w:r>
      <w:r>
        <w:rPr>
          <w:sz w:val="24"/>
          <w:szCs w:val="24"/>
        </w:rPr>
        <w:t xml:space="preserve">); all residual issues covered by </w:t>
        <w:tab/>
        <w:tab/>
        <w:tab/>
        <w:tab/>
        <w:t xml:space="preserve">st law; invalidated R.19c-4 which prohibited SRO’s from listing cos that </w:t>
        <w:tab/>
        <w:tab/>
        <w:tab/>
        <w:tab/>
        <w:t xml:space="preserve">reduced existing shhldrs voting rts; ct said SEC exceeded pwrs given by </w:t>
        <w:tab/>
        <w:tab/>
        <w:tab/>
        <w:tab/>
        <w:t>Congress (worried about discl onl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7. bo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common defensive tactic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crown jew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golden parach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lock-u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pac-man de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 scorched earth de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. two-tier off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7. poison pi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8. greenmai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9. shark repella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0. white knigh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14(e) and </w:t>
      </w:r>
      <w:r>
        <w:rPr>
          <w:sz w:val="24"/>
          <w:szCs w:val="24"/>
          <w:u w:val="single"/>
        </w:rPr>
        <w:t>Schreib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Business Roundtable v. SEC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Bainbridge says SROs will self-regulate or investors will go elsewhe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G. Defensive Tactics: State Law Since </w:t>
      </w:r>
      <w:r>
        <w:rPr>
          <w:sz w:val="24"/>
          <w:szCs w:val="24"/>
          <w:u w:val="single"/>
        </w:rPr>
        <w:t>Unoc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std of review for takeover de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duty of care/bus judgmt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turning down mergers traditionally care iss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</w:r>
      <w:r>
        <w:rPr>
          <w:sz w:val="24"/>
          <w:szCs w:val="24"/>
          <w:u w:val="single"/>
        </w:rPr>
        <w:t>VanGorka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Sig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conflict of ints loyalty iss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takeover defenses final, so loyalty iss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determination of issue disposi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dirs always win care, pls always win loyal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 xml:space="preserve">2. </w:t>
      </w:r>
      <w:r>
        <w:rPr>
          <w:sz w:val="24"/>
          <w:szCs w:val="24"/>
          <w:u w:val="single"/>
        </w:rPr>
        <w:t>Cheff v. Mathes</w:t>
      </w:r>
      <w:r>
        <w:rPr>
          <w:sz w:val="24"/>
          <w:szCs w:val="24"/>
        </w:rPr>
        <w:t xml:space="preserve"> - Holland Furnace case; target resisted; acquiror requested </w:t>
        <w:tab/>
        <w:tab/>
        <w:tab/>
        <w:tab/>
        <w:t xml:space="preserve">injunction forbidding resistance; ct said use </w:t>
      </w:r>
      <w:r>
        <w:rPr>
          <w:i/>
          <w:iCs/>
          <w:sz w:val="24"/>
          <w:szCs w:val="24"/>
        </w:rPr>
        <w:t>intermediate scrutiny</w:t>
      </w:r>
      <w:r>
        <w:rPr>
          <w:sz w:val="24"/>
          <w:szCs w:val="24"/>
        </w:rPr>
        <w:t xml:space="preserve"> and </w:t>
        <w:tab/>
        <w:tab/>
        <w:tab/>
        <w:tab/>
        <w:tab/>
      </w:r>
      <w:r>
        <w:rPr>
          <w:i/>
          <w:iCs/>
          <w:sz w:val="24"/>
          <w:szCs w:val="24"/>
        </w:rPr>
        <w:t>conditional bus judgmt rule</w:t>
      </w:r>
      <w:r>
        <w:rPr>
          <w:sz w:val="24"/>
          <w:szCs w:val="24"/>
        </w:rPr>
        <w:t>; create filter to separate care &amp; loyalty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ilter: primary purpose tes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puts burden on bd to pro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honestly believed was threat to corp policy and effective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Bd did not act for primary purp of protecting own incumbency in office AND</w:t>
        <w:tab/>
        <w:tab/>
        <w:t>c. acted in good faith and conducted reas investi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roblems w/Tes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most cases are easy to  tell core policy being chang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not effective filter b/c look to 14(d) and 13(d) to see what want to </w:t>
        <w:tab/>
        <w:tab/>
        <w:tab/>
        <w:tab/>
        <w:tab/>
        <w:tab/>
        <w:tab/>
        <w:t>change, claim is core poli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test too easy to satisfy; when satisfy becomes care case &amp; bd wi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</w:r>
      <w:r>
        <w:rPr>
          <w:sz w:val="24"/>
          <w:szCs w:val="24"/>
          <w:u w:val="single"/>
        </w:rPr>
        <w:t>Unocal v. Mesa Petroleu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2-tier tender offer w/back-end pd in junk bonds (highly coerciv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response: conditional discriminatory tender offer for own stk at higher 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liquidate assets to pay off tender offer if succee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reduces val of co below cost to acquir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Unocal</w:t>
      </w:r>
      <w:r>
        <w:rPr>
          <w:sz w:val="24"/>
          <w:szCs w:val="24"/>
        </w:rPr>
        <w:t xml:space="preserve"> tes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does bd have auth to take the action it to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state corp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charter &amp; by-law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conditional bus judgmt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ab/>
        <w:t xml:space="preserve">a. </w:t>
      </w:r>
      <w:r>
        <w:rPr>
          <w:sz w:val="24"/>
          <w:szCs w:val="24"/>
          <w:u w:val="single"/>
        </w:rPr>
        <w:t>Cheff</w:t>
      </w:r>
      <w:r>
        <w:rPr>
          <w:sz w:val="24"/>
          <w:szCs w:val="24"/>
        </w:rPr>
        <w:t xml:space="preserve"> test: Bd has burden to show has reasonable grounds to believe </w:t>
        <w:tab/>
        <w:tab/>
        <w:tab/>
        <w:tab/>
        <w:tab/>
        <w:tab/>
        <w:t xml:space="preserve">bid threat to corp policy AND good faith not for primary purpose </w:t>
        <w:tab/>
        <w:tab/>
        <w:tab/>
        <w:tab/>
        <w:tab/>
        <w:tab/>
        <w:tab/>
        <w:t>of protecting incumbency AND reasonable investi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obj test: reas grounds rather than honest belie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Bd’s defensive actions proportional to threat po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can’t do discrim tender offer anymore; preempted by fed sta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Unocal issue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what is cognizable threat to corp policy and effective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what actions are proportional to identified threa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coercion in Unocal was serious threat; ct said could do what needed </w:t>
        <w:tab/>
        <w:tab/>
        <w:tab/>
        <w:tab/>
        <w:tab/>
        <w:tab/>
        <w:tab/>
        <w:t>to in order to stop &amp; was proportio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threat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coercion - proportional to do whatever need to elimin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ab/>
        <w:t xml:space="preserve">2. too low P (lowball bid) -- </w:t>
      </w:r>
      <w:r>
        <w:rPr>
          <w:sz w:val="24"/>
          <w:szCs w:val="24"/>
          <w:u w:val="single"/>
        </w:rPr>
        <w:t>Time</w:t>
      </w:r>
      <w:r>
        <w:rPr>
          <w:sz w:val="24"/>
          <w:szCs w:val="24"/>
        </w:rPr>
        <w:t xml:space="preserve"> addres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 xml:space="preserve">4. </w:t>
      </w:r>
      <w:r>
        <w:rPr>
          <w:sz w:val="24"/>
          <w:szCs w:val="24"/>
          <w:u w:val="single"/>
        </w:rPr>
        <w:t>Revlon v. Manufacturers &amp; Holding Co</w:t>
      </w:r>
      <w:r>
        <w:rPr>
          <w:sz w:val="24"/>
          <w:szCs w:val="24"/>
        </w:rPr>
        <w:t xml:space="preserve"> - Revlon wanted to upscale image, </w:t>
        <w:tab/>
        <w:tab/>
        <w:tab/>
        <w:tab/>
        <w:t xml:space="preserve">Perelman wanted to take back to drugstores; big threat to core corp policy; ct </w:t>
        <w:tab/>
        <w:tab/>
        <w:tab/>
        <w:tab/>
        <w:t xml:space="preserve">says changing corp mktg policy NOT legally cognizable threat; need reas </w:t>
        <w:tab/>
        <w:tab/>
        <w:tab/>
        <w:tab/>
        <w:t>ground to believe threat to shhldr ints; struck down poison pi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Bd said lowball bid; ct said can use poison pill to stall while find other </w:t>
        <w:tab/>
        <w:tab/>
        <w:tab/>
        <w:tab/>
        <w:tab/>
        <w:tab/>
        <w:t>bid, must drop if can’t find o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once “sale of control” established, bd’s role is that of auctione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bd responsible to get highest P for shhld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TEST: did this maximize shhldr val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lock-up option prevents maximization/stops auction, so not allow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once have sale of control, bd can no longer defend unless designed to </w:t>
        <w:tab/>
        <w:tab/>
        <w:tab/>
        <w:tab/>
        <w:tab/>
        <w:tab/>
        <w:t>increase p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nvalid if favors one bidder over 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2 issue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when is auctioneering duty trigge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what are threats &amp; what defenses are proportio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 xml:space="preserve">5. </w:t>
      </w:r>
      <w:r>
        <w:rPr>
          <w:sz w:val="24"/>
          <w:szCs w:val="24"/>
          <w:u w:val="single"/>
        </w:rPr>
        <w:t>Paramount v. Time</w:t>
      </w:r>
      <w:r>
        <w:rPr>
          <w:sz w:val="24"/>
          <w:szCs w:val="24"/>
        </w:rPr>
        <w:t xml:space="preserve"> - Time wanted vert integration for more efficiency; </w:t>
        <w:tab/>
        <w:tab/>
        <w:tab/>
        <w:tab/>
        <w:tab/>
        <w:t xml:space="preserve">concerned about corp culture by remaining in control; wanted merger of </w:t>
        <w:tab/>
        <w:tab/>
        <w:tab/>
        <w:tab/>
        <w:t xml:space="preserve">equals w/Warner; used (1) share exchange (swap that would lead to antitrust </w:t>
        <w:tab/>
        <w:tab/>
        <w:tab/>
        <w:tab/>
        <w:t xml:space="preserve">probs for any other acquirors), (2) no-shop clause, and (3) no-compete </w:t>
        <w:tab/>
        <w:tab/>
        <w:tab/>
        <w:tab/>
        <w:tab/>
        <w:t xml:space="preserve">agreemt from banks as defensive measures;  Paramount made bid for Time; </w:t>
        <w:tab/>
        <w:tab/>
        <w:tab/>
        <w:tab/>
        <w:t xml:space="preserve">said Paramount deal bad for Time shhldrs; race to see if Paramount could buy </w:t>
        <w:tab/>
        <w:tab/>
        <w:tab/>
        <w:tab/>
        <w:t xml:space="preserve">Time before Time bought Warner; ct rejected Paramount’s Revlon claim b/c </w:t>
        <w:tab/>
        <w:tab/>
        <w:tab/>
        <w:tab/>
        <w:t xml:space="preserve">no substantial evid to believe negotiations made dissolution inevitable; </w:t>
        <w:tab/>
        <w:tab/>
        <w:tab/>
        <w:tab/>
        <w:t xml:space="preserve">adoption of structural safety devices alone doesn’t trigger Revlon; Time’s </w:t>
        <w:tab/>
        <w:tab/>
        <w:tab/>
        <w:tab/>
        <w:t xml:space="preserve">responsive action not aimed at “cramming down” mgt alternative on shhldrs; </w:t>
        <w:tab/>
        <w:tab/>
        <w:tab/>
        <w:tab/>
        <w:t xml:space="preserve">results: (1) narrowed category of cases to which Revlon applies (2) expanded </w:t>
        <w:tab/>
        <w:tab/>
        <w:tab/>
        <w:tab/>
        <w:t>list of cognizable threats under Unocal st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6. Iss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does Revlon apply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if does, bd reqd to get best available ST de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events triggering Revl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decis to merge w/Warn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lock-ups &amp; EM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restructuring deal w/tender off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   - ct said none of these, b/c none signalled </w:t>
      </w:r>
      <w:r>
        <w:rPr>
          <w:i/>
          <w:iCs/>
          <w:sz w:val="24"/>
          <w:szCs w:val="24"/>
        </w:rPr>
        <w:t>change in control</w:t>
      </w:r>
      <w:r>
        <w:rPr>
          <w:sz w:val="24"/>
          <w:szCs w:val="24"/>
        </w:rPr>
        <w:t xml:space="preserve"> of 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mkt owned before &amp; after +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- no substantive evid that Time’s bd made breakup of corp entity </w:t>
        <w:tab/>
        <w:tab/>
        <w:tab/>
        <w:tab/>
        <w:tab/>
        <w:tab/>
        <w:tab/>
        <w:t>inevit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what we kn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negotiated acquis not involving change in LT strategy &amp; not involving </w:t>
        <w:tab/>
        <w:tab/>
        <w:tab/>
        <w:tab/>
        <w:tab/>
        <w:tab/>
        <w:tab/>
        <w:t>breakup does NOT trigger Revl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std of review for decisiong to merge is bus judgmt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std of review for lock-ups/EMAs is Unocal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burden on bd to pro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autho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reas grounds to believe threat to corp policy &amp; effective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good faith &amp; reas investi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avail self of all material info reas avail to them (Van Gorkam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. proportion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threats (legally cognizabl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coercive tactics - any defense is allow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lowball off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allowed to stall until procure higher off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under Tim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threat to corp culture (always will hav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threat b/c estimates for combined stks had huge range (shhldrs might </w:t>
        <w:tab/>
        <w:tab/>
        <w:tab/>
        <w:tab/>
        <w:tab/>
        <w:tab/>
        <w:t>not understand LT effects, but what do they car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 threat that would upset/confuse shhldr vo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proportion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TEST: did bd do anything that </w:t>
      </w:r>
      <w:r>
        <w:rPr>
          <w:i/>
          <w:iCs/>
          <w:sz w:val="24"/>
          <w:szCs w:val="24"/>
        </w:rPr>
        <w:t>legally</w:t>
      </w:r>
      <w:r>
        <w:rPr>
          <w:sz w:val="24"/>
          <w:szCs w:val="24"/>
        </w:rPr>
        <w:t xml:space="preserve"> prevented acquisition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OK to economically prevent, ie through no-compete bank cla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>e. Post-</w:t>
      </w:r>
      <w:r>
        <w:rPr>
          <w:sz w:val="24"/>
          <w:szCs w:val="24"/>
          <w:u w:val="single"/>
        </w:rPr>
        <w:t>Time</w:t>
      </w:r>
      <w:r>
        <w:rPr>
          <w:sz w:val="24"/>
          <w:szCs w:val="24"/>
        </w:rPr>
        <w:t xml:space="preserve"> iss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“just say no” defense - make TOs like mergers b/c need bd’s approval; </w:t>
        <w:tab/>
        <w:tab/>
        <w:tab/>
        <w:tab/>
        <w:tab/>
        <w:tab/>
        <w:t xml:space="preserve">leaves proxy contest as only way to get rid of bd; would allow bd to </w:t>
        <w:tab/>
        <w:tab/>
        <w:tab/>
        <w:tab/>
        <w:tab/>
        <w:tab/>
        <w:t xml:space="preserve">erect defenses w/o looking for better offer; so long as had LT bus </w:t>
        <w:tab/>
        <w:tab/>
        <w:tab/>
        <w:tab/>
        <w:tab/>
        <w:tab/>
        <w:t>strategy at stake and had no legal preclusion of merger going forwa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doesn’t work b/c can’t “cram” bd’s alt down shhldrs throats; was OK </w:t>
        <w:tab/>
        <w:tab/>
        <w:tab/>
        <w:tab/>
        <w:tab/>
        <w:tab/>
        <w:tab/>
        <w:t>in Time b/c no evid that bd was acting in own self-i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just say no defense would make it not even theoretically possible to </w:t>
        <w:tab/>
        <w:tab/>
        <w:tab/>
        <w:tab/>
        <w:tab/>
        <w:tab/>
        <w:tab/>
        <w:t>buy w/o bd’s 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ONCL:  not legally possible vs practically possibe; really </w:t>
        <w:tab/>
        <w:tab/>
        <w:tab/>
        <w:tab/>
        <w:tab/>
        <w:tab/>
        <w:tab/>
        <w:tab/>
        <w:t>theoretically possible vs practically possi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poison pill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ab/>
        <w:t xml:space="preserve">a. </w:t>
      </w:r>
      <w:r>
        <w:rPr>
          <w:sz w:val="24"/>
          <w:szCs w:val="24"/>
          <w:u w:val="single"/>
        </w:rPr>
        <w:t>AC Acquisitions</w:t>
      </w:r>
      <w:r>
        <w:rPr>
          <w:sz w:val="24"/>
          <w:szCs w:val="24"/>
        </w:rPr>
        <w:t xml:space="preserve"> - bidding co made TO for target; target erects </w:t>
        <w:tab/>
        <w:tab/>
        <w:tab/>
        <w:tab/>
        <w:tab/>
        <w:tab/>
        <w:tab/>
        <w:t xml:space="preserve">poison pill then does defensive restructuring; buy back stk, then </w:t>
        <w:tab/>
        <w:tab/>
        <w:tab/>
        <w:tab/>
        <w:tab/>
        <w:tab/>
        <w:tab/>
        <w:t xml:space="preserve">reissue as ESOP; voted by Plan (mgt) until empees vest; get cntl of </w:t>
        <w:tab/>
        <w:tab/>
        <w:tab/>
        <w:tab/>
        <w:tab/>
        <w:tab/>
        <w:t xml:space="preserve">shares w/o buying; buying back increases debt/equity ratio; if buy </w:t>
        <w:tab/>
        <w:tab/>
        <w:tab/>
        <w:tab/>
        <w:tab/>
        <w:tab/>
        <w:tab/>
        <w:t xml:space="preserve">from everyone but mgt mgt controls; if mgt uses poison pill till </w:t>
        <w:tab/>
        <w:tab/>
        <w:tab/>
        <w:tab/>
        <w:tab/>
        <w:tab/>
        <w:tab/>
        <w:t>completes restructuring, has “crammed down” its alterna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very hard to differentiate defensive restructuring &amp; LT strategy of </w:t>
        <w:tab/>
        <w:tab/>
        <w:tab/>
        <w:tab/>
        <w:tab/>
        <w:tab/>
        <w:tab/>
        <w:t>downsiz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 xml:space="preserve">7. </w:t>
      </w:r>
      <w:r>
        <w:rPr>
          <w:sz w:val="24"/>
          <w:szCs w:val="24"/>
          <w:u w:val="single"/>
        </w:rPr>
        <w:t>Paramount v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QVC</w:t>
      </w:r>
      <w:r>
        <w:rPr>
          <w:sz w:val="24"/>
          <w:szCs w:val="24"/>
        </w:rPr>
        <w:t xml:space="preserve"> - Paramount agreed to merger w/Viacom; erected no-shop, lock-up, &amp; termination fee defenses; QVC made TO for Paramount &amp; wanted to </w:t>
        <w:tab/>
        <w:tab/>
        <w:tab/>
        <w:tab/>
        <w:tab/>
        <w:t xml:space="preserve">invalidate defenses; Paramount claimed continuation of LT bus strategy so </w:t>
        <w:tab/>
        <w:tab/>
        <w:tab/>
        <w:tab/>
        <w:t xml:space="preserve">Revlon N/A; QVC could theoretically prevail so under Time should have lost </w:t>
        <w:tab/>
        <w:tab/>
        <w:tab/>
        <w:tab/>
        <w:t xml:space="preserve">BUT not owned by mkt like Time, would have to get controlling shhldr’s </w:t>
        <w:tab/>
        <w:tab/>
        <w:tab/>
        <w:tab/>
        <w:t xml:space="preserve">approval to buy combined co; presence of controlling shhldr makes G </w:t>
        <w:tab/>
        <w:tab/>
        <w:tab/>
        <w:tab/>
        <w:tab/>
        <w:t xml:space="preserve">allocation matter b/c will end up w/non-pro-rata share of benefits; conflict of </w:t>
        <w:tab/>
        <w:tab/>
        <w:tab/>
        <w:tab/>
        <w:t>int prob that wasn’t present in Time; was change of control; resul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a. cabins time to its unique facts (competing bid for acquiror, true LT </w:t>
        <w:tab/>
        <w:tab/>
        <w:tab/>
        <w:tab/>
        <w:tab/>
        <w:tab/>
        <w:t>acquisition strateg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b. regenerates &amp; expands Revlon (also covers poison pill case problems, </w:t>
        <w:tab/>
        <w:tab/>
        <w:tab/>
        <w:tab/>
        <w:tab/>
        <w:tab/>
        <w:t>must become auctioneer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8. Bo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Paramount Communications v. 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stakeholders vs shareholders - rts of employees &amp; bondhold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H. Directing Defensive Tactics and State Takeover Laws at Proxy Contests - SKI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>V. Regulation of the Securities Indust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. Broker-Dealers: Introduction and Arbitrability of Dispu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Intr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most secs houses act as both brokers &amp; deal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all b-ds must file w/their SROs - usually NASD; sometimes exchanges to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requirements for indivs at fir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registered representative - take exam testing K/ of secs laws, allowed </w:t>
        <w:tab/>
        <w:tab/>
        <w:tab/>
        <w:tab/>
        <w:tab/>
        <w:tab/>
        <w:t>client contact as b or 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general securities principal - can take second exam after being </w:t>
        <w:tab/>
        <w:tab/>
        <w:tab/>
        <w:tab/>
        <w:tab/>
        <w:tab/>
        <w:tab/>
        <w:t xml:space="preserve">registered rep for several years; Pres, Treasurer &amp; 1VP of b-d must be </w:t>
        <w:tab/>
        <w:tab/>
        <w:tab/>
        <w:tab/>
        <w:tab/>
        <w:tab/>
        <w:t xml:space="preserve">gen secs principal (also 1/3 of bd must be); can be problem for small </w:t>
        <w:tab/>
        <w:tab/>
        <w:tab/>
        <w:tab/>
        <w:tab/>
        <w:tab/>
        <w:t>b-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Arbitration of disputes involving b-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Wilko v. Swan</w:t>
      </w:r>
      <w:r>
        <w:rPr>
          <w:sz w:val="24"/>
          <w:szCs w:val="24"/>
        </w:rPr>
        <w:t xml:space="preserve"> - held that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 xml:space="preserve">14 of 33 Act voided arbitration clauses;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 xml:space="preserve">29(a) </w:t>
        <w:tab/>
        <w:tab/>
        <w:tab/>
        <w:tab/>
        <w:tab/>
        <w:t xml:space="preserve">of 34 says Kual provision that waives compliance w/any provision of Act </w:t>
        <w:tab/>
        <w:tab/>
        <w:tab/>
        <w:tab/>
        <w:tab/>
        <w:t xml:space="preserve">is void;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 xml:space="preserve">2 Federal Arbitration Act (FAA) says cts should treat arbitration </w:t>
        <w:tab/>
        <w:tab/>
        <w:tab/>
        <w:tab/>
        <w:tab/>
        <w:t xml:space="preserve">clauses like any other K; ct said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 xml:space="preserve">27 (33Act) gave fed cts juris; arbitration </w:t>
        <w:tab/>
        <w:tab/>
        <w:tab/>
        <w:tab/>
        <w:tab/>
        <w:t>cl waives compliance, thus vo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cts voided arbitration clauses except in Scherk, which reqd intl arbitration if </w:t>
        <w:tab/>
        <w:tab/>
        <w:tab/>
        <w:tab/>
        <w:t>one party was foreig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cts even enforced R. 11 sanctions against b-d that tried to enforce arb c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d. </w:t>
      </w:r>
      <w:r>
        <w:rPr>
          <w:sz w:val="24"/>
          <w:szCs w:val="24"/>
          <w:u w:val="single"/>
        </w:rPr>
        <w:t>Shearson/Am Ex v. McMahon</w:t>
      </w:r>
      <w:r>
        <w:rPr>
          <w:sz w:val="24"/>
          <w:szCs w:val="24"/>
        </w:rPr>
        <w:t xml:space="preserve"> -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 xml:space="preserve">29(a) put in to prevent brokers/custs from </w:t>
        <w:tab/>
        <w:tab/>
        <w:tab/>
        <w:tab/>
        <w:tab/>
        <w:t xml:space="preserve">waiving discl reqmts in exchange for lower Ps or requiring custs to waive </w:t>
        <w:tab/>
        <w:tab/>
        <w:tab/>
        <w:tab/>
        <w:tab/>
        <w:t xml:space="preserve">fraud liability; no duty to bring suit in fed ct so 29(a) doesn’t void </w:t>
        <w:tab/>
        <w:tab/>
        <w:tab/>
        <w:tab/>
        <w:tab/>
        <w:tab/>
        <w:t xml:space="preserve">arbitration cls; didn’t specifically overrule Wilko, just said that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 xml:space="preserve">10(b) and </w:t>
        <w:tab/>
        <w:tab/>
        <w:tab/>
        <w:tab/>
        <w:t xml:space="preserve">RICO cases were arbitrable; said assumptions re arbitration changed since </w:t>
        <w:tab/>
        <w:tab/>
        <w:tab/>
        <w:tab/>
        <w:tab/>
        <w:t>Wilk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textualism vs stare decisis probl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Wilko - change in views of arbitration since th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historical antipathy to arb vs full docke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McMahon allowed to get rid of excessive litigation; too many </w:t>
        <w:tab/>
        <w:tab/>
        <w:tab/>
        <w:tab/>
        <w:tab/>
        <w:tab/>
        <w:t>repetitive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e. </w:t>
      </w:r>
      <w:r>
        <w:rPr>
          <w:sz w:val="24"/>
          <w:szCs w:val="24"/>
          <w:u w:val="single"/>
        </w:rPr>
        <w:t>Rodriguez</w:t>
      </w:r>
      <w:r>
        <w:rPr>
          <w:sz w:val="24"/>
          <w:szCs w:val="24"/>
        </w:rPr>
        <w:t xml:space="preserve"> - said </w:t>
      </w:r>
      <w:r>
        <w:rPr>
          <w:sz w:val="24"/>
          <w:szCs w:val="24"/>
          <w:u w:val="single"/>
        </w:rPr>
        <w:t>Wilko</w:t>
      </w:r>
      <w:r>
        <w:rPr>
          <w:sz w:val="24"/>
          <w:szCs w:val="24"/>
        </w:rPr>
        <w:t xml:space="preserve"> was thoroughly undercut so no longer worth </w:t>
        <w:tab/>
        <w:tab/>
        <w:tab/>
        <w:tab/>
        <w:tab/>
        <w:t>following; made 33 Act arbitration provisions 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. current sce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almost all a/cs contain arb clauses; customers may claim is K of adhe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g. grounds for invalidating arb clauses as Ks of adhesion under FA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standard fo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customer unable to barga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no competition (all require i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take it or leave it (must take to get a/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 customer often unaware of prov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h.  differences from traditional Ks of adhe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terms not inherently oppress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TEST: does it materially reallocate risk from party w/superior </w:t>
        <w:tab/>
        <w:tab/>
        <w:tab/>
        <w:tab/>
        <w:tab/>
        <w:tab/>
        <w:tab/>
        <w:t>bargaining power to party w/less power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this step is dispositive: if there is inherent bias in favor of industry, </w:t>
        <w:tab/>
        <w:tab/>
        <w:tab/>
        <w:tab/>
        <w:tab/>
        <w:tab/>
        <w:tab/>
        <w:t>would materially reallocate ris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now have public pool as well as industry pool, but still biased </w:t>
        <w:tab/>
        <w:tab/>
        <w:tab/>
        <w:tab/>
        <w:tab/>
        <w:tab/>
        <w:tab/>
        <w:tab/>
        <w:t>toward industry b/c industry rather than pl is repeat play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similar results as in ct, so OK n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neccessity of it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secs not necessary, housing/food/heat 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arb cl usually in color/big typ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may be unaware, but reasonable investor should kn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BO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regulatory over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b-ds provide services throughout secs transaction &amp; are depended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heavily regulated under secs laws &amp; by SRO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must be member of NAS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financial rptg reqm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broker</w:t>
      </w:r>
      <w:r>
        <w:rPr>
          <w:sz w:val="24"/>
          <w:szCs w:val="24"/>
        </w:rPr>
        <w:t xml:space="preserve"> - any person engaged in the business of effecting transactions in </w:t>
        <w:tab/>
        <w:tab/>
        <w:tab/>
        <w:tab/>
        <w:tab/>
        <w:tab/>
        <w:t>secs for the a/cs of others, except bank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dealer</w:t>
      </w:r>
      <w:r>
        <w:rPr>
          <w:sz w:val="24"/>
          <w:szCs w:val="24"/>
        </w:rPr>
        <w:t xml:space="preserve"> - any person engaged in the business of buying &amp; selling secs for its </w:t>
        <w:tab/>
        <w:tab/>
        <w:tab/>
        <w:tab/>
        <w:tab/>
        <w:t>own a/c that is not part of a regular busin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SRO regu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private litigants may not sue for damages for b-d violations of SRO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penny stock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previously abused b/c lack of reqd disc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now b-ds must provide written suitability stmts to each new investor &amp; </w:t>
        <w:tab/>
        <w:tab/>
        <w:tab/>
        <w:tab/>
        <w:tab/>
        <w:tab/>
        <w:t>obtain written sales agmts prior to sell of any penny stoc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arbitr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Shearson/American Express v. McMah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</w:r>
      <w:r>
        <w:rPr>
          <w:sz w:val="24"/>
          <w:szCs w:val="24"/>
          <w:u w:val="single"/>
        </w:rPr>
        <w:t>Rodriguez de Quijas v. Shearson/American Expr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arbitration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how to prep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resolving dispute w/o arbitration (settl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filing arbitration 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 find out if arbitration agmt was sign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 prepartin 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. ans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. document production &amp; re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f. how arbitrators are chos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public/industry poo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g. prehearing motions - may be able to 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h. subpeonas - have to go to ct to get enforcemt against nonindustry </w:t>
        <w:tab/>
        <w:tab/>
        <w:tab/>
        <w:tab/>
        <w:tab/>
        <w:tab/>
        <w:tab/>
        <w:t>pa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i. hiring experts - is allow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j. hea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need verbatim reco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 introdu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 presentation of evid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. examination by pan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4. closing argu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k. aw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B. Broker-Dealers: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- all other rules apply to b-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- are relationship w/trust &amp; confidence, but are also salesm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chur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excessive trading in light of customer’s investmt objectiv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what were invst objectives - documentation usually contains; put pl on </w:t>
        <w:tab/>
        <w:tab/>
        <w:tab/>
        <w:tab/>
        <w:tab/>
        <w:tab/>
        <w:t xml:space="preserve">stand and have testify what obj was AND that broker knew it; nature </w:t>
        <w:tab/>
        <w:tab/>
        <w:tab/>
        <w:tab/>
        <w:tab/>
        <w:tab/>
        <w:t>of securities/fiduciary duty/suitability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trading was excessive - use expert to testify as to what is acceptably </w:t>
        <w:tab/>
        <w:tab/>
        <w:tab/>
        <w:tab/>
        <w:tab/>
        <w:tab/>
        <w:t>high ratio in industry (hi end of range) &amp; that this exceeds t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turnover ratio - purchs to size of a/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commission ratio - commissions to size of a/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purpose to generate excess commiss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broker actually controlled trading in a/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discretionary a/c - investor gives broker pwr to buy/sell; this element is </w:t>
        <w:tab/>
        <w:tab/>
        <w:tab/>
        <w:tab/>
        <w:tab/>
        <w:tab/>
        <w:t>met if have this kind of a/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nondiscretionary a/c -broker may not trade w/o client approval but may </w:t>
        <w:tab/>
        <w:tab/>
        <w:tab/>
        <w:tab/>
        <w:tab/>
        <w:tab/>
        <w:t xml:space="preserve">make recommendations; harder to satisfy this element; look for abuse </w:t>
        <w:tab/>
        <w:tab/>
        <w:tab/>
        <w:tab/>
        <w:tab/>
        <w:tab/>
        <w:t>of trust/confidence or dependence/reliance on broker (as in Nesbi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willful &amp; reckless disregard for client’s ints OR intent to defrau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no fraud necessary even though under 10b-5; runs against </w:t>
      </w:r>
      <w:r>
        <w:rPr>
          <w:sz w:val="24"/>
          <w:szCs w:val="24"/>
          <w:u w:val="single"/>
        </w:rPr>
        <w:t>Santa F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d. </w:t>
      </w:r>
      <w:r>
        <w:rPr>
          <w:sz w:val="24"/>
          <w:szCs w:val="24"/>
          <w:u w:val="single"/>
        </w:rPr>
        <w:t>Nesbit</w:t>
      </w:r>
      <w:r>
        <w:rPr>
          <w:sz w:val="24"/>
          <w:szCs w:val="24"/>
        </w:rPr>
        <w:t xml:space="preserve"> - 1000 trades in 10 yrs; $250K commissions on a/c worth $200K; </w:t>
        <w:tab/>
        <w:tab/>
        <w:tab/>
        <w:tab/>
        <w:tab/>
        <w:t xml:space="preserve">broker apology showed knew did wrong; ct said could get damages despite </w:t>
        <w:tab/>
        <w:tab/>
        <w:tab/>
        <w:tab/>
        <w:t>increase in portfolio val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shingle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implied representations when “hang out shingle” as b-d: SEE list p. 77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very sim to st law fiduc duties (p. 1037) but claims to be under 10b-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Gochnauer</w:t>
      </w:r>
      <w:r>
        <w:rPr>
          <w:sz w:val="24"/>
          <w:szCs w:val="24"/>
        </w:rPr>
        <w:t xml:space="preserve"> - broker recommended other broker to clients; 2nd broker </w:t>
        <w:tab/>
        <w:tab/>
        <w:tab/>
        <w:tab/>
        <w:tab/>
        <w:t xml:space="preserve">promised return of 15%; high commissions paid to 1st broker on firm due </w:t>
        <w:tab/>
        <w:tab/>
        <w:tab/>
        <w:tab/>
        <w:tab/>
        <w:t xml:space="preserve">to trades made by 2nd broker; ct said no reliance b/c just relied on fact that </w:t>
        <w:tab/>
        <w:tab/>
        <w:tab/>
        <w:tab/>
        <w:t xml:space="preserve">all were former air force officers; fraud not the same as breach of fiduciary </w:t>
        <w:tab/>
        <w:tab/>
        <w:tab/>
        <w:tab/>
        <w:t>du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u w:val="single"/>
        </w:rPr>
        <w:t>Pross v. Baird Patrick</w:t>
      </w:r>
      <w:r>
        <w:rPr>
          <w:sz w:val="24"/>
          <w:szCs w:val="24"/>
        </w:rPr>
        <w:t xml:space="preserve"> - broker made trades w/o cust’s consent; but later </w:t>
        <w:tab/>
        <w:tab/>
        <w:tab/>
        <w:tab/>
        <w:tab/>
        <w:t xml:space="preserve">disclosed; really fiduc duty claim if no claim of non-discl; ct said can’t </w:t>
        <w:tab/>
        <w:tab/>
        <w:tab/>
        <w:tab/>
        <w:tab/>
        <w:t xml:space="preserve">bring claim under 10b-5 w/o fraud; use st law remedies; but broker-cust </w:t>
        <w:tab/>
        <w:tab/>
        <w:tab/>
        <w:tab/>
        <w:tab/>
        <w:t xml:space="preserve">relationship not enough for fiduc duty unless broker has cntl over a/c; no </w:t>
        <w:tab/>
        <w:tab/>
        <w:tab/>
        <w:tab/>
        <w:tab/>
        <w:t xml:space="preserve">cause of action unless Kual claim or agency relation (ratification problem </w:t>
        <w:tab/>
        <w:tab/>
        <w:tab/>
        <w:tab/>
        <w:tab/>
        <w:t xml:space="preserve">though); ct said churning still act of fraud under 10b-5 b/c omission of </w:t>
        <w:tab/>
        <w:tab/>
        <w:tab/>
        <w:tab/>
        <w:tab/>
        <w:t xml:space="preserve">purp of trades; this case is an outlier -- most st cts will try to find way to </w:t>
        <w:tab/>
        <w:tab/>
        <w:tab/>
        <w:tab/>
        <w:tab/>
        <w:t>protect client clai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Puffing vs. Misre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puffery if not material, misrep if is; if guarantee specific rtn not puffing; was </w:t>
        <w:tab/>
        <w:tab/>
        <w:tab/>
        <w:tab/>
        <w:tab/>
        <w:t>more important when not arbitrated b/c could get out at SJ lev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Cohen v. Prudential-Bache</w:t>
      </w:r>
      <w:r>
        <w:rPr>
          <w:sz w:val="24"/>
          <w:szCs w:val="24"/>
        </w:rPr>
        <w:t xml:space="preserve"> - pl wanted to make safe invstmts &amp; maximize </w:t>
        <w:tab/>
        <w:tab/>
        <w:tab/>
        <w:tab/>
        <w:tab/>
        <w:t xml:space="preserve">yield w/o jeopardizing capital; broker put her in high-risk ltd pship &amp; lied </w:t>
        <w:tab/>
        <w:tab/>
        <w:tab/>
        <w:tab/>
        <w:tab/>
        <w:t xml:space="preserve">about her financial stake; made representation that would earn specific amt </w:t>
        <w:tab/>
        <w:tab/>
        <w:tab/>
        <w:tab/>
        <w:t xml:space="preserve">&amp; that was low risk; ct said was misrep rather than puffery b/c was </w:t>
        <w:tab/>
        <w:tab/>
        <w:tab/>
        <w:tab/>
        <w:tab/>
        <w:tab/>
        <w:t>specif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BO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shingle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list of implied representations at p. 77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</w:r>
      <w:r>
        <w:rPr>
          <w:sz w:val="24"/>
          <w:szCs w:val="24"/>
          <w:u w:val="single"/>
        </w:rPr>
        <w:t>Pro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puffery vs misre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Cohen v. Prudential-Bac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state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Gochnauer v. A.G. Edwards &amp; S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chur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Nesbit v. McNei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 failure to superv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have defense if have established &amp; implemented adequate procedures </w:t>
        <w:tab/>
        <w:tab/>
        <w:tab/>
        <w:tab/>
        <w:tab/>
        <w:tab/>
        <w:t xml:space="preserve">that would reasonably be expected to prevent &amp; detect pertinent </w:t>
        <w:tab/>
        <w:tab/>
        <w:tab/>
        <w:tab/>
        <w:tab/>
        <w:tab/>
        <w:t>violations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>VI. Being a Seurities Lawy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. Role of Counsel (Professional Responsibility)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representation of multiple cli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very typical in secs business; can do 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may have inconsistent ints, but must meet needs as a grou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“counsel for the transaction” - lawyer who is doing deal; job is to make </w:t>
        <w:tab/>
        <w:tab/>
        <w:tab/>
        <w:tab/>
        <w:tab/>
        <w:tab/>
        <w:t xml:space="preserve">transaction as successful as possible; problem- transactions don’t pay </w:t>
        <w:tab/>
        <w:tab/>
        <w:tab/>
        <w:tab/>
        <w:tab/>
        <w:tab/>
        <w:t>bills, people do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secs action against director - represent director or firm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ABA Rule 1.7 - lawyer may represent mult clients w/r/to single transaction </w:t>
        <w:tab/>
        <w:tab/>
        <w:tab/>
        <w:tab/>
        <w:tab/>
        <w:t>suit 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subjective prong - must determine in own mind that can reasonably </w:t>
        <w:tab/>
        <w:tab/>
        <w:tab/>
        <w:tab/>
        <w:tab/>
        <w:tab/>
        <w:t>represent all of the parties (b)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objective prong - must be reasonable that can represent all of these </w:t>
        <w:tab/>
        <w:tab/>
        <w:tab/>
        <w:tab/>
        <w:tab/>
        <w:tab/>
        <w:t>parties (acts as check to subjective prong) (b)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reqmt of discl &amp; consent (b)(2) - must discl all matl facts to client; incl </w:t>
        <w:tab/>
        <w:tab/>
        <w:tab/>
        <w:tab/>
        <w:tab/>
        <w:tab/>
        <w:t>potential conflicts of int amongst cli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oncern: overlawyering the de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transactional attys conservative by nature; may end up killing </w:t>
        <w:tab/>
        <w:tab/>
        <w:tab/>
        <w:tab/>
        <w:tab/>
        <w:tab/>
        <w:tab/>
        <w:tab/>
        <w:t>de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 bad for reputation to be known as deal-kill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 BUT, can be disbarred if don’t give discl &amp; client 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failure of client to discl matl info despite atty’s best effo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roblem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Carter &amp; Johnson</w:t>
      </w:r>
      <w:r>
        <w:rPr>
          <w:sz w:val="24"/>
          <w:szCs w:val="24"/>
        </w:rPr>
        <w:t xml:space="preserve"> - 2 attys at NY firm, representing Natl Telephone (NTC); </w:t>
        <w:tab/>
        <w:tab/>
        <w:tab/>
        <w:tab/>
        <w:tab/>
        <w:t xml:space="preserve">one of 1st cos to get into leasing office electronics; risky transactions b/c </w:t>
        <w:tab/>
        <w:tab/>
        <w:tab/>
        <w:tab/>
        <w:tab/>
        <w:t xml:space="preserve">acting as intermediary for GTE (mfr), basically a risk allocation; cash flow </w:t>
        <w:tab/>
        <w:tab/>
        <w:tab/>
        <w:tab/>
        <w:t xml:space="preserve">- need $ up front but won’t get profit till long run, if margin too thin </w:t>
        <w:tab/>
        <w:tab/>
        <w:tab/>
        <w:tab/>
        <w:tab/>
        <w:t xml:space="preserve">insolvent if customers skip paymnts; recession so custs defaulting or </w:t>
        <w:tab/>
        <w:tab/>
        <w:tab/>
        <w:tab/>
        <w:tab/>
        <w:t xml:space="preserve">paying late; repossession wouldn’t help; discl problem b/c didn’t disclose </w:t>
        <w:tab/>
        <w:tab/>
        <w:tab/>
        <w:tab/>
        <w:tab/>
        <w:t xml:space="preserve">cash flow probs in quarterly/annual reports; didn’t discl b/c didn’t want </w:t>
        <w:tab/>
        <w:tab/>
        <w:tab/>
        <w:tab/>
        <w:tab/>
        <w:t xml:space="preserve">banks to foreclose on loans; would scare off potential new customers;attys </w:t>
        <w:tab/>
        <w:tab/>
        <w:tab/>
        <w:tab/>
        <w:tab/>
        <w:t xml:space="preserve">recommended discl; NTC said if you disclose we’ll go under; NTC says </w:t>
        <w:tab/>
        <w:tab/>
        <w:tab/>
        <w:tab/>
        <w:tab/>
        <w:t>better to get sued down the road than go under now; in SEC 2(e) enforcemt action against lawyer ALJ held that doing nothing more than asking not to do was aiding &amp; abetting; secs bar had fit b/c everyone does at some point; Commissioners knew couldn’t get jobs later if disbarred everyone; SEC backpedaled, easier to beat up on 2 attys than entire indust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ABA Rule 1.13 - representation of organiz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represent entity &amp; none of its individual constituents; problem is that are </w:t>
        <w:tab/>
        <w:tab/>
        <w:tab/>
        <w:tab/>
        <w:tab/>
        <w:tab/>
        <w:t>dealing w/people w/own self intere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if person w/in org planning illegal act that would work substantial injury </w:t>
        <w:tab/>
        <w:tab/>
        <w:tab/>
        <w:tab/>
        <w:tab/>
        <w:tab/>
        <w:t xml:space="preserve">to entity (met for secs litigation probably), must take steps in the best </w:t>
        <w:tab/>
        <w:tab/>
        <w:tab/>
        <w:tab/>
        <w:tab/>
        <w:tab/>
        <w:t>ints of the organization, inclu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asking individuals to reconsi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 get a separate legal opinion (second opinion) (rarely don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3. go over individuals heads (ie to boar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going over head of person who hires outside counsel’s head, </w:t>
        <w:tab/>
        <w:tab/>
        <w:tab/>
        <w:tab/>
        <w:tab/>
        <w:tab/>
        <w:tab/>
        <w:tab/>
        <w:t>won’t get reh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may have to do is if serious problem, even though unpleas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4. withdr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may if client won’t take adv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must if client asks to participate in the frau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 ie can’t knowingly draft fraudulent discl document (MD&amp;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ABA Rule 1.6 - confidentiality of client inf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generally NOT option under ABA rules to disclose info by sel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may (not reqd to) disclose only 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1. necessary to defends self in litigation (even for allegations of </w:t>
        <w:tab/>
        <w:tab/>
        <w:tab/>
        <w:tab/>
        <w:tab/>
        <w:tab/>
        <w:tab/>
        <w:t>wrongdoing)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2. if necessary to prevent crim act that may result in death/serious </w:t>
        <w:tab/>
        <w:tab/>
        <w:tab/>
        <w:tab/>
        <w:tab/>
        <w:tab/>
        <w:tab/>
        <w:t>bodily injury (intended for serial killers et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many states adopted rules allowing discl of criminal activ that would be </w:t>
        <w:tab/>
        <w:tab/>
        <w:tab/>
        <w:tab/>
        <w:tab/>
        <w:tab/>
        <w:t>future fraudulent conduct; ABA doesn’t have this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oisy resignation: ie issue press release that resigned, call SE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most that are permitted to d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SEC Rule 2(e) - bar practicing from practicing if front of SEC (means can’t </w:t>
        <w:tab/>
        <w:tab/>
        <w:tab/>
        <w:tab/>
        <w:tab/>
        <w:t xml:space="preserve">appear in administrative hearing, can’t represent in transactional or </w:t>
        <w:tab/>
        <w:tab/>
        <w:tab/>
        <w:tab/>
        <w:tab/>
        <w:t>litigation stuff, can’t sign docs to be filed w/SE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lack of professional qualific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lack of integ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unethical or improper professional 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wilfull violation of secs law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*</w:t>
        <w:tab/>
        <w:t>5. aiding &amp; abetting violation of secs laws (Carter &amp; Johns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now, ne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primary violation (ie by client) (usually me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knowingly &amp; substantially aided &amp; abetted vio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drafting misleading document enough to assi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if client w/holds info, then no K/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if shut eyes to obvious, don’t know technically but diffic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if don’t draft, just review; offer advice &amp; client doesn’t tak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1. lawyer who takes action has problem (actively assis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2. inaction - lawyer must urge client to reconsider; issue is if </w:t>
        <w:tab/>
        <w:tab/>
        <w:tab/>
        <w:tab/>
        <w:tab/>
        <w:tab/>
        <w:tab/>
        <w:tab/>
        <w:tab/>
        <w:t xml:space="preserve">lawyer (1) had </w:t>
      </w:r>
      <w:r>
        <w:rPr>
          <w:i/>
          <w:iCs/>
          <w:sz w:val="24"/>
          <w:szCs w:val="24"/>
        </w:rPr>
        <w:t>independent duty to discl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- ie if atty trading in secs of company, must discl before </w:t>
        <w:tab/>
        <w:tab/>
        <w:tab/>
        <w:tab/>
        <w:tab/>
        <w:tab/>
        <w:tab/>
        <w:tab/>
        <w:tab/>
        <w:tab/>
        <w:t>tra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- if no duty to diclose, test: (2) intent to foster &amp; promote </w:t>
        <w:tab/>
        <w:tab/>
        <w:tab/>
        <w:tab/>
        <w:tab/>
        <w:tab/>
        <w:tab/>
        <w:tab/>
        <w:tab/>
        <w:t xml:space="preserve">   illegal conduct by sil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- if did, is aiding &amp; abet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- vs staying silent out of professional oblig to maintain </w:t>
        <w:tab/>
        <w:tab/>
        <w:tab/>
        <w:tab/>
        <w:tab/>
        <w:tab/>
        <w:tab/>
        <w:tab/>
        <w:tab/>
        <w:tab/>
        <w:t>confidenti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 know that conduct was improper or illeg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- hearing at ALJ level, if lose appeal to 5 Commissioners (who sent you </w:t>
        <w:tab/>
        <w:tab/>
        <w:tab/>
        <w:tab/>
        <w:tab/>
        <w:t>there), next appeal to fed 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B. Bo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very little adversary work; frequently red light/green light for transa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lawsuits against secs atty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conflicts of ints b/c only a few specialty securities boutiq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attys viewed as business people, no special status perce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competition between fir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huge malpractice polic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 inadequate professional responsibility guidelin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ABA Model Rules (p.1279-8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confidenti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organization as a cli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lawyer must generally accept decisions made by client constitu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duty to disclose client frau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>- if have scienter, may violate 10b-5 (</w:t>
      </w:r>
      <w:r>
        <w:rPr>
          <w:sz w:val="24"/>
          <w:szCs w:val="24"/>
          <w:u w:val="single"/>
        </w:rPr>
        <w:t>Molecular Technology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5. review of relevant st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confidentiality vs duty to disclose ongoing fraud/other cr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differing view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. ABA Model Rules - adpted by 38 jurisdictions (w/varia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sz w:val="24"/>
          <w:szCs w:val="24"/>
        </w:rPr>
        <w:tab/>
        <w:tab/>
        <w:tab/>
        <w:tab/>
        <w:t xml:space="preserve">b. no duty to disclose - </w:t>
      </w:r>
      <w:r>
        <w:rPr>
          <w:sz w:val="24"/>
          <w:szCs w:val="24"/>
          <w:u w:val="single"/>
        </w:rPr>
        <w:t>Schatz</w:t>
      </w:r>
      <w:r>
        <w:rPr>
          <w:sz w:val="24"/>
          <w:szCs w:val="24"/>
        </w:rPr>
        <w:t>/ “mere scrivener” argu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no duty to disclose unless risk of serious bodily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. quit &amp; rat doctrine - hasn’t been ruled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d. need for changes to professional resp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proposed amendmt would give opp (not duty) to discl (reject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duty to public over duty to client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6. conflicts of interest - ABA ru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Symbol"/>
    <w:charset w:val="02"/>
    <w:family w:val="auto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1:08:00Z</dcterms:created>
  <dc:creator>College of Law</dc:creator>
  <dc:description/>
  <dc:language>en-US</dc:language>
  <cp:lastModifiedBy>College of Law</cp:lastModifiedBy>
  <cp:lastPrinted>1996-04-24T16:36:00Z</cp:lastPrinted>
  <dcterms:modified xsi:type="dcterms:W3CDTF">1996-04-29T21:41:00Z</dcterms:modified>
  <cp:revision>31</cp:revision>
  <dc:subject/>
  <dc:title>Market Regulation</dc:title>
</cp:coreProperties>
</file>