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TREAT 801(D)(1) &amp; (2) AS EXCEPTNS FOR EX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u w:val="single"/>
        </w:rPr>
      </w:pPr>
      <w:r>
        <w:rPr>
          <w:sz w:val="24"/>
          <w:szCs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I.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Logical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 relevance (R. 401) is threshold showing for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relevant if tends to establish the point for which it is off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materiality - is asserted fact material to one party’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related to that particular substantive law (does party need to prove to w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2. probity - does the evidence make the material fact more likely than it would be </w:t>
        <w:tab/>
        <w:tab/>
        <w:tab/>
        <w:tab/>
        <w:t>w/o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use inductive rather than deductive in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ore recent evidence is more prob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admissibility - evid must be make it more likely than not to reach conclus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types of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direct evidence - evidence which, if accepted as genuine or believed </w:t>
        <w:tab/>
        <w:tab/>
        <w:tab/>
        <w:tab/>
        <w:tab/>
        <w:tab/>
        <w:t>true, necessarily establishes the point for which it is off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cirumstantial evidence - evidence which, even if fully credited, may </w:t>
        <w:tab/>
        <w:tab/>
        <w:tab/>
        <w:tab/>
        <w:tab/>
        <w:tab/>
        <w:t xml:space="preserve">nevertheless fail to support the point in question b/c an alternative </w:t>
        <w:tab/>
        <w:tab/>
        <w:tab/>
        <w:tab/>
        <w:tab/>
        <w:tab/>
        <w:t>explantion seems as probable or more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rationality - emphasis on logic rather than emo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logical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elevance &amp; materiality - must be both to be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relevance/evidential hypothe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a. evidential hypothesis - use to explain why proof is relevant; contains </w:t>
        <w:tab/>
        <w:tab/>
        <w:tab/>
        <w:tab/>
        <w:tab/>
        <w:tab/>
        <w:t>general premise &amp; at least 1 specific pre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deduction - argument in which stated premises necessarily lead to </w:t>
        <w:tab/>
        <w:tab/>
        <w:tab/>
        <w:tab/>
        <w:tab/>
        <w:tab/>
        <w:tab/>
        <w:t>particular conclu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induction - conclusion doesn’t necessarily follow, but is supp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inductive general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inductive ana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3. inductive inference to cause (post hoc propter h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4. inductive explanation or hypo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relevance/prob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hypothesis &amp; std - evid of flight - admissible, but doesn’t create </w:t>
        <w:tab/>
        <w:tab/>
        <w:tab/>
        <w:tab/>
        <w:tab/>
        <w:tab/>
        <w:tab/>
        <w:t>presumptn of gui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factors for inductn - p. 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1: Definition of “Relevant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Relevant evidence” means evidence having any tendency to make the existence of any fact that is of consequence to the determination of the action more probable or less probable than it would be without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2: Relevant Evidence Generally Admissible; Irrelevant Evidence In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All relevant evidence is admissible, except as otherwise provided by the Constitution of the United States, by Act of Congress, by these rules, or by other rules prescribed by the Supreme Court pursuant to statutory authority.  Evidence which is not relevant is not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Pragmatic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1. prejudice - tendency to cause a decision on an improper ground, deter rational </w:t>
        <w:tab/>
        <w:tab/>
        <w:tab/>
        <w:tab/>
        <w:t>decision-making; in gen cts err on side of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 bias - cause jury to want conviction of someone and def is only one avail; </w:t>
        <w:tab/>
        <w:tab/>
        <w:tab/>
        <w:tab/>
        <w:tab/>
        <w:t>reduces regrets about possible mista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overvaluation of evidence - fear that jury will give too much weight to </w:t>
        <w:tab/>
        <w:tab/>
        <w:tab/>
        <w:tab/>
        <w:tab/>
        <w:t>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fundamental attribution error - blame persons personality on things </w:t>
        <w:tab/>
        <w:tab/>
        <w:tab/>
        <w:tab/>
        <w:tab/>
        <w:tab/>
        <w:t>based on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halo” effect - people will extrapolate from ltd info to build character </w:t>
        <w:tab/>
        <w:tab/>
        <w:tab/>
        <w:tab/>
        <w:tab/>
        <w:tab/>
        <w:t>study (ie if only piece of evid is bad, believe all ba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hotographs and prejud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usually prejudicial, but usually let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admissible unless probative worth is minimal &amp; inflammatory impact is </w:t>
        <w:tab/>
        <w:tab/>
        <w:tab/>
        <w:tab/>
        <w:tab/>
        <w:tab/>
        <w:t>great (especially changed condition ie decom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Chapple</w:t>
      </w:r>
      <w:r>
        <w:rPr>
          <w:sz w:val="24"/>
          <w:szCs w:val="24"/>
        </w:rPr>
        <w:t xml:space="preserve"> - prosecution presented photos of charred body of victim even </w:t>
        <w:tab/>
        <w:tab/>
        <w:tab/>
        <w:tab/>
        <w:tab/>
        <w:tab/>
        <w:t xml:space="preserve">though def stipulated as to identity and cause of death, ct said can’t </w:t>
        <w:tab/>
        <w:tab/>
        <w:tab/>
        <w:tab/>
        <w:tab/>
        <w:tab/>
        <w:t>keep otherwise admissible evid out by making stip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limiting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f evidence has legit use but prejudicial, admit subject to limiting </w:t>
        <w:tab/>
        <w:tab/>
        <w:tab/>
        <w:tab/>
        <w:tab/>
        <w:tab/>
        <w:t>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types of prejud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misinterpretation - silk stockings case, prejudicial if don’t know used in </w:t>
        <w:tab/>
        <w:tab/>
        <w:tab/>
        <w:tab/>
        <w:tab/>
        <w:tab/>
        <w:t>hair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excitement of emo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ie def had gun (assume thug; must show was kind of gun used in </w:t>
        <w:tab/>
        <w:tab/>
        <w:tab/>
        <w:tab/>
        <w:tab/>
        <w:tab/>
        <w:tab/>
        <w:t>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strong gap between utility of evid and its dangers, keep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2. completeness - “opening the door” theory - if let in part of evid (ie letter), entire </w:t>
        <w:tab/>
        <w:tab/>
        <w:tab/>
        <w:t>document is allowed in for cross-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ejudice &amp; confusion - R. 403; Chap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limited admissibility - R. 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dmit &amp; give limiting 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complete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 403 - balance, admit/excl whole according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R. 106 - opposition can admit other relevant parts of d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simple/conditional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simple relevance - judge decides if is consequential &amp; has tendency to </w:t>
        <w:tab/>
        <w:tab/>
        <w:tab/>
        <w:tab/>
        <w:tab/>
        <w:tab/>
        <w:t>prove pt  for which it is offered; jury weighs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onditional relevance - R. 104(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when relevance turns on fulfillmt of condition of fact; jury decides if </w:t>
        <w:tab/>
        <w:tab/>
        <w:tab/>
        <w:tab/>
        <w:tab/>
        <w:tab/>
        <w:tab/>
        <w:t>condition is satisfied; judge acts as gatekeeper; preponderance 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3: Exclusion of Relevant Evidence on Grounds of Prejudice, Confusion or Waste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Although relevant, evidence may be excluded if its probative value is substantially outweighed by the danger of unfair prejudice, confusion of the issues, or misleading the jury, or by considerations of undue delay, waste of time, or needless presentation of cumulativ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u w:val="single"/>
        </w:rPr>
      </w:pPr>
      <w:r>
        <w:rPr>
          <w:sz w:val="24"/>
          <w:szCs w:val="24"/>
          <w:u w:val="single"/>
        </w:rPr>
        <w:t>Rule 106: Remainder of or Related Writings or Recorded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When a writing or recorded statement or part thereof is introduced by a party, an adverse party may require the introduction at that time of any other part or any other writing or recorded statement which ought in fairness to be considered contemporaneously with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105: Limited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When evidence which is admissible as to one party or for one purpose but not admissible as to another party or for another purpose is admitted, the court, upon request, shall restrict the evidence to its proper scope and instruct the jury according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Circumstantial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gun ow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ilk stocking to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Relevance of Probabilistic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1. </w:t>
      </w:r>
      <w:r>
        <w:rPr>
          <w:sz w:val="24"/>
          <w:szCs w:val="24"/>
          <w:u w:val="single"/>
        </w:rPr>
        <w:t xml:space="preserve">Collins </w:t>
      </w:r>
      <w:r>
        <w:rPr>
          <w:sz w:val="24"/>
          <w:szCs w:val="24"/>
        </w:rPr>
        <w:t xml:space="preserve">- purse snatching case w/interracial couple, prosecution used product </w:t>
        <w:tab/>
        <w:tab/>
        <w:tab/>
        <w:tab/>
        <w:t xml:space="preserve">rule, claimed 1/12 mill chance someone else committed crime, but ct said </w:t>
        <w:tab/>
        <w:tab/>
        <w:tab/>
        <w:tab/>
        <w:t xml:space="preserve">items not mutually independent, probabilities made up rather than from </w:t>
        <w:tab/>
        <w:tab/>
        <w:tab/>
        <w:tab/>
        <w:t xml:space="preserve">reliable source (no adequate foundation for #s used), even if #s were right </w:t>
        <w:tab/>
        <w:tab/>
        <w:tab/>
        <w:tab/>
        <w:t xml:space="preserve">really just prob that randomly selected couple would have same traits as this </w:t>
        <w:tab/>
        <w:tab/>
        <w:tab/>
        <w:tab/>
        <w:t xml:space="preserve">couple; probability alone wasn’t enough, need to know if other couple </w:t>
        <w:tab/>
        <w:tab/>
        <w:tab/>
        <w:tab/>
        <w:tab/>
        <w:t>w/characteristics exists (if 2 couples, chance def did it decs to 50% etc)</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product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if have mutually independent probabilities and multiply, get probability of </w:t>
        <w:tab/>
        <w:tab/>
        <w:tab/>
        <w:tab/>
        <w:tab/>
        <w:t>those events happening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coin toss ex:  1:2 chance heads each time, 1:4 chance heads both times (2 </w:t>
        <w:tab/>
        <w:tab/>
        <w:tab/>
        <w:tab/>
        <w:tab/>
        <w:t>tosses)(1/2 x 1/2 =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tems must be mutually independent to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gamblers fallac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Bayes Theor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relative probability of 2 mutually exclusive events = ration of respective </w:t>
        <w:tab/>
        <w:tab/>
        <w:tab/>
        <w:tab/>
        <w:tab/>
        <w:t>probabilities as determined by product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probabil = probability that c will occur more than once in group of n in </w:t>
        <w:tab/>
        <w:tab/>
        <w:tab/>
        <w:tab/>
        <w:tab/>
        <w:tab/>
        <w:t>which c occurs at least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f have market share liab, OK to base case on statistical rather than real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blasting cap case (</w:t>
      </w:r>
      <w:r>
        <w:rPr>
          <w:sz w:val="24"/>
          <w:szCs w:val="24"/>
          <w:u w:val="single"/>
        </w:rPr>
        <w:t>Hall</w:t>
      </w:r>
      <w:r>
        <w:rPr>
          <w:sz w:val="24"/>
          <w:szCs w:val="24"/>
        </w:rPr>
        <w:t xml:space="preserve">) - 80% of caps made by Hall, no evid that Hall made </w:t>
        <w:tab/>
        <w:tab/>
        <w:tab/>
        <w:tab/>
        <w:tab/>
        <w:t>cap in question but 80% liable for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hould not rely on statistics (makes parties seek out bette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trials not about truth, about settling dispute and appearance of jus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DNA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s evidence of identity, not of whether crime occur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probability that randomly selected indiv would have DNA matching crime </w:t>
        <w:tab/>
        <w:tab/>
        <w:tab/>
        <w:tab/>
        <w:tab/>
        <w:t>scene = 1/1 bill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defenses: sloppy lab work, sample planted, inbr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 </w:t>
      </w:r>
      <w:r>
        <w:rPr>
          <w:sz w:val="24"/>
          <w:szCs w:val="24"/>
          <w:u w:val="single"/>
        </w:rPr>
        <w:t>People v. Coll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formulas on p. 1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mkt share/enterprise li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II.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What is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Underlying Theory/Defin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out of ct stmt (assertion) offered in evidence to prove the truth of the matter </w:t>
        <w:tab/>
        <w:tab/>
        <w:tab/>
        <w:tab/>
        <w:tab/>
        <w:t>ass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tmt would not be relevent if found to be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reasons hearsay is susp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not subject to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ot subject to o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no chance for jury to see demean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no risk of perjury 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R. 802 - underlying theory that is inadmissible unless falls in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What is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ssues for statements (hearsay ris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emory (risk of faulty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perception (risk of misre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veracity (risk of disto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communication (risk of mis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old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Wright v. Tatham</w:t>
      </w:r>
      <w:r>
        <w:rPr>
          <w:sz w:val="24"/>
          <w:szCs w:val="24"/>
        </w:rPr>
        <w:t xml:space="preserve"> - heir claims Mardsden incompetent to make will, no </w:t>
        <w:tab/>
        <w:tab/>
        <w:tab/>
        <w:tab/>
        <w:tab/>
        <w:t xml:space="preserve">direct assertions of sanity, other side introduced business letters addressed </w:t>
        <w:tab/>
        <w:tab/>
        <w:tab/>
        <w:tab/>
        <w:tab/>
        <w:t xml:space="preserve">to Mardsden, relevant b/c if competent to make bus decisions competent to </w:t>
        <w:tab/>
        <w:tab/>
        <w:tab/>
        <w:tab/>
        <w:t xml:space="preserve">make will; other side says just written to estate, don’t know if writers had </w:t>
        <w:tab/>
        <w:tab/>
        <w:tab/>
        <w:tab/>
        <w:tab/>
        <w:t xml:space="preserve">perception re Mardsden’s capacity, ct says hearsay  b/c relies on </w:t>
        <w:tab/>
        <w:tab/>
        <w:tab/>
        <w:tab/>
        <w:tab/>
        <w:tab/>
        <w:t>knowledge of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FRE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was out of ct assertion, but not to prove truth of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relevant even if vicar was lying re wanting to settle disp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ules concerned w/veracity, jury can figure other 3 components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stmt/action not assertion if no communicative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hip captain example, rules assume only lie if communic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ertificate of seaworthiness by captain would be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ointing is communication/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silence as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Cain v. George</w:t>
      </w:r>
      <w:r>
        <w:rPr>
          <w:sz w:val="24"/>
          <w:szCs w:val="24"/>
        </w:rPr>
        <w:t xml:space="preserve"> - fire in motel room, declarants: people who didn’t </w:t>
        <w:tab/>
        <w:tab/>
        <w:tab/>
        <w:tab/>
        <w:tab/>
        <w:tab/>
        <w:t xml:space="preserve">complain, no reason to think trying to send message by not complaining so </w:t>
        <w:tab/>
        <w:tab/>
        <w:tab/>
        <w:tab/>
        <w:t>NO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assertive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std nonverbal cues: shaking head, pointing,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onassertive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Wright v. Doe d. Tath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ship captain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Cain v. Geor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Indirec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US v. Check</w:t>
      </w:r>
      <w:r>
        <w:rPr>
          <w:sz w:val="24"/>
          <w:szCs w:val="24"/>
        </w:rPr>
        <w:t xml:space="preserve"> - agent testified about conversation w/informant, just told what </w:t>
        <w:tab/>
        <w:tab/>
        <w:tab/>
        <w:tab/>
        <w:t xml:space="preserve">agent (not informant); hearsay b/c just trying to avoid putting informant on </w:t>
        <w:tab/>
        <w:tab/>
        <w:tab/>
        <w:tab/>
        <w:t>st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t allowed, relevant solely b/c brings in statemts by out of ct declar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background info - ie really don’t know when born; OK for background </w:t>
        <w:tab/>
        <w:tab/>
        <w:tab/>
        <w:tab/>
        <w:tab/>
        <w:tab/>
        <w:t>but not for key elements o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US v. 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Machines and Anim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 can’t be hearsay if no declarant (stmt of a </w:t>
      </w:r>
      <w:r>
        <w:rPr>
          <w:i/>
          <w:iCs/>
          <w:sz w:val="24"/>
          <w:szCs w:val="24"/>
        </w:rPr>
        <w:t>person</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o pt in cross-examining animal/mach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answering machines - message recorded earlier, so not relevant; failure to </w:t>
        <w:tab/>
        <w:tab/>
        <w:tab/>
        <w:tab/>
        <w:tab/>
        <w:t>pick up is assertion but may be lie (screening c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usually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Statements not Hearsay (NON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legally operative language (words that have legal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e massage parlor example: doesn’t matter if really id it all, stmt still </w:t>
        <w:tab/>
        <w:tab/>
        <w:tab/>
        <w:tab/>
        <w:tab/>
        <w:tab/>
        <w:t>relevant b/c utterance = solic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words are part of act required for crime/tort/contr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statements offered to prove effect on liste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gas co.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was person who came really from gas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hearsay w/r/to agency issue b/c relevant only if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contributory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easonable to rely on person dressed as agent of gas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circumstantial proof of stmts offered to prove declarant’s state of m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 ultimately, any direct assertion relevant only b/c shows what decl thinks; ?</w:t>
        <w:tab/>
        <w:tab/>
        <w:tab/>
        <w:tab/>
        <w:tab/>
        <w:t>hearsay if only expressing b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facts assu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Anna Sofer’s will - husb sues for loss of consortium after death, def </w:t>
        <w:tab/>
        <w:tab/>
        <w:tab/>
        <w:tab/>
        <w:tab/>
        <w:tab/>
        <w:t xml:space="preserve">says no loss &amp; submits will saying husb scum who deserves 1 cent, not </w:t>
        <w:tab/>
        <w:tab/>
        <w:tab/>
        <w:tab/>
        <w:tab/>
        <w:t xml:space="preserve">hearsay b/c offered to prove what Sofer thought, not that pl is scum </w:t>
        <w:tab/>
        <w:tab/>
        <w:tab/>
        <w:tab/>
        <w:tab/>
        <w:tab/>
        <w:t>(doesn’t matter if is true), admissible to show animo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b. belief in gui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Pacelli</w:t>
      </w:r>
      <w:r>
        <w:rPr>
          <w:sz w:val="24"/>
          <w:szCs w:val="24"/>
        </w:rPr>
        <w:t xml:space="preserve"> - family says “shame job was bungled and body found”, </w:t>
        <w:tab/>
        <w:tab/>
        <w:tab/>
        <w:tab/>
        <w:tab/>
        <w:tab/>
        <w:tab/>
        <w:t>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good fa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sanity of testator example  “I’m pope” (truth N/A so not hearsay) vs </w:t>
        <w:tab/>
        <w:tab/>
        <w:tab/>
        <w:tab/>
        <w:tab/>
        <w:tab/>
        <w:tab/>
        <w:t>“I believe I’m pope” (relevant only if true so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husband in Denver ex:  lie relevant only to show reason to lie, not </w:t>
        <w:tab/>
        <w:tab/>
        <w:tab/>
        <w:tab/>
        <w:tab/>
        <w:tab/>
        <w:tab/>
        <w:t xml:space="preserve">hearsay b/c not offered for truth, relevant b/c must have lied for a </w:t>
        <w:tab/>
        <w:tab/>
        <w:tab/>
        <w:tab/>
        <w:tab/>
        <w:tab/>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4. verbal ma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use to show connection, not stmt so no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Eagles Nest Bar and Grill</w:t>
      </w:r>
      <w:r>
        <w:rPr>
          <w:sz w:val="24"/>
          <w:szCs w:val="24"/>
        </w:rPr>
        <w:t xml:space="preserve"> - possession of matchbook w/bar’s name not </w:t>
        <w:tab/>
        <w:tab/>
        <w:tab/>
        <w:tab/>
        <w:tab/>
        <w:tab/>
        <w:t>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Singer</w:t>
      </w:r>
      <w:r>
        <w:rPr>
          <w:sz w:val="24"/>
          <w:szCs w:val="24"/>
        </w:rPr>
        <w:t xml:space="preserve"> - conspiracy operating out of certain adress, envelope </w:t>
        <w:tab/>
        <w:tab/>
        <w:tab/>
        <w:tab/>
        <w:tab/>
        <w:tab/>
        <w:tab/>
        <w:t xml:space="preserve">w/Singer and address found at scene; address is assertion to postmaster </w:t>
        <w:tab/>
        <w:tab/>
        <w:tab/>
        <w:tab/>
        <w:tab/>
        <w:t xml:space="preserve">that person lives there, dropping in mailbox not assertion, wouldn’t </w:t>
        <w:tab/>
        <w:tab/>
        <w:tab/>
        <w:tab/>
        <w:tab/>
        <w:tab/>
        <w:t>address unless believed lived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5. statements offered to show source of k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papier mache man case - fact that child said papier mache man in rm not </w:t>
        <w:tab/>
        <w:tab/>
        <w:tab/>
        <w:tab/>
        <w:tab/>
        <w:t xml:space="preserve">hearsay; only way could say that was first hand knowledge; only works for </w:t>
        <w:tab/>
        <w:tab/>
        <w:tab/>
        <w:tab/>
        <w:t>unusual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6. Prior in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when witness/declarant sam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use to show that witness has no credibility (don’t care if telling truth b/c </w:t>
        <w:tab/>
        <w:tab/>
        <w:tab/>
        <w:tab/>
        <w:tab/>
        <w:tab/>
        <w:t>all that matters is that story 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only time can come in for truth is when made at prior proceeding on </w:t>
        <w:tab/>
        <w:tab/>
        <w:tab/>
        <w:tab/>
        <w:tab/>
        <w:tab/>
        <w:t>record, subject to oath &amp;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on record is dep (civil) or grand jury (cr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significance: allows def’s motion for directed verdict to succeed if only 1 </w:t>
        <w:tab/>
        <w:tab/>
        <w:tab/>
        <w:tab/>
        <w:tab/>
        <w:t>witness &amp; changes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State v. Smith</w:t>
      </w:r>
      <w:r>
        <w:rPr>
          <w:sz w:val="24"/>
          <w:szCs w:val="24"/>
        </w:rPr>
        <w:t xml:space="preserve"> - victim says pimp beat her up, then blamed other guy at </w:t>
        <w:tab/>
        <w:tab/>
        <w:tab/>
        <w:tab/>
        <w:tab/>
        <w:t xml:space="preserve">trial; prosecutor offered prior inconsis stmt; ct admitted even though just </w:t>
        <w:tab/>
        <w:tab/>
        <w:tab/>
        <w:tab/>
        <w:tab/>
        <w:t xml:space="preserve">stmt at police station, if didn’t admit would be no other evid against def, </w:t>
        <w:tab/>
        <w:tab/>
        <w:tab/>
        <w:tab/>
        <w:tab/>
        <w:t>allowed jury to see that victim was intimid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not hearsay when only use is to impeach, when used for substantive </w:t>
        <w:tab/>
        <w:tab/>
        <w:tab/>
        <w:tab/>
        <w:tab/>
        <w:tab/>
        <w:t>proof is hearsay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7.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verbal acts - massage parlor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proof of effect on reader or listener - gas co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d. verbal objects - ie match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e. circumstantial evid of st of mind - Anna Sofer’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f. circumstantial evid of memory or belief - papier mache 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Prior Statements by Testifying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R. 801(d)(1)(A) - prior inconsis stmt made under oath, subj to penalty of </w:t>
        <w:tab/>
        <w:tab/>
        <w:tab/>
        <w:tab/>
        <w:tab/>
        <w:t>perjury at trial/hearing/other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801: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he following definitions apply under this arti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a) Statement.  A “statement”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1) an oral or written assertion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 nonverbal conduct of a person, if it is intended by the person as an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Declarant.  A “declarant” is a person who makes a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c) Hearsay.  “Hearsay” is a statement, other than one made by the declarant while testifying at the trial or hearing, offered in evidence to prove the truth of the matter ass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d) Statements which are not hearsay.  A statement is not hearsay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1) Prior statement by witness.  The declarant testifies at the trial or hearing and is subject to cross-examination concerning the statement, and the statement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 inconsistent with the declarant’s testimony, and was given under oath subject to the penalty of perjury at a trial, hearing or other proceeding, or in a depositio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B) consistent with the declarant’s testimony and is offered to rebut an express or implied charge against the declarant of recent fabrication or improper influence or motive,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C) one of identification of a person made after perceiving the perso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2) Admission by a party-opponent.  The statement is offered against a party and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A) the party’s own statement, in either an individual or a representative capacity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B) a statement of which the party has manifested an adoption or belief in its truth,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C) a statement by a person authorized by the party to make a statement by the party’s agent or servant concerning a matter within the scope of the agency of employment, made during the existence of the relationshi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D) a stmt by the party’s agent or servant concerning a matter within the scope of the agency of employment, made during the existence of the relationship,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ab/>
        <w:tab/>
        <w:t>(E) a statement by a co-conspirator of a party during the course and in furtherance of the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802: Hearsa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Hearsay is not admissible except as provided by these rules or by other rules prescribed by the Supreme Court pursuant to statutory authority or by Act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Hearsay Under Rule 8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d)(1)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itness/declarant same person (declarant must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declarant must be subject to cross-ex on prior out of ct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definitional approa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admissions (d)(2) and current testimony under oath (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onhearsay uses &amp; nonassertive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hearsay only if intended as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opposite of Wright v. Tath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nonassertive verbal conduct - saying ouch reflexively</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Hearsay and Non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stmts w/performative asp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use words to get at something that seems to be on speaker’s mind but </w:t>
        <w:tab/>
        <w:tab/>
        <w:tab/>
        <w:tab/>
        <w:tab/>
        <w:tab/>
        <w:t>not quite conveyed in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w:t>
      </w:r>
      <w:r>
        <w:rPr>
          <w:sz w:val="24"/>
          <w:szCs w:val="24"/>
          <w:u w:val="single"/>
        </w:rPr>
        <w:t>US v. Si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husband in denve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most cts say lying not hearsay b/c not offered for 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using stmts to prove matters assu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w:t>
      </w:r>
      <w:r>
        <w:rPr>
          <w:sz w:val="24"/>
          <w:szCs w:val="24"/>
          <w:u w:val="single"/>
        </w:rPr>
        <w:t>Pacel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nquiry is not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using stmts to prove unspoken thoughts - ie “I didn’t tell them about </w:t>
        <w:tab/>
        <w:tab/>
        <w:tab/>
        <w:tab/>
        <w:tab/>
        <w:tab/>
        <w:t>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Betts</w:t>
      </w:r>
      <w:r>
        <w:rPr>
          <w:sz w:val="24"/>
          <w:szCs w:val="24"/>
        </w:rPr>
        <w:t xml:space="preserve"> - testimony by foster mom that when told mother marrying alleged </w:t>
        <w:tab/>
        <w:tab/>
        <w:tab/>
        <w:tab/>
        <w:tab/>
        <w:t xml:space="preserve">murderer of brother, said “he killed bro &amp; will kill mommie too”; ct said </w:t>
        <w:tab/>
        <w:tab/>
        <w:tab/>
        <w:tab/>
        <w:tab/>
        <w:t>stmt was nonhearsay indicating st of mind for custody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hearsay quiz - p. 173-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III. Hearsay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Declarant Testifying - se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ior In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1)(A) prior inconsis st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ust be made under oath subj to perjury at trial, other proceeding or d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mt at police station usually not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proceeding usually strictly constr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nconsistency is liberally constr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ie fake amnesia, prior is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 </w:t>
      </w:r>
      <w:r>
        <w:rPr>
          <w:sz w:val="24"/>
          <w:szCs w:val="24"/>
          <w:u w:val="single"/>
        </w:rPr>
        <w:t>Owens</w:t>
      </w:r>
      <w:r>
        <w:rPr>
          <w:sz w:val="24"/>
          <w:szCs w:val="24"/>
        </w:rPr>
        <w:t xml:space="preserve"> - real amnesia, ct said is subject to cross-ex even if can’t </w:t>
        <w:tab/>
        <w:tab/>
        <w:tab/>
        <w:tab/>
        <w:tab/>
        <w:tab/>
        <w:tab/>
        <w:t>rem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eq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witness currently cross-examinable re prior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stmt was inconsis w/curren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must have been made under oath in prior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State v. Smith</w:t>
      </w:r>
      <w:r>
        <w:rPr>
          <w:sz w:val="24"/>
          <w:szCs w:val="24"/>
        </w:rPr>
        <w:t xml:space="preserv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prior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tationhouse declarations usually excl; prelim hearing is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inconsistent - fake amnesia is inconsis, may be considered cross-</w:t>
        <w:tab/>
        <w:tab/>
        <w:tab/>
        <w:tab/>
        <w:tab/>
        <w:tab/>
        <w:tab/>
        <w:t>exami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Prior 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1)(b) former 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onsis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offered to rebut express charge of recent fabr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ere inconsistency not enough, must go to motive for changing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d)(2) allows use of prior consis stmt as substantive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Tome</w:t>
      </w:r>
      <w:r>
        <w:rPr>
          <w:sz w:val="24"/>
          <w:szCs w:val="24"/>
        </w:rPr>
        <w:t xml:space="preserve"> - prior consis stmt not in under (d)(2) unless prior in time to </w:t>
        <w:tab/>
        <w:tab/>
        <w:tab/>
        <w:tab/>
        <w:tab/>
        <w:tab/>
        <w:t>alleged motive to change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still admissible to show changed story, not as substantive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eq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witness must be cross-examinable at trial concerning prior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stmt must be consistent w/presen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c. stmt must be offered to rebut charge of recent fabrication or </w:t>
        <w:tab/>
        <w:tab/>
        <w:tab/>
        <w:tab/>
        <w:tab/>
        <w:tab/>
        <w:tab/>
        <w:tab/>
        <w:t>improper influence/mo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o “proceeding” 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empraces only consistent stmts made BEFORE motive ar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w:t>
        <w:tab/>
        <w:tab/>
        <w:tab/>
        <w:tab/>
        <w:t>4. allows substantive use of stmt as proof of what is ass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rior Statements of 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1)(c) prior stmts of 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admissible as substantive evid if declarant testifies &amp; subj t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an be very inform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even though hi risk of error/suggestion b/c immed after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ID must occur soon after crime;more reliable b/c closer in time; so OK </w:t>
        <w:tab/>
        <w:tab/>
        <w:tab/>
        <w:tab/>
        <w:tab/>
        <w:tab/>
        <w:t>even if not under o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State v. Motta</w:t>
      </w:r>
      <w:r>
        <w:rPr>
          <w:sz w:val="24"/>
          <w:szCs w:val="24"/>
        </w:rPr>
        <w:t xml:space="preserve"> - victim describes attacker to police, police make </w:t>
        <w:tab/>
        <w:tab/>
        <w:tab/>
        <w:tab/>
        <w:tab/>
        <w:tab/>
        <w:tab/>
        <w:t xml:space="preserve">composite, adopted as testimony, still have to prove def looks like </w:t>
        <w:tab/>
        <w:tab/>
        <w:tab/>
        <w:tab/>
        <w:tab/>
        <w:tab/>
        <w:t>picture; ct said sketch hearsay but admissible as prior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res gestae - part of the thing itself; stmts part of action that suit is on </w:t>
        <w:tab/>
        <w:tab/>
        <w:tab/>
        <w:tab/>
        <w:tab/>
        <w:tab/>
        <w:t>NO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stmt of non-identification OK (that’s not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pretrial IDs more trustwort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Wade</w:t>
      </w:r>
      <w:r>
        <w:rPr>
          <w:sz w:val="24"/>
          <w:szCs w:val="24"/>
        </w:rPr>
        <w:t xml:space="preserve"> - get atty for post-indictmt lin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Gilbert</w:t>
      </w:r>
      <w:r>
        <w:rPr>
          <w:sz w:val="24"/>
          <w:szCs w:val="24"/>
        </w:rPr>
        <w:t xml:space="preserve"> - if denied atty, lineup evid ex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4. </w:t>
      </w:r>
      <w:r>
        <w:rPr>
          <w:sz w:val="24"/>
          <w:szCs w:val="24"/>
          <w:u w:val="single"/>
        </w:rPr>
        <w:t>Stovall</w:t>
      </w:r>
      <w:r>
        <w:rPr>
          <w:sz w:val="24"/>
          <w:szCs w:val="24"/>
        </w:rPr>
        <w:t xml:space="preserve"> - due process violated if use in-ct ID resting on suggestive </w:t>
        <w:tab/>
        <w:tab/>
        <w:tab/>
        <w:tab/>
        <w:tab/>
        <w:tab/>
        <w:t>pretrial lin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5. </w:t>
      </w:r>
      <w:r>
        <w:rPr>
          <w:sz w:val="24"/>
          <w:szCs w:val="24"/>
          <w:u w:val="single"/>
        </w:rPr>
        <w:t>Kirby</w:t>
      </w:r>
      <w:r>
        <w:rPr>
          <w:sz w:val="24"/>
          <w:szCs w:val="24"/>
        </w:rPr>
        <w:t xml:space="preserve"> - rt to atty N/A for pre-indictmt line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6. </w:t>
      </w:r>
      <w:r>
        <w:rPr>
          <w:sz w:val="24"/>
          <w:szCs w:val="24"/>
          <w:u w:val="single"/>
        </w:rPr>
        <w:t>Ash</w:t>
      </w:r>
      <w:r>
        <w:rPr>
          <w:sz w:val="24"/>
          <w:szCs w:val="24"/>
        </w:rPr>
        <w:t xml:space="preserve"> - rt to atty N/A for photo line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7. </w:t>
      </w:r>
      <w:r>
        <w:rPr>
          <w:sz w:val="24"/>
          <w:szCs w:val="24"/>
          <w:u w:val="single"/>
        </w:rPr>
        <w:t>St. v Mot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Admissions by Party Oppon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y exceptn for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don’t make stmts agains own interests unless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NOT like 804(b)(3) stmt against int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applies b/c party is in ct and can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an explain away drunk etc when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can testify to explain guilty plea/plea bar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privilege against self-in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tmts not made under coercion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ust take stand in order to ref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ll admission “not hearsay” under 80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an’t complain about lack of opportunity to cross-examine 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ay take contrary position at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Individual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arty’s own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joint defendant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Bruton v. US</w:t>
      </w:r>
      <w:r>
        <w:rPr>
          <w:sz w:val="24"/>
          <w:szCs w:val="24"/>
        </w:rPr>
        <w:t xml:space="preserve"> - 2 defs tried jointly, Evans confessed, jury told not to use </w:t>
        <w:tab/>
        <w:tab/>
        <w:tab/>
        <w:tab/>
        <w:tab/>
        <w:tab/>
        <w:t xml:space="preserve">confession against Bruton, Evans conviction overturned b/c coerced </w:t>
        <w:tab/>
        <w:tab/>
        <w:tab/>
        <w:tab/>
        <w:tab/>
        <w:tab/>
        <w:t xml:space="preserve">but Bruton upheld, SC reversed b/c ridiculous for person who </w:t>
        <w:tab/>
        <w:tab/>
        <w:tab/>
        <w:tab/>
        <w:tab/>
        <w:tab/>
        <w:tab/>
        <w:t xml:space="preserve">confessed to walk while other rots; Conf Cl decision so applies only to </w:t>
        <w:tab/>
        <w:tab/>
        <w:tab/>
        <w:tab/>
        <w:tab/>
        <w:t>crim de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for jt defs, confession inadmissible b/c jury won’t follow limiting </w:t>
        <w:tab/>
        <w:tab/>
        <w:tab/>
        <w:tab/>
        <w:tab/>
        <w:tab/>
        <w:tab/>
        <w:t>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 </w:t>
      </w:r>
      <w:r>
        <w:rPr>
          <w:sz w:val="24"/>
          <w:szCs w:val="24"/>
          <w:u w:val="single"/>
        </w:rPr>
        <w:t>Bruton</w:t>
      </w:r>
      <w:r>
        <w:rPr>
          <w:sz w:val="24"/>
          <w:szCs w:val="24"/>
        </w:rPr>
        <w:t xml:space="preserve"> doctrine applies to crim only, admissible in civil </w:t>
        <w:tab/>
        <w:tab/>
        <w:tab/>
        <w:tab/>
        <w:tab/>
        <w:tab/>
        <w:tab/>
        <w:tab/>
        <w:t>w/limiting 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w:t>
        <w:tab/>
        <w:tab/>
        <w:t>c. Cruz &amp; Marsh - redacted conf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must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interlocking conf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redacted so that wo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broadly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lack of personal knowledge not sufficient to keep stmt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ntoxication/injury frequently not enough to keep admission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guilty pleas act as o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Bruton v. US</w:t>
      </w:r>
      <w:r>
        <w:rPr>
          <w:sz w:val="24"/>
          <w:szCs w:val="24"/>
        </w:rPr>
        <w:t xml:space="preserve"> - co-def confessed; use in joint trial would violate rt to </w:t>
        <w:tab/>
        <w:tab/>
        <w:tab/>
        <w:tab/>
        <w:tab/>
        <w:tab/>
        <w:t xml:space="preserve">cross-examination/Conf Cl; jury can’t consider admissions against </w:t>
        <w:tab/>
        <w:tab/>
        <w:tab/>
        <w:tab/>
        <w:tab/>
        <w:tab/>
        <w:t xml:space="preserve">party who did not join in them; risk of prejudice so great that </w:t>
        <w:tab/>
        <w:tab/>
        <w:tab/>
        <w:tab/>
        <w:tab/>
        <w:tab/>
        <w:tab/>
        <w:t>limiting instruction not enoug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Adoptive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stmt of which party has manifested belief (tacit ad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Hoosier</w:t>
      </w:r>
      <w:r>
        <w:rPr>
          <w:sz w:val="24"/>
          <w:szCs w:val="24"/>
        </w:rPr>
        <w:t xml:space="preserve"> - bank robber case, girlfriend’s stmt not party’s unless ado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manifested belief in stmt by failing to deny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t says need more than just staying silent, but not w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admissible where reas. person would deny unless thought was </w:t>
        <w:tab/>
        <w:tab/>
        <w:tab/>
        <w:tab/>
        <w:tab/>
        <w:tab/>
        <w:tab/>
        <w:tab/>
        <w:t>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Doyle v. OH</w:t>
      </w:r>
      <w:r>
        <w:rPr>
          <w:sz w:val="24"/>
          <w:szCs w:val="24"/>
        </w:rPr>
        <w:t xml:space="preserve"> - def testified at trial, asked why didn’t tell police story </w:t>
        <w:tab/>
        <w:tab/>
        <w:tab/>
        <w:tab/>
        <w:tab/>
        <w:tab/>
        <w:tab/>
        <w:t xml:space="preserve">when arrested, not rational to speak after warnings; wouldn’t tell </w:t>
        <w:tab/>
        <w:tab/>
        <w:tab/>
        <w:tab/>
        <w:tab/>
        <w:tab/>
        <w:tab/>
        <w:t xml:space="preserve">police story b/c not exculpatory at time, worried that would </w:t>
        <w:tab/>
        <w:tab/>
        <w:tab/>
        <w:tab/>
        <w:tab/>
        <w:tab/>
        <w:tab/>
        <w:t xml:space="preserve">“reach” alibi witness; under fairness std can’t admit silence after </w:t>
        <w:tab/>
        <w:tab/>
        <w:tab/>
        <w:tab/>
        <w:tab/>
        <w:tab/>
        <w:tab/>
        <w:t>giving w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Jenkins v. Anderson</w:t>
      </w:r>
      <w:r>
        <w:rPr>
          <w:sz w:val="24"/>
          <w:szCs w:val="24"/>
        </w:rPr>
        <w:t xml:space="preserve"> - H kills W, says nothing, 2 weeks later says self-</w:t>
        <w:tab/>
        <w:tab/>
        <w:tab/>
        <w:tab/>
        <w:tab/>
        <w:tab/>
        <w:tab/>
        <w:t xml:space="preserve">defense; ct said no warnings so not unfair to use silence to impeach </w:t>
        <w:tab/>
        <w:tab/>
        <w:tab/>
        <w:tab/>
        <w:tab/>
        <w:tab/>
        <w:t xml:space="preserve">(pre arrest silence vs. post-arrest silence); if no interrogation don’t </w:t>
        <w:tab/>
        <w:tab/>
        <w:tab/>
        <w:tab/>
        <w:tab/>
        <w:tab/>
        <w:tab/>
        <w:t>need warnings; ct says unless personal warning not unf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1. </w:t>
      </w:r>
      <w:r>
        <w:rPr>
          <w:sz w:val="24"/>
          <w:szCs w:val="24"/>
          <w:u w:val="single"/>
        </w:rPr>
        <w:t>US v. Hoosier</w:t>
      </w:r>
      <w:r>
        <w:rPr>
          <w:sz w:val="24"/>
          <w:szCs w:val="24"/>
        </w:rPr>
        <w:t xml:space="preserve"> - failure to deny girlfriend’s stmt that committed </w:t>
        <w:tab/>
        <w:tab/>
        <w:tab/>
        <w:tab/>
        <w:tab/>
        <w:tab/>
        <w:tab/>
        <w:t>robbery + more evid made admission of silence OK</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onditions for tacit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party heard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matter asserted was w/in party’s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3. occasion and nature of stmt were such that party would likely </w:t>
        <w:tab/>
        <w:tab/>
        <w:tab/>
        <w:tab/>
        <w:tab/>
        <w:tab/>
        <w:tab/>
        <w:t>have replied if he did not mean to accept what was s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4. party understood stmt &amp; its significance</w:t>
        <w:tab/>
        <w:tab/>
        <w:tab/>
        <w:tab/>
        <w:tab/>
        <w:tab/>
        <w:tab/>
        <w:tab/>
        <w:tab/>
        <w:t>5. no physical or psychological force prevented from repl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6. speaker not someone who party would be likely to ign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7. in crim prosecution, stmt not made by law enforcemt officers </w:t>
        <w:tab/>
        <w:tab/>
        <w:tab/>
        <w:tab/>
        <w:tab/>
        <w:tab/>
        <w:tab/>
        <w:t xml:space="preserve">during custodial interrog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Doyle v. O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Admissions by Speaking Ag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stmt by spokesman (party authorized to make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lawyer is spokesperson b/c pwr to represent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not hearsay b/c are verbal acts if commit principal  &amp; are offered to </w:t>
        <w:tab/>
        <w:tab/>
        <w:tab/>
        <w:tab/>
        <w:tab/>
        <w:tab/>
        <w:t>prove commi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admissions in prior judicial proceedings &amp; prior pleadings in same </w:t>
        <w:tab/>
        <w:tab/>
        <w:tab/>
        <w:tab/>
        <w:tab/>
        <w:tab/>
        <w:t>suit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Admissions by Employees and Ag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stmt by party’s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agency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subject matter limitation - relate to agent’s du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while agency exists (not admissible after f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privity: stmt made by empee of former co not admissible against </w:t>
        <w:tab/>
        <w:tab/>
        <w:tab/>
        <w:tab/>
        <w:tab/>
        <w:tab/>
        <w:tab/>
        <w:t>successor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Mahlandt v. Wild Canid</w:t>
      </w:r>
      <w:r>
        <w:rPr>
          <w:sz w:val="24"/>
          <w:szCs w:val="24"/>
        </w:rPr>
        <w:t xml:space="preserve"> - wolf bite case, jury found for def, pl not </w:t>
        <w:tab/>
        <w:tab/>
        <w:tab/>
        <w:tab/>
        <w:tab/>
        <w:tab/>
        <w:tab/>
        <w:t>allowed to introdu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letter of empee to boss saying wolf bit 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trial ct said no pers K/; appellate ct said OK if ad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timing of admission irrel so long as still emplo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admissible against agent AND princip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stmt - must be re subject matter of a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3. minutes from BOD mt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proceeded on assumption of 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 admissible b/c could rebut (not against agent); need limiting </w:t>
        <w:tab/>
        <w:tab/>
        <w:tab/>
        <w:tab/>
        <w:tab/>
        <w:tab/>
        <w:tab/>
        <w:tab/>
        <w:tab/>
        <w:t>instruc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801(d)(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government not bound by stmts by public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book says more should be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police officers generally not treated as agent to admit police r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w:t>
      </w:r>
      <w:r>
        <w:rPr>
          <w:sz w:val="24"/>
          <w:szCs w:val="24"/>
          <w:u w:val="single"/>
        </w:rPr>
        <w:t>Mahlandt v. Wild Can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Coconspirator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2)(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riminal analogy to agency rule; agency still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 also apply in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requirements:  declarant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be a member of a criminal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in conspiracy, guilty of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ith the person whom statemt is agains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stmt must be in furtherance of conspirac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stmt must be made while conspiracy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has the central objective of the consp been achieved/frust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 xml:space="preserve">Bourjaily </w:t>
      </w:r>
      <w:r>
        <w:rPr>
          <w:sz w:val="24"/>
          <w:szCs w:val="24"/>
        </w:rPr>
        <w:t xml:space="preserve">- charge:conspiracy to distrib drugs, issue was whether co-consp </w:t>
        <w:tab/>
        <w:tab/>
        <w:tab/>
        <w:tab/>
        <w:tab/>
        <w:t xml:space="preserve">stmt admissible to prove conspiracy; </w:t>
      </w:r>
      <w:r>
        <w:rPr>
          <w:sz w:val="24"/>
          <w:szCs w:val="24"/>
          <w:u w:val="single"/>
        </w:rPr>
        <w:t>Glasser</w:t>
      </w:r>
      <w:r>
        <w:rPr>
          <w:sz w:val="24"/>
          <w:szCs w:val="24"/>
        </w:rPr>
        <w:t xml:space="preserve"> bootstrapping rule: hearsay </w:t>
        <w:tab/>
        <w:tab/>
        <w:tab/>
        <w:tab/>
        <w:tab/>
        <w:t xml:space="preserve">can’t raise itself to level of evid by bootstrapping (rejected by ct); </w:t>
        <w:tab/>
        <w:tab/>
        <w:tab/>
        <w:tab/>
        <w:tab/>
        <w:tab/>
        <w:t xml:space="preserve">conditional releveance rule (104(b)) if def wants to put on hearsay; don’t </w:t>
        <w:tab/>
        <w:tab/>
        <w:tab/>
        <w:tab/>
        <w:tab/>
        <w:t xml:space="preserve">want to take away evid that jury should get - would mean judge would </w:t>
        <w:tab/>
        <w:tab/>
        <w:tab/>
        <w:tab/>
        <w:tab/>
        <w:t>direct verdict in evidentiary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std should be could reas jury find preponde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difficult decis for judges; much depends on who pros.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exception well-grounded in Americ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ay be invoked even if no conspiracy is char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mts made during “concealmt” stage not ordinarily w/in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stmts have nonhearsay significance; b/c indicate conspiracy whether or </w:t>
        <w:tab/>
        <w:tab/>
        <w:tab/>
        <w:tab/>
        <w:tab/>
        <w:tab/>
        <w:t>not assertions are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hearsay significance b/c implicate indivs as part of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r>
        <w:rPr>
          <w:sz w:val="24"/>
          <w:szCs w:val="24"/>
          <w:u w:val="single"/>
        </w:rPr>
        <w:t>Bourja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Admissions by “priv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jt tenants; principal-surety; predecessors in int/success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t really logical to admit if party is available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Unrestricted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esent Sense Impressions and Excited Utterances - 80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esent sense impr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 reqmt that decl be avail/unava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stmts that describe phenomenon while it is being per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pontaneity provides credibility (must be IMMEDIATELY af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jury can sort out if is mis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Nuttall v. Reading</w:t>
      </w:r>
      <w:r>
        <w:rPr>
          <w:sz w:val="24"/>
          <w:szCs w:val="24"/>
        </w:rPr>
        <w:t xml:space="preserve"> - sued employer for forcing to work when ill, both decls </w:t>
        <w:tab/>
        <w:tab/>
        <w:tab/>
        <w:tab/>
        <w:tab/>
        <w:t xml:space="preserve">dead; witness heard only what employee said, ct says admissible; </w:t>
        <w:tab/>
        <w:tab/>
        <w:tab/>
        <w:tab/>
        <w:tab/>
        <w:tab/>
        <w:t>spontaneous reaction to stmts made by other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xcited utterance - 80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nder stress of exciting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ource of stress not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aused by exciting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ress eliminates ability for rational lie (also reduces 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exception ends when stress no longer contr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ress may be rev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Iron Shell</w:t>
      </w:r>
      <w:r>
        <w:rPr>
          <w:sz w:val="24"/>
          <w:szCs w:val="24"/>
        </w:rPr>
        <w:t xml:space="preserve"> - attack on 9 yr old girl; witness - police officer; stmt </w:t>
        <w:tab/>
        <w:tab/>
        <w:tab/>
        <w:tab/>
        <w:tab/>
        <w:tab/>
        <w:t xml:space="preserve">occurred 45-75 mins after incident; ct says OK b/c is kid; wider time </w:t>
        <w:tab/>
        <w:tab/>
        <w:tab/>
        <w:tab/>
        <w:tab/>
        <w:tab/>
        <w:t>limit than present sense impression; stmt in response to inquiry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Napier</w:t>
      </w:r>
      <w:r>
        <w:rPr>
          <w:sz w:val="24"/>
          <w:szCs w:val="24"/>
        </w:rPr>
        <w:t xml:space="preserve"> - stress can be revived, if is then excited utte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immediacy is key to present sense; excitement is key to excited uttern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w:t>
      </w:r>
      <w:r>
        <w:rPr>
          <w:sz w:val="24"/>
          <w:szCs w:val="24"/>
          <w:u w:val="single"/>
        </w:rPr>
        <w:t>Nutall v. Re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HOW DIFF FROM INFORMANT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used in auto accident cases (we’ll see them on side of road if keep it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4. </w:t>
      </w:r>
      <w:r>
        <w:rPr>
          <w:sz w:val="24"/>
          <w:szCs w:val="24"/>
          <w:u w:val="single"/>
        </w:rPr>
        <w:t>US v. Iron Shell</w:t>
      </w:r>
      <w:r>
        <w:rPr>
          <w:sz w:val="24"/>
          <w:szCs w:val="24"/>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State of M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then existing mental, physical or emotiona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only know what feel by what decl s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mt made contemporaneously more reliable then later st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I think I am Pope” - under exception b/c only way know who thinks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I am Pope” - non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Shepard</w:t>
      </w:r>
      <w:r>
        <w:rPr>
          <w:sz w:val="24"/>
          <w:szCs w:val="24"/>
        </w:rPr>
        <w:t xml:space="preserve"> - say offered to show that person planning to kill self wouldn’t be </w:t>
        <w:tab/>
        <w:tab/>
        <w:tab/>
        <w:tab/>
        <w:tab/>
        <w:t xml:space="preserve">mad if someone else tried; claims not trying to prove that def killed; ct </w:t>
        <w:tab/>
        <w:tab/>
        <w:tab/>
        <w:tab/>
        <w:tab/>
        <w:t xml:space="preserve">says look backward on facts, not on state of mind; every stmt of fact is </w:t>
        <w:tab/>
        <w:tab/>
        <w:tab/>
        <w:tab/>
        <w:tab/>
        <w:t>stmt of belief; MUST relate primarily, if not exclusively, to st of m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thre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extortion - causing compliance through fear; st of mind exception b/c </w:t>
        <w:tab/>
        <w:tab/>
        <w:tab/>
        <w:tab/>
        <w:tab/>
        <w:tab/>
        <w:t xml:space="preserve">shows is afraid; may be nonhearsay b/c is afraid whether threatened or </w:t>
        <w:tab/>
        <w:tab/>
        <w:tab/>
        <w:tab/>
        <w:tab/>
        <w:tab/>
        <w:t>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urder - gives motive, shows intent; fear isn’t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self-defense - rleveant to show victim’s st of mind as long as threat </w:t>
        <w:tab/>
        <w:tab/>
        <w:tab/>
        <w:tab/>
        <w:tab/>
        <w:tab/>
        <w:t>deliv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elevant to 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motive t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2. what did --</w:t>
      </w:r>
      <w:r>
        <w:rPr>
          <w:sz w:val="24"/>
          <w:szCs w:val="24"/>
          <w:u w:val="single"/>
        </w:rPr>
        <w:t>Hillmon</w:t>
      </w:r>
      <w:r>
        <w:rPr>
          <w:sz w:val="24"/>
          <w:szCs w:val="24"/>
        </w:rPr>
        <w:t xml:space="preserve"> - hard to use against crim def b/c don’t know if </w:t>
        <w:tab/>
        <w:tab/>
        <w:tab/>
        <w:tab/>
        <w:tab/>
        <w:tab/>
        <w:tab/>
        <w:t>will be unava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3. self-defense - def must know that victim threatened him or won’t </w:t>
        <w:tab/>
        <w:tab/>
        <w:tab/>
        <w:tab/>
        <w:tab/>
        <w:tab/>
        <w:tab/>
        <w:t>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mental state to prove external facts (rather than how felt/what tho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Mutual Life v. Hillmon</w:t>
      </w:r>
      <w:r>
        <w:rPr>
          <w:sz w:val="24"/>
          <w:szCs w:val="24"/>
        </w:rPr>
        <w:t xml:space="preserve"> - 4 insurance policies; ins co claims H was alive </w:t>
        <w:tab/>
        <w:tab/>
        <w:tab/>
        <w:tab/>
        <w:tab/>
        <w:t xml:space="preserve">and body found was Walters; jury found for Mrs H b/c letters from </w:t>
        <w:tab/>
        <w:tab/>
        <w:tab/>
        <w:tab/>
        <w:tab/>
        <w:tab/>
        <w:t xml:space="preserve">Walters not admitted; ct says interested in decl’s st of mind b/c reflects </w:t>
        <w:tab/>
        <w:tab/>
        <w:tab/>
        <w:tab/>
        <w:tab/>
        <w:t xml:space="preserve">what happens in world; only way can tell st of mind is countenance, </w:t>
        <w:tab/>
        <w:tab/>
        <w:tab/>
        <w:tab/>
        <w:tab/>
        <w:t>attitude, gesture or sounds or w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Hillmon</w:t>
      </w:r>
      <w:r>
        <w:rPr>
          <w:sz w:val="24"/>
          <w:szCs w:val="24"/>
        </w:rPr>
        <w:t xml:space="preserve"> doctrine - stmt of intention to perfrom act is admissible for </w:t>
        <w:tab/>
        <w:tab/>
        <w:tab/>
        <w:tab/>
        <w:tab/>
        <w:tab/>
        <w:t>purpose of showing future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doctrine used only when decl NOT avail; otherwise owuld be </w:t>
        <w:tab/>
        <w:tab/>
        <w:tab/>
        <w:tab/>
        <w:tab/>
        <w:tab/>
        <w:tab/>
        <w:tab/>
        <w:t>prior inconsis stm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accuracy of pred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since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Pheaster</w:t>
      </w:r>
      <w:r>
        <w:rPr>
          <w:sz w:val="24"/>
          <w:szCs w:val="24"/>
        </w:rPr>
        <w:t xml:space="preserve"> - Larry says going to pick up free pot from Angelo, never </w:t>
        <w:tab/>
        <w:tab/>
        <w:tab/>
        <w:tab/>
        <w:tab/>
        <w:tab/>
        <w:t xml:space="preserve">heard from again; stmt relevant to show intended to meet Angelo; ct </w:t>
        <w:tab/>
        <w:tab/>
        <w:tab/>
        <w:tab/>
        <w:tab/>
        <w:tab/>
        <w:t>ad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ame rule if stay put b/c expecting someone else to 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Brown</w:t>
      </w:r>
      <w:r>
        <w:rPr>
          <w:sz w:val="24"/>
          <w:szCs w:val="24"/>
        </w:rPr>
        <w:t xml:space="preserve"> - defs charged w/ murder; decl (victim) said mtg w/defs and </w:t>
        <w:tab/>
        <w:tab/>
        <w:tab/>
        <w:tab/>
        <w:tab/>
        <w:t xml:space="preserve">if didn’t return call police &amp; give defs name &amp; #; relevant to prove intent </w:t>
        <w:tab/>
        <w:tab/>
        <w:tab/>
        <w:tab/>
        <w:tab/>
        <w:t xml:space="preserve">to meet w/def (admissible under Hillmon); but, char evid more prejudicial </w:t>
        <w:tab/>
        <w:tab/>
        <w:tab/>
        <w:tab/>
        <w:tab/>
        <w:t>than probative; stmt to call if don’t return not relevant b/c shows only f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w:t>
        <w:tab/>
        <w:tab/>
        <w:tab/>
        <w:tab/>
        <w:t>803(3) exception for fact rememb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prove declarant’s then-existing physica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prove declarant’s then-existing mental or emotiona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reaches only stmts of present mental 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prove declarant’s subsequent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ntent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ntent frequently in stmts that make factual asser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f to prove later meeting, may need addl evid of such mt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prove facts concerning declar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utual Life Ins v. Hill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US v. Phe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facts about wills - stmts of test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likely to be well-informed on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usually dead when matter is litigated, so only way to get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testator’s views as trustworthy as live testimony of intereste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Statements to Physic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urpose for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theoretical reason - don’t lie to doc, stmts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practical reason - expert can base opinion on inadmissible evidence </w:t>
        <w:tab/>
        <w:tab/>
        <w:tab/>
        <w:tab/>
        <w:tab/>
        <w:tab/>
        <w:t xml:space="preserve">include hearsay; as long as other experts in field rely on that kind of </w:t>
        <w:tab/>
        <w:tab/>
        <w:tab/>
        <w:tab/>
        <w:tab/>
        <w:tab/>
        <w:t>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used for stmts made for purps of med diagnosis/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state vie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Tramutola</w:t>
      </w:r>
      <w:r>
        <w:rPr>
          <w:sz w:val="24"/>
          <w:szCs w:val="24"/>
        </w:rPr>
        <w:t xml:space="preserve">, </w:t>
      </w:r>
      <w:r>
        <w:rPr>
          <w:sz w:val="24"/>
          <w:szCs w:val="24"/>
          <w:u w:val="single"/>
        </w:rPr>
        <w:t>Wise</w:t>
      </w:r>
      <w:r>
        <w:rPr>
          <w:sz w:val="24"/>
          <w:szCs w:val="24"/>
        </w:rPr>
        <w:t xml:space="preserve"> - not admissible except as factor of diagno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fed rule - expert diagnoses, doesn’t treat, patient (SEE exper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so long as for purpose of obtaining med treatmt, doesn’t matter who say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e OK to paramedic, child to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id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Iron Shell</w:t>
      </w:r>
      <w:r>
        <w:rPr>
          <w:sz w:val="24"/>
          <w:szCs w:val="24"/>
        </w:rPr>
        <w:t xml:space="preserve"> - identity of rapist relevant for med purps b/c STDs; usually </w:t>
        <w:tab/>
        <w:tab/>
        <w:tab/>
        <w:tab/>
        <w:tab/>
        <w:t>admissible; important esp for incest to remove kid from custody of abu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Iron Sh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difficulties when physician bases diagnosis on history given by pat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stmts to psychiatrists sometimes admissibl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Past Recollection Recorded - R. 80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itness and declarant sam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itness must be shown now to have insufficient recollection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stmt must be made/adopted by witness when was fresh in mi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record actually reflects the knowledge of the witness at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n read as evidence but not rec’d as exhi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Ohio v. Scott</w:t>
      </w:r>
      <w:r>
        <w:rPr>
          <w:sz w:val="24"/>
          <w:szCs w:val="24"/>
        </w:rPr>
        <w:t xml:space="preserve"> - witness claimed not to remember, prosecutor tried to get </w:t>
        <w:tab/>
        <w:tab/>
        <w:tab/>
        <w:tab/>
        <w:tab/>
        <w:t>stmt in w/as little trial testimony as possible; didn’t violate Conf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an refresh memory w/anything, not just admissibl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e. can introduce past recollection recorded into record (rather than rely on </w:t>
        <w:tab/>
        <w:tab/>
        <w:tab/>
        <w:tab/>
        <w:tab/>
        <w:t>testimony); still need witness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used when attempts to refresh memory don’t succ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Ohio v. Sco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an adopt stmt by signing &amp; swearing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Business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ost frequently used exception outside of admissions doct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businesses have big incentive to keep good records (so can make pro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ncludes records of illegal busi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ecord must be near in time (contemporane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by person  (or from info transmitted by person) with K/  (source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record prepared in course of regularly conducted bus activity (reg act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normal in regularly conducted activity to keep that record (regularly </w:t>
        <w:tab/>
        <w:tab/>
        <w:tab/>
        <w:tab/>
        <w:tab/>
        <w:tab/>
        <w:t>reco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if untrustworthiness shown, may be kept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does agent making record have incentive to l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testimony by person familiar w/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1.</w:t>
      </w:r>
      <w:r>
        <w:rPr>
          <w:sz w:val="24"/>
          <w:szCs w:val="24"/>
          <w:u w:val="single"/>
        </w:rPr>
        <w:t xml:space="preserve"> Palmer v Hoffman</w:t>
      </w:r>
      <w:r>
        <w:rPr>
          <w:sz w:val="24"/>
          <w:szCs w:val="24"/>
        </w:rPr>
        <w:t xml:space="preserve"> -ct said accident record not bus record b/c prepared </w:t>
        <w:tab/>
        <w:tab/>
        <w:tab/>
        <w:tab/>
        <w:tab/>
        <w:tab/>
        <w:t xml:space="preserve">w/ eye to litigation; but most records are; had incentive to lie so </w:t>
        <w:tab/>
        <w:tab/>
        <w:tab/>
        <w:tab/>
        <w:tab/>
        <w:tab/>
        <w:t>trustworthiness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Lewis v. Baker</w:t>
      </w:r>
      <w:r>
        <w:rPr>
          <w:sz w:val="24"/>
          <w:szCs w:val="24"/>
        </w:rPr>
        <w:t xml:space="preserve"> - even accident rpt admissible if some “plus” factor </w:t>
        <w:tab/>
        <w:tab/>
        <w:tab/>
        <w:tab/>
        <w:tab/>
        <w:tab/>
        <w:t xml:space="preserve">exists showing trustworthiness; “plus” factor includes being reqd to </w:t>
        <w:tab/>
        <w:tab/>
        <w:tab/>
        <w:tab/>
        <w:tab/>
        <w:tab/>
        <w:t xml:space="preserve">keep accident records by law &amp; fraudulent preparation being violation </w:t>
        <w:tab/>
        <w:tab/>
        <w:tab/>
        <w:tab/>
        <w:tab/>
        <w:tab/>
        <w:t>of federal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Petrocelli v. Gallison</w:t>
      </w:r>
      <w:r>
        <w:rPr>
          <w:sz w:val="24"/>
          <w:szCs w:val="24"/>
        </w:rPr>
        <w:t xml:space="preserve"> - issue of whether doc severed nerve during </w:t>
        <w:tab/>
        <w:tab/>
        <w:tab/>
        <w:tab/>
        <w:tab/>
        <w:tab/>
        <w:t xml:space="preserve">surgery; need examination by doc to show nerve cut; med chart made </w:t>
        <w:tab/>
        <w:tab/>
        <w:tab/>
        <w:tab/>
        <w:tab/>
        <w:tab/>
        <w:t xml:space="preserve">by 2nd doc said nerve was cut; didn’t if was result of 1st hand </w:t>
        <w:tab/>
        <w:tab/>
        <w:tab/>
        <w:tab/>
        <w:tab/>
        <w:tab/>
        <w:tab/>
        <w:t xml:space="preserve">examination or stmt by pl; need independent examination for basis of </w:t>
        <w:tab/>
        <w:tab/>
        <w:tab/>
        <w:tab/>
        <w:tab/>
        <w:tab/>
        <w:t>opinion or need to lay out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4. </w:t>
      </w:r>
      <w:r>
        <w:rPr>
          <w:sz w:val="24"/>
          <w:szCs w:val="24"/>
          <w:u w:val="single"/>
        </w:rPr>
        <w:t>Johnson v. Lutz</w:t>
      </w:r>
      <w:r>
        <w:rPr>
          <w:sz w:val="24"/>
          <w:szCs w:val="24"/>
        </w:rPr>
        <w:t xml:space="preserve"> - witness tells cop light was red for 1 party in accident; </w:t>
        <w:tab/>
        <w:tab/>
        <w:tab/>
        <w:tab/>
        <w:tab/>
        <w:tab/>
        <w:t xml:space="preserve">report admissible even if cop doesn’t testify; cop didn’t know what </w:t>
        <w:tab/>
        <w:tab/>
        <w:tab/>
        <w:tab/>
        <w:tab/>
        <w:tab/>
        <w:t>color so not in exception b/c not kn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ccident reports may not be made as matter of routine (but may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Public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records of self-contained public subdi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types of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pt describing activities of a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record of matters observed pursuant to duties imposed by law where </w:t>
        <w:tab/>
        <w:tab/>
        <w:tab/>
        <w:tab/>
        <w:tab/>
        <w:tab/>
        <w:t>duty to rpt (ie police r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excl in crim cases; no auth for rpts by law enforcemt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factual findings made after investigation auth by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an’t use in crim cases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trustworthiness is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1. </w:t>
      </w:r>
      <w:r>
        <w:rPr>
          <w:sz w:val="24"/>
          <w:szCs w:val="24"/>
          <w:u w:val="single"/>
        </w:rPr>
        <w:t>Baker v. Eleona Homes</w:t>
      </w:r>
      <w:r>
        <w:rPr>
          <w:sz w:val="24"/>
          <w:szCs w:val="24"/>
        </w:rPr>
        <w:t xml:space="preserve"> - def introduced rpt prepared by police officer </w:t>
        <w:tab/>
        <w:tab/>
        <w:tab/>
        <w:tab/>
        <w:tab/>
        <w:tab/>
        <w:t xml:space="preserve">who didn’t see accident; just condition of vehicles; can use for </w:t>
        <w:tab/>
        <w:tab/>
        <w:tab/>
        <w:tab/>
        <w:tab/>
        <w:tab/>
        <w:tab/>
        <w:t>reconstruction but not for cause of ac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Beech Aircraft</w:t>
      </w:r>
      <w:r>
        <w:rPr>
          <w:sz w:val="24"/>
          <w:szCs w:val="24"/>
        </w:rPr>
        <w:t xml:space="preserve"> - survivors sued mfr; if rpt includes factual findings, </w:t>
        <w:tab/>
        <w:tab/>
        <w:tab/>
        <w:tab/>
        <w:tab/>
        <w:tab/>
        <w:t>opinions w/in rpt also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US v. Oates</w:t>
      </w:r>
      <w:r>
        <w:rPr>
          <w:sz w:val="24"/>
          <w:szCs w:val="24"/>
        </w:rPr>
        <w:t xml:space="preserve"> - worksheet made by chemist; if present could use past </w:t>
        <w:tab/>
        <w:tab/>
        <w:tab/>
        <w:tab/>
        <w:tab/>
        <w:tab/>
        <w:t xml:space="preserve">recollection recorded; ct said was law enforcemt personnel b/c subject </w:t>
        <w:tab/>
        <w:tab/>
        <w:tab/>
        <w:tab/>
        <w:tab/>
        <w:tab/>
        <w:t xml:space="preserve">to govt incentive to get conviction whether meritorious or not; if </w:t>
        <w:tab/>
        <w:tab/>
        <w:tab/>
        <w:tab/>
        <w:tab/>
        <w:tab/>
        <w:t xml:space="preserve">privately tested not public record; pub records OK for refreshing or </w:t>
        <w:tab/>
        <w:tab/>
        <w:tab/>
        <w:tab/>
        <w:tab/>
        <w:tab/>
        <w:t>past recollection recorded b/c can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803(8)(B) policy is to protect def; evid let in if really prob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epetitive routine may add some assurance against mis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ompartments not watertight, and which it is mat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use restrictions in second 2 have undergone judicial mod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use restrictions differ from constraining language in other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trustworthiness clause is wildc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Baker v. Elco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use of police reports forbidden in civil suits too in some cases (if didn’t </w:t>
        <w:tab/>
        <w:tab/>
        <w:tab/>
        <w:tab/>
        <w:tab/>
        <w:tab/>
        <w:t>see accident person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US v. O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accused may offer police report as defense evidence (US v Sm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trustworthiness factors (1st 3 - advis comm notes; others cas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timeliness of inves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use of hearing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skill and motivation of investig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finality of agency fin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e. extent to which findings rest on inadmissible evidence supplied by </w:t>
        <w:tab/>
        <w:tab/>
        <w:tab/>
        <w:tab/>
        <w:tab/>
        <w:tab/>
        <w:tab/>
        <w:t>intereste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f. where hearings, extent to which appropriate safeguards are applied </w:t>
        <w:tab/>
        <w:tab/>
        <w:tab/>
        <w:tab/>
        <w:tab/>
        <w:tab/>
        <w:tab/>
        <w:t>and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g. extent to which there is ascertainable record upon which findings are </w:t>
        <w:tab/>
        <w:tab/>
        <w:tab/>
        <w:tab/>
        <w:tab/>
        <w:tab/>
        <w:t>b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h. extent to which findings express policy judgmt rather than factual </w:t>
        <w:tab/>
        <w:tab/>
        <w:tab/>
        <w:tab/>
        <w:tab/>
        <w:tab/>
        <w:tab/>
        <w:t>adjud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i. extent to which findings rest upon findings by other bodies which </w:t>
        <w:tab/>
        <w:tab/>
        <w:tab/>
        <w:tab/>
        <w:tab/>
        <w:tab/>
        <w:tab/>
        <w:t>may be susp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j. were findings rest on expert opinion, extent to which facts or data on </w:t>
        <w:tab/>
        <w:tab/>
        <w:tab/>
        <w:tab/>
        <w:tab/>
        <w:tab/>
        <w:t xml:space="preserve">which opinion is based are reasonably relied on by experts in the </w:t>
        <w:tab/>
        <w:tab/>
        <w:tab/>
        <w:tab/>
        <w:tab/>
        <w:tab/>
        <w:tab/>
        <w:t>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Learned Treat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originally used only as impeaching dev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803(18) allows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shown to be “reliable authorit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either expert relies on it in direct examinatio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it is called to his attention on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may not be received as an exhi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803: Hearsay Exception; Availability of Declarant Immate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he following are not excluded by the hearsay rule, even though the declarant is available as a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 </w:t>
      </w:r>
      <w:r>
        <w:rPr>
          <w:i/>
          <w:iCs/>
        </w:rPr>
        <w:t>Present sense impression</w:t>
      </w:r>
      <w:r>
        <w:rPr/>
        <w:t>.  A statement describing or explaining an event or condition made while the declarant was perceiving the event or condition, or immediately thereaf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2</w:t>
      </w:r>
      <w:r>
        <w:rPr>
          <w:i/>
          <w:iCs/>
        </w:rPr>
        <w:t>) Excited utterance.</w:t>
      </w:r>
      <w:r>
        <w:rPr/>
        <w:t xml:space="preserve">  A statement relating to a startling event or condition made while the declarant was under the stress of excitement caused by the event or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3) </w:t>
      </w:r>
      <w:r>
        <w:rPr>
          <w:i/>
          <w:iCs/>
        </w:rPr>
        <w:t>Then existing mental, emotional, or physical condition.</w:t>
      </w:r>
      <w:r>
        <w:rPr/>
        <w:t xml:space="preserve">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the declar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4) </w:t>
      </w:r>
      <w:r>
        <w:rPr>
          <w:i/>
          <w:iCs/>
        </w:rPr>
        <w:t>Statements for purposes of medical diagnosis or treatment.</w:t>
      </w:r>
      <w:r>
        <w:rPr/>
        <w:t xml:space="preserve">  Statements made for purposes of medical diagnoseis or treatment and describing medical history, or past or present symptoms, pain, or sensations, or the inception or general character of the cause or external source thereof insofar as reasonably pertinent to diagnosis or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5) </w:t>
      </w:r>
      <w:r>
        <w:rPr>
          <w:i/>
          <w:iCs/>
        </w:rPr>
        <w:t>Recorded recollection.</w:t>
      </w:r>
      <w:r>
        <w:rPr/>
        <w:t xml:space="preserve">  A memorandum or record concerning a matter about whic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6) </w:t>
      </w:r>
      <w:r>
        <w:rPr>
          <w:i/>
          <w:iCs/>
        </w:rPr>
        <w:t>Records of regularly conducted activity.</w:t>
      </w:r>
      <w:r>
        <w:rPr/>
        <w:t xml:space="preserve">  A memorandum,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randum, report, record, or data compilation, all as shown by the testimony of the custodian or other qualified witness,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7) </w:t>
      </w:r>
      <w:r>
        <w:rPr>
          <w:i/>
          <w:iCs/>
        </w:rPr>
        <w:t>Absence of entry in records kept in accordance with the provisions of paragraph (6).</w:t>
      </w:r>
      <w:r>
        <w:rPr/>
        <w:t xml:space="preserve">  Evidence that a matter is not included in the memoranda, reports, records, or data compilations in any form, kept in accordance with the provisions of paragraph (6), to prove the nonoccurrence or nonexistence of the matter, if the matter was of a kind of which a memorandum, report, record, or data compilation was regularly made and preserved, unless the sources of information or other circumstances indicate lack of trustworth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8) </w:t>
      </w:r>
      <w:r>
        <w:rPr>
          <w:i/>
          <w:iCs/>
        </w:rPr>
        <w:t>Public records and reports</w:t>
      </w:r>
      <w:r>
        <w:rPr/>
        <w:t>.  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factual findings resulting from an investigation made pursuant to authority granted by law, unless the sources of information or other circumstances indicate lack of trustworth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9) </w:t>
      </w:r>
      <w:r>
        <w:rPr>
          <w:i/>
          <w:iCs/>
        </w:rPr>
        <w:t>Records of vital statistics</w:t>
      </w:r>
      <w:r>
        <w:rPr/>
        <w:t>.  Records or data compilations, in any form, of births, fetal deaths, deaths, or marriages, if the report thereof was made to a public office pursuant to requirements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0) </w:t>
      </w:r>
      <w:r>
        <w:rPr>
          <w:i/>
          <w:iCs/>
        </w:rPr>
        <w:t>Absence of public record or entry.</w:t>
      </w:r>
      <w:r>
        <w:rPr/>
        <w:t xml:space="preserve">  To prove the absence of a record, report, statement or data compilation, in any form, or the nonoccurenc or nonexistence of a matter of which a record, report, statement, or data compilation, in any form, was regularly made and preserved by a public office or agency, evidence in the form or a certification in accordance with rule 902, or testimony, that diligent search failed to disclose the record, report, statement, data compilation, or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1) </w:t>
      </w:r>
      <w:r>
        <w:rPr>
          <w:i/>
          <w:iCs/>
        </w:rPr>
        <w:t>Records of religious organizations</w:t>
      </w:r>
      <w:r>
        <w:rPr/>
        <w:t>.  Statements of births, marriages, divorices, deaths, legitimacy, ancestry, relationship by blood or marriage, or other similar facts of personal or family history, contained in a regularly kept record of a religious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2)  </w:t>
      </w:r>
      <w:r>
        <w:rPr>
          <w:i/>
          <w:iCs/>
        </w:rPr>
        <w:t>Marriage, baptismal, and similar certificates</w:t>
      </w:r>
      <w:r>
        <w:rPr/>
        <w:t>.  Statements of fact contained in a certificate that the maker performed a marriage or other ceremony or administered a sacrament, made by a clergyman, public official, or other person authorized by the rules or practices of a religious organization or by law to perform the act certified, and purporting to have been issued at the time of the act or within a reasonable time thereaf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3) </w:t>
      </w:r>
      <w:r>
        <w:rPr>
          <w:i/>
          <w:iCs/>
        </w:rPr>
        <w:t>Family records</w:t>
      </w:r>
      <w:r>
        <w:rPr/>
        <w:t>.  Statements of fact concerning personal or family history contained in family Bibles, genealogies, charts, engravings on rings, inscriptions on family portraits, engravings on urns, crypts, or tombstones, or the l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4) </w:t>
      </w:r>
      <w:r>
        <w:rPr>
          <w:i/>
          <w:iCs/>
        </w:rPr>
        <w:t>Records of documents affecting an interest in property</w:t>
      </w:r>
      <w:r>
        <w:rPr/>
        <w:t>.  The record of a document purported to establish or affect an interest in property, as proof of the content of the original recorded document and its execution and delivery by each person by whom it purports to have been executed, if the record is a record of a public office and an applicable statute authorizes the recording of documents of that kind in that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5) </w:t>
      </w:r>
      <w:r>
        <w:rPr>
          <w:i/>
          <w:iCs/>
        </w:rPr>
        <w:t>Statements in documents affecting an interest in property</w:t>
      </w:r>
      <w:r>
        <w:rPr/>
        <w:t>.  A statement contained in a document purporting to establish or affect an interest in property if the matter stated was relevant to the purpose of the document, unless dealings with the property since the document was made have been inconsistent with the truth of the statment or the purport of the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6) </w:t>
      </w:r>
      <w:r>
        <w:rPr>
          <w:i/>
          <w:iCs/>
        </w:rPr>
        <w:t>Statements in ancient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7) </w:t>
      </w:r>
      <w:r>
        <w:rPr>
          <w:i/>
          <w:iCs/>
        </w:rPr>
        <w:t>Market reports, commercial pub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8) </w:t>
      </w:r>
      <w:r>
        <w:rPr>
          <w:i/>
          <w:iCs/>
        </w:rPr>
        <w:t>Learned treat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19) </w:t>
      </w:r>
      <w:r>
        <w:rPr>
          <w:i/>
          <w:iCs/>
        </w:rPr>
        <w:t>Reputation concerning personal or family hi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20) </w:t>
      </w:r>
      <w:r>
        <w:rPr>
          <w:i/>
          <w:iCs/>
        </w:rPr>
        <w:t>Reputation concerning boundaries or general hi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21) </w:t>
      </w:r>
      <w:r>
        <w:rPr>
          <w:i/>
          <w:iCs/>
        </w:rPr>
        <w:t>Reputation as to character.</w:t>
      </w:r>
      <w:r>
        <w:rPr/>
        <w:t xml:space="preserve">  Reputation of a person’s character among associates or in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22) </w:t>
      </w:r>
      <w:r>
        <w:rPr>
          <w:i/>
          <w:iCs/>
        </w:rPr>
        <w:t>Judgment of previous conv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23) </w:t>
      </w:r>
      <w:r>
        <w:rPr>
          <w:i/>
          <w:iCs/>
        </w:rPr>
        <w:t>Judgment as to personal, family, or general history, or bounda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24) </w:t>
      </w:r>
      <w:r>
        <w:rPr>
          <w:i/>
          <w:iCs/>
        </w:rPr>
        <w:t>Other exceptions.</w:t>
      </w:r>
      <w:r>
        <w:rPr/>
        <w:t xml:space="preserve">  A statement not specificallycovered by any of the foregoing exceptions but having equivalent circumstantial guarantees of trustworthiness, if the court determines that (A) the statement is offered as evidence of a material fact; (B) the statement is more probative on the point for which it is offered than any other evidence which the proponent can procure through reasonable efforts; and (C) the general purposes of these rules and the interests of justice will be best served by the admission of the statement into evidence.  However, a statement may not be admitted under this exception unless the proponent of it makes known to the adverse party sufficiently in advance of trial or hearing to provide the adverse party with a fair opportunity to prepare to meet it, the proponent’s intention to offer the statement and the particulars of it, including the name and address of the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Exceptions - Declarant Unavailable - R. 8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Unavailability 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admitted b/c best available evid b/c witness won’t be testif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en un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ore than just unexplained abs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ust at least subpeona live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may not have juris in civi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nationwide juris in fed crim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f witness takes contempt sanction rather than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f witness loses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can still use prior inconsis stmt [801(d)(1)] so long as not taking </w:t>
        <w:tab/>
        <w:tab/>
        <w:tab/>
        <w:tab/>
        <w:tab/>
        <w:tab/>
        <w:tab/>
        <w:t>contempt sa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hildren - 803(24) - see catch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hildren not considered unavail per se; may be competent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Dorian</w:t>
      </w:r>
      <w:r>
        <w:rPr>
          <w:sz w:val="24"/>
          <w:szCs w:val="24"/>
        </w:rPr>
        <w:t xml:space="preserve">  - 5 yr old when abused, witness testified &amp; cross-ex’d, </w:t>
        <w:tab/>
        <w:tab/>
        <w:tab/>
        <w:tab/>
        <w:tab/>
        <w:tab/>
        <w:t>unintelligible; govt introduced stmt to foster mother; ct said must 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1. circumstantial guarantee of trustworthiness equivalent to other </w:t>
        <w:tab/>
        <w:tab/>
        <w:tab/>
        <w:tab/>
        <w:tab/>
        <w:tab/>
        <w:tab/>
        <w:t>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e at least as good as excited utte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had corroborating evid that didn’t want to go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fear that foster mother might have bias against father &amp; fear of </w:t>
        <w:tab/>
        <w:tab/>
        <w:tab/>
        <w:tab/>
        <w:tab/>
        <w:tab/>
        <w:tab/>
        <w:tab/>
        <w:t xml:space="preserve">leading questions/suggested answer (but need to focus </w:t>
        <w:tab/>
        <w:tab/>
        <w:tab/>
        <w:tab/>
        <w:tab/>
        <w:tab/>
        <w:tab/>
        <w:tab/>
        <w:tab/>
        <w:t>int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 use of age-appropriate language not dispositive but indicates </w:t>
        <w:tab/>
        <w:tab/>
        <w:tab/>
        <w:tab/>
        <w:tab/>
        <w:tab/>
        <w:tab/>
        <w:tab/>
        <w:tab/>
        <w:t>suggestion less lik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2. must be more probative than other evid which proponent can </w:t>
        <w:tab/>
        <w:tab/>
        <w:tab/>
        <w:tab/>
        <w:tab/>
        <w:tab/>
        <w:tab/>
        <w:t>procure through reasonable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1. if have corroborating evid on point, then hearsay isn’t best evid &amp; </w:t>
        <w:tab/>
        <w:tab/>
        <w:tab/>
        <w:tab/>
        <w:tab/>
        <w:tab/>
        <w:tab/>
        <w:t>can’t use; if no corroborating then not trustwort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2. not really content-independent reasons to believe stmt (def of circ. </w:t>
        <w:tab/>
        <w:tab/>
        <w:tab/>
        <w:tab/>
        <w:tab/>
        <w:tab/>
        <w:tab/>
        <w:t xml:space="preserve">guarant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not like stmt to doc (b/c wouldn’t lie to doc when s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orroboration is content-depen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Idaho v. Wright</w:t>
      </w:r>
      <w:r>
        <w:rPr>
          <w:sz w:val="24"/>
          <w:szCs w:val="24"/>
        </w:rPr>
        <w:t xml:space="preserve"> - can have corroboration w/o circum guarantees of </w:t>
        <w:tab/>
        <w:tab/>
        <w:tab/>
        <w:tab/>
        <w:tab/>
        <w:tab/>
        <w:tab/>
        <w:t xml:space="preserve">trustworthiness; must be that whatever person would say in that </w:t>
        <w:tab/>
        <w:tab/>
        <w:tab/>
        <w:tab/>
        <w:tab/>
        <w:tab/>
        <w:t>situation would be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navail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laim of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refusal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lack of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death, illness or infirm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e. unavoidable abs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hen unavailability doesn’t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no diligent 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procurement or wrongdo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US v Mann</w:t>
      </w:r>
      <w:r>
        <w:rPr>
          <w:sz w:val="24"/>
          <w:szCs w:val="24"/>
        </w:rPr>
        <w:t xml:space="preserve"> - def accused of possessn w/intent to smuggle; was really 17 </w:t>
        <w:tab/>
        <w:tab/>
        <w:tab/>
        <w:tab/>
        <w:tab/>
        <w:t xml:space="preserve">yr old Australian who drugs were found on; pros got dep of girl &amp; </w:t>
        <w:tab/>
        <w:tab/>
        <w:tab/>
        <w:tab/>
        <w:tab/>
        <w:tab/>
        <w:t xml:space="preserve">gave back plane tickets when she said she would honor subpeona; govt </w:t>
        <w:tab/>
        <w:tab/>
        <w:tab/>
        <w:tab/>
        <w:tab/>
        <w:t xml:space="preserve">had offered to pay for plane ticket to trial; dep was admitted at trial; </w:t>
        <w:tab/>
        <w:tab/>
        <w:tab/>
        <w:tab/>
        <w:tab/>
        <w:tab/>
        <w:t xml:space="preserve">need “exceptional circumstances” “in the interest of justice” for dep to </w:t>
        <w:tab/>
        <w:tab/>
        <w:tab/>
        <w:tab/>
        <w:tab/>
        <w:tab/>
        <w:t xml:space="preserve">be used in crim trial; ct said not exceptional circs &amp; govt didn’t try </w:t>
        <w:tab/>
        <w:tab/>
        <w:tab/>
        <w:tab/>
        <w:tab/>
        <w:tab/>
        <w:t>hard enough to get attendance; set aside conv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4. </w:t>
      </w:r>
      <w:r>
        <w:rPr>
          <w:sz w:val="24"/>
          <w:szCs w:val="24"/>
          <w:u w:val="single"/>
        </w:rPr>
        <w:t>Barber v. Page</w:t>
      </w:r>
      <w:r>
        <w:rPr>
          <w:sz w:val="24"/>
          <w:szCs w:val="24"/>
        </w:rPr>
        <w:t xml:space="preserve"> - def convicted based on reading of transcript of prelim </w:t>
        <w:tab/>
        <w:tab/>
        <w:tab/>
        <w:tab/>
        <w:tab/>
        <w:tab/>
        <w:t xml:space="preserve">hearing; claimed violation of Conf Cl; codef waived priv at prelim </w:t>
        <w:tab/>
        <w:tab/>
        <w:tab/>
        <w:tab/>
        <w:tab/>
        <w:tab/>
        <w:t xml:space="preserve">hearing &amp; testified against def; govt claimed codef was unavailable at </w:t>
        <w:tab/>
        <w:tab/>
        <w:tab/>
        <w:tab/>
        <w:tab/>
        <w:tab/>
        <w:t xml:space="preserve">trial b/c outside of juris; prosecution made no effort to get attendance; </w:t>
        <w:tab/>
        <w:tab/>
        <w:tab/>
        <w:tab/>
        <w:tab/>
        <w:tab/>
        <w:t xml:space="preserve">codef was in fed prison outside of st; had to at least ask other prison to </w:t>
        <w:tab/>
        <w:tab/>
        <w:tab/>
        <w:tab/>
        <w:tab/>
        <w:tab/>
        <w:t>allow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Former Testimony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former testimony where opponent had opportunity and motivation to cross-</w:t>
        <w:tab/>
        <w:tab/>
        <w:tab/>
        <w:tab/>
        <w:tab/>
        <w:t>exam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especially includes deposition in sam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but, at dep more interested in getting story than impeaching; don’t </w:t>
        <w:tab/>
        <w:tab/>
        <w:tab/>
        <w:tab/>
        <w:tab/>
        <w:tab/>
        <w:tab/>
        <w:t>want to alienate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f didn’t use prior inconsis stmt at dep when witness avail, can’t use at </w:t>
        <w:tab/>
        <w:tab/>
        <w:tab/>
        <w:tab/>
        <w:tab/>
        <w:tab/>
        <w:t>trial when unavail b/c no opp to expl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 use prior conviction/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Lloyd v. American Export Lines</w:t>
      </w:r>
      <w:r>
        <w:rPr>
          <w:sz w:val="24"/>
          <w:szCs w:val="24"/>
        </w:rPr>
        <w:t xml:space="preserve"> - Alvarez &amp; Lloyd in fight on boat; </w:t>
        <w:tab/>
        <w:tab/>
        <w:tab/>
        <w:tab/>
        <w:tab/>
        <w:tab/>
        <w:t xml:space="preserve">shipping line responsible for protecting sailors from each other; </w:t>
        <w:tab/>
        <w:tab/>
        <w:tab/>
        <w:tab/>
        <w:tab/>
        <w:tab/>
        <w:t xml:space="preserve">Lloyd’s testimony given at CG hearing, Alvarez didn’t get to cross-ex; </w:t>
        <w:tab/>
        <w:tab/>
        <w:tab/>
        <w:tab/>
        <w:tab/>
        <w:t xml:space="preserve">ct found that CG was predecessor-in-int of shipping co (someone who </w:t>
        <w:tab/>
        <w:tab/>
        <w:tab/>
        <w:tab/>
        <w:tab/>
        <w:tab/>
        <w:t xml:space="preserve">can create legal liabs for successor - CG couldn’t so not really); ct said </w:t>
        <w:tab/>
        <w:tab/>
        <w:tab/>
        <w:tab/>
        <w:tab/>
        <w:t xml:space="preserve">so long as some party had motive &amp; opp to cross-ex on issue in curr </w:t>
        <w:tab/>
        <w:tab/>
        <w:tab/>
        <w:tab/>
        <w:tab/>
        <w:tab/>
        <w:t>suit,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crim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 deps, just grand jury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no opp for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t use former testimony exception for def’s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Salerno</w:t>
      </w:r>
      <w:r>
        <w:rPr>
          <w:sz w:val="24"/>
          <w:szCs w:val="24"/>
        </w:rPr>
        <w:t xml:space="preserve"> - rule doesn’t automatically allow def to use exculpatory grd </w:t>
        <w:tab/>
        <w:tab/>
        <w:tab/>
        <w:tab/>
        <w:tab/>
        <w:t>jury testimony; did govt know was exculpatory at grd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dministrative hearings count as “procee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opportunity and similar motive to cross-examine enough; if choose not to </w:t>
        <w:tab/>
        <w:tab/>
        <w:tab/>
        <w:tab/>
        <w:tab/>
        <w:t>is own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hange in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may have effect on motivation to cross-examine, although </w:t>
        <w:tab/>
        <w:tab/>
        <w:tab/>
        <w:tab/>
        <w:tab/>
        <w:tab/>
        <w:tab/>
        <w:tab/>
        <w:t>opportunity still ex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Lloyd v. American Export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predecessor-in-interest concept strongly tied to pr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Dying Decl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admissible w/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o incentive to lie b/c d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admissible for cause or circumstance of impending death (only these </w:t>
        <w:tab/>
        <w:tab/>
        <w:tab/>
        <w:tab/>
        <w:tab/>
        <w:tab/>
        <w:t>issues) (consciousness of swift &amp; certain d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must be unavail, but not necess dead (necessity, can’t get evid any other </w:t>
        <w:tab/>
        <w:tab/>
        <w:tab/>
        <w:tab/>
        <w:tab/>
        <w:t>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for crim case, must be dead b/c rule reqs “homi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must be short time betwn stmt &amp; de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decl doesn’t have to die, but must believe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Shepard</w:t>
      </w:r>
      <w:r>
        <w:rPr>
          <w:sz w:val="24"/>
          <w:szCs w:val="24"/>
        </w:rPr>
        <w:t xml:space="preserve"> - W says “H has poisoned me”, later dies, ct says inadmissible b/c </w:t>
        <w:tab/>
        <w:tab/>
        <w:tab/>
        <w:tab/>
        <w:tab/>
        <w:t>was recovery, no belief in own impending de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an use to identify assailant and decription of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Stmts Against Interest - 804(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pecuniary or proprietary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f against own int won’t l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ay be mistaken, but jury decides risk of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crim provision: weird b/c goes against def; need “plus factor” to show stmt </w:t>
        <w:tab/>
        <w:tab/>
        <w:tab/>
        <w:tab/>
        <w:tab/>
        <w:t>re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fear that too easy to fabricate &amp; friends are sleaze to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how know stmt is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only to extent that will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lea bargain is not stmt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ollateral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elevant part of stmt usually not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admi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admit only stmt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admit stmt and some of 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Williamson v. US</w:t>
      </w:r>
      <w:r>
        <w:rPr>
          <w:sz w:val="24"/>
          <w:szCs w:val="24"/>
        </w:rPr>
        <w:t xml:space="preserve"> (supp) - crim case, govt offered stmt, ct admitted only </w:t>
        <w:tab/>
        <w:tab/>
        <w:tab/>
        <w:tab/>
        <w:tab/>
        <w:tab/>
        <w:t>stmt against int; NARROW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US v. Barrett</w:t>
      </w:r>
      <w:r>
        <w:rPr>
          <w:sz w:val="24"/>
          <w:szCs w:val="24"/>
        </w:rPr>
        <w:t xml:space="preserve"> - gangsters playing cards, Tilly says was Buzzy not Barrett, </w:t>
        <w:tab/>
        <w:tab/>
        <w:tab/>
        <w:tab/>
        <w:tab/>
        <w:tab/>
        <w:t xml:space="preserve">against Tilly’s int b/c shows inside K/ of activity; pre-Williamson ct </w:t>
        <w:tab/>
        <w:tab/>
        <w:tab/>
        <w:tab/>
        <w:tab/>
        <w:tab/>
        <w:t xml:space="preserve">says sufficiently integral, lets in evid for crim def; was exculpatory so </w:t>
        <w:tab/>
        <w:tab/>
        <w:tab/>
        <w:tab/>
        <w:tab/>
        <w:tab/>
        <w:t>due process rt to have ad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factors to consider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ontext (ie admit received pay to avoid losing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conflicting interests (may further one &amp; impair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one-way interest - ie diff amts of inc for IRS &amp; prospective bu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circumstantially advers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e. declarant’s understa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decl must know is against own ints; excl if lack necess inf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f. effect of later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not admissible if becomes damaging in light of later unexpected </w:t>
        <w:tab/>
        <w:tab/>
        <w:tab/>
        <w:tab/>
        <w:tab/>
        <w:tab/>
        <w:tab/>
        <w:tab/>
        <w:t>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g. conclusory remarks -- sometimes treated as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stmts against social interest -- cts generally reject as being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need corroboration to indicate trustworthiness as well as stmt against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w:t>
      </w:r>
      <w:r>
        <w:rPr>
          <w:sz w:val="24"/>
          <w:szCs w:val="24"/>
          <w:u w:val="single"/>
        </w:rPr>
        <w:t>US v. Barre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5. </w:t>
      </w:r>
      <w:r>
        <w:rPr>
          <w:sz w:val="24"/>
          <w:szCs w:val="24"/>
          <w:u w:val="single"/>
        </w:rPr>
        <w:t>US v. Garris</w:t>
      </w:r>
      <w:r>
        <w:rPr>
          <w:sz w:val="24"/>
          <w:szCs w:val="24"/>
        </w:rPr>
        <w:t xml:space="preserve"> - agent testified that def’s sister told that def admitted </w:t>
        <w:tab/>
        <w:tab/>
        <w:tab/>
        <w:tab/>
        <w:tab/>
        <w:tab/>
        <w:t xml:space="preserve">involvemt in robbery; sister later claimed lack of memory sufficient to </w:t>
        <w:tab/>
        <w:tab/>
        <w:tab/>
        <w:tab/>
        <w:tab/>
        <w:tab/>
        <w:t xml:space="preserve">be “unavailable”, stmt is against penal int if would be probative in trial </w:t>
        <w:tab/>
        <w:tab/>
        <w:tab/>
        <w:tab/>
        <w:tab/>
        <w:t xml:space="preserve">against declarant; b/c sister was suspect in other crime &amp; possibly </w:t>
        <w:tab/>
        <w:tab/>
        <w:tab/>
        <w:tab/>
        <w:tab/>
        <w:tab/>
        <w:t>brother’s, stmt was against penal int; trustworthiness factors m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must be subject to liability(crim or civil) for stmt to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Statements of Personal or Family History - 804(b)(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ade by family member or intimate of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proof of relationship required for in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Minor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ancient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market reports, commercial l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fenoly conv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4. absence of rec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5. birth, marriage, de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6. real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7. reputation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804.  Hearsay Exceptions; Declarant Un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a) </w:t>
      </w:r>
      <w:r>
        <w:rPr>
          <w:i/>
          <w:iCs/>
        </w:rPr>
        <w:t>Definition of unavailability</w:t>
      </w:r>
      <w:r>
        <w:rPr/>
        <w:t>.  “Unavailability as a witness” includes situations in which the declar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1) is exempted by ruling of the court on the ground of privilege from testifying </w:t>
        <w:tab/>
        <w:tab/>
        <w:tab/>
        <w:t>concerning the subject matter of declarant’s statemen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2) persists in refusing to testify concerning the subject matter of the declarant’s </w:t>
        <w:tab/>
        <w:tab/>
        <w:tab/>
        <w:t>statement despite an order of the court to do so;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3) testifies to a lack of memory of the subject matter of the declarant’s statemen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4) is unable to be present or to testify at the hearing because of death or then existing </w:t>
        <w:tab/>
        <w:tab/>
        <w:t>physical or mental illness or infirmit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5) is absent from the hearing and the proponent of his statement has been unable to </w:t>
        <w:tab/>
        <w:tab/>
        <w:tab/>
        <w:t xml:space="preserve">procure the declarant’s attendance (or in the case of a hearsay exception under </w:t>
        <w:tab/>
        <w:tab/>
        <w:tab/>
        <w:t xml:space="preserve">subdivision  (b)(2), (3) or (4), the declarant’s testimony) by process or other </w:t>
        <w:tab/>
        <w:tab/>
        <w:tab/>
        <w:t>reasonable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declarant is not unavailable as a witness if his exemption, refusal, claim of lack of memory, inability, or absence is due to the procurement or wrongdoing of the proponent of a statement for the purpose of preventing the witness from attending or testif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b) </w:t>
      </w:r>
      <w:r>
        <w:rPr>
          <w:i/>
          <w:iCs/>
        </w:rPr>
        <w:t>Hearsay exceptions</w:t>
      </w:r>
      <w:r>
        <w:rPr/>
        <w:t>.  The following are not excluded by the hearsay rule if the declarant is unavailable as a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1) </w:t>
      </w:r>
      <w:r>
        <w:rPr>
          <w:b/>
          <w:bCs/>
        </w:rPr>
        <w:t>Former testimony</w:t>
      </w:r>
      <w:r>
        <w:rPr/>
        <w:t xml:space="preserve">.  Testimony given as a witness at another hearing of the same or </w:t>
        <w:tab/>
        <w:tab/>
        <w:t xml:space="preserve">a different proceeding, or in a deposition taken in compliance with law in the </w:t>
        <w:tab/>
        <w:tab/>
        <w:tab/>
        <w:t xml:space="preserve">course of the same or another proceeding, or, in a civil action or proceeding, a </w:t>
        <w:tab/>
        <w:tab/>
        <w:tab/>
        <w:t xml:space="preserve">predecessor in interest, had an opportunity and similar motive to develop the </w:t>
        <w:tab/>
        <w:tab/>
        <w:tab/>
        <w:t>testimony by direct, cross, or redirect 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2) </w:t>
      </w:r>
      <w:r>
        <w:rPr>
          <w:b/>
          <w:bCs/>
        </w:rPr>
        <w:t>Statement under belief of impending death</w:t>
      </w:r>
      <w:r>
        <w:rPr/>
        <w:t xml:space="preserve">.  In a prosecution for homicide or in a </w:t>
        <w:tab/>
        <w:tab/>
        <w:tab/>
        <w:t xml:space="preserve">civil action or proceeding, aa statement made by a declarant while believing that </w:t>
        <w:tab/>
        <w:tab/>
        <w:tab/>
        <w:t xml:space="preserve">the declarant’s death was imminent, concerning the cause or circumstances of </w:t>
        <w:tab/>
        <w:tab/>
        <w:tab/>
        <w:t>what the declarant believed to be his impending de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3) </w:t>
      </w:r>
      <w:r>
        <w:rPr>
          <w:b/>
          <w:bCs/>
        </w:rPr>
        <w:t>Statement against interest</w:t>
      </w:r>
      <w:r>
        <w:rPr/>
        <w:t xml:space="preserve">.  A statement which was at the time of its making so far </w:t>
        <w:tab/>
        <w:tab/>
        <w:tab/>
        <w:t xml:space="preserve">contrary to the declarant’s pecuniary or proprietary interest, or so far tended to </w:t>
        <w:tab/>
        <w:tab/>
        <w:tab/>
        <w:t xml:space="preserve">subject the defendant to civil or criminal liability, or to render invalid a claim by </w:t>
        <w:tab/>
        <w:tab/>
        <w:tab/>
        <w:t xml:space="preserve">the declarant against another, that a reasonable person in the declarant’s position </w:t>
        <w:tab/>
        <w:tab/>
        <w:tab/>
        <w:t xml:space="preserve">would not have made the statement unless believing it to be true.  A statement </w:t>
        <w:tab/>
        <w:tab/>
        <w:tab/>
        <w:t xml:space="preserve">tending to expose the declarant to criminal liability and offered to exculpate the </w:t>
        <w:tab/>
        <w:tab/>
        <w:tab/>
        <w:t xml:space="preserve">accused is not admissible unless corroborating circumstances clearly indicate the </w:t>
        <w:tab/>
        <w:tab/>
        <w:tab/>
        <w:t>trustworthiness of the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4) </w:t>
      </w:r>
      <w:r>
        <w:rPr>
          <w:b/>
          <w:bCs/>
        </w:rPr>
        <w:t>Statement of personal or family history</w:t>
      </w:r>
      <w:r>
        <w:rPr/>
        <w:t xml:space="preserve">.  (A) A statement concerning the </w:t>
        <w:tab/>
        <w:tab/>
        <w:tab/>
        <w:tab/>
        <w:t xml:space="preserve">declarant’s own birth, adoption, marriage, divorice, legitimacy, relationship by </w:t>
        <w:tab/>
        <w:tab/>
        <w:tab/>
        <w:t xml:space="preserve">blood, adoption, or marriage, ancestry or other similar fact of personal or family </w:t>
        <w:tab/>
        <w:tab/>
        <w:tab/>
        <w:t xml:space="preserve">history, even though declarant had no means of acquiring personal knowledge of </w:t>
        <w:tab/>
        <w:tab/>
        <w:tab/>
        <w:t xml:space="preserve">the matter stated; or (B) a statement concerning the foregoing matters, and death </w:t>
        <w:tab/>
        <w:tab/>
        <w:tab/>
        <w:t xml:space="preserve">also, of another person, if the declarant was related to the other by blood, </w:t>
        <w:tab/>
        <w:tab/>
        <w:tab/>
        <w:tab/>
        <w:t xml:space="preserve">adoption, or marriage or was so intimately associated with the other’s family as to be likely to have </w:t>
        <w:tab/>
        <w:t>accurate information concerning the matter decl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 xml:space="preserve">(5) Other exceptions.  A statement not specifically covered by any of the foregoing </w:t>
        <w:tab/>
        <w:tab/>
        <w:tab/>
        <w:t xml:space="preserve">exceptions but having equivalent circumstantial guarantees of trustworthiness, if </w:t>
        <w:tab/>
        <w:tab/>
        <w:tab/>
        <w:t xml:space="preserve">the court determines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A) the statement is offered as evidence of a material </w:t>
        <w:tab/>
        <w:t xml:space="preserve">fa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u w:val="single"/>
        </w:rPr>
      </w:pPr>
      <w:r>
        <w:rPr/>
        <w:tab/>
        <w:tab/>
        <w:t xml:space="preserve">(B) the statement is more probative on the point for which it is offered than </w:t>
        <w:tab/>
        <w:tab/>
        <w:tab/>
        <w:t xml:space="preserve">any other evidence which the proponent can procure through reasonable efforts; </w:t>
        <w:tab/>
        <w:tab/>
        <w:tab/>
        <w:t xml:space="preserve">and (C) the general purposes of these rules and the interests of justice will best be </w:t>
        <w:tab/>
        <w:tab/>
        <w:tab/>
        <w:t xml:space="preserve">served by admission of the statement into evidence.  However, a statement may </w:t>
        <w:tab/>
        <w:tab/>
        <w:tab/>
        <w:t xml:space="preserve">not be admitted under this exception unless the proponent of it makes known to </w:t>
        <w:tab/>
        <w:tab/>
        <w:tab/>
        <w:t xml:space="preserve">the adverse party sufficiently in advance of the trial or hearing to provide the </w:t>
        <w:tab/>
        <w:tab/>
        <w:tab/>
        <w:t xml:space="preserve">adverse party with a fair opportunity to prepare to meet it, the proponent’s </w:t>
        <w:tab/>
        <w:tab/>
        <w:tab/>
        <w:tab/>
        <w:t xml:space="preserve">intention to offer the statement and the particulars of it, including the name and </w:t>
        <w:tab/>
        <w:tab/>
        <w:tab/>
        <w:t>address of the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u w:val="single"/>
        </w:rPr>
      </w:pPr>
      <w:r>
        <w:rPr>
          <w:sz w:val="24"/>
          <w:szCs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E. Liberalizing Hearsay Doct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Catchall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en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hild sex abus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riminal, so Conf Cl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D v. Wright said need more than corroboration for const. gua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ay be able to use excited utterance/med st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won’t work for stmts to social wor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who did it not relevant for med pur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argument that catchall is for unforeseen cases, thus close misses from </w:t>
        <w:tab/>
        <w:tab/>
        <w:tab/>
        <w:tab/>
        <w:tab/>
        <w:tab/>
        <w:t>other exceptions don’t fall in catch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riminal con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grd jury testimony from witness unavail at trial (ie d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an’t use inconsis stmt b/c not avail for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ongress thought oath &amp; perjury no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need plus factor - circum guarantee of trustworth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e against penal int -- not enough for exceptn, but not self-serv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grd jury witness unavail b/c def had him kil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waiver theory: if removed witness &amp; govt can prove, can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onf Cl &amp; hearsay only wa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miscellane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really good evid outside other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a. </w:t>
      </w:r>
      <w:r>
        <w:rPr>
          <w:sz w:val="24"/>
          <w:szCs w:val="24"/>
          <w:u w:val="single"/>
        </w:rPr>
        <w:t>Dallas County</w:t>
      </w:r>
      <w:r>
        <w:rPr>
          <w:sz w:val="24"/>
          <w:szCs w:val="24"/>
        </w:rPr>
        <w:t xml:space="preserve"> - def says cthouse fell down b/c timbers weakened by </w:t>
        <w:tab/>
        <w:tab/>
        <w:tab/>
        <w:tab/>
        <w:tab/>
        <w:tab/>
        <w:t xml:space="preserve">fire, not b/c poor construction; newspaper article from 1901 </w:t>
        <w:tab/>
        <w:tab/>
        <w:tab/>
        <w:tab/>
        <w:tab/>
        <w:tab/>
        <w:tab/>
        <w:t xml:space="preserve">admitted b/c best evid avail even though hearsay;  paper had no </w:t>
        <w:tab/>
        <w:tab/>
        <w:tab/>
        <w:tab/>
        <w:tab/>
        <w:tab/>
        <w:tab/>
        <w:t>reason to l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b. </w:t>
      </w:r>
      <w:r>
        <w:rPr>
          <w:sz w:val="24"/>
          <w:szCs w:val="24"/>
          <w:u w:val="single"/>
        </w:rPr>
        <w:t>Zippo</w:t>
      </w:r>
      <w:r>
        <w:rPr>
          <w:sz w:val="24"/>
          <w:szCs w:val="24"/>
        </w:rPr>
        <w:t xml:space="preserve"> - Zippo sued others for TM infringement, issue: whether </w:t>
        <w:tab/>
        <w:tab/>
        <w:tab/>
        <w:tab/>
        <w:tab/>
        <w:tab/>
        <w:tab/>
        <w:t xml:space="preserve">consumers would confuse imitation w/original; Zippo offered </w:t>
        <w:tab/>
        <w:tab/>
        <w:tab/>
        <w:tab/>
        <w:tab/>
        <w:tab/>
        <w:tab/>
        <w:t>testimony of survey fi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sometimes reliable and necessary hearsay doesn’t fall in established </w:t>
        <w:tab/>
        <w:tab/>
        <w:tab/>
        <w:tab/>
        <w:tab/>
        <w:tab/>
        <w:t>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US v. Dorian</w:t>
      </w:r>
      <w:r>
        <w:rPr>
          <w:sz w:val="24"/>
          <w:szCs w:val="24"/>
        </w:rPr>
        <w:t xml:space="preserve"> - reqmts for 803(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a. stmt must have circumstantial guarantees of trustworthiness </w:t>
        <w:tab/>
        <w:tab/>
        <w:tab/>
        <w:tab/>
        <w:tab/>
        <w:tab/>
        <w:tab/>
        <w:tab/>
        <w:t>equivalent to the 23 specified exceptions in R. 8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stmt must be offered as evidence of a material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c. stmt must be more probative on the point for which it is offered than </w:t>
        <w:tab/>
        <w:tab/>
        <w:tab/>
        <w:tab/>
        <w:tab/>
        <w:tab/>
        <w:t xml:space="preserve">any other evid the proponent can procure through reasonable </w:t>
        <w:tab/>
        <w:tab/>
        <w:tab/>
        <w:tab/>
        <w:tab/>
        <w:tab/>
        <w:tab/>
        <w:t>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d. general purps of Frs and ints of justice must be served by admission </w:t>
        <w:tab/>
        <w:tab/>
        <w:tab/>
        <w:tab/>
        <w:tab/>
        <w:tab/>
        <w:tab/>
        <w:t>of stmt into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e. proponent of evid must give adverse party notice specified w/in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catchall exceptn &amp; child ab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frequently lead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orroboration/most probative dilem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technical req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Extended Hearsay Re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y not get rid of rule agains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ore concern for criminal than civi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n court testimony is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jury is smarter, better educated than in pa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rule is arbitrary b/c so many exceptions, just need better law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those who had to learn rules think everyone else should have to to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ncentive to gathe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 why bother finding witnesses if don’t have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why risk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allowed hearsay, best evid wouldn’t be obtained/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suggestion to replace hearsay in civil context w/notice-based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foundation-fact approach: admit hearsay evid if proponents present </w:t>
        <w:tab/>
        <w:tab/>
        <w:tab/>
        <w:tab/>
        <w:tab/>
        <w:tab/>
        <w:t>foundation facts that would let jury evaluate it intelligently (p 418-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F. Constitution as Bar against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onfrontation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riminal con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rt to be confronted w/witnesses againgst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doesn’t mean just witnesses at trial; but not every out-of-ct declarant </w:t>
        <w:tab/>
        <w:tab/>
        <w:tab/>
        <w:tab/>
        <w:tab/>
        <w:tab/>
        <w:tab/>
        <w:t>is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Scalia/Thomas view: witness (person who gives accusatory stmt to </w:t>
        <w:tab/>
        <w:tab/>
        <w:tab/>
        <w:tab/>
        <w:tab/>
        <w:tab/>
        <w:t>govt) must be produced in 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if speaker doesn’t know being recorded, not against Conf Cl to admit </w:t>
        <w:tab/>
        <w:tab/>
        <w:tab/>
        <w:tab/>
        <w:tab/>
        <w:tab/>
        <w:tab/>
        <w:t>w/o presence b/c not accusa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arbitrary std, b/c accusatory no more reliable than non-accusa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SC: all decls are witnesses, but some stmts can be rec’d w/o confronta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allowed for “good”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basically saying Const doesn’t mean what it s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eally need diff def of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application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Pointer v. TX</w:t>
      </w:r>
      <w:r>
        <w:rPr>
          <w:sz w:val="24"/>
          <w:szCs w:val="24"/>
        </w:rPr>
        <w:t xml:space="preserve"> - Conf Cl binding on sts under 14th A; def tried w/o </w:t>
        <w:tab/>
        <w:tab/>
        <w:tab/>
        <w:tab/>
        <w:tab/>
        <w:tab/>
        <w:t xml:space="preserve">atty, reversed; at retrial, govt offered testimony from 1st trial (when </w:t>
        <w:tab/>
        <w:tab/>
        <w:tab/>
        <w:tab/>
        <w:tab/>
        <w:tab/>
        <w:t xml:space="preserve">couldn’t cross-ex b/c no atty); ct says Conf Cl applies to sts even </w:t>
        <w:tab/>
        <w:tab/>
        <w:tab/>
        <w:tab/>
        <w:tab/>
        <w:tab/>
        <w:t xml:space="preserve">though each has own def of hearsay; diff people deciding hearsay &amp; </w:t>
        <w:tab/>
        <w:tab/>
        <w:tab/>
        <w:tab/>
        <w:tab/>
        <w:tab/>
        <w:t>Conf C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theories about Conf. Cl theories (p.42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Statements Subject to Prior or Subsequent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ying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witness but no rt t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onviction of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Kirby</w:t>
      </w:r>
      <w:r>
        <w:rPr>
          <w:sz w:val="24"/>
          <w:szCs w:val="24"/>
        </w:rPr>
        <w:t xml:space="preserve"> - can conviction of thieves be introduced at fence’s trial; </w:t>
        <w:tab/>
        <w:tab/>
        <w:tab/>
        <w:tab/>
        <w:tab/>
        <w:tab/>
        <w:t xml:space="preserve">prosecution claimed thieves cross-ex’d; SC says no exception for hearsay </w:t>
        <w:tab/>
        <w:tab/>
        <w:tab/>
        <w:tab/>
        <w:tab/>
        <w:t>someone else got t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reliminary h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CA v. Green</w:t>
      </w:r>
      <w:r>
        <w:rPr>
          <w:sz w:val="24"/>
          <w:szCs w:val="24"/>
        </w:rPr>
        <w:t xml:space="preserve"> - (safe har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stmt at prelim hearing; at trial claims was on LSD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SC says doesn’t violate Conf Cl b/c opp to cross-ex before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801(d)(1) prior inconsis stmt at hearing &amp; subj t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stmt to cop that Green sold p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doesn’t fly under Rules b/c stmt to officer not a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 xml:space="preserve">Owen </w:t>
      </w:r>
      <w:r>
        <w:rPr>
          <w:sz w:val="24"/>
          <w:szCs w:val="24"/>
        </w:rPr>
        <w:t xml:space="preserve">- if testify &amp; subj to cross-ex doesn’t violate Conf Cl; so long as </w:t>
        <w:tab/>
        <w:tab/>
        <w:tab/>
        <w:tab/>
        <w:tab/>
        <w:tab/>
        <w:t xml:space="preserve">witness answers questions is subj to cross-ex (even if obviously lying); </w:t>
        <w:tab/>
        <w:tab/>
        <w:tab/>
        <w:tab/>
        <w:tab/>
        <w:t xml:space="preserve">opportunity to cross-ex, not effectiveness of cross-ex, is what is </w:t>
        <w:tab/>
        <w:tab/>
        <w:tab/>
        <w:tab/>
        <w:tab/>
        <w:tab/>
        <w:t>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Ru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1. any stmt subj to cross-ex at time made by def w/knowledge of </w:t>
        <w:tab/>
        <w:tab/>
        <w:tab/>
        <w:tab/>
        <w:tab/>
        <w:tab/>
        <w:tab/>
        <w:t>charged may be used at trial w/o violation of Conf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2. if decl testifies &amp; is subj to cross-ex, use of out-of-ct stmt doesn’t </w:t>
        <w:tab/>
        <w:tab/>
        <w:tab/>
        <w:tab/>
        <w:tab/>
        <w:tab/>
        <w:tab/>
        <w:t>violate Conf Cl b/c can cross-ex at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Bruton</w:t>
      </w:r>
      <w:r>
        <w:rPr>
          <w:sz w:val="24"/>
          <w:szCs w:val="24"/>
        </w:rPr>
        <w:t xml:space="preserve"> - OK to use confession against confessor but not against jt de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Uncross-Examined Statements and “Firmly Rooted” Hearsay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Inadi</w:t>
      </w:r>
      <w:r>
        <w:rPr>
          <w:sz w:val="24"/>
          <w:szCs w:val="24"/>
        </w:rPr>
        <w:t xml:space="preserve"> - doesn’t violate Conf Cl to use co-consp stmt b/c long-standing </w:t>
        <w:tab/>
        <w:tab/>
        <w:tab/>
        <w:tab/>
        <w:tab/>
        <w:t>hearsay exceptn; calling co-consp to testify wouldn’t improve re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IL v. White</w:t>
      </w:r>
      <w:r>
        <w:rPr>
          <w:sz w:val="24"/>
          <w:szCs w:val="24"/>
        </w:rPr>
        <w:t xml:space="preserve"> - longstanding exception, rehabil inferred, don’t have to show </w:t>
        <w:tab/>
        <w:tab/>
        <w:tab/>
        <w:tab/>
        <w:tab/>
        <w:t xml:space="preserve">unavail; approved use of stmts made for med purps include stmts of </w:t>
        <w:tab/>
        <w:tab/>
        <w:tab/>
        <w:tab/>
        <w:tab/>
        <w:t>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Roberts</w:t>
      </w:r>
      <w:r>
        <w:rPr>
          <w:sz w:val="24"/>
          <w:szCs w:val="24"/>
        </w:rPr>
        <w:t xml:space="preserve"> - must be testifying; if testify can confront [803(5) past recoll </w:t>
        <w:tab/>
        <w:tab/>
        <w:tab/>
        <w:tab/>
        <w:tab/>
        <w:t>reco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us records - just need someone who can estalish how records usually k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Ohio v. Roberts</w:t>
      </w:r>
      <w:r>
        <w:rPr>
          <w:sz w:val="24"/>
          <w:szCs w:val="24"/>
        </w:rPr>
        <w:t xml:space="preserve"> - chg of unauth cr card use; defense of authorization, cr </w:t>
        <w:tab/>
        <w:tab/>
        <w:tab/>
        <w:tab/>
        <w:tab/>
        <w:t xml:space="preserve">cards were def’s girlfriend’s; girlfriend unavail; girlfriend didn’t admit at </w:t>
        <w:tab/>
        <w:tab/>
        <w:tab/>
        <w:tab/>
        <w:tab/>
        <w:t xml:space="preserve">prior hearing w/cross-ex;  if availability wouldn’t help don’t need </w:t>
        <w:tab/>
        <w:tab/>
        <w:tab/>
        <w:tab/>
        <w:tab/>
        <w:tab/>
        <w:t xml:space="preserve">Confrontation (harmless error); bus records don’t have to show </w:t>
        <w:tab/>
        <w:tab/>
        <w:tab/>
        <w:tab/>
        <w:tab/>
        <w:tab/>
        <w:t>unavailability; competing ints may allow to dispense w/conf at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Roberts</w:t>
      </w:r>
      <w:r>
        <w:rPr>
          <w:sz w:val="24"/>
          <w:szCs w:val="24"/>
        </w:rPr>
        <w:t xml:space="preserve"> t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unavail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very easy to meet, only time not met when witness is in custody </w:t>
        <w:tab/>
        <w:tab/>
        <w:tab/>
        <w:tab/>
        <w:tab/>
        <w:tab/>
        <w:tab/>
        <w:tab/>
        <w:t>and don’t 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Roberts OK even though just sent 5 subpeonas to last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adequate indicia of reliability/firmly rooted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firmly rooted exceptions considered reliable, let jury worry about </w:t>
        <w:tab/>
        <w:tab/>
        <w:tab/>
        <w:tab/>
        <w:tab/>
        <w:tab/>
        <w:tab/>
        <w:tab/>
        <w:t>cred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tab/>
        <w:t xml:space="preserve">- ie </w:t>
      </w:r>
      <w:r>
        <w:rPr>
          <w:sz w:val="24"/>
          <w:szCs w:val="24"/>
          <w:u w:val="single"/>
        </w:rPr>
        <w:t>Inadi</w:t>
      </w:r>
      <w:r>
        <w:rPr>
          <w:sz w:val="24"/>
          <w:szCs w:val="24"/>
        </w:rPr>
        <w:t xml:space="preserve"> co-consp stmt firmly rooted; even though what say in </w:t>
        <w:tab/>
        <w:tab/>
        <w:tab/>
        <w:tab/>
        <w:tab/>
        <w:tab/>
        <w:tab/>
        <w:tab/>
        <w:tab/>
        <w:t>ct less credible that co-consp stmt b/c more to 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if prior testimony was contemporaneously cross-ex’d, as good as </w:t>
        <w:tab/>
        <w:tab/>
        <w:tab/>
        <w:tab/>
        <w:tab/>
        <w:tab/>
        <w:tab/>
        <w:tab/>
        <w:t>any hearsay obj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 even though might cross-ex differently at  prelim hearing than </w:t>
        <w:tab/>
        <w:tab/>
        <w:tab/>
        <w:tab/>
        <w:tab/>
        <w:tab/>
        <w:tab/>
        <w:tab/>
        <w:t>at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 ct says prior opp to cross-ex enough; if choose wrong tactics </w:t>
        <w:tab/>
        <w:tab/>
        <w:tab/>
        <w:tab/>
        <w:tab/>
        <w:tab/>
        <w:tab/>
        <w:tab/>
        <w:tab/>
        <w:t>is own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f charges change, cross-ex at prelim prob no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for bus records, reliability of system is the issue (can’t operate </w:t>
        <w:tab/>
        <w:tab/>
        <w:tab/>
        <w:tab/>
        <w:tab/>
        <w:tab/>
        <w:tab/>
        <w:tab/>
        <w:t>w/o reliable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most rules exceptions are firmly roo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3. FN gave escape hatch; govt need not show unavailability if utility of </w:t>
        <w:tab/>
        <w:tab/>
        <w:tab/>
        <w:tab/>
        <w:tab/>
        <w:tab/>
        <w:t>trial confrontation is rem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e. dying declarations - reliable enough for Conf Cl (</w:t>
      </w:r>
      <w:r>
        <w:rPr>
          <w:sz w:val="24"/>
          <w:szCs w:val="24"/>
          <w:u w:val="single"/>
        </w:rPr>
        <w:t>Maddox</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f. stmts against penal int - no Conf Cl cases avail; </w:t>
      </w:r>
      <w:r>
        <w:rPr>
          <w:sz w:val="24"/>
          <w:szCs w:val="24"/>
          <w:u w:val="single"/>
        </w:rPr>
        <w:t xml:space="preserve">Williamson </w:t>
      </w:r>
      <w:r>
        <w:rPr>
          <w:sz w:val="24"/>
          <w:szCs w:val="24"/>
        </w:rPr>
        <w:t xml:space="preserve">- narrow </w:t>
        <w:tab/>
        <w:tab/>
        <w:tab/>
        <w:tab/>
        <w:tab/>
        <w:t>scope b/c worried about Conf Cl prob?</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g. other applications of Conf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exclude hearsay evid against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usually just what rules b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ost issues are w/catchall/residual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admits evid local rules would keep out (ie impeach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Davis v AL</w:t>
      </w:r>
      <w:r>
        <w:rPr>
          <w:sz w:val="24"/>
          <w:szCs w:val="24"/>
        </w:rPr>
        <w:t xml:space="preserve"> - can put on juvenile conviction even though not otherwise </w:t>
        <w:tab/>
        <w:tab/>
        <w:tab/>
        <w:tab/>
        <w:tab/>
        <w:tab/>
        <w:t>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Olden v. KY</w:t>
      </w:r>
      <w:r>
        <w:rPr>
          <w:sz w:val="24"/>
          <w:szCs w:val="24"/>
        </w:rPr>
        <w:t xml:space="preserve"> - SC allows def to show extramarital relationship </w:t>
        <w:tab/>
        <w:tab/>
        <w:tab/>
        <w:tab/>
        <w:tab/>
        <w:tab/>
        <w:tab/>
        <w:tab/>
        <w:tab/>
        <w:t>on part of witness to show motive to fabricate char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i.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1. </w:t>
      </w:r>
      <w:r>
        <w:rPr>
          <w:sz w:val="24"/>
          <w:szCs w:val="24"/>
          <w:u w:val="single"/>
        </w:rPr>
        <w:t>Ohio v. Roberts</w:t>
      </w: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New Hearsay</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hearsay obj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overruled, then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if not, then no need to review Conf Cl (SC won’t decide Const issue </w:t>
        <w:tab/>
        <w:tab/>
        <w:tab/>
        <w:tab/>
        <w:tab/>
        <w:tab/>
        <w:tab/>
        <w:t>unless has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onf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tchall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ource of most Conf Cl analysis</w:t>
        <w:tab/>
        <w:tab/>
        <w:tab/>
        <w:tab/>
        <w:tab/>
        <w:tab/>
        <w:tab/>
        <w:tab/>
        <w:tab/>
        <w:tab/>
        <w:t>1. ct has basically said all exceptions OK, but not w/in excp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catchall is borderline hearsay, traditionally not considered </w:t>
        <w:tab/>
        <w:tab/>
        <w:tab/>
        <w:tab/>
        <w:tab/>
        <w:tab/>
        <w:tab/>
        <w:tab/>
        <w:tab/>
        <w:t>re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r>
      <w:r>
        <w:rPr>
          <w:sz w:val="24"/>
          <w:szCs w:val="24"/>
          <w:u w:val="single"/>
        </w:rPr>
        <w:t>Idaho v. Wright</w:t>
      </w:r>
      <w:r>
        <w:rPr>
          <w:sz w:val="24"/>
          <w:szCs w:val="24"/>
        </w:rPr>
        <w:t xml:space="preserve"> - catchall exception NOT firmly rooted, judge said </w:t>
        <w:tab/>
        <w:tab/>
        <w:tab/>
        <w:tab/>
        <w:tab/>
        <w:tab/>
        <w:tab/>
        <w:t>little girl too young to testify but admissible under catch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1. unavailability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2. reliability - lower ct says corroborating evid shows </w:t>
        <w:tab/>
        <w:tab/>
        <w:tab/>
        <w:tab/>
        <w:tab/>
        <w:tab/>
        <w:tab/>
        <w:tab/>
        <w:tab/>
        <w:tab/>
        <w:t xml:space="preserve">reliability; SC says not circum guarantee of reliability b/c </w:t>
        <w:tab/>
        <w:tab/>
        <w:tab/>
        <w:tab/>
        <w:tab/>
        <w:tab/>
        <w:tab/>
        <w:tab/>
        <w:tab/>
        <w:t>corrob evid not content-independent reason to belie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w:t>
      </w:r>
      <w:r>
        <w:rPr>
          <w:sz w:val="24"/>
          <w:szCs w:val="24"/>
          <w:u w:val="single"/>
        </w:rPr>
        <w:t>Idaho v. W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Protected-Witness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en witness testifies, is phys face-to-face conf req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Coy v. Iowa</w:t>
      </w:r>
      <w:r>
        <w:rPr>
          <w:sz w:val="24"/>
          <w:szCs w:val="24"/>
        </w:rPr>
        <w:t xml:space="preserve"> - SC said that one-way mirror in rape case didn’t </w:t>
        <w:tab/>
        <w:tab/>
        <w:tab/>
        <w:tab/>
        <w:tab/>
        <w:tab/>
        <w:tab/>
        <w:tab/>
        <w:tab/>
        <w:t>meet reqmt of Con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r>
      <w:r>
        <w:rPr>
          <w:sz w:val="24"/>
          <w:szCs w:val="24"/>
          <w:u w:val="single"/>
        </w:rPr>
        <w:t>MD v. Craig</w:t>
      </w:r>
      <w:r>
        <w:rPr>
          <w:sz w:val="24"/>
          <w:szCs w:val="24"/>
        </w:rPr>
        <w:t xml:space="preserve"> - SC said Const to have child witness testify by </w:t>
        <w:tab/>
        <w:tab/>
        <w:tab/>
        <w:tab/>
        <w:tab/>
        <w:tab/>
        <w:tab/>
        <w:tab/>
        <w:tab/>
        <w:t xml:space="preserve">closed circuit TV if have case-specific finding by judge that </w:t>
        <w:tab/>
        <w:tab/>
        <w:tab/>
        <w:tab/>
        <w:tab/>
        <w:tab/>
        <w:tab/>
        <w:tab/>
        <w:t>face-to-face would traumatize 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st’s int in “physical &amp; psychological well-being” of victims is important </w:t>
        <w:tab/>
        <w:tab/>
        <w:tab/>
        <w:tab/>
        <w:tab/>
        <w:tab/>
        <w:t>enough to outweigh def rt to face accusers in 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Pragmatism and Re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Thomas/Scalia view of Conf Cl (</w:t>
      </w:r>
      <w:r>
        <w:rPr>
          <w:sz w:val="24"/>
          <w:szCs w:val="24"/>
          <w:u w:val="single"/>
        </w:rPr>
        <w:t>White</w:t>
      </w:r>
      <w:r>
        <w:rPr>
          <w:sz w:val="24"/>
          <w:szCs w:val="24"/>
        </w:rPr>
        <w:t xml:space="preserve">) - Conf Cl applies to witnesses </w:t>
        <w:tab/>
        <w:tab/>
        <w:tab/>
        <w:tab/>
        <w:tab/>
        <w:t>who testify, not to introduction of out-of-ct st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G. Hearsay for the Defense - Constitution as Ground to Ad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Compulsory Process Cl (6th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def has rt to ct’s subpeona pwr just like govt do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removes urgency from Conf Cl b/c def can subpeona avail decl rather </w:t>
        <w:tab/>
        <w:tab/>
        <w:tab/>
        <w:tab/>
        <w:tab/>
        <w:tab/>
        <w:t xml:space="preserve">than allow use of hearsay (even when hearsay allowed w/o unavail </w:t>
        <w:tab/>
        <w:tab/>
        <w:tab/>
        <w:tab/>
        <w:tab/>
        <w:tab/>
        <w:t>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Washington v. TX</w:t>
      </w:r>
      <w:r>
        <w:rPr>
          <w:sz w:val="24"/>
          <w:szCs w:val="24"/>
        </w:rPr>
        <w:t xml:space="preserve"> - TX had rule saying codefs couldn’t testify for </w:t>
        <w:tab/>
        <w:tab/>
        <w:tab/>
        <w:tab/>
        <w:tab/>
        <w:tab/>
        <w:tab/>
        <w:t xml:space="preserve">each other b/c interested parties; irrational b/c jury should decide </w:t>
        <w:tab/>
        <w:tab/>
        <w:tab/>
        <w:tab/>
        <w:tab/>
        <w:tab/>
        <w:t xml:space="preserve">credibility; ct said authorization to introduce relevant exculpatory </w:t>
        <w:tab/>
        <w:tab/>
        <w:tab/>
        <w:tab/>
        <w:tab/>
        <w:tab/>
        <w:t>evid is greater than rules of hearsay; have rt to have jury hear evid</w:t>
        <w:tab/>
        <w:tab/>
        <w:tab/>
        <w:tab/>
        <w:tab/>
      </w:r>
      <w:r>
        <w:rPr>
          <w:sz w:val="24"/>
          <w:szCs w:val="24"/>
          <w:u w:val="single"/>
        </w:rPr>
        <w:t>Chambers v. MS</w:t>
      </w:r>
      <w:r>
        <w:rPr>
          <w:sz w:val="24"/>
          <w:szCs w:val="24"/>
        </w:rPr>
        <w:t xml:space="preserve"> - police officer shot during fracas, shot Chambers </w:t>
        <w:tab/>
        <w:tab/>
        <w:tab/>
        <w:tab/>
        <w:tab/>
        <w:tab/>
        <w:t xml:space="preserve">while dying; shooting not hearsay b/c not assertion; McD tells </w:t>
        <w:tab/>
        <w:tab/>
        <w:tab/>
        <w:tab/>
        <w:tab/>
        <w:tab/>
        <w:tab/>
        <w:t xml:space="preserve">others not to mess w/his story; st doesn’t call b/c def could use </w:t>
        <w:tab/>
        <w:tab/>
        <w:tab/>
        <w:tab/>
        <w:tab/>
        <w:tab/>
        <w:tab/>
        <w:t xml:space="preserve">prior inconsis stmt to impeach; def had to call but then couldn’t </w:t>
        <w:tab/>
        <w:tab/>
        <w:tab/>
        <w:tab/>
        <w:tab/>
        <w:tab/>
        <w:t xml:space="preserve">impeach under st rule; SC said irrational rule; “right to put on a </w:t>
        <w:tab/>
        <w:tab/>
        <w:tab/>
        <w:tab/>
        <w:tab/>
        <w:tab/>
        <w:t>defense” - merger of Conf Cl &amp; Comp Proc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r>
        <w:rPr>
          <w:sz w:val="24"/>
          <w:szCs w:val="24"/>
          <w:u w:val="single"/>
        </w:rPr>
        <w:t>Taylor v. IL</w:t>
      </w:r>
      <w:r>
        <w:rPr>
          <w:sz w:val="24"/>
          <w:szCs w:val="24"/>
        </w:rPr>
        <w:t xml:space="preserve"> - def tried for attempted murder, wanted witness who </w:t>
        <w:tab/>
        <w:tab/>
        <w:tab/>
        <w:tab/>
        <w:tab/>
        <w:tab/>
        <w:tab/>
        <w:t xml:space="preserve">would say acting in self-defense, didn’t give notice intended to call </w:t>
        <w:tab/>
        <w:tab/>
        <w:tab/>
        <w:tab/>
        <w:tab/>
        <w:tab/>
        <w:t xml:space="preserve">witness in pre-trial order; SC upheld preclusion b/c evid not very </w:t>
        <w:tab/>
        <w:tab/>
        <w:tab/>
        <w:tab/>
        <w:tab/>
        <w:tab/>
        <w:t xml:space="preserve">reliable &amp; rule wasn’t irration (orderly procedure); rule only </w:t>
        <w:tab/>
        <w:tab/>
        <w:tab/>
        <w:tab/>
        <w:tab/>
        <w:tab/>
        <w:tab/>
        <w:t xml:space="preserve">unconst if </w:t>
      </w:r>
      <w:r>
        <w:rPr>
          <w:i/>
          <w:iCs/>
          <w:sz w:val="24"/>
          <w:szCs w:val="24"/>
        </w:rPr>
        <w:t>arbitrary or disproportio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Rock v. Ark</w:t>
      </w:r>
      <w:r>
        <w:rPr>
          <w:sz w:val="24"/>
          <w:szCs w:val="24"/>
        </w:rPr>
        <w:t xml:space="preserve"> - murder def claimed “gun went off”, witness wanted </w:t>
        <w:tab/>
        <w:tab/>
        <w:tab/>
        <w:tab/>
        <w:tab/>
        <w:tab/>
        <w:tab/>
        <w:t xml:space="preserve">to claim that after hypnosis remembered dropped gun &amp; went off; </w:t>
        <w:tab/>
        <w:tab/>
        <w:tab/>
        <w:tab/>
        <w:tab/>
        <w:tab/>
        <w:t xml:space="preserve">SC said rule against hypnotically enhanced testimony per se was </w:t>
        <w:tab/>
        <w:tab/>
        <w:tab/>
        <w:tab/>
        <w:tab/>
        <w:tab/>
        <w:t>arbitrary; must at least look at reliability on case-by-case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hambers v. Mississip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IV. More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Characte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elevancy and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en can character be pr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hen character is directly a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a. child custody litigation - best ints of child std; trying to predict </w:t>
        <w:tab/>
        <w:tab/>
        <w:tab/>
        <w:tab/>
        <w:tab/>
        <w:tab/>
        <w:tab/>
        <w:t>future so character is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libel cases w/dispute re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def says sure I lied but you have no reputation so no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rim def can use to show conduct in conformity w/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w:t>
        <w:tab/>
        <w:tab/>
        <w:tab/>
        <w:tab/>
        <w:t>3. can’t use in civil cases (to show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rape shield (but can’t use to show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haracter as evidence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 xml:space="preserve"> </w:t>
      </w:r>
      <w:r>
        <w:rPr>
          <w:sz w:val="24"/>
          <w:szCs w:val="24"/>
        </w:rPr>
        <w:tab/>
        <w:tab/>
        <w:tab/>
        <w:tab/>
        <w:tab/>
        <w:t>- propensity arg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form of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testimony re 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use of specific acts strongly restricted by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testimony of pers opinion of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allowed by 405(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3. reputation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allowed by 405(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haracter of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to show peacefulness of deceased in murder trial (prosec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to show character under mercy rule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haracter of Defend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exception to general rule forbidding use of character to show conduct in </w:t>
        <w:tab/>
        <w:tab/>
        <w:tab/>
        <w:tab/>
        <w:tab/>
        <w:tab/>
        <w:t>conformance w/character in specific instance:  Merc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allowed b/c very difficult to proved didn’t do some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def is allowed to prove own character or victim’s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f def makes issue, prosecution can introduce evidence to reb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if def makes victim’s char issue, pros can go into victim’s but not </w:t>
        <w:tab/>
        <w:tab/>
        <w:tab/>
        <w:tab/>
        <w:tab/>
        <w:tab/>
        <w:tab/>
        <w:t>def’s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only evid of “pertinent” character traits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opinion vs repu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Cross-Examination and Rebut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an’t use extrinsic evidence to counter stmt given on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would divert attention from matters on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ust have good faith reason to ask questions on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can’t ask “do you know he beats his wife” if don’t think do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Sex Offense Cases - Rape Shield Laws -- R. 4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uts off mercy rule un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prior sex w/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evid of semen a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3. prior instances of conduct OK under Const even if not under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t introduce evidence of promiscuity of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412(b)(1)(B) allows evid of prior sexual contact w/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elevant b/c makes consent more likely, but weak tendency to pre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highly prejudicial, but probably admissible b/c in crim case def has rt </w:t>
        <w:tab/>
        <w:tab/>
        <w:tab/>
        <w:tab/>
        <w:tab/>
        <w:tab/>
        <w:t>to admit probativ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evidence of promiscuity/reputation of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not rape, would be admissible under 404/4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barred b/c reputation evid re rap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evidence of victim having sex w/other guy same 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mistaken identity may be issue, 412(b)(1)(A) semen test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def admits had sex w/victim but claims consent, “     “ etc no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identity no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Constitutionality of rape shield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a. Compulsory Process Cl - </w:t>
      </w:r>
      <w:r>
        <w:rPr>
          <w:sz w:val="24"/>
          <w:szCs w:val="24"/>
          <w:u w:val="single"/>
        </w:rPr>
        <w:t>Chambers</w:t>
      </w:r>
      <w:r>
        <w:rPr>
          <w:sz w:val="24"/>
          <w:szCs w:val="24"/>
        </w:rPr>
        <w:t xml:space="preserve">, </w:t>
      </w:r>
      <w:r>
        <w:rPr>
          <w:sz w:val="24"/>
          <w:szCs w:val="24"/>
          <w:u w:val="single"/>
        </w:rPr>
        <w:t>Rock</w:t>
      </w:r>
      <w:r>
        <w:rPr>
          <w:sz w:val="24"/>
          <w:szCs w:val="24"/>
        </w:rPr>
        <w:t xml:space="preserve"> - rt to put on relevant </w:t>
        <w:tab/>
        <w:tab/>
        <w:tab/>
        <w:tab/>
        <w:tab/>
        <w:tab/>
        <w:tab/>
        <w:t>exculpatory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b. </w:t>
      </w:r>
      <w:r>
        <w:rPr>
          <w:sz w:val="24"/>
          <w:szCs w:val="24"/>
          <w:u w:val="single"/>
        </w:rPr>
        <w:t>Taylor</w:t>
      </w:r>
      <w:r>
        <w:rPr>
          <w:sz w:val="24"/>
          <w:szCs w:val="24"/>
        </w:rPr>
        <w:t xml:space="preserve"> - is preclusion </w:t>
      </w:r>
      <w:r>
        <w:rPr>
          <w:i/>
          <w:iCs/>
          <w:sz w:val="24"/>
          <w:szCs w:val="24"/>
        </w:rPr>
        <w:t>arbitrary or disproportio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iCs/>
          <w:sz w:val="24"/>
          <w:szCs w:val="24"/>
        </w:rPr>
        <w:tab/>
        <w:tab/>
        <w:tab/>
        <w:tab/>
        <w:tab/>
      </w:r>
      <w:r>
        <w:rPr>
          <w:sz w:val="24"/>
          <w:szCs w:val="24"/>
        </w:rPr>
        <w:t xml:space="preserve">c. Adv. Comm. Note to 404(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mercy rule reaches almost Const proportions &amp; overrides doubts </w:t>
        <w:tab/>
        <w:tab/>
        <w:tab/>
        <w:tab/>
        <w:tab/>
        <w:tab/>
        <w:tab/>
        <w:tab/>
        <w:t>of releva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prior acts of sex w/others less probative than prior acts of </w:t>
        <w:tab/>
        <w:tab/>
        <w:tab/>
        <w:tab/>
        <w:tab/>
        <w:tab/>
        <w:tab/>
        <w:tab/>
        <w:tab/>
        <w:t>violence b/c most people have consensual sex at some 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when will past sexual history be admitted (Const, not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reasonable mistake about consent is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if juris allows mistake as defense, use to show reasonableness of </w:t>
        <w:tab/>
        <w:tab/>
        <w:tab/>
        <w:tab/>
        <w:tab/>
        <w:tab/>
        <w:tab/>
        <w:tab/>
        <w:t>belief; have to show knew of reputation before r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to prove motive to fabricate char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r>
      <w:r>
        <w:rPr>
          <w:sz w:val="24"/>
          <w:szCs w:val="24"/>
          <w:u w:val="single"/>
        </w:rPr>
        <w:t>Olden v. KY</w:t>
      </w:r>
      <w:r>
        <w:rPr>
          <w:sz w:val="24"/>
          <w:szCs w:val="24"/>
        </w:rPr>
        <w:t xml:space="preserve"> - defs wanted to bring in evid that victim having </w:t>
        <w:tab/>
        <w:tab/>
        <w:tab/>
        <w:tab/>
        <w:tab/>
        <w:tab/>
        <w:tab/>
        <w:t>affair w/man not her husb; admissible b/c not character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to prove prior consent to unusual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r>
      <w:r>
        <w:rPr>
          <w:sz w:val="24"/>
          <w:szCs w:val="24"/>
          <w:u w:val="single"/>
        </w:rPr>
        <w:t>People v. Hackett</w:t>
      </w:r>
      <w:r>
        <w:rPr>
          <w:sz w:val="24"/>
          <w:szCs w:val="24"/>
        </w:rPr>
        <w:t xml:space="preserve"> - evid of prior consensual interracial gay sex </w:t>
        <w:tab/>
        <w:tab/>
        <w:tab/>
        <w:tab/>
        <w:tab/>
        <w:tab/>
        <w:tab/>
        <w:tab/>
        <w:t>admitted in prison rap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r>
      <w:r>
        <w:rPr>
          <w:sz w:val="24"/>
          <w:szCs w:val="24"/>
          <w:u w:val="single"/>
        </w:rPr>
        <w:t>People v. Sandoval</w:t>
      </w:r>
      <w:r>
        <w:rPr>
          <w:sz w:val="24"/>
          <w:szCs w:val="24"/>
        </w:rPr>
        <w:t xml:space="preserve"> - def wanted to introduce evid of prior anal sex </w:t>
        <w:tab/>
        <w:tab/>
        <w:tab/>
        <w:tab/>
        <w:tab/>
        <w:tab/>
        <w:tab/>
        <w:tab/>
        <w:t>by female victim; ct denied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d. fare-beat cases - john refuses to pay prostitute; fraud, but not r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Character as Ultimat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R. 405(b) can use specific instances where character is essential el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only when material, ie libel; not where is side issue ie merc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R. 405(a) generally doesn’t allow characte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reputation evidence - don’t have to know person, just know what others </w:t>
        <w:tab/>
        <w:tab/>
        <w:tab/>
        <w:tab/>
        <w:tab/>
        <w:tab/>
        <w:t>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opinion evidence - based on personal knowlege of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may be rebutted by “did you know ...” questions; show that didn’t </w:t>
        <w:tab/>
        <w:tab/>
        <w:tab/>
        <w:tab/>
        <w:tab/>
        <w:tab/>
        <w:tab/>
        <w:t>know witness all that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haracter almost never element of criminal charge/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just possibly entra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Specific Acts as Proof of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R. 404(b) can use prior instances for any purpose OTHER THAN to </w:t>
        <w:tab/>
        <w:tab/>
        <w:tab/>
        <w:tab/>
        <w:tab/>
        <w:tab/>
        <w:t>prove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for either civil or crimi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can use to show special skill/ability - ie safecracking, admissible subject </w:t>
        <w:tab/>
        <w:tab/>
        <w:tab/>
        <w:tab/>
        <w:tab/>
        <w:t>to limiting 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to prove id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def committed prior crime, crimes committed by same person, thus </w:t>
        <w:tab/>
        <w:tab/>
        <w:tab/>
        <w:tab/>
        <w:tab/>
        <w:tab/>
        <w:t>must have been def for this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may have copyca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the more similar the crime, the more prejud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to show mo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ie in murder case, evidence that def previously beat up victim admi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beating up stranger NOT b/c just shows violent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prior sexual assa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admissible, judge tells jury how to consider 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how is prior instance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shows has propensity to act in that ma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may not be relevant if long time span (rare that not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is it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xml:space="preserve">- no Confrontation cl prob; no Comp Process Cl prob (doesn’t </w:t>
        <w:tab/>
        <w:tab/>
        <w:tab/>
        <w:tab/>
        <w:tab/>
        <w:tab/>
        <w:tab/>
        <w:tab/>
        <w:tab/>
        <w:t>limit def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tab/>
        <w:tab/>
      </w:r>
      <w:r>
        <w:rPr>
          <w:sz w:val="24"/>
          <w:szCs w:val="24"/>
          <w:u w:val="single"/>
        </w:rPr>
        <w:t>Spencer v. TX</w:t>
      </w:r>
      <w:r>
        <w:rPr>
          <w:sz w:val="24"/>
          <w:szCs w:val="24"/>
        </w:rPr>
        <w:t xml:space="preserve"> - def convicted of robbery, life imprisonmt </w:t>
        <w:tab/>
        <w:tab/>
        <w:tab/>
        <w:tab/>
        <w:tab/>
        <w:tab/>
        <w:tab/>
        <w:tab/>
        <w:tab/>
        <w:t xml:space="preserve">if 3rd conviction, had clerk of ct testify of other 2 even </w:t>
        <w:tab/>
        <w:tab/>
        <w:tab/>
        <w:tab/>
        <w:tab/>
        <w:tab/>
        <w:tab/>
        <w:tab/>
        <w:tab/>
        <w:t xml:space="preserve">though defense stipulated them; SC said bad practice but </w:t>
        <w:tab/>
        <w:tab/>
        <w:tab/>
        <w:tab/>
        <w:tab/>
        <w:tab/>
        <w:tab/>
        <w:tab/>
        <w:tab/>
        <w:t>not unco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ab/>
        <w:t>1. now could use 6th A cla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ab/>
        <w:t xml:space="preserve">2. now have proof that jury more likely to convict if evid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ab/>
        <w:tab/>
        <w:t>prior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3. statute does not require prior convictions, just prior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tab/>
        <w:t xml:space="preserve">R. 404(b)/ </w:t>
      </w:r>
      <w:r>
        <w:rPr>
          <w:sz w:val="24"/>
          <w:szCs w:val="24"/>
          <w:u w:val="single"/>
        </w:rPr>
        <w:t>US v. Huddleston</w:t>
      </w:r>
      <w:r>
        <w:rPr>
          <w:sz w:val="24"/>
          <w:szCs w:val="24"/>
        </w:rPr>
        <w:t xml:space="preserve"> - std is preponderance of evid for  </w:t>
        <w:tab/>
        <w:tab/>
        <w:tab/>
        <w:tab/>
        <w:tab/>
        <w:tab/>
        <w:tab/>
        <w:t>st to show prior crimes occurred; def can then reb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4. def prevented from showing past consent while victim can show </w:t>
        <w:tab/>
        <w:tab/>
        <w:tab/>
        <w:tab/>
        <w:tab/>
        <w:tab/>
        <w:tab/>
        <w:tab/>
        <w:t>prior rape b/c rape is aberrational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child molestation - R. 4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due process issue: more prejud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onsent is not defense, so evid useful only for id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stronger case for def than in rap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7.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test for specific instances: judge dec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whether evidence is offered for a proper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whether it is relevant for tha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3. whether its probative worth is outweighed by the risk of unfair </w:t>
        <w:tab/>
        <w:tab/>
        <w:tab/>
        <w:tab/>
        <w:tab/>
        <w:tab/>
        <w:tab/>
        <w:tab/>
        <w:t>prejud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4. gives a limiting instruction on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evidence of prior crimes used to show intent to commit this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signature” crimes may show id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xml:space="preserve">- def may claim is signature of someone else; admissible when is </w:t>
        <w:tab/>
        <w:tab/>
        <w:tab/>
        <w:tab/>
        <w:tab/>
        <w:tab/>
        <w:tab/>
        <w:tab/>
        <w:t>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d. can introduce prior crime acquitted for b/c only need meet </w:t>
        <w:tab/>
        <w:tab/>
        <w:tab/>
        <w:tab/>
        <w:tab/>
        <w:tab/>
        <w:tab/>
        <w:tab/>
        <w:t>preponderance, not reasonable doubt, 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haracter as Proof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usually no in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 use similar accidents from similar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b/c blender doesn’t have a character, just shows causation &amp; notice to </w:t>
        <w:tab/>
        <w:tab/>
        <w:tab/>
        <w:tab/>
        <w:tab/>
        <w:tab/>
        <w:t>mf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def doesn’t get ben of merc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haracter as Ultimat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libel/child cust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defamation (bears on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egligent entru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child cust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wrongful death (damages - “worth” of plainti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4: Character Evidence not Admissible to Prove Conduct; Exceptions; Other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Character evidence generally.  Evidence of a person’s character or a trait of character is not admissible for the purpose of proving action in conformity therewith on a particular occasion, ex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1) character of accused.  Evidence of a pertinent trait of character offered by an accused, or by the prosecution to rebut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 character of victim.  Evidence of a pertinent trait of character of the victim of the crime offered by an accused, or by the prosecution to rebut the same, or evidence of a character trait of peacefulness of the victim offered by the prosecution in a homicide case to rebut evidence that the victim was the first aggres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3) character of witness.  Evidence of the character of a witness, as provided in rules 607, 608, and 6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b) Other crimes, wrongs or acts.  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5: Methods of Proving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Reputation or opinion.  In all cases in which evidence of character or a trait of character of a person is admissible, proof may be made by testimony as to reputation or by testimony in the form of an opinion.  On cross-examination, inquiry is allowable into relevant specific instances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b) Specific Instances of conduct.  In cases in which character or a trait of character of a person is an essential element of a charge, claim, or defense, proof may also be made of specific instances of that person’s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2: Sex Offense Cases; Relevance of Alleged Victim’s Past Sexual Behavior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Evidence generally in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c) Procedure to determine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3: Evidence of Similar Crimes in Sexual Assault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4: Evidence of Similar Crimes in Child Molestation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5: Evidence of Similar Acts in Civil Cases Concerning Sexual Assault or Child Moles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Habit and 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habit - R. 4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specific response to spefic stimu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f action is unreflective, it’s ha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drunkenness is character, smoking is habit (unless drink every Fri at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for orgs, so no character evid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admissible to prove behavior of agents on particular occ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even if agent doesn’t remember the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oof of personal habit is freely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ore probative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act must be like reflex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organizational custom/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6: Habit; 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Remedial Measures - R. 4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oof is inadmissible to show 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of limited relevance (just b/c change doesn’t mean was wrong bef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fear that admissibility would deter remedial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3rd party re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dmissible; b/c would not deter repairs  (ie govt fixes RR crossing, no effect </w:t>
        <w:tab/>
        <w:tab/>
        <w:tab/>
        <w:tab/>
        <w:t>on RR - def in 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tim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decision to change design made but not effected till after accident admiss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b/c won’t deter from making decis to 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4. </w:t>
      </w:r>
      <w:r>
        <w:rPr>
          <w:sz w:val="24"/>
          <w:szCs w:val="24"/>
          <w:u w:val="single"/>
        </w:rPr>
        <w:t>Flaminio v. Honda</w:t>
      </w:r>
      <w:r>
        <w:rPr>
          <w:sz w:val="24"/>
          <w:szCs w:val="24"/>
        </w:rPr>
        <w:t xml:space="preserve"> - S/L rather than N/; ct said effect is proportional (large mfrs </w:t>
        <w:tab/>
        <w:tab/>
        <w:tab/>
        <w:t xml:space="preserve">face more pending suits as well as more future cases); Congress can change if </w:t>
        <w:tab/>
        <w:tab/>
        <w:tab/>
        <w:tab/>
        <w:t xml:space="preserve">wants; ct said was procedural rather than substnative issues; prevailing fed ct </w:t>
        <w:tab/>
        <w:tab/>
        <w:tab/>
        <w:tab/>
        <w:t>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Hannah v. Plumer</w:t>
      </w:r>
      <w:r>
        <w:rPr>
          <w:sz w:val="24"/>
          <w:szCs w:val="24"/>
        </w:rPr>
        <w:t xml:space="preserve"> - strong presumption that fed rules are procedu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ow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feasibility of precautionary measures (if controverted or for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def stipulates as to feasibility, not controv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can be mundane activities, ie firing person/ posting warning 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ant to avoid discouraging efforts to make things sa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Flamin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u w:val="single"/>
        </w:rPr>
      </w:pPr>
      <w:r>
        <w:rPr>
          <w:sz w:val="24"/>
          <w:szCs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7: Subsequent Remedial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When, after an event, measures are taken which, if taken previously, would have made the event less likely to occur, evidence of the subsequent measures is not admissible to prove negligence or culpable conduct in connection with the event.  This rule does not requre the exclusion of subsequent measures when offered for another purpose, such as proving ownership, control, or feasibility of precautionary measures, if controverted, or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Settlement Negotiations - R. 408, 4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 purp: to encourage settlement by being able to discuss issues fre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Civil Sett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ust be in anticipation of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till safest to speak in hypotheticals or mention Rule 4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ettlement may be admissible to show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e 3 party suit; if 2 settle other may be able to admit fact of settlement to </w:t>
        <w:tab/>
        <w:tab/>
        <w:tab/>
        <w:tab/>
        <w:tab/>
        <w:tab/>
        <w:t xml:space="preserve">show pl unable to get any more out of other def so now going against </w:t>
        <w:tab/>
        <w:tab/>
        <w:tab/>
        <w:tab/>
        <w:tab/>
        <w:tab/>
        <w: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amt of settlement never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Criminal Plea Barg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ust have atty from govt present, otherwise just interro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urpose is to encourage settlements/plea bargains w/open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nolo pleas in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08: Compromise and Offers to Compro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Evidence of (1) furnishing or offering or promising to furnish, or (2) accepting or offering or promising to accept, a valuable consideration in compromising or attempting to compromise a claim which was disputed as to either validity or amount, is not admissible to prove liability for or invalidity of the claim or its amount.  Evidence of conduct or statements made in compromise negotiations is likewise not admissible.  This rule does not require the exclusion of any evidence otherwise discoverable merely because it is presented in the course of compromise negotiations.  This rule also does not require exclusion when the evidence is offered for another purpose, such as proving bias or prejudice of a witness, negativing a contention of undue delay, or proving an effort to obstruct a criminal investigation or prosec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0: Inadmissibility of Pleas, Plea Discussions and Related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E.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existence not admissible to show liablility; is admissible to show ownership/cnt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prejudicial b/c encourages jury to give $ b/c is ins c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not relevant b/c really just shows pru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if admitted, get limiting instruction to disregard liab; probably just kept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allowed for showing ownership of 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411: Liability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Evidence that a person was or was not insured against liability is not admissible upon the issue whether the person acted negligently or otherwise wrongfully.  This rule does not require the exclusion of evidence of insurance against liability when offered for another purpose, such as proof of agency, ownership, or control, or bias or prejudice of a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V. Competency of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in gen, under fed rules all witnesses compe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only exception: children &lt; 10 yrs old b/c can’t communicate; relevance </w:t>
        <w:tab/>
        <w:tab/>
        <w:tab/>
        <w:tab/>
        <w:tab/>
        <w:t>rather than competenc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Previously Hypnotized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1. </w:t>
      </w:r>
      <w:r>
        <w:rPr>
          <w:sz w:val="24"/>
          <w:szCs w:val="24"/>
          <w:u w:val="single"/>
        </w:rPr>
        <w:t>Rock v. Ark</w:t>
      </w:r>
      <w:r>
        <w:rPr>
          <w:sz w:val="24"/>
          <w:szCs w:val="24"/>
        </w:rPr>
        <w:t xml:space="preserve"> - hypnotically enhanced testimony not inadmissible per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need record of what witness remembers prior to hypno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pick reputable hypnot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videotape hypnos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4. avoid any prompting during period of post-hypnotic sug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2. confabulation - subconscious tries to remember so borrows memory from other </w:t>
        <w:tab/>
        <w:tab/>
        <w:tab/>
        <w:tab/>
        <w:t>experi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is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4. trend: against intro of testimony by witness who has been previously </w:t>
        <w:tab/>
        <w:tab/>
        <w:tab/>
        <w:tab/>
        <w:tab/>
        <w:t>hypnot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osecution can build case w/indep evid once have recol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e know who to DNA test (narrow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once hypnotized, can’t testify; can’t introduce own deposition b/c is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approaches to hypno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admissible - even what remembered as result of hypno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nadmissible - b/c impervious to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barred from testifying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f can prove prior K/, can testify re old stuff but not re enh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IL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c. can be subject of testimony if hypnosis conducted under certain procedural </w:t>
        <w:tab/>
        <w:tab/>
        <w:tab/>
        <w:tab/>
        <w:tab/>
        <w:t>safegu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Rock v. A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safegu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Dead Man’s Stat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gen rule: interested person can’t testify re transaction w/dead person in proceeding </w:t>
        <w:tab/>
        <w:tab/>
        <w:tab/>
        <w:t>against 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eed to always have disinterested person along so can testify r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o federal dead man’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applies to interested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FRE 601, 2nd sent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Lawyers as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ethics constr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obligation to testify fully vs duty to represent zealous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atty client privilege vs reqmt to dis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need to have someone else (ie PI) collect evid so don’t have to w/draw from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try to figure out how to call other side’s lawyer as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Jurors as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can’t be juror/witness in sam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external mat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 testify -- ie brib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internal mat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t introduce, no matter how un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r>
      <w:r>
        <w:rPr>
          <w:sz w:val="24"/>
          <w:szCs w:val="24"/>
          <w:u w:val="single"/>
        </w:rPr>
        <w:t>Tanner</w:t>
      </w:r>
      <w:r>
        <w:rPr>
          <w:sz w:val="24"/>
          <w:szCs w:val="24"/>
        </w:rPr>
        <w:t xml:space="preserve"> - jurors drunk, on dope &amp; cocaine; ct said couldn’t testify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want finality of t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E. Judges as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 605 says makes incompe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R. 614 gives judge authority to ask questions of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F. Personal Knowledge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 6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diff from R. 104(a) pers K/ 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1: General Rule of Compet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Every person is competent to be a witness except as otherwise provided in these rules.  However, in civil actions and proceedings, with respect to an element of a claim or defense as to which State law supplies the rule of decision, the competency of a witness shall be determined in accordance with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2: Lack of Personal K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A witness may not testify to a matter unless evidence is introduced sufficient to support a finding that the witness has personal knowledge of the matter.  Evidence to prove personal knowledge may, but need not, consist of the witness’ own testimony.  This rule is subject to the provisions of R. 703, relating to opinion testimony by expert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5: Competency of Judge as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he judge presiding at the trial may not testify in that trial as a witness. No objection need be made in order to preserve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6: Competency of Juror as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At the trial.  A member of the jury may not testify as a witness before that jury in the trial of the case in which the juror is sitting.  If a juror is called so to testify, the opposing party shall be afforded an opportunity to object out of the presence of the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Inquiry into validity of verdict or indictment.  Upon an inquiry into the validity of a verdict or indictment, a juror may not testify as to any matter or statement occuring during the course of the jury’s deliberations or to the effect of anything upon that or any other juror’s mind or emotions as influencing the juror to assent to or dissent from the verdict or indictment or concerning the juror’s mental processes in connection therewith, except that a juror may testify on the question whether extraneous prejudicial information was improperly brought to the jury’s attention or whether any outside influence was improperly brought to bear upon any juror.  Nor may a juror’s affidavit or evidence of any statement by the juror concerning a matter about which the juror would be precluded from testifying be received for thes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14: Calling and Interrogation of Witnesses by 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Calling by 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Interrogation by 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c) Obj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VI. Presenting Evidence: Direct and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Direct 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Nonlead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general rule reqs - R. 611(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Exceptions - Leading question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611(c) gives judges discretion to allow lead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hen necessary to develop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hen witness is uncooper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when rule is more trouble than worth (ie addr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when memory seems exhau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R. 612 refreshing recol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b. </w:t>
      </w:r>
      <w:r>
        <w:rPr>
          <w:sz w:val="24"/>
          <w:szCs w:val="24"/>
          <w:u w:val="single"/>
        </w:rPr>
        <w:t>Baker v. State</w:t>
      </w:r>
      <w:r>
        <w:rPr>
          <w:sz w:val="24"/>
          <w:szCs w:val="24"/>
        </w:rPr>
        <w:t xml:space="preserve"> - allowed to use rpt of 3rd pty to refresh witness </w:t>
        <w:tab/>
        <w:tab/>
        <w:tab/>
        <w:tab/>
        <w:tab/>
        <w:tab/>
        <w:tab/>
        <w:t>recollection (victim’s denial of def’s involve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Cross 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leading questions are primary mode of testif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11: Mode and Order of Interrogation and 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Control by 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Scope of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c) Lead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12: Writing Used to Refresh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VII. Impeachment of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impeachmt - process by which opponent seeks to discredit testimony of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usually done through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Nonspecific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Bias and Mo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o rule governing, but great potential for prejudice so 403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r>
      <w:r>
        <w:rPr>
          <w:sz w:val="24"/>
          <w:szCs w:val="24"/>
          <w:u w:val="single"/>
        </w:rPr>
        <w:t>US v. Abel</w:t>
      </w:r>
      <w:r>
        <w:rPr>
          <w:sz w:val="24"/>
          <w:szCs w:val="24"/>
        </w:rPr>
        <w:t xml:space="preserve"> - prison gang case; SC said OK to exclude name of gang but admit </w:t>
        <w:tab/>
        <w:tab/>
        <w:tab/>
        <w:tab/>
        <w:t>evid of oath to perjure/kill/etc; evid very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 prove on cross-ex or with extrinsic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judge has much discretion; ct may impose reasonabl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denial of cross-ex on bias may violate Conf &amp; Comp Process cla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 show bias by asking expert how much p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Sensory and Mental Capa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ability to observe/remember/commun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o rule, so use 401 &amp; 4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 prove w/extrinsic evidence or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 reqmt to cross-ex before extrins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an show witness was under influence of drugs/alcoh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cross-ex re mental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for time probatively related to the time period about which witness is </w:t>
        <w:tab/>
        <w:tab/>
        <w:tab/>
        <w:tab/>
        <w:tab/>
        <w:tab/>
        <w:t>testif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ust go to witness’s qualification to testify &amp; ability to re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must not introduce collateral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Character for “Truth and Vera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1. can testify for reputation (lived in community) or opinion (knew person) of </w:t>
        <w:tab/>
        <w:tab/>
        <w:tab/>
        <w:tab/>
        <w:tab/>
        <w:t>vera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impeachment same as under characte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 say don’t trust, but can’t use specific instances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can ask basis of K/ questions (do you know paid support?), but can’t </w:t>
        <w:tab/>
        <w:tab/>
        <w:tab/>
        <w:tab/>
        <w:tab/>
        <w:tab/>
        <w:t>bring in extrinsic evid to rebut 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 use for civil or crim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can attack character of other side’s character witness until judge says too </w:t>
        <w:tab/>
        <w:tab/>
        <w:tab/>
        <w:tab/>
        <w:tab/>
        <w:tab/>
        <w:t>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3.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exception to ban on character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cross-ex on nonconviction misconduct - R. 608(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didn’t you lie on employmt applica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must have adequate basis for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2. </w:t>
      </w:r>
      <w:r>
        <w:rPr>
          <w:sz w:val="24"/>
          <w:szCs w:val="24"/>
          <w:u w:val="single"/>
        </w:rPr>
        <w:t>Simmons v Pinkerton’s</w:t>
      </w:r>
      <w:r>
        <w:rPr>
          <w:sz w:val="24"/>
          <w:szCs w:val="24"/>
        </w:rPr>
        <w:t xml:space="preserve"> - S accused P guard of arson; guard lied </w:t>
        <w:tab/>
        <w:tab/>
        <w:tab/>
        <w:tab/>
        <w:tab/>
        <w:tab/>
        <w:tab/>
        <w:t xml:space="preserve">about taking lie detector test; ct says collateral evid rule only </w:t>
        <w:tab/>
        <w:tab/>
        <w:tab/>
        <w:tab/>
        <w:tab/>
        <w:tab/>
        <w:tab/>
        <w:t xml:space="preserve">precludes extrinsic evid of certain facts that would impeach by </w:t>
        <w:tab/>
        <w:tab/>
        <w:tab/>
        <w:tab/>
        <w:tab/>
        <w:tab/>
        <w:tab/>
        <w:t xml:space="preserve">contradiction; can question but can’t bring in evid to prove; OK to </w:t>
        <w:tab/>
        <w:tab/>
        <w:tab/>
        <w:tab/>
        <w:tab/>
        <w:tab/>
        <w:tab/>
        <w:t xml:space="preserve">inquire about polygraph even if couldn’t admit results as </w:t>
        <w:tab/>
        <w:tab/>
        <w:tab/>
        <w:tab/>
        <w:tab/>
        <w:tab/>
        <w:tab/>
        <w:tab/>
        <w:t>substantive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cross-ex on convictions - R. 6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felonies (w/R. 403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felonies &amp; misdemeanors involving dishonest or fslse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3. </w:t>
      </w:r>
      <w:r>
        <w:rPr>
          <w:sz w:val="24"/>
          <w:szCs w:val="24"/>
          <w:u w:val="single"/>
        </w:rPr>
        <w:t>US v. Lipscomb</w:t>
      </w:r>
      <w:r>
        <w:rPr>
          <w:sz w:val="24"/>
          <w:szCs w:val="24"/>
        </w:rPr>
        <w:t xml:space="preserve"> - burden of govt to show probity &gt; prejud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4. </w:t>
      </w:r>
      <w:r>
        <w:rPr>
          <w:sz w:val="24"/>
          <w:szCs w:val="24"/>
          <w:u w:val="single"/>
        </w:rPr>
        <w:t>Luce v. US</w:t>
      </w:r>
      <w:r>
        <w:rPr>
          <w:sz w:val="24"/>
          <w:szCs w:val="24"/>
        </w:rPr>
        <w:t xml:space="preserve"> - def must testify to preserve 609(a) cla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5. </w:t>
      </w:r>
      <w:r>
        <w:rPr>
          <w:sz w:val="24"/>
          <w:szCs w:val="24"/>
          <w:u w:val="single"/>
        </w:rPr>
        <w:t>NJ v. Portash</w:t>
      </w:r>
      <w:r>
        <w:rPr>
          <w:sz w:val="24"/>
          <w:szCs w:val="24"/>
        </w:rPr>
        <w:t xml:space="preserve"> - immunized testimony is involuntary, &amp; thus can’t be </w:t>
        <w:tab/>
        <w:tab/>
        <w:tab/>
        <w:tab/>
        <w:tab/>
        <w:tab/>
        <w:t>used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an prevent defs from taking st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for felonies, probity must be &gt; than prejudice if witness is crim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609(b) 10 yr tim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pardons sometimes keep convictions out; can cross-ex on cases under </w:t>
        <w:tab/>
        <w:tab/>
        <w:tab/>
        <w:tab/>
        <w:tab/>
        <w:tab/>
        <w:t>appe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juvenile adjudications generally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issue of whether misdemeanor robbery involves false stmt; is </w:t>
        <w:tab/>
        <w:tab/>
        <w:tab/>
        <w:tab/>
        <w:tab/>
        <w:tab/>
        <w:tab/>
        <w:tab/>
        <w:t>disregard for othe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character witnesses - R. 608(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must establish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2.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not allowed to testify re witness cred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8: Evidence of Character and Conduct of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Opinion and reputation evidence of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b) Specific instances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9: Impeachment by Evidence of Conviction of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General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Tim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c) Effect of pardon, annulment, or certificate of rehabil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d) Juvenile adjud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e) Pendency of appeal.</w:t>
      </w: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Specific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ior Inconsistent Statements - 801(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dmissible to impeach - “were you lying then or are you lying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prior stmt is hearsay, risk of too much wieg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FRE 607 says can impeach any witness, even 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an’t call witness for sole purp of introducing prior stmt that is hearsy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UST have good faith belief that witness will testify favora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usually can use, can’t if witness is incontestibly host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rocedure: witness must be given opportunity to explain/deny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f don’t ask on cross-ex, can’t prove extrinsically unless witness can be </w:t>
        <w:tab/>
        <w:tab/>
        <w:tab/>
        <w:tab/>
        <w:tab/>
        <w:t>recal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date rape hyp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1. can ask if is fact that have jealous boyfriend - b/c motive to lie (</w:t>
      </w:r>
      <w:r>
        <w:rPr>
          <w:sz w:val="24"/>
          <w:szCs w:val="24"/>
          <w:u w:val="single"/>
        </w:rPr>
        <w:t>Olden</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ask if is true that cheat on boyfriend regula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608(b); specific instances only if probative of dishonesty on stand; </w:t>
        <w:tab/>
        <w:tab/>
        <w:tab/>
        <w:tab/>
        <w:tab/>
        <w:tab/>
        <w:tab/>
        <w:t xml:space="preserve">can’t introduce extrinsic evid; testimony admissible at judge’s </w:t>
        <w:tab/>
        <w:tab/>
        <w:tab/>
        <w:tab/>
        <w:tab/>
        <w:tab/>
        <w:tab/>
        <w:t>discretion; would probably be kept out as not prob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ask victim why said sitting on bed when told police was shoved onto </w:t>
        <w:tab/>
        <w:tab/>
        <w:tab/>
        <w:tab/>
        <w:tab/>
        <w:tab/>
        <w:t xml:space="preserve">bed - admissible; can use extrinsic evid so long as witness has </w:t>
        <w:tab/>
        <w:tab/>
        <w:tab/>
        <w:tab/>
        <w:tab/>
        <w:tab/>
        <w:tab/>
        <w:t>opportunity to de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pros asks def “isn’t it true you cheated on exam - can ask under 608(b); </w:t>
        <w:tab/>
        <w:tab/>
        <w:tab/>
        <w:tab/>
        <w:tab/>
        <w:tab/>
        <w:t>can’t use extrinsic evid to prove b/c specific 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5. convicted for unauth use of credit card (misdemeanor) - admissible - </w:t>
        <w:tab/>
        <w:tab/>
        <w:tab/>
        <w:tab/>
        <w:tab/>
        <w:tab/>
        <w:t>609(a)(2) crime of dishones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6. pleaded G to sexual battery - traditionally probably too prejudicial; now </w:t>
        <w:tab/>
        <w:tab/>
        <w:tab/>
        <w:tab/>
        <w:tab/>
        <w:t>admissible under 414/4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7. ask frat bro of opinion of def’s veracity on sexual matters - lies like pig </w:t>
        <w:tab/>
        <w:tab/>
        <w:tab/>
        <w:tab/>
        <w:tab/>
        <w:tab/>
        <w:t>is admissible, specific instances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nconsistency defined liberally; admitted if might be interpreted as </w:t>
        <w:tab/>
        <w:tab/>
        <w:tab/>
        <w:tab/>
        <w:tab/>
        <w:tab/>
        <w:t>inconsis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Morelang</w:t>
      </w:r>
      <w:r>
        <w:rPr>
          <w:sz w:val="24"/>
          <w:szCs w:val="24"/>
        </w:rPr>
        <w:t xml:space="preserve"> - if impeaching stmt made before grd jury, not hearsay under 801 </w:t>
        <w:tab/>
        <w:tab/>
        <w:tab/>
        <w:tab/>
        <w:tab/>
        <w:t>b/c cross-ex and o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 good faith analysis reqd for this kind of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mt made to cellmate would be hearsay; need good faith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sually have prior stmts b/c always interview witness before ca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FRE 6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an directly challenge change in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other party must have opp to explain or deny extrinsic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no reqmt that chance to explain precede intro of extrins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generally, intro not allowed if witness too far away to call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US v. Webster</w:t>
      </w:r>
      <w:r>
        <w:rPr>
          <w:sz w:val="24"/>
          <w:szCs w:val="24"/>
        </w:rPr>
        <w:t xml:space="preserve"> - prosecutn not allowed to call witness just to get </w:t>
        <w:tab/>
        <w:tab/>
        <w:tab/>
        <w:tab/>
        <w:tab/>
        <w:tab/>
        <w:tab/>
        <w:t>impeachment hearsay introdu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FRE 607 - admissible only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5. prior inconsis stmts may be offered by either party, but only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6. Harris v. N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7. Jenkins v.And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07: Who May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w:t>
      </w:r>
      <w:r>
        <w:rPr/>
        <w:t>The credibility of a witness may be attacked by any party, including the party calling the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613: Prior Statements of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Examining witness concerning prior statement.  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b) Extrinsic evidence of prior inconsistent statement of witness.  Extrinsic evidenc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R. 801(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Contra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must be relevant; not collateral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ie color of car causing accident relevant; witness lying about age </w:t>
        <w:tab/>
        <w:tab/>
        <w:tab/>
        <w:tab/>
        <w:tab/>
        <w:tab/>
        <w:tab/>
        <w:t>probably collat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ie def takes stand and says never had accident before this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s specific instance as well as character proof, so shouldn’t be able to 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able to introduce list of prior accidents at judges discretion, or judge may </w:t>
        <w:tab/>
        <w:tab/>
        <w:tab/>
        <w:tab/>
        <w:tab/>
        <w:t>just tell jury to ignore def’s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ay use cross-ex or extrinsic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types of counter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ontradicts and proves substntive pt -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contradicts and tends to prove other impeaching pt - usually </w:t>
        <w:tab/>
        <w:tab/>
        <w:tab/>
        <w:tab/>
        <w:tab/>
        <w:tab/>
        <w:tab/>
        <w:tab/>
        <w:t>admissible b/c shows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c. only contradicts - usually exclded b/c not relevant apart from </w:t>
        <w:tab/>
        <w:tab/>
        <w:tab/>
        <w:tab/>
        <w:tab/>
        <w:tab/>
        <w:tab/>
        <w:t>contradicting witness (collat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must contradict something elicited on direct, not started at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collateral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5. </w:t>
      </w:r>
      <w:r>
        <w:rPr>
          <w:sz w:val="24"/>
          <w:szCs w:val="24"/>
          <w:u w:val="single"/>
        </w:rPr>
        <w:t>US v. Havens</w:t>
      </w:r>
      <w:r>
        <w:rPr>
          <w:sz w:val="24"/>
          <w:szCs w:val="24"/>
        </w:rPr>
        <w:t xml:space="preserve"> - whether evid suppressed under 4th A may be used to </w:t>
        <w:tab/>
        <w:tab/>
        <w:tab/>
        <w:tab/>
        <w:tab/>
        <w:tab/>
        <w:t xml:space="preserve">impeach when doesn’t squarely contradict direct; ct says goal of </w:t>
        <w:tab/>
        <w:tab/>
        <w:tab/>
        <w:tab/>
        <w:tab/>
        <w:tab/>
        <w:t xml:space="preserve">system is to arrive at truth; excl rule doesn’t bar introduction; ct said </w:t>
        <w:tab/>
        <w:tab/>
        <w:tab/>
        <w:tab/>
        <w:tab/>
        <w:tab/>
        <w:t>govt not “smuggling in”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Convictions  - R. 6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 (a)(1) prior felony convictions admissible to impeach, subject to balancing </w:t>
        <w:tab/>
        <w:tab/>
        <w:tab/>
        <w:tab/>
        <w:tab/>
        <w:t xml:space="preserve"> 403 or 609 (if witness is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in civil case, admissible if probity subtantially outweighs potential </w:t>
        <w:tab/>
        <w:tab/>
        <w:tab/>
        <w:tab/>
        <w:tab/>
        <w:tab/>
        <w:t xml:space="preserve">prejud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w:t>
        <w:tab/>
        <w:tab/>
        <w:tab/>
        <w:t>- if witness is def, built in balancing; no substantial outweighing req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a)(2) conviction for crime involving dishonesty (even misdemeanor) </w:t>
        <w:tab/>
        <w:tab/>
        <w:tab/>
        <w:tab/>
        <w:tab/>
        <w:t>admissible w/o bal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had chance to rebut at prior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onclusive; won’t take long to introdu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t decides if prior crime involves false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jury doesn’t get facts of prio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10 yr rule - 609(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dmissible if w/in 10 yrs from later of conviction/rel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gt; 10 yrs, 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burden on proponent to show still prob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is misdemeanor/honesty crime, probably still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type of crime/seriou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ho is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how to develop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itness can give self-justifying answer but not present new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briefly, not long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f don’t testify, can’t appeal judge’s ruling not to 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r>
      <w:r>
        <w:rPr>
          <w:sz w:val="24"/>
          <w:szCs w:val="24"/>
          <w:u w:val="single"/>
        </w:rPr>
        <w:t>Lu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liberal when is 3rd party, strict when is party to 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amount of time since crime occur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404/405 - can’t use prior crimes to show propensity/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similarity of prior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importance of credibility issues - usually a wa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importance of getting def’s own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use prior convictions to impeach, def won’t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judge may exclude so can testify b/c curr testimony more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fed vs 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L has adopted 609, but most things ad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trying to prevent prejudice ba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bad 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onduct in conform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OK to show lie, NOT OK to show commit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Specific Acts of Dishonesty - R. 608(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t can let in at discre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trivial &amp; long ago, won’t ad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n’t prove extrinsi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takes too far into collateral mat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mportant to phrase so can’t deny; b/c can’t use other evid to pr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need good faith belief before ask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enalty includes mistrial, ethical sa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need affidavits etc to prove really occurred to judge even though can’t </w:t>
        <w:tab/>
        <w:tab/>
        <w:tab/>
        <w:tab/>
        <w:tab/>
        <w:tab/>
        <w:t>introduce to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Impeachmt w/unconstitutionally obtained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Harris v. NY</w:t>
      </w:r>
      <w:r>
        <w:rPr>
          <w:sz w:val="24"/>
          <w:szCs w:val="24"/>
        </w:rPr>
        <w:t xml:space="preserve"> - Harris didn’t get Miranda warnings b/c pre-Miranda; </w:t>
        <w:tab/>
        <w:tab/>
        <w:tab/>
        <w:tab/>
        <w:tab/>
        <w:tab/>
        <w:t xml:space="preserve">admitted to police that sold heroin; at trial testified that wasn’t heroin; ct </w:t>
        <w:tab/>
        <w:tab/>
        <w:tab/>
        <w:tab/>
        <w:tab/>
        <w:t>said admissible for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Walder v. US</w:t>
      </w:r>
      <w:r>
        <w:rPr>
          <w:sz w:val="24"/>
          <w:szCs w:val="24"/>
        </w:rPr>
        <w:t xml:space="preserve"> - def claimed never involved w/drugs; agents claimed prior to </w:t>
        <w:tab/>
        <w:tab/>
        <w:tab/>
        <w:tab/>
        <w:t xml:space="preserve">curr case was involved but suppressed under 4th A; allowed to use in </w:t>
        <w:tab/>
        <w:tab/>
        <w:tab/>
        <w:tab/>
        <w:tab/>
        <w:t xml:space="preserve">unrelated case to impeach perjurious stmt from def who willingly took </w:t>
        <w:tab/>
        <w:tab/>
        <w:tab/>
        <w:tab/>
        <w:tab/>
        <w:t>st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diffs from Har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prior unrelated case here as opposed to same case in Har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Walder - 4th A; Harris - 5th A; really arbitrary distinction; can’t justify </w:t>
        <w:tab/>
        <w:tab/>
        <w:tab/>
        <w:tab/>
        <w:tab/>
        <w:tab/>
        <w:t xml:space="preserve">using compelled stmt to impeach &amp; if not compelled, should be in </w:t>
        <w:tab/>
        <w:tab/>
        <w:tab/>
        <w:tab/>
        <w:tab/>
        <w:tab/>
        <w:t>case-in-ch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logic: not all stmts made w/o Miranda warnings are compel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Mincey v. AZ</w:t>
      </w:r>
      <w:r>
        <w:rPr>
          <w:sz w:val="24"/>
          <w:szCs w:val="24"/>
        </w:rPr>
        <w:t xml:space="preserve"> - semiconscious injured witness asked for atty repeatedly; </w:t>
        <w:tab/>
        <w:tab/>
        <w:tab/>
        <w:tab/>
        <w:tab/>
        <w:t xml:space="preserve">police kept questioning till got stmt; ct said not admissible to impeach b/c </w:t>
        <w:tab/>
        <w:tab/>
        <w:tab/>
        <w:tab/>
        <w:tab/>
        <w:t>authentic Const violation (really coe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d. </w:t>
      </w:r>
      <w:r>
        <w:rPr>
          <w:sz w:val="24"/>
          <w:szCs w:val="24"/>
          <w:u w:val="single"/>
        </w:rPr>
        <w:t>NJ v. Portash</w:t>
      </w:r>
      <w:r>
        <w:rPr>
          <w:sz w:val="24"/>
          <w:szCs w:val="24"/>
        </w:rPr>
        <w:t xml:space="preserve"> - not admissible for impeachmt if compelled by grand jury; </w:t>
        <w:tab/>
        <w:tab/>
        <w:tab/>
        <w:tab/>
        <w:tab/>
        <w:t>use would violate 5th A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 Impeachmt by prior sil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ith w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given warnings, relevance of silence dimin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Doyle v. OH</w:t>
      </w:r>
      <w:r>
        <w:rPr>
          <w:sz w:val="24"/>
          <w:szCs w:val="24"/>
        </w:rPr>
        <w:t xml:space="preserve"> - fundamentally unfair to use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w/o w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no fundamental fairness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don’t have to give warnings until arrested &amp; questi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r>
      <w:r>
        <w:rPr>
          <w:sz w:val="24"/>
          <w:szCs w:val="24"/>
          <w:u w:val="single"/>
        </w:rPr>
        <w:t>Jenkins</w:t>
      </w:r>
      <w:r>
        <w:rPr>
          <w:sz w:val="24"/>
          <w:szCs w:val="24"/>
        </w:rPr>
        <w:t xml:space="preserve">  - def turned self in 2 weeks after murder, claimed self-def; if not </w:t>
        <w:tab/>
        <w:tab/>
        <w:tab/>
        <w:tab/>
        <w:tab/>
        <w:tab/>
        <w:t>arrested yet, no reason to remain silent; relevant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 Impeachmt using evid inadmissible under rules of evid (for case-in-ch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404(a)/ 405  can’t introduce specific instances to prove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if defense elicited stmt on direct, prosecution can introduce counter proof if </w:t>
        <w:tab/>
        <w:tab/>
        <w:tab/>
        <w:tab/>
        <w:tab/>
        <w:t xml:space="preserve">judge allows - may not if say waived rt to introduce by failing to object on </w:t>
        <w:tab/>
        <w:tab/>
        <w:tab/>
        <w:tab/>
        <w:tab/>
        <w:t>di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can use impeachmt to add stuff didn’t use but could have in own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only if other side contradicts and use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ay be able to use collateral stuff that wouldn’t be relevant in case-in-</w:t>
        <w:tab/>
        <w:tab/>
        <w:tab/>
        <w:tab/>
        <w:tab/>
        <w:tab/>
        <w:t>chief to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judge has discretion whether to ad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Repairing Cred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ebutting Impeaching At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n general, can’t vouch for credibility until it’s atta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ule established to deviate from trial by compurgation</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repair must be responsive to att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Evidence of Good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a. can’t use character witness to respond unless bias related to </w:t>
        <w:tab/>
        <w:tab/>
        <w:tab/>
        <w:tab/>
        <w:tab/>
        <w:tab/>
        <w:tab/>
        <w:t>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can’t for person screwed on deal, can if was drug de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prior consis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only if allegation is that witness was biased after stmt: failure to </w:t>
        <w:tab/>
        <w:tab/>
        <w:tab/>
        <w:tab/>
        <w:tab/>
        <w:tab/>
        <w:tab/>
        <w:t>change story shows not affected by alleged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pa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allowed to call witness who says your witness has good eye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couldn’t call character witness for attack on eye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prior consistent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rrel if perception problem (ie eye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elevant for question of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specific instances of mis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a. denial by extrinsic proof not allowed  - R. 608(b); must just go into </w:t>
        <w:tab/>
        <w:tab/>
        <w:tab/>
        <w:tab/>
        <w:tab/>
        <w:tab/>
        <w:t>facts w/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b. character witness - permitted b/c prior instances go to conduct; may </w:t>
        <w:tab/>
        <w:tab/>
        <w:tab/>
        <w:tab/>
        <w:tab/>
        <w:tab/>
        <w:t>be bad b/c allows impeaching questions to char witness</w:t>
        <w:tab/>
        <w:tab/>
        <w:tab/>
        <w:tab/>
        <w:tab/>
        <w:tab/>
        <w:tab/>
        <w:t>c. prior consis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1. can lie consistently, so wouldn’t reb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2. can use when relevant to show story hasn’t changed, not for </w:t>
        <w:tab/>
        <w:tab/>
        <w:tab/>
        <w:tab/>
        <w:tab/>
        <w:tab/>
        <w:tab/>
        <w:tab/>
        <w:t>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onv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extrinsic evid of conviction allowed b/c conclu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not allowed to go into facts &amp; circs - make witness blurt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can call char witness for prior crime of dishones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can’t use prior consis stmt for prior crm of “  b/c not respon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d. can call char witness for felony, but rarely done b/c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character evid by other 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char witness - can, but may not want to b/c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prior consis - no, not respon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contra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e witness says light red, other side calls witnesses who say g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no partic rules/limits b/c contradiction is heart of law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at issue when collateral att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an rehabilitate by calling others to show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g. prior inconsis st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a. prior consis stmt - not automatically usuable; inadmiss unless </w:t>
        <w:tab/>
        <w:tab/>
        <w:tab/>
        <w:tab/>
        <w:tab/>
        <w:tab/>
        <w:tab/>
        <w:t>nonhearsay use (show that has consistently told same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may use when witness denies every making inconsis stmt to show </w:t>
        <w:tab/>
        <w:tab/>
        <w:tab/>
        <w:tab/>
        <w:tab/>
        <w:tab/>
        <w:tab/>
        <w:t xml:space="preserve">that hasn’t changed sto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h.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ust have reasonable basis for questions on cros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US v. Medical Therapy Services</w:t>
      </w:r>
      <w:r>
        <w:rPr>
          <w:sz w:val="24"/>
          <w:szCs w:val="24"/>
        </w:rPr>
        <w:t xml:space="preserve"> - govt brought out that own witness </w:t>
        <w:tab/>
        <w:tab/>
        <w:tab/>
        <w:tab/>
        <w:tab/>
        <w:tab/>
        <w:t xml:space="preserve">involved in prior crimes; ct says allowed to bring out on direct &amp; then </w:t>
        <w:tab/>
        <w:tab/>
        <w:tab/>
        <w:tab/>
        <w:tab/>
        <w:tab/>
        <w:t xml:space="preserve">repair if other side would have brought out anyway (R. 609); rehab </w:t>
        <w:tab/>
        <w:tab/>
        <w:tab/>
        <w:tab/>
        <w:tab/>
        <w:tab/>
        <w:t>allowed after cross-ex</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rior 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relevance problem; have already heard live testimony so what does this ad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just trying to get hearsay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Forbidden At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eligious beliefs - FRE 6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VIII. Opinion and Expert Testimony/Scientific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Lay Opinion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opinion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opinion - issue about which reasonable people disag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act - reas people don’t disag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lay opinions allowed if rationally based on perceptions of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f witness saw event, generally allowed to answer; need 1st-hand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opinion useful in understanding witness testimony or disputed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Expert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can disclose opinion even if not based on 1st-hand obser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ay be based on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2. provides intersection betwn facts about this case &amp; facts about similar past </w:t>
        <w:tab/>
        <w:tab/>
        <w:tab/>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types of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misinformed/mistaken re facts of current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mistanen in error in inference betwn this &amp;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tac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ntroduces experience about other cases to jury (info otherwise not ava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xpert teaches lawyers, judges, 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c. better for crim defs b/c expert more credible than scuzzy def + no risk of </w:t>
        <w:tab/>
        <w:tab/>
        <w:tab/>
        <w:tab/>
        <w:tab/>
        <w:t>cross-ex/impeachmt of 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ounter other side’s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5. </w:t>
      </w:r>
      <w:r>
        <w:rPr>
          <w:sz w:val="24"/>
          <w:szCs w:val="24"/>
          <w:u w:val="single"/>
        </w:rPr>
        <w:t>OK v Ake</w:t>
      </w:r>
      <w:r>
        <w:rPr>
          <w:sz w:val="24"/>
          <w:szCs w:val="24"/>
        </w:rPr>
        <w:t xml:space="preserve"> - indigent def has rt to basic tools of defense; really only rt is to </w:t>
        <w:tab/>
        <w:tab/>
        <w:tab/>
        <w:tab/>
        <w:t>psychiatrist if insanity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expert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o qualified to testify as exp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 702 - scientific, technical or other w/K/, skill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specialized K/ not generally available to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does expert have this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ay be acquired other than through education; life experi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what subjects can expert testify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things jury couldn’t figure out on own (ie how cause a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where issue/not ad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junk science (minority theory is espo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social framework evidence - evid re how people behave in certain </w:t>
        <w:tab/>
        <w:tab/>
        <w:tab/>
        <w:tab/>
        <w:tab/>
        <w:tab/>
        <w:tab/>
        <w:t xml:space="preserve">circs; goes against restriction on propensity testimony; more </w:t>
        <w:tab/>
        <w:tab/>
        <w:tab/>
        <w:tab/>
        <w:tab/>
        <w:tab/>
        <w:tab/>
        <w:t>difficult/conjectural than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credibility of witnesses - jury gets to decide, not exp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asis for expert’s opin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hat knows about thi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usually is from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1st hand K/ gained before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lawyer giving hypothetical - works w/assumptions given by lawyers, </w:t>
        <w:tab/>
        <w:tab/>
        <w:tab/>
        <w:tab/>
        <w:tab/>
        <w:tab/>
        <w:t xml:space="preserve">assumptions must then be proven w/admissible evidence; says if </w:t>
        <w:tab/>
        <w:tab/>
        <w:tab/>
        <w:tab/>
        <w:tab/>
        <w:tab/>
        <w:tab/>
        <w:t>assumptions are true this is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a. </w:t>
      </w:r>
      <w:r>
        <w:rPr>
          <w:sz w:val="24"/>
          <w:szCs w:val="24"/>
          <w:u w:val="single"/>
        </w:rPr>
        <w:t>Daubert</w:t>
      </w:r>
      <w:r>
        <w:rPr>
          <w:sz w:val="24"/>
          <w:szCs w:val="24"/>
        </w:rPr>
        <w:t xml:space="preserve"> - is expert’s theory plausible or is it a cr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is party just smuggling in inadmissible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1st hand K/ obtained before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evidence in rec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t xml:space="preserve">3. </w:t>
      </w:r>
      <w:r>
        <w:rPr>
          <w:sz w:val="24"/>
          <w:szCs w:val="24"/>
          <w:u w:val="single"/>
        </w:rPr>
        <w:t>US v. Tomasian</w:t>
      </w:r>
      <w:r>
        <w:rPr>
          <w:sz w:val="24"/>
          <w:szCs w:val="24"/>
        </w:rPr>
        <w:t xml:space="preserve"> - not admissible if just conduit for hearsay, </w:t>
        <w:tab/>
        <w:tab/>
        <w:tab/>
        <w:tab/>
        <w:tab/>
        <w:tab/>
        <w:tab/>
        <w:tab/>
        <w:t>expert must be sayins something only an expert could 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ab/>
        <w:t xml:space="preserve">4. </w:t>
      </w:r>
      <w:r>
        <w:rPr>
          <w:sz w:val="24"/>
          <w:szCs w:val="24"/>
          <w:u w:val="single"/>
        </w:rPr>
        <w:t>St v.Towne</w:t>
      </w:r>
      <w:r>
        <w:rPr>
          <w:sz w:val="24"/>
          <w:szCs w:val="24"/>
        </w:rPr>
        <w:t xml:space="preserve"> - expert can’t testify that discussed w/big expert who </w:t>
        <w:tab/>
        <w:tab/>
        <w:tab/>
        <w:tab/>
        <w:tab/>
        <w:tab/>
        <w:tab/>
        <w:t>agreed w/him b/c can’t cross-ex big exp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must use facts relied on by experts in that field (R. 7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if unreliable, wouldn’t use it so forget about evid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ultimate issues - R. 7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expert can’t give opinion re def’s legal insa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an give other ultimate issue opin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how imp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all experts pd, bring out early (both sides have experts usu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f expert has continuing practice testifying for 1 type of litigant, dis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asis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expert gets K/ straight from party working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ay impeach K/ of subject matter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hysical tests - ie lab error, manipulation, chain of custody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d. prior inconsis stmts of expert - check to see what has said when testifying </w:t>
        <w:tab/>
        <w:tab/>
        <w:tab/>
        <w:tab/>
        <w:tab/>
        <w:t>on other side of issue re theory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8.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ho is expert - R. 702 - someone w/specialized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when can experts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generous std; when helpfult to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ases for exper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R. 7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facts learned before hearing (firsthand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facts made known at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facts of a type reasonably relied upon by experts in field, even if not </w:t>
        <w:tab/>
        <w:tab/>
        <w:tab/>
        <w:tab/>
        <w:tab/>
        <w:tab/>
        <w:t>admissible in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expert may rely on data, but trier of fact may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formal problems - ultimate issues, legal element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ltimate issues - R. 704 eliminated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mental condition as element of claim/defense - R. 704(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presentation of exper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qualifying the wint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bringing out expert opinion - R. 7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direct or hypothetical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f. ct appointed experts - authorized by R. 7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rare b/c adversary system &amp; comp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702: Testimony by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If scientifice, technical or other specialized knowledge will assist the trier of fact to understand the evidence or to determine a fact in issue, a witness qualified as an expert by knowledge, skill, experience, training, or education, may testify thereto in the form of an opinion or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703: Bases of Opinion Testimony by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r>
        <w:rPr/>
        <w:t>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704: Opinion on Ultimat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Except as provided in subdivision (b), testimony in the form of an opinion or inference otherwise admissible is not objectionable because it embraces an ultimate issue to be decided by the trier of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b) No expert witness testifying with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705: Disclosure of Facts or Data Underlying Expert Opin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he expert may testify in terms of opinion or inference and give reasons therefor without first testifying to the underlying facts or data, unless the court requires otherwise.  The expert may in any event be required to disclose the underlying facts or data on cross-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706: Court Appointed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Supplement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Scientific Evidence - Modern Science in Court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e-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Frye</w:t>
      </w:r>
      <w:r>
        <w:rPr>
          <w:sz w:val="24"/>
          <w:szCs w:val="24"/>
        </w:rPr>
        <w:t xml:space="preserve"> test - expert testimony not admissible unless theory used is “generally </w:t>
        <w:tab/>
        <w:tab/>
        <w:tab/>
        <w:tab/>
        <w:tab/>
        <w:t xml:space="preserve">accepted among experts in the field”; puts burden on proponent of </w:t>
        <w:tab/>
        <w:tab/>
        <w:tab/>
        <w:tab/>
        <w:tab/>
        <w:tab/>
        <w:t>testimony; no longer used by fed but is the test in 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definition of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a. underdetermined - depends on def of field used; define community </w:t>
        <w:tab/>
        <w:tab/>
        <w:tab/>
        <w:tab/>
        <w:tab/>
        <w:tab/>
        <w:tab/>
        <w:t>based on those who belie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overdetermined - base community so large that many don’t c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how many needed for generally acce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if faithfully applied, denies introduction of true but not accepted </w:t>
        <w:tab/>
        <w:tab/>
        <w:tab/>
        <w:tab/>
        <w:tab/>
        <w:tab/>
        <w:tab/>
        <w:t>theories; some reliable evid will be kept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 but, keeps out junk science &amp; not admissible until enough experts </w:t>
        <w:tab/>
        <w:tab/>
        <w:tab/>
        <w:tab/>
        <w:tab/>
        <w:tab/>
        <w:tab/>
        <w:t>for both sides to hire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Daubert</w:t>
      </w:r>
      <w:r>
        <w:rPr>
          <w:sz w:val="24"/>
          <w:szCs w:val="24"/>
        </w:rPr>
        <w:t xml:space="preserve"> - fed rule, replaced </w:t>
      </w:r>
      <w:r>
        <w:rPr>
          <w:sz w:val="24"/>
          <w:szCs w:val="24"/>
          <w:u w:val="single"/>
        </w:rPr>
        <w:t>Frye</w:t>
      </w:r>
      <w:r>
        <w:rPr>
          <w:sz w:val="24"/>
          <w:szCs w:val="24"/>
        </w:rPr>
        <w:t>; usually same result as Fry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is basis based on valid sci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has theory been tested? experiments/trials/ver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peer review - published better than unpubl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eliminate fear of false positives, esp in crim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3. general accep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judge acts as gatekeeper to decide if principle is 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does expert’s K/ closely fit this case/is testimony helpful (significant </w:t>
        <w:tab/>
        <w:tab/>
        <w:tab/>
        <w:tab/>
        <w:tab/>
        <w:tab/>
        <w:t>contribution) to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how close do facts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s jury likely to overvalue b/c “aura” of science (prejudice inqui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meet other criteria, generally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toxic tort cases - difficult to get &amp; present evid; usually class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ehaviorial syndromes (battered women/abused children/rape trau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Mathematical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 how does new evid change likelihood of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Serologic Testing and Pater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i/>
          <w:iCs/>
          <w:sz w:val="24"/>
          <w:szCs w:val="24"/>
        </w:rPr>
        <w:t xml:space="preserve">a priori </w:t>
      </w:r>
      <w:r>
        <w:rPr>
          <w:sz w:val="24"/>
          <w:szCs w:val="24"/>
        </w:rPr>
        <w:t>probability of def being father assumed to be .5 (arbitr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rongly affects res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second probability not as subject to manip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robability of having specific blood antigens pas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Bayesian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helps when know probability before and hav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 must know </w:t>
      </w:r>
      <w:r>
        <w:rPr>
          <w:i/>
          <w:iCs/>
          <w:sz w:val="24"/>
          <w:szCs w:val="24"/>
        </w:rPr>
        <w:t>a priori</w:t>
      </w:r>
      <w:r>
        <w:rPr>
          <w:sz w:val="24"/>
          <w:szCs w:val="24"/>
        </w:rPr>
        <w:t xml:space="preserve"> probability &amp; prob of new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robabilistic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ways to have expert tell jury about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Bayes theor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xclusionary pwr of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non-numerical opinion (unlikely anyone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d. creative rounding (likechart on 740; allows jury to do Bayes theorem for </w:t>
        <w:tab/>
        <w:tab/>
        <w:tab/>
        <w:tab/>
        <w:tab/>
        <w:t>sel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how to impeach mathematical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Bayes theorem - attack </w:t>
      </w:r>
      <w:r>
        <w:rPr>
          <w:i/>
          <w:iCs/>
          <w:sz w:val="24"/>
          <w:szCs w:val="24"/>
        </w:rPr>
        <w:t>a priori</w:t>
      </w:r>
      <w:r>
        <w:rPr>
          <w:sz w:val="24"/>
          <w:szCs w:val="24"/>
        </w:rPr>
        <w:t xml:space="preserve"> probability, suggest alternativ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xclusionary pwr - doesn’t mean 95% likely, means 50/1000 could b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aternity evid - frequently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ayes theorem formulas - p. 7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attack on Bayes theor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where get starting point has huge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numbers overwhelm other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nterdependenc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undermines presumption of innoc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defense - Gamblers Fallacy - lay people simplify; and end up distort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IX. Privile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what is society’s int in proceeding in sec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1. won’t do/say things would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2. allows society to protect moral/legal stds w/o enforcing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if can’t talk candidly, professional services will suffer (utilitarian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C takes this approach; expansive in atty-client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valuable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onfidentiality essential to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damage by discl would do more harm to relationship than bens of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no privilege, would never dis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n corp setting, attys act as law enforc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onvince cos to act legally even if don’t want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andor betwn client/atty necess to be able to prevent vio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privacy-based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 intrusion of community into intimate relations is wrong; hard to explain, just </w:t>
        <w:tab/>
        <w:tab/>
        <w:tab/>
        <w:tab/>
        <w:t>repugn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strongest in H&amp;W set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Book - R. 5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privilege law not really cod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Atty-Client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reqmts of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lient to lawyer (now accepted lawyer to client too for respo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urpose of rendering/receiving legal ad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ommunication is confide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Reasons for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enforcemt by att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proposed R. 503 not adopted by Cong b/c couldn’t give privilege to all int </w:t>
        <w:tab/>
        <w:tab/>
        <w:tab/>
        <w:tab/>
        <w:tab/>
        <w:t>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roposed by SC; so is most likel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c. R. 501 - fed cts establish rules of privilege thru C/L capacity; Enabling Act </w:t>
        <w:tab/>
        <w:tab/>
        <w:tab/>
        <w:tab/>
        <w:tab/>
        <w:t>doesn’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Professional Services (legal ad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f merely acting as business agent, not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legal advice about prior crime,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no privilege for appearances - ie drunken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facts don’t become privileged just by giving to law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ommunications privileged, facts not; still discover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f records pre-existed relationship, not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if privileged in client hands, don’t lose privilege by giving to at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want full &amp; frank disclo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Required Confidenti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People v Belge</w:t>
      </w:r>
      <w:r>
        <w:rPr>
          <w:sz w:val="24"/>
          <w:szCs w:val="24"/>
        </w:rPr>
        <w:t xml:space="preserve"> - client tells atty kidded 2 others, left in cave; atty took pics </w:t>
        <w:tab/>
        <w:tab/>
        <w:tab/>
        <w:tab/>
        <w:tab/>
        <w:t xml:space="preserve">and left bodies; when decided on insanity def disclosed other killings; atty </w:t>
        <w:tab/>
        <w:tab/>
        <w:tab/>
        <w:tab/>
        <w:tab/>
        <w:t xml:space="preserve">charged w/concealing bodies; ct said </w:t>
      </w:r>
      <w:r>
        <w:rPr>
          <w:i/>
          <w:iCs/>
          <w:sz w:val="24"/>
          <w:szCs w:val="24"/>
        </w:rPr>
        <w:t>couldn’t</w:t>
      </w:r>
      <w:r>
        <w:rPr>
          <w:sz w:val="24"/>
          <w:szCs w:val="24"/>
        </w:rPr>
        <w:t xml:space="preserve"> dis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f client brings evidence to office, must leave undisturb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as much as touch it, no privilege, must discl to gov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tactical choice of whether to take custody of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no privilege for evid turned over by non-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lawyer ethically disqualified from being withness; so ALWAYS send 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contraband &amp; fruits of crime different from mere ev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ust turn over to police immediately if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what atty says to PI privileged b/c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Meredith</w:t>
      </w:r>
      <w:r>
        <w:rPr>
          <w:sz w:val="24"/>
          <w:szCs w:val="24"/>
        </w:rPr>
        <w:t xml:space="preserve"> - def tells atty that killed, burned wallet &amp; dumped in barrel; </w:t>
        <w:tab/>
        <w:tab/>
        <w:tab/>
        <w:tab/>
        <w:tab/>
        <w:t xml:space="preserve">lawyer hired PI to bring wallet to office; AT THIS PT MUST TURN </w:t>
        <w:tab/>
        <w:tab/>
        <w:tab/>
        <w:tab/>
        <w:tab/>
        <w:t xml:space="preserve">OVER TO GOVT; if turn over don’t have to tell prosecution where came </w:t>
        <w:tab/>
        <w:tab/>
        <w:tab/>
        <w:tab/>
        <w:tab/>
        <w:t xml:space="preserve">from; may have to testify where found but not how knew was there; def </w:t>
        <w:tab/>
        <w:tab/>
        <w:tab/>
        <w:tab/>
        <w:tab/>
        <w:t>can’t prejudice govt’s inves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onfidenti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under C/L, strictly constr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current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confidential if intended to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objective circs still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speak in private place, not crowded b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communications to agents still confide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 xml:space="preserve">Kovel </w:t>
      </w:r>
      <w:r>
        <w:rPr>
          <w:sz w:val="24"/>
          <w:szCs w:val="24"/>
        </w:rPr>
        <w:t xml:space="preserve">- comm’n to acct working for law firm not privileged unless </w:t>
        <w:tab/>
        <w:tab/>
        <w:tab/>
        <w:tab/>
        <w:tab/>
        <w:tab/>
        <w:t xml:space="preserve">working as transaltor; not privileged if seeking accounting advice </w:t>
        <w:tab/>
        <w:tab/>
        <w:tab/>
        <w:tab/>
        <w:tab/>
        <w:tab/>
        <w:t>rather than legal ad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4. when expert testifies, waives privilege for any info communicated to </w:t>
        <w:tab/>
        <w:tab/>
        <w:tab/>
        <w:tab/>
        <w:tab/>
        <w:tab/>
        <w:t>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communications to non-testifying experts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6. involuntary disclo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a. </w:t>
      </w:r>
      <w:r>
        <w:rPr>
          <w:sz w:val="24"/>
          <w:szCs w:val="24"/>
          <w:u w:val="single"/>
        </w:rPr>
        <w:t>Suburban Sew ‘n’ Sweep</w:t>
      </w:r>
      <w:r>
        <w:rPr>
          <w:sz w:val="24"/>
          <w:szCs w:val="24"/>
        </w:rPr>
        <w:t xml:space="preserve"> - went thru client’s dumpster to get evid; </w:t>
        <w:tab/>
        <w:tab/>
        <w:tab/>
        <w:tab/>
        <w:tab/>
        <w:tab/>
        <w:tab/>
        <w:t xml:space="preserve">would be harder case if was atty’s dumpster; extreme limit of </w:t>
        <w:tab/>
        <w:tab/>
        <w:tab/>
        <w:tab/>
        <w:tab/>
        <w:tab/>
        <w:tab/>
        <w:t>inadvertant di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due diligence reqd to maintain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steps before inadvertant discl to prevent dis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excuse or extenuating circs for dis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3. what did after discl (need to get protective order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7. dead cl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atty can still claim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if other party claiming should be executor instead of atty, dis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8. dissolved corps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legal advice really needed immed prior to BR; want free disclo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many temptations to do illegal stuff immed prior to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trustee (not control group) claims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Corporate Cl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orp can only act through its agents, so often difficult to know who client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Upjohn</w:t>
      </w:r>
      <w:r>
        <w:rPr>
          <w:sz w:val="24"/>
          <w:szCs w:val="24"/>
        </w:rPr>
        <w:t xml:space="preserve"> - IRS wanted info on Foreign Corrupt Practices Act violations; corp </w:t>
        <w:tab/>
        <w:tab/>
        <w:tab/>
        <w:tab/>
        <w:t>counsel sent out letters/interviewed violators; ct adopted second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1.  control group test - no longer fed rule, still used in IL (</w:t>
      </w:r>
      <w:r>
        <w:rPr>
          <w:sz w:val="24"/>
          <w:szCs w:val="24"/>
          <w:u w:val="single"/>
        </w:rPr>
        <w:t xml:space="preserve">Consolidated </w:t>
      </w:r>
      <w:r>
        <w:rPr>
          <w:sz w:val="24"/>
          <w:szCs w:val="24"/>
        </w:rPr>
        <w:tab/>
        <w:tab/>
        <w:tab/>
        <w:tab/>
        <w:tab/>
        <w:tab/>
      </w:r>
      <w:r>
        <w:rPr>
          <w:sz w:val="24"/>
          <w:szCs w:val="24"/>
          <w:u w:val="single"/>
        </w:rPr>
        <w:t>Coal</w:t>
      </w:r>
      <w:r>
        <w:rPr>
          <w:sz w:val="24"/>
          <w:szCs w:val="24"/>
        </w:rPr>
        <w:t xml:space="preserve">); narrow test; only people with authority &amp; control over issue </w:t>
        <w:tab/>
        <w:tab/>
        <w:tab/>
        <w:tab/>
        <w:tab/>
        <w:tab/>
        <w:t>who will act on legal advice cov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to any agent for purpose of providing legal advice to client (corp); </w:t>
        <w:tab/>
        <w:tab/>
        <w:tab/>
        <w:tab/>
        <w:tab/>
        <w:tab/>
        <w:t>doesn’t matter how low on totem p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janitor OK for slip &amp; fal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want free-flow if info to corp law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encourage compliance (corp atty helps w/regulatory compl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1. former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stmt relating to acitvs while employed made after chnage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don’t need privilege to encourage to sp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2. shhld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owners, not agents unless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ab/>
        <w:t>- generally don’t have useful inf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in diversity actions, R. 501 says use st law; defines privilege as </w:t>
        <w:tab/>
        <w:tab/>
        <w:tab/>
        <w:tab/>
        <w:tab/>
        <w:tab/>
        <w:tab/>
        <w:t>substantive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Exceptions to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   REALLY 3 EXCEPTIONS: crime fraud, waiver, and client id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rime/fraud exception - for prospective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no privilege when seeking illegal ad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don’t want lawyers acting as adjuncts to crim enterpr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Phelps</w:t>
      </w:r>
      <w:r>
        <w:rPr>
          <w:sz w:val="24"/>
          <w:szCs w:val="24"/>
        </w:rPr>
        <w:t xml:space="preserve"> - privilege as to story client wants to tell on stand (perjury), gets </w:t>
        <w:tab/>
        <w:tab/>
        <w:tab/>
        <w:tab/>
        <w:tab/>
        <w:tab/>
        <w:t>aquitted; lawyer must tell b/c perjury is prospective cr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border unclear for ongoing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broad exception getting bro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disputes between co-clients -- R. 503(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either/both can waive to prove what other s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outside party can’t force dis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nside/outside rule - claimable against outsider, usuable by i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disputes between client &amp; at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rivilege waived; no way to adjudicate w/o disclosing st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lient identity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in general, fact of represention isn’t confidential 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2. exception to exception: where discl of client identity would frustrate </w:t>
        <w:tab/>
        <w:tab/>
        <w:tab/>
        <w:tab/>
        <w:tab/>
        <w:tab/>
        <w:t>client’s purpose in seeking adv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Baltese v. Doe</w:t>
      </w:r>
      <w:r>
        <w:rPr>
          <w:sz w:val="24"/>
          <w:szCs w:val="24"/>
        </w:rPr>
        <w:t xml:space="preserve"> - ct said didn’t have to discl client ID when wanted to </w:t>
        <w:tab/>
        <w:tab/>
        <w:tab/>
        <w:tab/>
        <w:tab/>
        <w:tab/>
        <w:t>settle tort claim but didn’t want govt to know (so no crim prosecu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4. </w:t>
      </w:r>
      <w:r>
        <w:rPr>
          <w:sz w:val="24"/>
          <w:szCs w:val="24"/>
          <w:u w:val="single"/>
        </w:rPr>
        <w:t>Baird</w:t>
      </w:r>
      <w:r>
        <w:rPr>
          <w:sz w:val="24"/>
          <w:szCs w:val="24"/>
        </w:rPr>
        <w:t xml:space="preserve"> - atty walks into IRS office w/check; doesn’t say who from; </w:t>
        <w:tab/>
        <w:tab/>
        <w:tab/>
        <w:tab/>
        <w:tab/>
        <w:tab/>
        <w:t xml:space="preserve">attempt to stop running of int/penalties but avoid audit; 9th cir said </w:t>
        <w:tab/>
        <w:tab/>
        <w:tab/>
        <w:tab/>
        <w:tab/>
        <w:tab/>
        <w:t>was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5. doesn’t apply to crim defs, b/c will want representation no matter w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6. legal advice exceptn - truning over evid would be last link in chain of </w:t>
        <w:tab/>
        <w:tab/>
        <w:tab/>
        <w:tab/>
        <w:tab/>
        <w:tab/>
        <w:t>evid incriminating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a. </w:t>
      </w:r>
      <w:r>
        <w:rPr>
          <w:sz w:val="24"/>
          <w:szCs w:val="24"/>
          <w:u w:val="single"/>
        </w:rPr>
        <w:t>Durant</w:t>
      </w:r>
      <w:r>
        <w:rPr>
          <w:sz w:val="24"/>
          <w:szCs w:val="24"/>
        </w:rPr>
        <w:t xml:space="preserve"> - client stole checks, signed one over to govt; last link of </w:t>
        <w:tab/>
        <w:tab/>
        <w:tab/>
        <w:tab/>
        <w:tab/>
        <w:tab/>
        <w:tab/>
        <w:t xml:space="preserve">evidence necessary to secure indictmt; atty didn’t meet burden, so </w:t>
        <w:tab/>
        <w:tab/>
        <w:tab/>
        <w:tab/>
        <w:tab/>
        <w:tab/>
        <w:tab/>
        <w:t>ct held OK that was held in contem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would client have come fwd if no privilege? if not,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waiver (see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Assertion and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stmt by witness re communication at grand jury is waiver (if don’t </w:t>
        <w:tab/>
        <w:tab/>
        <w:tab/>
        <w:tab/>
        <w:tab/>
        <w:tab/>
        <w:t>assert privilege, have waiv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if disclose privileged info to anyone else, no longer confide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3. inadvertant discl by either client or atty is waiver unless took sufficient </w:t>
        <w:tab/>
        <w:tab/>
        <w:tab/>
        <w:tab/>
        <w:tab/>
        <w:tab/>
        <w:t>steps to prevent (Sew ‘n’ Sweep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punishes N/ discl, encourages carefu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client’s remedy - malpractice 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8. Work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aterial prepared by atty in anticipation of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legal theories not disclos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adversary system reqs that each side does own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other side can access factual info derived from some source other than </w:t>
        <w:tab/>
        <w:tab/>
        <w:tab/>
        <w:tab/>
        <w:tab/>
        <w:t>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only if other side has exercised due di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usually if interviewed witness that later becomes un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9. diffs betwn atty-client privilege &amp; work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atty-client is client’s privilege; work product is att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atty can’t waive atty-client over client’s objections even after relationship </w:t>
        <w:tab/>
        <w:tab/>
        <w:tab/>
        <w:tab/>
        <w:tab/>
        <w:t>is dissolved; duty to consult client before wa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lient can’t waive work product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atty-client privilege is absolute; work product released if “compelling n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client needs to be able to rely on privacy i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when work product contains client stmts/facts, may be privileged as 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Privilege against Self-In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usually just in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diff goal than others (goal for others is free-flow of communica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straight from 5th A</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c. elements - protects against compelled discl of testimonial evidence </w:t>
        <w:tab/>
        <w:tab/>
        <w:tab/>
        <w:tab/>
        <w:tab/>
        <w:tab/>
        <w:t>w/tendency to incrim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com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testimon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incrim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d. may claim privilege in any proceeding which may reveal incriminating evid </w:t>
        <w:tab/>
        <w:tab/>
        <w:tab/>
        <w:tab/>
        <w:t>agains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otherwise could interrogate &amp; then introduce in 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Persons 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applies only to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can’t use to prevent incrimination of someone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rivilege Limited to Testimonial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Neville</w:t>
      </w:r>
      <w:r>
        <w:rPr>
          <w:sz w:val="24"/>
          <w:szCs w:val="24"/>
        </w:rPr>
        <w:t xml:space="preserve"> - results from breathalyzer not testimonial evid (b/c from body not </w:t>
        <w:tab/>
        <w:tab/>
        <w:tab/>
        <w:tab/>
        <w:tab/>
        <w:t xml:space="preserve">mind), so evid of failure to take admissible; not compulsion b/c could have </w:t>
        <w:tab/>
        <w:tab/>
        <w:tab/>
        <w:tab/>
        <w:t>been compelled to give test &amp; we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In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 can be compelled to disclose facts that will be damaging but not </w:t>
        <w:tab/>
        <w:tab/>
        <w:tab/>
        <w:tab/>
        <w:tab/>
        <w:tab/>
        <w:t>incrimin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f govt grants immunity, no incriminatn so can be compelled to sp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test: is risk of prosecution more than fanci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Com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compulsion if take away govt privileges for exercising self-incrim privile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1. </w:t>
      </w:r>
      <w:r>
        <w:rPr>
          <w:sz w:val="24"/>
          <w:szCs w:val="24"/>
          <w:u w:val="single"/>
        </w:rPr>
        <w:t>Leftkowicz</w:t>
      </w:r>
      <w:r>
        <w:rPr>
          <w:sz w:val="24"/>
          <w:szCs w:val="24"/>
        </w:rPr>
        <w:t xml:space="preserve"> - used priv in grand jury hearing, legislature said no public </w:t>
        <w:tab/>
        <w:tab/>
        <w:tab/>
        <w:tab/>
        <w:tab/>
        <w:tab/>
        <w:t>Ks to those who assert privilege; SC said was com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Byers</w:t>
      </w:r>
      <w:r>
        <w:rPr>
          <w:sz w:val="24"/>
          <w:szCs w:val="24"/>
        </w:rPr>
        <w:t xml:space="preserve"> - SC plurality opinion said not testimonial when reqd to leave note </w:t>
        <w:tab/>
        <w:tab/>
        <w:tab/>
        <w:tab/>
        <w:tab/>
        <w:t>after accident, so not com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Miranda</w:t>
      </w:r>
      <w:r>
        <w:rPr>
          <w:sz w:val="24"/>
          <w:szCs w:val="24"/>
        </w:rPr>
        <w:t xml:space="preserve"> - presumption of compulsion during interro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privilege really just helps rich &amp; sophisticated; others coe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d. </w:t>
      </w:r>
      <w:r>
        <w:rPr>
          <w:sz w:val="24"/>
          <w:szCs w:val="24"/>
          <w:u w:val="single"/>
        </w:rPr>
        <w:t>Griffin</w:t>
      </w:r>
      <w:r>
        <w:rPr>
          <w:sz w:val="24"/>
          <w:szCs w:val="24"/>
        </w:rPr>
        <w:t xml:space="preserve"> - comment on def’s failure to testify not allowed; may have rational </w:t>
        <w:tab/>
        <w:tab/>
        <w:tab/>
        <w:tab/>
        <w:tab/>
        <w:t>reason to be silent &amp; still be inno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6. Wri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US v. Doe</w:t>
      </w:r>
      <w:r>
        <w:rPr>
          <w:sz w:val="24"/>
          <w:szCs w:val="24"/>
        </w:rPr>
        <w:t xml:space="preserve"> - subpeona for tax records of receipts/exps; need to keep even if </w:t>
        <w:tab/>
        <w:tab/>
        <w:tab/>
        <w:tab/>
        <w:tab/>
        <w:t>no taxes for bus purps; no privilege b/c not compelled to m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subpeon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may have privilege, b/c if turn over docs are testifying that are what were </w:t>
        <w:tab/>
        <w:tab/>
        <w:tab/>
        <w:tab/>
        <w:tab/>
        <w:t xml:space="preserve">asked for; act of turning over is incriminating even if no privilege for </w:t>
        <w:tab/>
        <w:tab/>
        <w:tab/>
        <w:tab/>
        <w:tab/>
        <w:tab/>
        <w:t xml:space="preserve">docs themselves; no compulsion if gotten by search warrant but then </w:t>
        <w:tab/>
        <w:tab/>
        <w:tab/>
        <w:tab/>
        <w:tab/>
        <w:tab/>
        <w:t>govt must authent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 cts say that representation that will authenticate later not enough; must </w:t>
        <w:tab/>
        <w:tab/>
        <w:tab/>
        <w:tab/>
        <w:tab/>
        <w:tab/>
        <w:t xml:space="preserve">get immunization order before turn over (can quash on grounds of </w:t>
        <w:tab/>
        <w:tab/>
        <w:tab/>
        <w:tab/>
        <w:tab/>
        <w:tab/>
        <w:t>incrim if govt ref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if preexisting, probably not compel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7. Required Records and Rep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f file even though claim shouldn’t have to, then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501: General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w:t>
      </w:r>
      <w:r>
        <w:rPr/>
        <w:t>Except as otherwise required by the Constitution of the United States or provided by Act of Congress or in rules prescribed by the Supreme Court pursuant to statutory authority, the privilege of a witness, person, government, State, or political subdivision thereof shall be governed by the principles of the common law as they may be interpreted by the courts of the United States in the light of reason and experience.  However, in civil actions and proceedings, with respect to an element of a claim or defense as to which State law supplies the rule of decision, the privilege of a witness, person, government, State, or political subdivision thereof shall be determined in accordance with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u w:val="single"/>
        </w:rPr>
        <w:t>Proposed Rule 503: Lawyer-Client Privilege</w:t>
      </w:r>
      <w:r>
        <w:rPr>
          <w:sz w:val="24"/>
          <w:szCs w:val="24"/>
        </w:rPr>
        <w:t xml:space="preserve"> -- SEE p. 300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X. Foundational Evidence, Authent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can challenge authenticity by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R. 1007 proof by written admission/in ct testimony of oppon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R. 9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trial judge screens evid; jury decides authenti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Tangible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use witness who saw at scene (have testify that tagged it &amp; identify t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if agent who seized at scene is dead, have authentication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test for chain of custody: need enough evid to persuade rational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don’t need everyone in chain to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need someone to testify that system is re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3. </w:t>
      </w:r>
      <w:r>
        <w:rPr>
          <w:sz w:val="24"/>
          <w:szCs w:val="24"/>
          <w:u w:val="single"/>
        </w:rPr>
        <w:t>US</w:t>
      </w:r>
      <w:r>
        <w:rPr>
          <w:sz w:val="24"/>
          <w:szCs w:val="24"/>
        </w:rPr>
        <w:t xml:space="preserve"> </w:t>
      </w:r>
      <w:r>
        <w:rPr>
          <w:sz w:val="24"/>
          <w:szCs w:val="24"/>
          <w:u w:val="single"/>
        </w:rPr>
        <w:t>v. Johnson</w:t>
      </w:r>
      <w:r>
        <w:rPr>
          <w:sz w:val="24"/>
          <w:szCs w:val="24"/>
        </w:rPr>
        <w:t xml:space="preserve"> - ct admitted ax b/c reaonable juror could find was weapon used </w:t>
        <w:tab/>
        <w:tab/>
        <w:tab/>
        <w:tab/>
        <w:t>in ass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4. </w:t>
      </w:r>
      <w:r>
        <w:rPr>
          <w:sz w:val="24"/>
          <w:szCs w:val="24"/>
          <w:u w:val="single"/>
        </w:rPr>
        <w:t>US v. Howard-Arias</w:t>
      </w:r>
      <w:r>
        <w:rPr>
          <w:sz w:val="24"/>
          <w:szCs w:val="24"/>
        </w:rPr>
        <w:t xml:space="preserve"> - ct said can have missing link in chain of evid; so long as </w:t>
        <w:tab/>
        <w:tab/>
        <w:tab/>
        <w:tab/>
        <w:t>sufficient proof that evid is what purports to be &amp; not altered materi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Writings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any person w/K/ can authenticate that is what purports to be if saw it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hanwriting analysis to prove uttered by particular person (not accu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3. if not handwritten, distinctive characteristics (letterhead, peculiar phrases, </w:t>
        <w:tab/>
        <w:tab/>
        <w:tab/>
        <w:tab/>
        <w:t>consistent missp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4. other - ie diary found in apt of person who lives alone probably belongs to that </w:t>
        <w:tab/>
        <w:tab/>
        <w:tab/>
        <w:tab/>
        <w:t>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5. </w:t>
      </w:r>
      <w:r>
        <w:rPr>
          <w:sz w:val="24"/>
          <w:szCs w:val="24"/>
          <w:u w:val="single"/>
        </w:rPr>
        <w:t>US v. Bagaric</w:t>
      </w:r>
      <w:r>
        <w:rPr>
          <w:sz w:val="24"/>
          <w:szCs w:val="24"/>
        </w:rPr>
        <w:t xml:space="preserve"> - proof that writing is what purported to be may be purely </w:t>
        <w:tab/>
        <w:tab/>
        <w:tab/>
        <w:tab/>
        <w:t>circumsta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Tape Recor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have informant testify that is true &amp; accurate recording (if will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have person running recorder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3. very easy to alter tapes &amp; very hard to tell when altered; creates swearing </w:t>
        <w:tab/>
        <w:tab/>
        <w:tab/>
        <w:tab/>
        <w:t>con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4. </w:t>
      </w:r>
      <w:r>
        <w:rPr>
          <w:sz w:val="24"/>
          <w:szCs w:val="24"/>
          <w:u w:val="single"/>
        </w:rPr>
        <w:t>US v. Biggins</w:t>
      </w:r>
      <w:r>
        <w:rPr>
          <w:sz w:val="24"/>
          <w:szCs w:val="24"/>
        </w:rPr>
        <w:t xml:space="preserve"> - drug bust w/hidden microphone in hotel room; govt must prove </w:t>
        <w:tab/>
        <w:tab/>
        <w:tab/>
        <w:t xml:space="preserve">competency of recorder operator if informant won’t testify; need testimony as </w:t>
        <w:tab/>
        <w:tab/>
        <w:tab/>
        <w:tab/>
        <w:t>to authenticity of conver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E. Other Exhib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hoto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ask if photo accurately depicts; either accurately depicts or does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anyone who has seen thing photographed can authent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hoto not hearsay unless is of hearsay (ie document or person po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surveillance fil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have person in charge of camera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how camera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that exhibit is developed print from machine from day of burgl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videotap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either person who made or person familiar w/scene taped can authent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ither equivalent to photo or tape; same alteration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computer dis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testify as to where f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trier of fact gets to determine whether police added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internal references tie to def (things only def would k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F. Telephone Convers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1. outgoing - testify that dialed # &amp; person who answered said who they were; </w:t>
        <w:tab/>
        <w:tab/>
        <w:tab/>
        <w:tab/>
        <w:t>testify re familiarity w/vo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incom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voice recogn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f have caller ID, basically same as outgo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rule doesn’t forbid voice authentication thru subsequent familia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3. </w:t>
      </w:r>
      <w:r>
        <w:rPr>
          <w:sz w:val="24"/>
          <w:szCs w:val="24"/>
          <w:u w:val="single"/>
        </w:rPr>
        <w:t>US v. Pool</w:t>
      </w:r>
      <w:r>
        <w:rPr>
          <w:sz w:val="24"/>
          <w:szCs w:val="24"/>
        </w:rPr>
        <w:t xml:space="preserve"> - caller’s self-ID not enough to authenicate when no familiarity </w:t>
        <w:tab/>
        <w:tab/>
        <w:tab/>
        <w:tab/>
        <w:t>w/voice; too great a risk of someone else using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G. Self-Authenticating Exhib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FRE 9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901: Requirement of Authentication or 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 General pro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b) Illust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1) Testimony of witness with k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 Nonexpert opinion on handwr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3) Comparison by trier or expert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4) Distinctive characteristics and the l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5) Voice 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6) Telephone convers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7) Public records or rep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8) Ancient documents or data compi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9) Process or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ab/>
        <w:t>(10) Methods provided by statute or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902: Self-Authent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Extrinsic evidence of authenticity as a condition precedent to admissibility is nto required with respect to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1) Domestic public documents under se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2) Domestic public documents not under se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3) Foreign public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4) Certified copies of public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5) Official pub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6) Newspapers and periodic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7) Trade inscriptions and the l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8) Acknowledged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9) Commercial paper and related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10) Presumptions under Acts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XI. Best Evidence Doctrine - R. 10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applies to document evidence in any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reqs production of original or duplicate or very good exc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Defining Writing, Recording, Photo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inscribed chatt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a. </w:t>
      </w:r>
      <w:r>
        <w:rPr>
          <w:sz w:val="24"/>
          <w:szCs w:val="24"/>
          <w:u w:val="single"/>
        </w:rPr>
        <w:t>Duffy</w:t>
      </w:r>
      <w:r>
        <w:rPr>
          <w:sz w:val="24"/>
          <w:szCs w:val="24"/>
        </w:rPr>
        <w:t xml:space="preserve"> - judge has option of treating as writing or actual piece; may </w:t>
        <w:tab/>
        <w:tab/>
        <w:tab/>
        <w:tab/>
        <w:tab/>
        <w:tab/>
        <w:t>photograph &amp; introduce as dupl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may have to produce original, so be sure i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Defining Origi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for photo, negative or any pr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for cr card receipt, any of 3 co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3. in general, duplicate as good as original (&amp; usually have photocopy avail so no </w:t>
        <w:tab/>
        <w:tab/>
        <w:tab/>
        <w:tab/>
        <w:t>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4. if photocopy is the item in dispute (ie copy of birth certificate = breach of </w:t>
        <w:tab/>
        <w:tab/>
        <w:tab/>
        <w:tab/>
        <w:t>confidentiality); then that photocopy is the origi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Use of Du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E. Best Evidence Doctrine in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1. if have first-hand K/, can testify w/o proving contents of doc even though also </w:t>
        <w:tab/>
        <w:tab/>
        <w:tab/>
        <w:tab/>
        <w:t>wrote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rule only applies if testimony relies on probative force of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roof of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porno/bank surveillance film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b. </w:t>
      </w:r>
      <w:r>
        <w:rPr>
          <w:sz w:val="24"/>
          <w:szCs w:val="24"/>
          <w:u w:val="single"/>
        </w:rPr>
        <w:t>Meyers</w:t>
      </w:r>
      <w:r>
        <w:rPr>
          <w:sz w:val="24"/>
          <w:szCs w:val="24"/>
        </w:rPr>
        <w:t xml:space="preserve"> - perjury prosecution for lying to Congress; called committee </w:t>
        <w:tab/>
        <w:tab/>
        <w:tab/>
        <w:tab/>
        <w:tab/>
        <w:t xml:space="preserve">member to testify that said wasn’t commie; proving event rather than doc </w:t>
        <w:tab/>
        <w:tab/>
        <w:tab/>
        <w:tab/>
        <w:tab/>
        <w:t xml:space="preserve">so OK; if just testifying about what read in transcript would be best evid </w:t>
        <w:tab/>
        <w:tab/>
        <w:tab/>
        <w:tab/>
        <w:tab/>
        <w:t>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refreshed recollection - never proving content b/c document is just pr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d. x-rays - best evid says have to provide in ct; content b/c no other way to see </w:t>
        <w:tab/>
        <w:tab/>
        <w:tab/>
        <w:tab/>
        <w:t>inside b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rule: if only thing expert is doing is relaying info exclude; if interpreting </w:t>
        <w:tab/>
        <w:tab/>
        <w:tab/>
        <w:tab/>
        <w:tab/>
        <w:tab/>
        <w:t>admit (then don’t have to produce x-ray b/c R. 7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F. Production of Original Exc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if def claims is forgery, jury gets to decide if is true copy (R. 10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can use other evid of contents when orig no longer exists (alteration, “Ver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original not obtainable (ie in other country - Magna Car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original in possession of opponent who won’t hand it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collateral - document is tange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6. </w:t>
      </w:r>
      <w:r>
        <w:rPr>
          <w:sz w:val="24"/>
          <w:szCs w:val="24"/>
          <w:u w:val="single"/>
        </w:rPr>
        <w:t>Flanagan</w:t>
      </w:r>
      <w:r>
        <w:rPr>
          <w:sz w:val="24"/>
          <w:szCs w:val="24"/>
        </w:rPr>
        <w:t xml:space="preserve"> - person who wants to introduce secondary evid of content has burden </w:t>
        <w:tab/>
        <w:tab/>
        <w:tab/>
        <w:t xml:space="preserve">to prove that docs no longer exist or aren’t available; pls failed to prove were </w:t>
        <w:tab/>
        <w:tab/>
        <w:tab/>
        <w:tab/>
        <w:t>lost/destroyed so defs w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1002: Requirement of Origi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o prove the content of a writing, recording, or photograph, hte original writing, recording or photograph is required, except as otherwise provided in these rules or by Act of Congress</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1003: Admissibility of Du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A duplicate is admissible to the same extent as an original unless (1) a genuine question is raised as to the authenticity of the original or (2) in the circumstances it would be unfair to admit the duplicate in lieu of the origi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1004: Admissibility of Ohter Evidence of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The original is not required, and other evidence of the contents of a writing, recording, or photograph is admissible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1) Originals lost or destro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2) Original not obtai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3) Original in possession of oppon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t>(4) Collateral mat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1008: Functions of Court and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XII. Burdens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 Burdens and Presumptions in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std: preponderance of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enough to persuade jure that more likely than not true for each el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Pretrial Burd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Trial Burd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Shifting and Allocating Burdens: 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B. Burdens, Presumptions and Inferences in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 xml:space="preserve">  std: beyond a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def may have to prove affirm defs by preponderance; most juris don’t sh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Burden of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2. Presumptions and Inferenc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C. Presu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 xml:space="preserve">- R. 301 generalizes, largely ignored; gives same std regardless of reason for </w:t>
        <w:tab/>
        <w:tab/>
        <w:tab/>
        <w:tab/>
        <w:t>presumption; bursting bubble theory (if opponent doesn’t rebut, l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1. irrebutable presu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f prove basic fact, other fact presumed automatically &amp; irrevoca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nothing to do w/evidence; is policy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ie child born to married parents presumed child of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2. burden-shifting 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a. given basic fact, jury must find presumed fact unless other side gives direct </w:t>
        <w:tab/>
        <w:tab/>
        <w:tab/>
        <w:tab/>
        <w:tab/>
        <w:t>evid rebut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ie moving truck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cts vary on what happens next (if burden actually shif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reasons for presu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xml:space="preserve">1. access to evid (only opposition knows what really happened, so </w:t>
        <w:tab/>
        <w:tab/>
        <w:tab/>
        <w:tab/>
        <w:tab/>
        <w:tab/>
        <w:tab/>
        <w:t>presumption agains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i/>
          <w:iCs/>
          <w:sz w:val="24"/>
          <w:szCs w:val="24"/>
        </w:rPr>
        <w:t>a priori</w:t>
      </w:r>
      <w:r>
        <w:rPr>
          <w:sz w:val="24"/>
          <w:szCs w:val="24"/>
        </w:rPr>
        <w:t xml:space="preserve"> probabilities (ie heroin is imp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1. </w:t>
      </w:r>
      <w:r>
        <w:rPr>
          <w:sz w:val="24"/>
          <w:szCs w:val="24"/>
          <w:u w:val="single"/>
        </w:rPr>
        <w:t>Burdine</w:t>
      </w:r>
      <w:r>
        <w:rPr>
          <w:sz w:val="24"/>
          <w:szCs w:val="24"/>
        </w:rPr>
        <w:t xml:space="preserve"> - who has presumptn in employment discrim case when pl </w:t>
        <w:tab/>
        <w:tab/>
        <w:tab/>
        <w:tab/>
        <w:tab/>
        <w:tab/>
        <w:t xml:space="preserve">establishes prima facie case; ct says shift of burden of productn </w:t>
        <w:tab/>
        <w:tab/>
        <w:tab/>
        <w:tab/>
        <w:tab/>
        <w:tab/>
        <w:t xml:space="preserve">(employer must supply nondiscrim reason) doesn’t shift burden of </w:t>
        <w:tab/>
        <w:tab/>
        <w:tab/>
        <w:tab/>
        <w:tab/>
        <w:tab/>
        <w:t>proof; access to info issue (only def knows why didn’t h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Hicks</w:t>
      </w:r>
      <w:r>
        <w:rPr>
          <w:sz w:val="24"/>
          <w:szCs w:val="24"/>
        </w:rPr>
        <w:t xml:space="preserve"> - Scalia says follow 301 for ALL presumptions, treat as bursting </w:t>
        <w:tab/>
        <w:tab/>
        <w:tab/>
        <w:tab/>
        <w:tab/>
        <w:tab/>
        <w:t>bub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3. </w:t>
      </w:r>
      <w:r>
        <w:rPr>
          <w:sz w:val="24"/>
          <w:szCs w:val="24"/>
          <w:u w:val="single"/>
        </w:rPr>
        <w:t>Nunly</w:t>
      </w:r>
      <w:r>
        <w:rPr>
          <w:sz w:val="24"/>
          <w:szCs w:val="24"/>
        </w:rPr>
        <w:t xml:space="preserve"> - notice of adverse judgmt being mailed creates presumptn of </w:t>
        <w:tab/>
        <w:tab/>
        <w:tab/>
        <w:tab/>
        <w:tab/>
        <w:tab/>
        <w:t xml:space="preserve">receipt; ct says no presumptn once testifies; may still have sufficient </w:t>
        <w:tab/>
        <w:tab/>
        <w:tab/>
        <w:tab/>
        <w:tab/>
        <w:tab/>
        <w:t>evid to pr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3. permissive inference/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instruction to jury that may find presumed fact from basic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doesn’t exist under 301/bursting bubble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xml:space="preserve">b. only type of presumptns that are const against crim defs as to elements of </w:t>
        <w:tab/>
        <w:tab/>
        <w:tab/>
        <w:tab/>
        <w:tab/>
        <w:t>of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sz w:val="24"/>
          <w:szCs w:val="24"/>
          <w:u w:val="single"/>
        </w:rPr>
        <w:t>Sandstrom v. Montana</w:t>
      </w:r>
      <w:r>
        <w:rPr>
          <w:sz w:val="24"/>
          <w:szCs w:val="24"/>
        </w:rPr>
        <w:t xml:space="preserve"> - law presumes people intend nat &amp; probable </w:t>
        <w:tab/>
        <w:tab/>
        <w:tab/>
        <w:tab/>
        <w:tab/>
        <w:tab/>
        <w:t xml:space="preserve">consequences of act; can’t be mand presumptn b/c govt must prove intent; </w:t>
        <w:tab/>
        <w:tab/>
        <w:tab/>
        <w:tab/>
        <w:tab/>
        <w:t>jury must find intent so no presumptn of inten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d. constitution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presumption must be rational to be Co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sz w:val="24"/>
          <w:szCs w:val="24"/>
          <w:u w:val="single"/>
        </w:rPr>
        <w:t>Ulster County</w:t>
      </w:r>
      <w:r>
        <w:rPr>
          <w:sz w:val="24"/>
          <w:szCs w:val="24"/>
        </w:rPr>
        <w:t xml:space="preserve"> - question was who owned gun in car; statute said all </w:t>
        <w:tab/>
        <w:tab/>
        <w:tab/>
        <w:tab/>
        <w:tab/>
        <w:tab/>
        <w:t xml:space="preserve">persons in passenger compartmt presumed to own; ct gave as </w:t>
        <w:tab/>
        <w:tab/>
        <w:tab/>
        <w:tab/>
        <w:tab/>
        <w:tab/>
        <w:tab/>
        <w:t>permissive presumption; Steven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is it rational to presume the presumed fact from the basic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xml:space="preserve">b. could reas jurors find reas evid beyon reas doubt given totality of </w:t>
        <w:tab/>
        <w:tab/>
        <w:tab/>
        <w:tab/>
        <w:tab/>
        <w:tab/>
        <w:tab/>
        <w:t>evid, including the 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D.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1. </w:t>
      </w:r>
      <w:r>
        <w:rPr>
          <w:sz w:val="24"/>
          <w:szCs w:val="24"/>
          <w:u w:val="single"/>
        </w:rPr>
        <w:t>In Re Winship</w:t>
      </w:r>
      <w:r>
        <w:rPr>
          <w:sz w:val="24"/>
          <w:szCs w:val="24"/>
        </w:rPr>
        <w:t xml:space="preserve"> - juvenile case, st wanted to use preponderance b/c civil case; ct </w:t>
        <w:tab/>
        <w:tab/>
        <w:tab/>
        <w:tab/>
        <w:t xml:space="preserve">said doesn’t matter what ct is called, if deprives of liberty is crim case; due </w:t>
        <w:tab/>
        <w:tab/>
        <w:tab/>
        <w:tab/>
        <w:t>process reqs proof beyond reas doubt for every element of crim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2. </w:t>
      </w:r>
      <w:r>
        <w:rPr>
          <w:sz w:val="24"/>
          <w:szCs w:val="24"/>
          <w:u w:val="single"/>
        </w:rPr>
        <w:t>Patterson</w:t>
      </w:r>
      <w:r>
        <w:rPr>
          <w:sz w:val="24"/>
          <w:szCs w:val="24"/>
        </w:rPr>
        <w:t xml:space="preserve"> - whether reas doubt applies to defenses; ct said affirm defs diff than </w:t>
        <w:tab/>
        <w:tab/>
        <w:tab/>
        <w:tab/>
        <w:t>elements but not how are di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 xml:space="preserve">3. </w:t>
      </w:r>
      <w:r>
        <w:rPr>
          <w:sz w:val="24"/>
          <w:szCs w:val="24"/>
          <w:u w:val="single"/>
        </w:rPr>
        <w:t>Martin v. OH</w:t>
      </w:r>
      <w:r>
        <w:rPr>
          <w:sz w:val="24"/>
          <w:szCs w:val="24"/>
        </w:rPr>
        <w:t xml:space="preserve"> - ct said OK even to shift burden for self-defense if st calls it </w:t>
        <w:tab/>
        <w:tab/>
        <w:tab/>
        <w:tab/>
        <w:t>affirm def; if is element of crime, can’t sh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u w:val="single"/>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u w:val="single"/>
        </w:rPr>
        <w:t>Rule 301: Presumptions in General in Civil Actions and Procee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r>
      <w:r>
        <w:rPr/>
        <w:t>In all civil actions and procee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 throughout the trial upon the party on whom it was originally cas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12:28:00Z</dcterms:created>
  <dc:creator>College of Law</dc:creator>
  <dc:description/>
  <dc:language>en-US</dc:language>
  <cp:lastModifiedBy>College of Law</cp:lastModifiedBy>
  <dcterms:modified xsi:type="dcterms:W3CDTF">1996-04-30T00:29:00Z</dcterms:modified>
  <cp:revision>38</cp:revision>
  <dc:subject/>
  <dc:title>Evidence</dc:title>
</cp:coreProperties>
</file>