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Family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emphasis on securing rts of parties, children &amp; society rather than </w:t>
        <w:tab/>
        <w:t>certainty/predicti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I. Wife and Husb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. Regulation of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Substantive Requirements for Entry into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one at a time (polygam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legitimization encourages having more kids; but more cost-effective if </w:t>
        <w:tab/>
        <w:tab/>
        <w:tab/>
        <w:tab/>
        <w:tab/>
        <w:tab/>
        <w:t>can combine child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Reynolds</w:t>
      </w:r>
      <w:r>
        <w:rPr>
          <w:sz w:val="24"/>
          <w:szCs w:val="24"/>
        </w:rPr>
        <w:t xml:space="preserve"> - polygamy not allowed b/c traditionally not allowed in </w:t>
        <w:tab/>
        <w:tab/>
        <w:tab/>
        <w:tab/>
        <w:tab/>
        <w:tab/>
        <w:t>Europe (OK in Asia and Afric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divorice like serial polygamy except rts cut off each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Campbell: culture is product of confluence of rational decisions over </w:t>
        <w:tab/>
        <w:tab/>
        <w:tab/>
        <w:tab/>
        <w:tab/>
        <w:tab/>
        <w:t>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but circs change: contraception, working women, divorice a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5. </w:t>
      </w:r>
      <w:r>
        <w:rPr>
          <w:sz w:val="24"/>
          <w:szCs w:val="24"/>
          <w:u w:val="single"/>
        </w:rPr>
        <w:t>Potter v. Murray City</w:t>
      </w:r>
      <w:r>
        <w:rPr>
          <w:sz w:val="24"/>
          <w:szCs w:val="24"/>
        </w:rPr>
        <w:t xml:space="preserve"> - fired as police officer b/c had multiple wives; ct </w:t>
        <w:tab/>
        <w:tab/>
        <w:tab/>
        <w:tab/>
        <w:tab/>
        <w:tab/>
        <w:t>said 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of different sexes (same sex marriag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Baehr v. Lewin</w:t>
      </w:r>
      <w:r>
        <w:rPr>
          <w:sz w:val="24"/>
          <w:szCs w:val="24"/>
        </w:rPr>
        <w:t xml:space="preserve"> - same-sex marriage allowed b/c sex discrim if not; OK </w:t>
        <w:tab/>
        <w:tab/>
        <w:tab/>
        <w:tab/>
        <w:tab/>
        <w:tab/>
        <w:t xml:space="preserve">under Hawaii equal protection cl (not necess under fed one); ct said </w:t>
        <w:tab/>
        <w:tab/>
        <w:tab/>
        <w:tab/>
        <w:tab/>
        <w:tab/>
        <w:t>burden on st to prove why same-sex marriages shouldn’t be permit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procre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3. </w:t>
      </w:r>
      <w:r>
        <w:rPr>
          <w:sz w:val="24"/>
          <w:szCs w:val="24"/>
          <w:u w:val="single"/>
        </w:rPr>
        <w:t>Bowers v. Hardwick</w:t>
      </w:r>
      <w:r>
        <w:rPr>
          <w:sz w:val="24"/>
          <w:szCs w:val="24"/>
        </w:rPr>
        <w:t xml:space="preserve"> - st crim statute prohibiting same-sex relations is </w:t>
        <w:tab/>
        <w:tab/>
        <w:tab/>
        <w:tab/>
        <w:tab/>
        <w:tab/>
        <w:t xml:space="preserve">Const.; based on history/morality; consumation illegal in 1/2 of states </w:t>
        <w:tab/>
        <w:tab/>
        <w:tab/>
        <w:tab/>
        <w:tab/>
        <w:tab/>
        <w:t>so same-sex marriage not even iss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4. </w:t>
      </w:r>
      <w:r>
        <w:rPr>
          <w:sz w:val="24"/>
          <w:szCs w:val="24"/>
          <w:u w:val="single"/>
        </w:rPr>
        <w:t>Singer v. Hara</w:t>
      </w:r>
      <w:r>
        <w:rPr>
          <w:sz w:val="24"/>
          <w:szCs w:val="24"/>
        </w:rPr>
        <w:t xml:space="preserve"> - same sex not even in def of marriage b/c by def is </w:t>
        <w:tab/>
        <w:tab/>
        <w:tab/>
        <w:tab/>
        <w:tab/>
        <w:tab/>
        <w:t>heterosexu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5. </w:t>
      </w:r>
      <w:r>
        <w:rPr>
          <w:sz w:val="24"/>
          <w:szCs w:val="24"/>
          <w:u w:val="single"/>
        </w:rPr>
        <w:t>Baker v. Nelson</w:t>
      </w:r>
      <w:r>
        <w:rPr>
          <w:sz w:val="24"/>
          <w:szCs w:val="24"/>
        </w:rPr>
        <w:t xml:space="preserve"> - ct says county clerk not reqd to issue marriage license </w:t>
        <w:tab/>
        <w:tab/>
        <w:tab/>
        <w:tab/>
        <w:tab/>
        <w:t>to 2 gay m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of the same r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>1.</w:t>
      </w:r>
      <w:r>
        <w:rPr>
          <w:sz w:val="24"/>
          <w:szCs w:val="24"/>
          <w:u w:val="single"/>
        </w:rPr>
        <w:t xml:space="preserve"> Loving v. VA</w:t>
      </w:r>
      <w:r>
        <w:rPr>
          <w:sz w:val="24"/>
          <w:szCs w:val="24"/>
        </w:rPr>
        <w:t xml:space="preserve"> - lower cts said not race-based classif b/c whites couldn’t </w:t>
        <w:tab/>
        <w:tab/>
        <w:tab/>
        <w:tab/>
        <w:tab/>
        <w:tab/>
        <w:t>marry blacks either; SC said was unconst discr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racial classification unconstitutio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established marriage as const. fundamental 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would need compelling govt int to restrict, &amp; there isn’t 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even prisoners have Const rt to mar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“rationality”(equal protection) and “morality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see 301/337/Baehr</w:t>
        <w:tab/>
        <w:tab/>
        <w:tab/>
        <w:tab/>
        <w:t>reasons for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domestic partnership ordin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recognize domestic partners &amp; give certain rts (insura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unrelated by blo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genetic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ome states allow if past childbearing 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allowed annulmt (when no divorice) b/c everyone was someone’s </w:t>
        <w:tab/>
        <w:tab/>
        <w:tab/>
        <w:tab/>
        <w:tab/>
        <w:tab/>
        <w:t>cous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social argument - makes sexual imposition more like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other reas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religious reas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protection of family un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community no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 unrelated by marriage or adoption (affinity prohibi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genetic restrictions don’t always apply, but social (imposition) do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most sts have dropped “by marriage” restriction; kept by ado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3. </w:t>
      </w:r>
      <w:r>
        <w:rPr>
          <w:sz w:val="24"/>
          <w:szCs w:val="24"/>
          <w:u w:val="single"/>
        </w:rPr>
        <w:t>Isreal v. Allen</w:t>
      </w:r>
      <w:r>
        <w:rPr>
          <w:sz w:val="24"/>
          <w:szCs w:val="24"/>
        </w:rPr>
        <w:t xml:space="preserve"> - SC CO said bro &amp; sis (by earlier marriage) could mar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. of suitable 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pregna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early exce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UMDA says not decisive fa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age lim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16 absolute minim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16-18 w/parental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adults 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3. </w:t>
      </w:r>
      <w:r>
        <w:rPr>
          <w:sz w:val="24"/>
          <w:szCs w:val="24"/>
          <w:u w:val="single"/>
        </w:rPr>
        <w:t>Friedrich v. Katz</w:t>
      </w:r>
      <w:r>
        <w:rPr>
          <w:sz w:val="24"/>
          <w:szCs w:val="24"/>
        </w:rPr>
        <w:t xml:space="preserve"> - law had higher min age for man than woman, </w:t>
        <w:tab/>
        <w:tab/>
        <w:tab/>
        <w:tab/>
        <w:tab/>
        <w:tab/>
        <w:t xml:space="preserve">traditionally b/c had to support wife; reversed on appeal b/c differential </w:t>
        <w:tab/>
        <w:tab/>
        <w:tab/>
        <w:tab/>
        <w:tab/>
        <w:t>treat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lack of parental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may be void at inception but ratified by continuing after majo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if don’t allow, would cause increase in # of illegitmate ki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. with “good” gene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generally not used b/c gets into genetic enginee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ental capacity to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. in proper heal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j. modern trend - minimal reg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UMDA forbids bigamy and incest, has age restrictions; but otherwise </w:t>
        <w:tab/>
        <w:tab/>
        <w:tab/>
        <w:tab/>
        <w:tab/>
        <w:t>minimal restri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procedures relating to entry into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capac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fraud exception for “essentials of marriage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$ not enough; childbearing suffici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duress shows lack of in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ohabitation reqd for marriage (shows int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if collateral purpose for marriage (immigration), may be able to </w:t>
        <w:tab/>
        <w:tab/>
        <w:tab/>
        <w:tab/>
        <w:tab/>
        <w:tab/>
        <w:tab/>
        <w:t>invalidate marriage w/o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solemn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arriage lic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performed by civil or religious autho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informal (common law)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s still marriage (unlike cohabitation); just lacks solemn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urrent K to be married + consu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 time req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takes time to establish, but not fix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reqmts: cohabitation + holding out to publ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f do while already married, informal polygam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everything like normal marriage except solemn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Dallman</w:t>
      </w:r>
      <w:r>
        <w:rPr>
          <w:sz w:val="24"/>
          <w:szCs w:val="24"/>
        </w:rPr>
        <w:t xml:space="preserve"> - agreed to marry, man’s kids objected; lived as H&amp;W but </w:t>
        <w:tab/>
        <w:tab/>
        <w:tab/>
        <w:tab/>
        <w:tab/>
        <w:tab/>
        <w:t xml:space="preserve">retained separate surnames; evidence (tax rtns etc) show didn’t hold </w:t>
        <w:tab/>
        <w:tab/>
        <w:tab/>
        <w:tab/>
        <w:tab/>
        <w:tab/>
        <w:t xml:space="preserve">selves out as H&amp;W; didn’t meet reqmts for C/L marriage; may have </w:t>
        <w:tab/>
        <w:tab/>
        <w:tab/>
        <w:tab/>
        <w:tab/>
        <w:tab/>
        <w:t>had quantum meriut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Renshaw v. Heckler</w:t>
      </w:r>
      <w:r>
        <w:rPr>
          <w:sz w:val="24"/>
          <w:szCs w:val="24"/>
        </w:rPr>
        <w:t xml:space="preserve"> - no promise (K), but held out as being married; </w:t>
        <w:tab/>
        <w:tab/>
        <w:tab/>
        <w:tab/>
        <w:tab/>
        <w:tab/>
        <w:t xml:space="preserve">didn’t live in C/L states but when were there held out as H&amp;W; ct held </w:t>
        <w:tab/>
        <w:tab/>
        <w:tab/>
        <w:tab/>
        <w:tab/>
        <w:t>marr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ommon law marriage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would new marriage by either party be bigamous &amp; thus voi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claiming of S.S. benef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inheritances - intestacy/claiming against wi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Conflicts - validity of marriages contracted in other st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overs ceremonial and common law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any valid marriage entered into in other state is val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arriage not covered by Full Faith &amp; Credit Cl b/c not final judg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UNLESS violates strong public policy of st w/most contacts at time of </w:t>
        <w:tab/>
        <w:tab/>
        <w:tab/>
        <w:tab/>
        <w:tab/>
        <w:tab/>
        <w:t>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Uniform Marriage Evasion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if can’t get married under laws of st, if marry in other st shall be null &amp; </w:t>
        <w:tab/>
        <w:tab/>
        <w:tab/>
        <w:tab/>
        <w:tab/>
        <w:tab/>
        <w:t>vo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only if would be void in state -- ie blood tests reqd, but failure </w:t>
        <w:tab/>
        <w:tab/>
        <w:tab/>
        <w:tab/>
        <w:tab/>
        <w:tab/>
        <w:tab/>
        <w:t>doesn’t make void; 1st cousins would make vo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once impediment removed, is lawful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e 1st cousins marry in KY, move back to IL when 50 (OK the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if go to 3rd st (other than orig domicile or st in which married), prob OK </w:t>
        <w:tab/>
        <w:tab/>
        <w:tab/>
        <w:tab/>
        <w:tab/>
        <w:tab/>
        <w:t>by OK in st where marr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unless 3rd st has strong public policy against that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Effect of non-compliance with Marriage Reg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void and voidable marri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f previous marriage void, get ct order before remarry (Uta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even if marriage void ab initio b/c spouse married to someone else, if 1st </w:t>
        <w:tab/>
        <w:tab/>
        <w:tab/>
        <w:tab/>
        <w:tab/>
        <w:tab/>
        <w:t>spouse dies, later marriage becomes valid (by statut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EE Divorice/Closing out Marri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presumptions &amp; Putative Spouse Doctrine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for invalidly contracted marri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if cohabit as man&amp; wife presumed to be married; absence of marriage </w:t>
        <w:tab/>
        <w:tab/>
        <w:tab/>
        <w:tab/>
        <w:tab/>
        <w:tab/>
        <w:t>record doesn’t establish non-existence of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utative Spouse doctr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need ceremony for good-faith belie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treat good-faith spouse as though had been married (but other spouse </w:t>
        <w:tab/>
        <w:tab/>
        <w:tab/>
        <w:tab/>
        <w:tab/>
        <w:tab/>
        <w:tab/>
        <w:t>doesn’t acquire 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B. Nature of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Contract or Statu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status entered into by 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union of man &amp; woman arising out of civil contract to which they must </w:t>
        <w:tab/>
        <w:tab/>
        <w:tab/>
        <w:tab/>
        <w:tab/>
        <w:t>consent =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enforceability problem (for marriage K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support obligation (none or complet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IRS does not consider marriage as consideration, so make transfers after </w:t>
        <w:tab/>
        <w:tab/>
        <w:tab/>
        <w:tab/>
        <w:tab/>
        <w:t>marriage so no gift ta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consider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public int - if no support, have welfare probl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property - should be allowed to do what want w/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prejudice against entering agreements facilitating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antenuptials used to be void b/c of th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close relationship of parties - undue influence, ltd capacity b/c lov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solve by having each party have own at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 LT contracts - frequently change in circs makes earlier K unfai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  <w:u w:val="single"/>
        </w:rPr>
        <w:t>DeLorean v. DeLorean</w:t>
      </w:r>
      <w:r>
        <w:rPr>
          <w:sz w:val="24"/>
          <w:szCs w:val="24"/>
        </w:rPr>
        <w:t xml:space="preserve"> - disclosure, undue influence, duress, which law </w:t>
        <w:tab/>
        <w:tab/>
        <w:tab/>
        <w:tab/>
        <w:tab/>
        <w:t xml:space="preserve">applicable issues; ct says look to where K made, especially if stipulated in </w:t>
        <w:tab/>
        <w:tab/>
        <w:tab/>
        <w:tab/>
        <w:tab/>
        <w:t>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  <w:u w:val="single"/>
        </w:rPr>
        <w:t>Gross v. Gross</w:t>
      </w:r>
      <w:r>
        <w:rPr>
          <w:sz w:val="24"/>
          <w:szCs w:val="24"/>
        </w:rPr>
        <w:t xml:space="preserve"> - lower ct said antenup agmt not void per se, but not </w:t>
        <w:tab/>
        <w:tab/>
        <w:tab/>
        <w:tab/>
        <w:tab/>
        <w:tab/>
        <w:t xml:space="preserve">enforceable by party at fault in divorice; SC said enforceable even if fault </w:t>
        <w:tab/>
        <w:tab/>
        <w:tab/>
        <w:tab/>
        <w:tab/>
        <w:t xml:space="preserve">b/c could have specified what happens if fault in K; misconduct </w:t>
        <w:tab/>
        <w:tab/>
        <w:tab/>
        <w:tab/>
        <w:tab/>
        <w:tab/>
        <w:t xml:space="preserve">considered up front if even bother to make agmt; ct found agreement </w:t>
        <w:tab/>
        <w:tab/>
        <w:tab/>
        <w:tab/>
        <w:tab/>
        <w:t xml:space="preserve">unconscionable on issue of maintenance, increased maint but not property </w:t>
        <w:tab/>
        <w:tab/>
        <w:tab/>
        <w:tab/>
        <w:tab/>
        <w:t xml:space="preserve">division; “perfect or equal division of marital property not reqd”; support </w:t>
        <w:tab/>
        <w:tab/>
        <w:tab/>
        <w:tab/>
        <w:tab/>
        <w:t>goes more to essence of marriage than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e. </w:t>
      </w:r>
      <w:r>
        <w:rPr>
          <w:sz w:val="24"/>
          <w:szCs w:val="24"/>
          <w:u w:val="single"/>
        </w:rPr>
        <w:t>Walton v. Walton</w:t>
      </w:r>
      <w:r>
        <w:rPr>
          <w:sz w:val="24"/>
          <w:szCs w:val="24"/>
        </w:rPr>
        <w:t xml:space="preserve"> - st said wasn’t deprive of due processs b/c rts weren’t </w:t>
        <w:tab/>
        <w:tab/>
        <w:tab/>
        <w:tab/>
        <w:tab/>
        <w:t xml:space="preserve">vested; subj to change by legis; elements of divorice are (1) settle rts </w:t>
        <w:tab/>
        <w:tab/>
        <w:tab/>
        <w:tab/>
        <w:tab/>
        <w:t>arising out of marriage and (2) rt to remarry someone 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f. </w:t>
      </w:r>
      <w:r>
        <w:rPr>
          <w:sz w:val="24"/>
          <w:szCs w:val="24"/>
          <w:u w:val="single"/>
        </w:rPr>
        <w:t>Nachimson v. Nachimson</w:t>
      </w:r>
      <w:r>
        <w:rPr>
          <w:sz w:val="24"/>
          <w:szCs w:val="24"/>
        </w:rPr>
        <w:t xml:space="preserve"> - divorice so easily avail that ct of England </w:t>
        <w:tab/>
        <w:tab/>
        <w:tab/>
        <w:tab/>
        <w:tab/>
        <w:t xml:space="preserve">needed to ask if a valid marriage; issues: time and location as to what law </w:t>
        <w:tab/>
        <w:tab/>
        <w:tab/>
        <w:tab/>
        <w:tab/>
        <w:t>appl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Variability of Status by Agreement before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“contract marriage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gmt on division of property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de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better to write more fair K so less likely to be found </w:t>
        <w:tab/>
        <w:tab/>
        <w:tab/>
        <w:tab/>
        <w:tab/>
        <w:tab/>
        <w:tab/>
        <w:tab/>
        <w:tab/>
        <w:t>unenforceable la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must separate therapeutic from unenforceable provisions  (ie Europe </w:t>
        <w:tab/>
        <w:tab/>
        <w:tab/>
        <w:tab/>
        <w:tab/>
        <w:tab/>
        <w:t>trip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validity of antenuptial agre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chronolog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marriage w/no divorice - agmts re property after death 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marriage w/rt to divorice - agmts re divorice void as against public </w:t>
        <w:tab/>
        <w:tab/>
        <w:tab/>
        <w:tab/>
        <w:tab/>
        <w:tab/>
        <w:tab/>
        <w:t>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marriage w/divorice and agmts a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UPAA view - OK unless other must go on welfare or </w:t>
        <w:tab/>
        <w:tab/>
        <w:tab/>
        <w:tab/>
        <w:tab/>
        <w:tab/>
        <w:tab/>
        <w:tab/>
        <w:tab/>
        <w:t>unconscionable when ma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2. </w:t>
      </w:r>
      <w:r>
        <w:rPr>
          <w:sz w:val="24"/>
          <w:szCs w:val="24"/>
          <w:u w:val="single"/>
        </w:rPr>
        <w:t>Gross</w:t>
      </w:r>
      <w:r>
        <w:rPr>
          <w:sz w:val="24"/>
          <w:szCs w:val="24"/>
        </w:rPr>
        <w:t xml:space="preserve"> view - change if unconscionable at divorice; only goes to </w:t>
        <w:tab/>
        <w:tab/>
        <w:tab/>
        <w:tab/>
        <w:tab/>
        <w:tab/>
        <w:tab/>
        <w:tab/>
        <w:t>support prov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each party must have own at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future of agm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Uniform Premarital Agreement Act (UPA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- would have allowed Gross agreement so long as support in agmt &gt; </w:t>
        <w:tab/>
        <w:tab/>
        <w:tab/>
        <w:tab/>
        <w:tab/>
        <w:tab/>
        <w:t>welfare thresho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. no consideration reqd for modification - allows one party to force </w:t>
        <w:tab/>
        <w:tab/>
        <w:tab/>
        <w:tab/>
        <w:tab/>
        <w:tab/>
        <w:tab/>
        <w:t>other to change agre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can contract to almost anyth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 escape hatch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. unconscionable when execu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very different from 20 yrs later when enforc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b. if causes undue hardship (not reas foreseeable), ct can chang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4. invalid if unconscionable whe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5. fair &amp; reasonable discl req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conflicts aspects of marital agre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variablity of marriage status by agreement during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no consideration once married (before marriage, marriage is consider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contract or tort - breach of promise to mar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ability to get damages varies st to 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L allows these suits for actual damages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originally no marital tort obligatns b/c W believed to be part of 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C. Alternative Lifesty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of love and cr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cohabitation by con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why cohabit rather than mar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love, se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no alimony, property oblig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free to lea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polygamy possi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 lower tax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 welfare law (eligibility denied if mar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. same sex partners can’t mar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policy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should statutorily defined marriage be the only relationship between diff </w:t>
        <w:tab/>
        <w:tab/>
        <w:tab/>
        <w:tab/>
        <w:tab/>
        <w:t>sex couples the st will recognize for social/economic purpose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contractual modifications allowed in marriage; should they be allowed </w:t>
        <w:tab/>
        <w:tab/>
        <w:tab/>
        <w:tab/>
        <w:tab/>
        <w:tab/>
        <w:t>in non-marital relationshi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results of regulating cohab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treat as just other way of getting married (w/o cerem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treat like common law marriage to protect rts/du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putative marriages - cts will validate prev. invalid marriage once </w:t>
        <w:tab/>
        <w:tab/>
        <w:tab/>
        <w:tab/>
        <w:tab/>
        <w:tab/>
        <w:t>impediment remov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varia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contractual relationshi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express K - written or o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 formal - cerem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love letters e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implied 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 merely extend to issue of cohabitant relationship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should parties be free to decide what want relationship to b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how deduce from conduct what obligs should be post-</w:t>
        <w:tab/>
        <w:tab/>
        <w:tab/>
        <w:tab/>
        <w:tab/>
        <w:tab/>
        <w:tab/>
        <w:tab/>
        <w:tab/>
        <w:tab/>
        <w:t>terminat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quasi-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to what extent should law impose a relationship on parties against </w:t>
        <w:tab/>
        <w:tab/>
        <w:tab/>
        <w:tab/>
        <w:tab/>
        <w:tab/>
        <w:tab/>
        <w:t>their wi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 what type of K should be included in quasi-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done by ct order after or by prospective legis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 what acts lead to formation of quasi-K relationsh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e. </w:t>
      </w:r>
      <w:r>
        <w:rPr>
          <w:sz w:val="24"/>
          <w:szCs w:val="24"/>
          <w:u w:val="single"/>
        </w:rPr>
        <w:t>Marvin v. Marvin</w:t>
      </w:r>
      <w:r>
        <w:rPr>
          <w:sz w:val="24"/>
          <w:szCs w:val="24"/>
        </w:rPr>
        <w:t xml:space="preserve"> - cohabitants, man supported woman, then left; woman </w:t>
        <w:tab/>
        <w:tab/>
        <w:tab/>
        <w:tab/>
        <w:tab/>
        <w:t xml:space="preserve">sued for support; cohabitation often temporary affair where intention </w:t>
        <w:tab/>
        <w:tab/>
        <w:tab/>
        <w:tab/>
        <w:tab/>
        <w:t xml:space="preserve">wasn’t LT, not really K unless by estoppel; ct remanded back, said Family </w:t>
        <w:tab/>
        <w:tab/>
        <w:tab/>
        <w:tab/>
        <w:t xml:space="preserve">Law Act didn’t apply b/c no marriage; lower ct gave woman $ for </w:t>
        <w:tab/>
        <w:tab/>
        <w:tab/>
        <w:tab/>
        <w:tab/>
        <w:tab/>
        <w:t>“rehabilitation; appelate ct said remedy not avail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f. </w:t>
      </w:r>
      <w:r>
        <w:rPr>
          <w:sz w:val="24"/>
          <w:szCs w:val="24"/>
          <w:u w:val="single"/>
        </w:rPr>
        <w:t>Hewitt v. Hewitt</w:t>
      </w:r>
      <w:r>
        <w:rPr>
          <w:sz w:val="24"/>
          <w:szCs w:val="24"/>
        </w:rPr>
        <w:t xml:space="preserve"> - atty for woman relied on Marvin doctrine; IL SC threw </w:t>
        <w:tab/>
        <w:tab/>
        <w:tab/>
        <w:tab/>
        <w:tab/>
        <w:t xml:space="preserve">out; woman thought was wife since dental school, had 3 kids; atty should </w:t>
        <w:tab/>
        <w:tab/>
        <w:tab/>
        <w:tab/>
        <w:tab/>
        <w:t xml:space="preserve">have tried to establish common law marriage; not putative spouse b/c no </w:t>
        <w:tab/>
        <w:tab/>
        <w:tab/>
        <w:tab/>
        <w:tab/>
        <w:t xml:space="preserve">ceremony &amp; ceremony reqd for putative spouse; ct could have used </w:t>
        <w:tab/>
        <w:tab/>
        <w:tab/>
        <w:tab/>
        <w:tab/>
        <w:t>estopp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don’t need Marvin doctrine if have common law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once recognized, C/L marriage IS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. special relationshi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e in-home nursing should be treated as business &amp; compens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cohabitation per statute - future alternativ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communal associ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D. Meaning of Marriage - Legal Rts and Oblig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wives’ emancipation - phase 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traditionally hierarchical; no antenups b/c 1 person under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married women’s property 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removed many disabilities of wif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retained tort immu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now can even sue for inten. inflictn of emot dist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married woman’s na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biggest symbol of dominance by H in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not reqd by C/L; just custo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name that you use becomes your ow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single name for family (also makes easier for creditors to fin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interspousal support oblig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traditionally, H got all of W’s property; obligation to support until de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now, constitutional equality; each shall support 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spouses as agents (Madde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actual agency if allowed to buy non-necessaries befo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agency implied unless merch knows otherwis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revocation of agency doesn’t work for necessa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Sharpe v. Buckstaff</w:t>
      </w:r>
      <w:r>
        <w:rPr>
          <w:sz w:val="24"/>
          <w:szCs w:val="24"/>
        </w:rPr>
        <w:t xml:space="preserve"> - W bought couch; ct says necessary given social </w:t>
        <w:tab/>
        <w:tab/>
        <w:tab/>
        <w:tab/>
        <w:tab/>
        <w:tab/>
        <w:t>status &amp; ratification b/c used 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medical exp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Isabellita v. John</w:t>
      </w:r>
      <w:r>
        <w:rPr>
          <w:sz w:val="24"/>
          <w:szCs w:val="24"/>
        </w:rPr>
        <w:t xml:space="preserve"> - W asks H to pay for childbirth exps; H says not his </w:t>
        <w:tab/>
        <w:tab/>
        <w:tab/>
        <w:tab/>
        <w:tab/>
        <w:tab/>
        <w:t>child; ct says irrelevant; liable for W’s necessary med ex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Schweiker</w:t>
      </w:r>
      <w:r>
        <w:rPr>
          <w:sz w:val="24"/>
          <w:szCs w:val="24"/>
        </w:rPr>
        <w:t xml:space="preserve"> - spouse’s income deemed avail to spouse, but unlikely to be </w:t>
        <w:tab/>
        <w:tab/>
        <w:tab/>
        <w:tab/>
        <w:tab/>
        <w:t>enforc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ongress allows set-asides for spouse so nto total impoverish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gifts to family members w/in 3 or 5 yrs make ineligible for Medica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4. </w:t>
      </w:r>
      <w:r>
        <w:rPr>
          <w:sz w:val="24"/>
          <w:szCs w:val="24"/>
          <w:u w:val="single"/>
        </w:rPr>
        <w:t>NC Baptist Hospitals v. Harris</w:t>
      </w:r>
      <w:r>
        <w:rPr>
          <w:sz w:val="24"/>
          <w:szCs w:val="24"/>
        </w:rPr>
        <w:t xml:space="preserve"> - W refused to sign for H’s </w:t>
        <w:tab/>
        <w:tab/>
        <w:tab/>
        <w:tab/>
        <w:tab/>
        <w:tab/>
        <w:tab/>
        <w:t>hospitalization as guarantor, still held l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exception if separated prior to hospital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5. </w:t>
      </w:r>
      <w:r>
        <w:rPr>
          <w:sz w:val="24"/>
          <w:szCs w:val="24"/>
          <w:u w:val="single"/>
        </w:rPr>
        <w:t>Septuagenarian v. Septuagenarian</w:t>
      </w:r>
      <w:r>
        <w:rPr>
          <w:sz w:val="24"/>
          <w:szCs w:val="24"/>
        </w:rPr>
        <w:t xml:space="preserve"> - can person in nursing home (pd by </w:t>
        <w:tab/>
        <w:tab/>
        <w:tab/>
        <w:tab/>
        <w:tab/>
        <w:tab/>
        <w:t>Medicaid) support wif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balance between public and private responsi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may increase or decrease public burd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obligation to support vs benefits (ie SS to spou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property rights during marriage and upon de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eparate (common law) property st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tarted w/women’s mov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prior to that, all property was man’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- own what earn </w:t>
      </w:r>
      <w:r>
        <w:rPr>
          <w:i/>
          <w:iCs/>
          <w:sz w:val="24"/>
          <w:szCs w:val="24"/>
        </w:rPr>
        <w:t>during</w:t>
      </w:r>
      <w:r>
        <w:rPr>
          <w:sz w:val="24"/>
          <w:szCs w:val="24"/>
        </w:rPr>
        <w:t xml:space="preserve"> marriage; marital property when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>?</w:t>
        <w:tab/>
        <w:tab/>
        <w:tab/>
        <w:tab/>
        <w:t xml:space="preserve">a. </w:t>
      </w:r>
      <w:r>
        <w:rPr>
          <w:sz w:val="24"/>
          <w:szCs w:val="24"/>
          <w:u w:val="single"/>
        </w:rPr>
        <w:t>Johnson v. LaGrange</w:t>
      </w:r>
      <w:r>
        <w:rPr>
          <w:sz w:val="24"/>
          <w:szCs w:val="24"/>
        </w:rPr>
        <w:t xml:space="preserve"> - transfer final if full turnover of rts to 3rd party; </w:t>
        <w:tab/>
        <w:tab/>
        <w:tab/>
        <w:tab/>
        <w:tab/>
        <w:tab/>
        <w:t>wife has no rt to limit transf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 Uniform Marital Property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really like community property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. gif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only way to get int in $ earned by other spo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Hardy v. Hardy</w:t>
      </w:r>
      <w:r>
        <w:rPr>
          <w:sz w:val="24"/>
          <w:szCs w:val="24"/>
        </w:rPr>
        <w:t xml:space="preserve"> - ct held that savings W made out of household exps </w:t>
        <w:tab/>
        <w:tab/>
        <w:tab/>
        <w:tab/>
        <w:tab/>
        <w:tab/>
        <w:tab/>
        <w:t>not gif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now say gifts are to marital community, fall back into pot on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. death - dead spouse’s estate has no int in living spouse’s est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community property st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each owns 1/2 of what earned by bo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embezzlement pre-divorice (dissip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Martin v. Martin</w:t>
      </w:r>
      <w:r>
        <w:rPr>
          <w:sz w:val="24"/>
          <w:szCs w:val="24"/>
        </w:rPr>
        <w:t xml:space="preserve"> - W asked for 1/2 of estate + 1/2 of $ given to </w:t>
        <w:tab/>
        <w:tab/>
        <w:tab/>
        <w:tab/>
        <w:tab/>
        <w:tab/>
        <w:tab/>
        <w:tab/>
        <w:t xml:space="preserve">mistress + int on mistress money; got b/c $ spent for purposes that </w:t>
        <w:tab/>
        <w:tab/>
        <w:tab/>
        <w:tab/>
        <w:tab/>
        <w:tab/>
        <w:tab/>
        <w:t>didn’t serve marital commu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death - dead spouse’s estate gets 1/2 of living spouse’s est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till death (not divorice) do us pa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 Uniform Probate Co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revision suggestion: sliding scale by # of yrs of marriage up to 50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would reduce diff betwn death &amp;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 augmented est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look for suspicious transfers to see what H should have had at death </w:t>
        <w:tab/>
        <w:tab/>
        <w:tab/>
        <w:tab/>
        <w:tab/>
        <w:tab/>
        <w:tab/>
        <w:t>(transfers that take away from rts of spu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1/3 share applicable to everything decedent owns, including pre-</w:t>
        <w:tab/>
        <w:tab/>
        <w:tab/>
        <w:tab/>
        <w:tab/>
        <w:tab/>
        <w:tab/>
        <w:t>marital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community property as panacea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L treats as separate property for life, death; community for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 conflicts aspects of marital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ee p. 233 uniform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7. marriage and tort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heartbalm 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e infection w/V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tort is intentional or at least N/ or R/; not a heartbalm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homeowners policy may pay if act transferring VD occurred in h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any sts have abandoned completely; IL allows for actual damages only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interspousal to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allowed b/c W no longer part of 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nsurance is fa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- </w:t>
      </w:r>
      <w:r>
        <w:rPr>
          <w:sz w:val="24"/>
          <w:szCs w:val="24"/>
          <w:u w:val="single"/>
        </w:rPr>
        <w:t>Simmons</w:t>
      </w:r>
      <w:r>
        <w:rPr>
          <w:sz w:val="24"/>
          <w:szCs w:val="24"/>
        </w:rPr>
        <w:t xml:space="preserve"> - deals w/severability of tort 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recovery for “loss of consortium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criminal law - testimony privilege; used to have rape exce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8. spousal consent to medical treat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an refuse transfusion to spo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spouse needing transfusion’s, rather than spouse granting permission’s </w:t>
        <w:tab/>
        <w:tab/>
        <w:tab/>
        <w:tab/>
        <w:tab/>
        <w:tab/>
        <w:t>beliefs import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9. husband’s interest in wife’s pregna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 xml:space="preserve">Danforth </w:t>
      </w:r>
      <w:r>
        <w:rPr>
          <w:sz w:val="24"/>
          <w:szCs w:val="24"/>
        </w:rPr>
        <w:t xml:space="preserve">- H has int in wife’s pregancy, but W’s int is greater; H can’t </w:t>
        <w:tab/>
        <w:tab/>
        <w:tab/>
        <w:tab/>
        <w:tab/>
        <w:t>unilaterally forbid W from getting abor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notif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Casey</w:t>
      </w:r>
      <w:r>
        <w:rPr>
          <w:sz w:val="24"/>
          <w:szCs w:val="24"/>
        </w:rPr>
        <w:t xml:space="preserve"> - notification not reqd b/c makes more difficult to get; safety </w:t>
        <w:tab/>
        <w:tab/>
        <w:tab/>
        <w:tab/>
        <w:tab/>
        <w:tab/>
        <w:t>concer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post-abortion notif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till a deterrent, but not as mu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ts haven’t dealt wi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0. protective or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law is tougher for marrieds than unmarrieds; should police be expected to </w:t>
        <w:tab/>
        <w:tab/>
        <w:tab/>
        <w:tab/>
        <w:tab/>
        <w:t>keep order in h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E. American Government and Family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Federal Involv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social legislation, family law and family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relevance of “white” family law to minorities and po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Constitutional Family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marital priva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marriage as unconstitutional classificatio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II.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. The Traditional Set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his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divorice a vinculo matrimoni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annulmt; impediment (ie prior marriage) means no marriage ever </w:t>
        <w:tab/>
        <w:tab/>
        <w:tab/>
        <w:tab/>
        <w:tab/>
        <w:tab/>
        <w:tab/>
        <w:t>occur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divorice a mensa et thor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like legal separation; marriage still valid but ordered to live apa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eeded specific grounds to g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avail only to innocent party against guil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remarriage not possi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encouraged to try harder 1st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made sense for H’s support obligatn to continue; division of property </w:t>
        <w:tab/>
        <w:tab/>
        <w:tab/>
        <w:tab/>
        <w:tab/>
        <w:tab/>
        <w:tab/>
        <w:t>not necess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divorice by Parlia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full divorice, very expens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full divorice for marital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- originally reqd to show other’s fault before could remar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traditional grou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Lynch v. Lynch</w:t>
      </w:r>
      <w:r>
        <w:rPr>
          <w:sz w:val="24"/>
          <w:szCs w:val="24"/>
        </w:rPr>
        <w:t xml:space="preserve"> - pre-no-fault divorice; lived apart 40 yrs; H said W </w:t>
        <w:tab/>
        <w:tab/>
        <w:tab/>
        <w:tab/>
        <w:tab/>
        <w:tab/>
        <w:t xml:space="preserve">abusive b/c called him a faker; ct said not bad enough; no grounds for </w:t>
        <w:tab/>
        <w:tab/>
        <w:tab/>
        <w:tab/>
        <w:tab/>
        <w:tab/>
        <w:t xml:space="preserve">divorice; int of society over int of parties; could have gotten Nevada </w:t>
        <w:tab/>
        <w:tab/>
        <w:tab/>
        <w:tab/>
        <w:tab/>
        <w:tab/>
        <w:t>divorice &amp; had home st determine financial oblig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grou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adult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1. </w:t>
      </w:r>
      <w:r>
        <w:rPr>
          <w:sz w:val="24"/>
          <w:szCs w:val="24"/>
          <w:u w:val="single"/>
        </w:rPr>
        <w:t>Leonard v. Leonard</w:t>
      </w:r>
      <w:r>
        <w:rPr>
          <w:sz w:val="24"/>
          <w:szCs w:val="24"/>
        </w:rPr>
        <w:t xml:space="preserve"> - diary was pro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usually prove w/circumstantial evid: ha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. opportunity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. incli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cruel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had to be extreme &amp; repe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u w:val="single"/>
        </w:rPr>
        <w:t>Capps</w:t>
      </w:r>
      <w:r>
        <w:rPr>
          <w:sz w:val="24"/>
          <w:szCs w:val="24"/>
        </w:rPr>
        <w:t xml:space="preserve"> - being beat up once isn’t enough for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insa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insanity - ground and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egated fault in some st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X v. X</w:t>
      </w:r>
      <w:r>
        <w:rPr>
          <w:sz w:val="24"/>
          <w:szCs w:val="24"/>
        </w:rPr>
        <w:t xml:space="preserve"> - insanity not enough for defense but enough for grounds for </w:t>
        <w:tab/>
        <w:tab/>
        <w:tab/>
        <w:tab/>
        <w:tab/>
        <w:tab/>
        <w:t>indignity (diaper gu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traditional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recrimi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Chastain v. Chastain</w:t>
      </w:r>
      <w:r>
        <w:rPr>
          <w:sz w:val="24"/>
          <w:szCs w:val="24"/>
        </w:rPr>
        <w:t xml:space="preserve"> - woman had child, had testified no child born of </w:t>
        <w:tab/>
        <w:tab/>
        <w:tab/>
        <w:tab/>
        <w:tab/>
        <w:tab/>
        <w:tab/>
        <w:t xml:space="preserve">marriage; ct said commited adultery so not eligible for divorice </w:t>
        <w:tab/>
        <w:tab/>
        <w:tab/>
        <w:tab/>
        <w:tab/>
        <w:tab/>
        <w:tab/>
        <w:t>(both 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works only for like grou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connivanace -- can’t entra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Greene v. Greene</w:t>
      </w:r>
      <w:r>
        <w:rPr>
          <w:sz w:val="24"/>
          <w:szCs w:val="24"/>
        </w:rPr>
        <w:t xml:space="preserve"> - can secure proof, but can’t entra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ondonation -- didn’t cause situation, but condoned 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Nardone v. Nardone</w:t>
      </w:r>
      <w:r>
        <w:rPr>
          <w:sz w:val="24"/>
          <w:szCs w:val="24"/>
        </w:rPr>
        <w:t xml:space="preserve"> -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collusion as basis for winning, not losing, fault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fault grounds vs. reasons for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. Divorice Refo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field of cho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egalize marriage (&amp; divorice) b/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 protect weaker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 protect soci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ndividual should pay for own children instead of TPs pay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shape of refo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fault vs no-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ame amount of divor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under fault; guilty party couldn’t get w/o consent of innoc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make G spouse pay more to get ou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restrictive law encouraged per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Ebbert</w:t>
      </w:r>
      <w:r>
        <w:rPr>
          <w:sz w:val="24"/>
          <w:szCs w:val="24"/>
        </w:rPr>
        <w:t xml:space="preserve"> - divorice can’t be granted on both fault &amp; no-fault grou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Hagerty</w:t>
      </w:r>
      <w:r>
        <w:rPr>
          <w:sz w:val="24"/>
          <w:szCs w:val="24"/>
        </w:rPr>
        <w:t xml:space="preserve"> - evid of cause more determinative than evid of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breakdow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reakdown w/inquest vs breakdown w/o inqu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status of staying married: advantage to one spouse is comparable to other </w:t>
        <w:tab/>
        <w:tab/>
        <w:tab/>
        <w:tab/>
        <w:tab/>
        <w:t>spouse’s status of getting divoric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onsequences often tied to stat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tests: existing st of marriage; is marriage en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Roberts</w:t>
      </w:r>
      <w:r>
        <w:rPr>
          <w:sz w:val="24"/>
          <w:szCs w:val="24"/>
        </w:rPr>
        <w:t xml:space="preserve"> - H obviously had no desire to continue w/marriage, so marriage </w:t>
        <w:tab/>
        <w:tab/>
        <w:tab/>
        <w:tab/>
        <w:tab/>
        <w:tab/>
        <w:t>irretrievably brok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living apa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eparation taken by cts as proof that marriage has broken dow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some requrie actual sepa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IL - can live under same roof, but not in same bedroo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NY requires formal separation - ct order or written ag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- UMDA -- 180 days separation req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future of refo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 summary dissolution statute (p. 45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f no consequences of marriage (time, kids or $), quickie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conflicts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out of st divorice binding on parties; may not be binding on IRS (ie if try for </w:t>
        <w:tab/>
        <w:tab/>
        <w:tab/>
        <w:tab/>
        <w:tab/>
        <w:t>ltd divori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. Divorice &amp; Constitutional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constitutional rt to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is rt to divorice - even Blackstone said s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money i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Boddie v. CT</w:t>
      </w:r>
      <w:r>
        <w:rPr>
          <w:sz w:val="24"/>
          <w:szCs w:val="24"/>
        </w:rPr>
        <w:t xml:space="preserve"> - SC said can’t impose even nominal fees that make difficult </w:t>
        <w:tab/>
        <w:tab/>
        <w:tab/>
        <w:tab/>
        <w:tab/>
        <w:t>to get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no rt to atty fees; didn’t make poverty suspect categ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no rt to stay marr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restrictions on re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Zablocki v. Redhail</w:t>
      </w:r>
      <w:r>
        <w:rPr>
          <w:sz w:val="24"/>
          <w:szCs w:val="24"/>
        </w:rPr>
        <w:t xml:space="preserve"> - SC said can’t base abil to marry on prior support obli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. Alternatives to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separate maintanence and divorice from bed and bo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no rt to remarry; retain benefits of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UMDA - if innocent party requests separation should be gran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tax conseque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Capodanno v. CIR</w:t>
      </w:r>
      <w:r>
        <w:rPr>
          <w:sz w:val="24"/>
          <w:szCs w:val="24"/>
        </w:rPr>
        <w:t xml:space="preserve"> - H&amp; W separated, W filed indiv rtn; rqd to file MFS </w:t>
        <w:tab/>
        <w:tab/>
        <w:tab/>
        <w:tab/>
        <w:tab/>
        <w:tab/>
        <w:t>unless divoric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RC says if decree of sep maint, not considered marr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apadanno implies not enough, need limited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t changed statute to permit after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UMPA - each pay taxes on 1/2 of income of combin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closing out attempted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void, voidable, and non-marri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vo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- can’t get divorice b/c not married; get declaration of invalidity from 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- 3rd parties may challenge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bigam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inc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void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- lack of capacity, may ratify once ha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- when voided, annulled retroactive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- only parties may avo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fraud/du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non-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traditionally, same-sex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annulment for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ust go to essence of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- </w:t>
      </w:r>
      <w:r>
        <w:rPr>
          <w:sz w:val="24"/>
          <w:szCs w:val="24"/>
          <w:u w:val="single"/>
        </w:rPr>
        <w:t>Bilowit v. Dolitsky</w:t>
      </w:r>
      <w:r>
        <w:rPr>
          <w:sz w:val="24"/>
          <w:szCs w:val="24"/>
        </w:rPr>
        <w:t xml:space="preserve"> - religion goes to essence of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consequences of annul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get no rts from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exce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statutes to legitimate 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cts allowed alimony if dependency relationsh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UMDA and annulment (p. 50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time limits - can’t get annulmt on (a)(1-3) after death b/c void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sets out who can attack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only certain parties can claim marriage vo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Alt B - non-retroactive decrees of invalid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like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lose option of wiping marriage from boo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L hasn’t adopted; covered in 5/301 &amp; 5/3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E. Alim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current sce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modif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subsequent marriage voi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some cts distinguished betwn void (continue oblig)/voidable (non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currently, alimony probably g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ta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f prev marriage annulled, must file amended returns for vo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if was voidable, no need to file amended rt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his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ame from lifetime obligation of support; w/no rt to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traditionally, only H pd regardless of wealth of 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Orr v. Orr</w:t>
      </w:r>
      <w:r>
        <w:rPr>
          <w:sz w:val="24"/>
          <w:szCs w:val="24"/>
        </w:rPr>
        <w:t xml:space="preserve"> - SC said unconst for only H pays W and not vice vers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must extend rt to both or elim rt for bo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conditions for receipt of alimony (UMD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lack of sufficient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unable to support self through appropriate employ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- rehabilitation vs permanent alim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- need may be caused by marriage - ie if had job then stayed home w/ki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  <w:u w:val="single"/>
        </w:rPr>
        <w:t>Otis v. Otis</w:t>
      </w:r>
      <w:r>
        <w:rPr>
          <w:sz w:val="24"/>
          <w:szCs w:val="24"/>
        </w:rPr>
        <w:t xml:space="preserve"> - married 26 yrs, one child; W gets 4yrs of alimony &amp; property </w:t>
        <w:tab/>
        <w:tab/>
        <w:tab/>
        <w:tab/>
        <w:tab/>
        <w:t>div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IL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t can award as deems just; don’t have to meet above reqm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look at more factors, more discretion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15 yrs is sign of “significant duration”; LT reliance so alimony more </w:t>
        <w:tab/>
        <w:tab/>
        <w:tab/>
        <w:tab/>
        <w:tab/>
        <w:tab/>
        <w:t>likely to be perman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reliance int in spouse’s future earning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Morris</w:t>
      </w:r>
      <w:r>
        <w:rPr>
          <w:sz w:val="24"/>
          <w:szCs w:val="24"/>
        </w:rPr>
        <w:t xml:space="preserve"> - W worked to put H thru school, got alimony but not allowed </w:t>
        <w:tab/>
        <w:tab/>
        <w:tab/>
        <w:tab/>
        <w:tab/>
        <w:tab/>
        <w:tab/>
        <w:t xml:space="preserve">to work, 4 kids, alimony ended when 18 (really like child support; </w:t>
        <w:tab/>
        <w:tab/>
        <w:tab/>
        <w:tab/>
        <w:tab/>
        <w:tab/>
        <w:tab/>
        <w:t>far lower than level mandated under IL law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Morgan</w:t>
      </w:r>
      <w:r>
        <w:rPr>
          <w:sz w:val="24"/>
          <w:szCs w:val="24"/>
        </w:rPr>
        <w:t xml:space="preserve"> - W studied bio, dropped out to put H thru law school; judge </w:t>
        <w:tab/>
        <w:tab/>
        <w:tab/>
        <w:tab/>
        <w:tab/>
        <w:tab/>
        <w:tab/>
        <w:t xml:space="preserve">gave alimony until quit school or remarried (even though she pd </w:t>
        <w:tab/>
        <w:tab/>
        <w:tab/>
        <w:tab/>
        <w:tab/>
        <w:tab/>
        <w:tab/>
        <w:t xml:space="preserve">for H’s full schooling so marriage should be irrel); H won on </w:t>
        <w:tab/>
        <w:tab/>
        <w:tab/>
        <w:tab/>
        <w:tab/>
        <w:tab/>
        <w:tab/>
        <w:t>appeal; ct said had to work as secy rather than go to scho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role of “fault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originally had to show fault for divorice; party at fault couldn’t get alim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rule remains in some sts (even no-fault) for adulterous spo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brought back to some extent at economic lev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Mart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Gastineaux</w:t>
      </w:r>
      <w:r>
        <w:rPr>
          <w:sz w:val="24"/>
          <w:szCs w:val="24"/>
        </w:rPr>
        <w:t xml:space="preserve"> - football player who dropped K to visit sick girlfriend reqd </w:t>
        <w:tab/>
        <w:tab/>
        <w:tab/>
        <w:tab/>
        <w:tab/>
        <w:tab/>
        <w:t>to pay wife for dissipation of earn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FL - adultery doesn’t bar alimony, but considered when determining </w:t>
        <w:tab/>
        <w:tab/>
        <w:tab/>
        <w:tab/>
        <w:tab/>
        <w:tab/>
        <w:t>a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4. </w:t>
      </w:r>
      <w:r>
        <w:rPr>
          <w:sz w:val="24"/>
          <w:szCs w:val="24"/>
          <w:u w:val="single"/>
        </w:rPr>
        <w:t>Bender</w:t>
      </w:r>
      <w:r>
        <w:rPr>
          <w:sz w:val="24"/>
          <w:szCs w:val="24"/>
        </w:rPr>
        <w:t xml:space="preserve"> - even in no fault divorice, no alimony unless fault on other si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5. </w:t>
      </w:r>
      <w:r>
        <w:rPr>
          <w:sz w:val="24"/>
          <w:szCs w:val="24"/>
          <w:u w:val="single"/>
        </w:rPr>
        <w:t>Mellen</w:t>
      </w:r>
      <w:r>
        <w:rPr>
          <w:sz w:val="24"/>
          <w:szCs w:val="24"/>
        </w:rPr>
        <w:t xml:space="preserve"> - W at fault so H not reqd to pay alimony; W goes on welfare, ct </w:t>
        <w:tab/>
        <w:tab/>
        <w:tab/>
        <w:tab/>
        <w:tab/>
        <w:t>says abuse of fault system; TP’s don’t have burden before 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 contracts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Grismore - to recover on K issues, must show breach (fault); not issue </w:t>
        <w:tab/>
        <w:tab/>
        <w:tab/>
        <w:tab/>
        <w:tab/>
        <w:tab/>
        <w:tab/>
        <w:t>w/no-fault divor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osner - employment analog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modifiabililty and termination of alim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bondag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when H in jail for failure to pay alimony, oblig doesn’t accr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de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if oblig for alimony caomes from pre-existing marriage, should be </w:t>
        <w:tab/>
        <w:tab/>
        <w:tab/>
        <w:tab/>
        <w:tab/>
        <w:tab/>
        <w:t>enforceable against payor’s est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n reality, terminates at death of pay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 xml:space="preserve">Kuhns </w:t>
      </w:r>
      <w:r>
        <w:rPr>
          <w:sz w:val="24"/>
          <w:szCs w:val="24"/>
        </w:rPr>
        <w:t>- if separation agmt states that continues after death, c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jo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if modifiable when get job, encourages not to work b/c benefits will </w:t>
        <w:tab/>
        <w:tab/>
        <w:tab/>
        <w:tab/>
        <w:tab/>
        <w:tab/>
        <w:t>decre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- </w:t>
      </w:r>
      <w:r>
        <w:rPr>
          <w:sz w:val="24"/>
          <w:szCs w:val="24"/>
          <w:u w:val="single"/>
        </w:rPr>
        <w:t>Carter</w:t>
      </w:r>
      <w:r>
        <w:rPr>
          <w:sz w:val="24"/>
          <w:szCs w:val="24"/>
        </w:rPr>
        <w:t xml:space="preserve"> - better to reduce alimony, but not offset $ for $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f H loses job, may be able to pay l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f H switches to job w/fewer hrs, so long as still 8 hr day is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Ellis</w:t>
      </w:r>
      <w:r>
        <w:rPr>
          <w:sz w:val="24"/>
          <w:szCs w:val="24"/>
        </w:rPr>
        <w:t xml:space="preserve"> - still have duty to pay alimony even if choose to retire early; OK </w:t>
        <w:tab/>
        <w:tab/>
        <w:tab/>
        <w:tab/>
        <w:tab/>
        <w:tab/>
        <w:tab/>
        <w:t>to retire at 65 or ol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lover/cohab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over in separation agre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- </w:t>
      </w:r>
      <w:r>
        <w:rPr>
          <w:sz w:val="24"/>
          <w:szCs w:val="24"/>
          <w:u w:val="single"/>
        </w:rPr>
        <w:t>Brando</w:t>
      </w:r>
      <w:r>
        <w:rPr>
          <w:sz w:val="24"/>
          <w:szCs w:val="24"/>
        </w:rPr>
        <w:t xml:space="preserve"> - need to draft clearly, didn’t in this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- </w:t>
      </w:r>
      <w:r>
        <w:rPr>
          <w:sz w:val="24"/>
          <w:szCs w:val="24"/>
          <w:u w:val="single"/>
        </w:rPr>
        <w:t>Sappington</w:t>
      </w:r>
      <w:r>
        <w:rPr>
          <w:sz w:val="24"/>
          <w:szCs w:val="24"/>
        </w:rPr>
        <w:t xml:space="preserve"> - “conjugal basis” need not include sexual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if W becomes none, should get alimony reduced/elim’d b/c removed self </w:t>
        <w:tab/>
        <w:tab/>
        <w:tab/>
        <w:tab/>
        <w:tab/>
        <w:tab/>
        <w:t>from marriage mark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hanged for change in circumstances reasonable if is need-based 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f rt to receive pymt accrued during marriage, NOT reas to modif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- ie </w:t>
      </w:r>
      <w:r>
        <w:rPr>
          <w:sz w:val="24"/>
          <w:szCs w:val="24"/>
          <w:u w:val="single"/>
        </w:rPr>
        <w:t>Morgan</w:t>
      </w:r>
      <w:r>
        <w:rPr>
          <w:sz w:val="24"/>
          <w:szCs w:val="24"/>
        </w:rPr>
        <w:t xml:space="preserve"> - if she pd for his school, he should pay for h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 re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tops alimony unless otherwise specif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mportant to carefully define so cohabitation not same th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remarriage of payor generally not sufficent for modif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unless marries rich, then possible modification up if &lt; std befo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hildren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Krause says all should be equ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law favors original family over n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theory - tradition and chan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ALI proposal for compensatory awa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for LT marriages, to maintain std of liv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like flexible alim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modern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hit man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D’Arc v. D’Arc</w:t>
      </w:r>
      <w:r>
        <w:rPr>
          <w:sz w:val="24"/>
          <w:szCs w:val="24"/>
        </w:rPr>
        <w:t xml:space="preserve"> - H wanted tax-free alimony receipt so hired hit man; ct </w:t>
        <w:tab/>
        <w:tab/>
        <w:tab/>
        <w:tab/>
        <w:tab/>
        <w:tab/>
        <w:t>didn’t give alim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proposed victim can have grounds for dissipation for cost of hit m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 confli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must have good separation agmt; specify what law is applic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F. Property Div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- not modifiable like alimony &amp; child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- can get out of obligation by declaring B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traditional separate property state (all but extin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Wirth</w:t>
      </w:r>
      <w:r>
        <w:rPr>
          <w:sz w:val="24"/>
          <w:szCs w:val="24"/>
        </w:rPr>
        <w:t xml:space="preserve"> - whoever earns gets all (man usual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Murdoch</w:t>
      </w:r>
      <w:r>
        <w:rPr>
          <w:sz w:val="24"/>
          <w:szCs w:val="24"/>
        </w:rPr>
        <w:t xml:space="preserve"> - housekeeping not enough to get int in property; must actively </w:t>
        <w:tab/>
        <w:tab/>
        <w:tab/>
        <w:tab/>
        <w:tab/>
        <w:t>manage property (ie ranc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pers injury settlements are marital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community property st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diff policies betwn st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TX doesn’t allow alim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marital property and equitable distrib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if not enough property to divide, give alimony or divide all (sep &amp; </w:t>
        <w:tab/>
        <w:tab/>
        <w:tab/>
        <w:tab/>
        <w:tab/>
        <w:tab/>
        <w:t xml:space="preserve">community) property couple has (give more comm prop to party w/no sep </w:t>
        <w:tab/>
        <w:tab/>
        <w:tab/>
        <w:tab/>
        <w:tab/>
        <w:t>pro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AZ statute - divide property equitabley; not necess 50/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  <w:u w:val="single"/>
        </w:rPr>
        <w:t xml:space="preserve">Friedlander </w:t>
      </w:r>
      <w:r>
        <w:rPr>
          <w:sz w:val="24"/>
          <w:szCs w:val="24"/>
        </w:rPr>
        <w:t>- all property (inclg sep prop) is before 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d. IL statute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3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onsider all property and all fac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mplies community property w/division of sep property 1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appreciation not marital prop; but income 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ep prop becomes marital prop if comingle fu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e. </w:t>
      </w:r>
      <w:r>
        <w:rPr>
          <w:sz w:val="24"/>
          <w:szCs w:val="24"/>
          <w:u w:val="single"/>
        </w:rPr>
        <w:t xml:space="preserve">Stover </w:t>
      </w:r>
      <w:r>
        <w:rPr>
          <w:sz w:val="24"/>
          <w:szCs w:val="24"/>
        </w:rPr>
        <w:t xml:space="preserve">- W tried to kill H, asked for her share of property while in jail; ct </w:t>
        <w:tab/>
        <w:tab/>
        <w:tab/>
        <w:tab/>
        <w:tab/>
        <w:t>said n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f. </w:t>
      </w:r>
      <w:r>
        <w:rPr>
          <w:sz w:val="24"/>
          <w:szCs w:val="24"/>
          <w:u w:val="single"/>
        </w:rPr>
        <w:t>Patus</w:t>
      </w:r>
      <w:r>
        <w:rPr>
          <w:sz w:val="24"/>
          <w:szCs w:val="24"/>
        </w:rPr>
        <w:t xml:space="preserve"> - W said should get more property b/c had job &amp; was homemaker, </w:t>
        <w:tab/>
        <w:tab/>
        <w:tab/>
        <w:tab/>
        <w:tab/>
        <w:t>thus contributed more to marriage than H; ct said tough luc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g. </w:t>
      </w:r>
      <w:r>
        <w:rPr>
          <w:sz w:val="24"/>
          <w:szCs w:val="24"/>
          <w:u w:val="single"/>
        </w:rPr>
        <w:t>Price</w:t>
      </w:r>
      <w:r>
        <w:rPr>
          <w:sz w:val="24"/>
          <w:szCs w:val="24"/>
        </w:rPr>
        <w:t xml:space="preserve"> - inc in val of separate property during marriage due to efforts of other </w:t>
        <w:tab/>
        <w:tab/>
        <w:tab/>
        <w:tab/>
        <w:t>spouse; ct said was marital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/503(a)(7) - non-marital prop; (c)(2) reimbursement only if effects of </w:t>
        <w:tab/>
        <w:tab/>
        <w:tab/>
        <w:tab/>
        <w:tab/>
        <w:tab/>
        <w:t>efforts clearly trace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eing homemaker frees up other spouse for making more mone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divorice vs. de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antenuptials best way to divide property in advance; effective b/c </w:t>
        <w:tab/>
        <w:tab/>
        <w:tab/>
        <w:tab/>
        <w:tab/>
        <w:tab/>
        <w:t>traditionally effective for antenuptials re de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rationale for property awards on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neither men nor women liked alim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fault irrelevant, only question is if was accumulated during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 Uniform Marital Property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7. Conflict of laws involving marital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Burrough - remains separate property when carry into diff 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real property in other st - ct in other st can’t enforce; just order to convey in </w:t>
        <w:tab/>
        <w:tab/>
        <w:tab/>
        <w:tab/>
        <w:tab/>
        <w:t>accordance w/law of state in which property 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8. division of deb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 xml:space="preserve">Eastis </w:t>
      </w:r>
      <w:r>
        <w:rPr>
          <w:sz w:val="24"/>
          <w:szCs w:val="24"/>
        </w:rPr>
        <w:t>- divide debts based on earning po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. Pensions &amp; Licenses - Income or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pension div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community property states divide; now sep prop sts do to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not just deferred earning, esp. if employee makes contrib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entitlemt earned during marriage should be divisible in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get appraised to determine val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valuation complex b/c diff types of pl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  <w:u w:val="single"/>
        </w:rPr>
        <w:t>Ellis</w:t>
      </w:r>
      <w:r>
        <w:rPr>
          <w:sz w:val="24"/>
          <w:szCs w:val="24"/>
        </w:rPr>
        <w:t xml:space="preserve"> - wanted to retire &amp; reduce alimony, ct said must be ill or normal </w:t>
        <w:tab/>
        <w:tab/>
        <w:tab/>
        <w:tab/>
        <w:tab/>
        <w:t>retiremt age (6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methods of div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when to pay ou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PV - gives fin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deferral - easier to calculate; contingency shared rather than on </w:t>
        <w:tab/>
        <w:tab/>
        <w:tab/>
        <w:tab/>
        <w:tab/>
        <w:tab/>
        <w:tab/>
        <w:t>earner al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u w:val="single"/>
        </w:rPr>
        <w:t>Gilmore</w:t>
      </w:r>
      <w:r>
        <w:rPr>
          <w:sz w:val="24"/>
          <w:szCs w:val="24"/>
        </w:rPr>
        <w:t xml:space="preserve"> - must start paying W out of earnings or pension, H’s </w:t>
        <w:tab/>
        <w:tab/>
        <w:tab/>
        <w:tab/>
        <w:tab/>
        <w:tab/>
        <w:tab/>
        <w:tab/>
        <w:t>choice, at age 55 (earliest age to retir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u w:val="single"/>
        </w:rPr>
        <w:t>Dewan</w:t>
      </w:r>
      <w:r>
        <w:rPr>
          <w:sz w:val="24"/>
          <w:szCs w:val="24"/>
        </w:rPr>
        <w:t xml:space="preserve"> - large discrepancy on when H retires; ct chooses 6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how to val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easy if defer b/c no contingenc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b. </w:t>
      </w:r>
      <w:r>
        <w:rPr>
          <w:sz w:val="24"/>
          <w:szCs w:val="24"/>
          <w:u w:val="single"/>
        </w:rPr>
        <w:t>Kis</w:t>
      </w:r>
      <w:r>
        <w:rPr>
          <w:sz w:val="24"/>
          <w:szCs w:val="24"/>
        </w:rPr>
        <w:t xml:space="preserve"> - used purchase of similar annuity to value; discount by probabil </w:t>
        <w:tab/>
        <w:tab/>
        <w:tab/>
        <w:tab/>
        <w:tab/>
        <w:tab/>
        <w:t>of H dying before retir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expert to calculate PV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highly dependent on int 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alimony consequences if give PV &amp; then later request for alim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tax proble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if give equiv assets, assets not taxable but pension 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QDRO - makes it possible to take pension entitlement &amp; transfer it </w:t>
        <w:tab/>
        <w:tab/>
        <w:tab/>
        <w:tab/>
        <w:tab/>
        <w:tab/>
        <w:tab/>
        <w:t>w/o tax consequences; many of these done incorrect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federal pensions and progra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social security - spouse accrues bens after 10 y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an potentially put up to 3 spouses on s.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t divisible as pension under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t can take into consideration in dividing other ass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dividing licenses, higher education, e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goodwi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asset, has value to sell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problem arises b/c difficult to value b/c business generally not sold at </w:t>
        <w:tab/>
        <w:tab/>
        <w:tab/>
        <w:tab/>
        <w:tab/>
        <w:tab/>
        <w:t>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Fleege</w:t>
      </w:r>
      <w:r>
        <w:rPr>
          <w:sz w:val="24"/>
          <w:szCs w:val="24"/>
        </w:rPr>
        <w:t xml:space="preserve"> - H is dentist; ct says goodwill from practice is divisible asset; H </w:t>
        <w:tab/>
        <w:tab/>
        <w:tab/>
        <w:tab/>
        <w:tab/>
        <w:tab/>
        <w:t xml:space="preserve">sold to son for &gt; val of assets, b/c wasn’t arms-length don’t know true </w:t>
        <w:tab/>
        <w:tab/>
        <w:tab/>
        <w:tab/>
        <w:tab/>
        <w:tab/>
        <w:t>value of goodwi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lic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can’t legally sell license, so can’t be divi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look to how much support other spouse gave while got degree; give </w:t>
        <w:tab/>
        <w:tab/>
        <w:tab/>
        <w:tab/>
        <w:tab/>
        <w:tab/>
        <w:t>reimbursement + int (CA do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UMDA sts - no alimony unless not suff prop/earning potent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Olar</w:t>
      </w:r>
      <w:r>
        <w:rPr>
          <w:sz w:val="24"/>
          <w:szCs w:val="24"/>
        </w:rPr>
        <w:t xml:space="preserve"> -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ILCS 5/504(a)(4) maint. if forego eduction etc to help spo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a)(10) alimony if gave educ, etc to spo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BUT, ends on remarriage so not fair compen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license NOT marital prop in I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5. </w:t>
      </w:r>
      <w:r>
        <w:rPr>
          <w:sz w:val="24"/>
          <w:szCs w:val="24"/>
          <w:u w:val="single"/>
        </w:rPr>
        <w:t>O’Brien</w:t>
      </w:r>
      <w:r>
        <w:rPr>
          <w:sz w:val="24"/>
          <w:szCs w:val="24"/>
        </w:rPr>
        <w:t xml:space="preserve"> - W supported H thru med school, H divoriced 2 mo after got </w:t>
        <w:tab/>
        <w:tab/>
        <w:tab/>
        <w:tab/>
        <w:tab/>
        <w:tab/>
        <w:t xml:space="preserve">residency; ct looked at diff betwn surgeon inc and college grad inc; </w:t>
        <w:tab/>
        <w:tab/>
        <w:tab/>
        <w:tab/>
        <w:tab/>
        <w:tab/>
        <w:t>gave W 40% of val of lic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H. Alimony/Property/Child Support Distinguished: Taxation/Duration/BR/Enforce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basic rules (p. 677-7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alimony - taxable to recipient; deductible by pay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T dischargeable in B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odifiable, ends at remarriage &amp; sometimes at cohab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property - currently transfer of appreciated property is tax-free (take </w:t>
        <w:tab/>
        <w:tab/>
        <w:tab/>
        <w:tab/>
        <w:tab/>
        <w:tab/>
        <w:t>stepped-up basi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discharge - marital debts may not be dischargeable if debtor has ability </w:t>
        <w:tab/>
        <w:tab/>
        <w:tab/>
        <w:tab/>
        <w:tab/>
        <w:tab/>
        <w:t>to pay and detriment to payee&gt; benefit to deb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child support - not deductible or includi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T dischargeable in B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done as % of inc in I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tax consequences of divorice-related pay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bankrupt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I. Separation Agre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validity of separation agre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originally invalid b/c belief that against pub policy to encourage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if divorice already in progress or separated, not against pub policy (not </w:t>
        <w:tab/>
        <w:tab/>
        <w:tab/>
        <w:tab/>
        <w:tab/>
        <w:t>encouraging)(Restmt view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Noghrey</w:t>
      </w:r>
      <w:r>
        <w:rPr>
          <w:sz w:val="24"/>
          <w:szCs w:val="24"/>
        </w:rPr>
        <w:t xml:space="preserve"> - antenuptial agmt, H promised $500K and house on divorice; ct said </w:t>
        <w:tab/>
        <w:tab/>
        <w:tab/>
        <w:tab/>
        <w:t>encouraged divorice &amp; found vo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vulnerability of separation agreements and divorice settl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UMDA 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ep agmt for alimony/property binding unless unconscion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agmts w/r/to children NOT binding on 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reasons for vulner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no legislative guid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tradition against agre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historically, collusion barred agmts &amp;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fairness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having lawyer (not essential, but advis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entitled to know where st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f mediation, either no lawyers or one on each si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fairness is relative (billionaire diff from factory work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  <w:u w:val="single"/>
        </w:rPr>
        <w:t>Pilati</w:t>
      </w:r>
      <w:r>
        <w:rPr>
          <w:sz w:val="24"/>
          <w:szCs w:val="24"/>
        </w:rPr>
        <w:t xml:space="preserve"> - H didn’t disclose all assets so ct threw out agmt &amp; gave W mo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e. </w:t>
      </w:r>
      <w:r>
        <w:rPr>
          <w:sz w:val="24"/>
          <w:szCs w:val="24"/>
          <w:u w:val="single"/>
        </w:rPr>
        <w:t>Barnes</w:t>
      </w:r>
      <w:r>
        <w:rPr>
          <w:sz w:val="24"/>
          <w:szCs w:val="24"/>
        </w:rPr>
        <w:t xml:space="preserve"> - once separated &amp; hired attys, no more fiduc relationship b/c </w:t>
        <w:tab/>
        <w:tab/>
        <w:tab/>
        <w:tab/>
        <w:tab/>
        <w:t>adversaries; no duty to disclose adultery (other party has to seek out inf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f. </w:t>
      </w:r>
      <w:r>
        <w:rPr>
          <w:sz w:val="24"/>
          <w:szCs w:val="24"/>
          <w:u w:val="single"/>
        </w:rPr>
        <w:t>Hitchcock</w:t>
      </w:r>
      <w:r>
        <w:rPr>
          <w:sz w:val="24"/>
          <w:szCs w:val="24"/>
        </w:rPr>
        <w:t xml:space="preserve"> - W complains ct was prejudiced against her/duress; get rem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g. </w:t>
      </w:r>
      <w:r>
        <w:rPr>
          <w:sz w:val="24"/>
          <w:szCs w:val="24"/>
          <w:u w:val="single"/>
        </w:rPr>
        <w:t>Jameson</w:t>
      </w:r>
      <w:r>
        <w:rPr>
          <w:sz w:val="24"/>
          <w:szCs w:val="24"/>
        </w:rPr>
        <w:t xml:space="preserve"> - H was doctor, made agmt giving W most of earnings, essentially </w:t>
        <w:tab/>
        <w:tab/>
        <w:tab/>
        <w:tab/>
        <w:tab/>
        <w:t>gave up more than had; ct said stuck w/ag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relationship between separation agreement and divorice decr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if approved by ct, unconscionability argument no longer avail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if get incorporated into ct order, get contempt sanctions if viol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Oedekoven</w:t>
      </w:r>
      <w:r>
        <w:rPr>
          <w:sz w:val="24"/>
          <w:szCs w:val="24"/>
        </w:rPr>
        <w:t xml:space="preserve"> -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if ct can modify agmt, messes up negotiations (why budge to get advantage </w:t>
        <w:tab/>
        <w:tab/>
        <w:tab/>
        <w:tab/>
        <w:tab/>
        <w:t>if ct will take it aw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3rd party beneficia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Morelli</w:t>
      </w:r>
      <w:r>
        <w:rPr>
          <w:sz w:val="24"/>
          <w:szCs w:val="24"/>
        </w:rPr>
        <w:t xml:space="preserve"> - children have rts now; if ct approves higher education as part of </w:t>
        <w:tab/>
        <w:tab/>
        <w:tab/>
        <w:tab/>
        <w:tab/>
        <w:t>agmt, kids can enforce agmt (even though made w/mo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IL has statute saying kids get higher education if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once have judgmt, harder to modif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freedom to con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more efficient to make agmts so ct doesn’t have to, but risk of coerc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J. Lawyers Role in Divorice - NOT ON EX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K. ADR - NOT ON EX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L. Child Custody on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rights for 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originally, children were father’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“tender years” presumption -- young children went to m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“primary caretaker” doctrine - children usually went to mo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t really relevant after divorice b/c both parents working th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ertainty -- not necess fair, but better for kids b/c not involved in li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urrent trend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 more fathers getting custo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 more li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bad for children; counseling frequently req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ustody also determines who get &amp; pays child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“best interests” st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ts say look merely at ints of kids, not at $ being transfer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hould be predictible so kids don’t face li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Veazey</w:t>
      </w:r>
      <w:r>
        <w:rPr>
          <w:sz w:val="24"/>
          <w:szCs w:val="24"/>
        </w:rPr>
        <w:t xml:space="preserve"> - child is most interested party in custody suit; guardian at litem </w:t>
        <w:tab/>
        <w:tab/>
        <w:tab/>
        <w:tab/>
        <w:tab/>
        <w:tab/>
        <w:t>has duty &amp; power to protect zealous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factors in defining primary custodi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parent vs parent - sex, race and relig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r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Palmore v. Sidoti</w:t>
      </w:r>
      <w:r>
        <w:rPr>
          <w:sz w:val="24"/>
          <w:szCs w:val="24"/>
        </w:rPr>
        <w:t xml:space="preserve"> - race may not be sole criterion for custody; case </w:t>
        <w:tab/>
        <w:tab/>
        <w:tab/>
        <w:tab/>
        <w:tab/>
        <w:tab/>
        <w:tab/>
        <w:t xml:space="preserve">didn’t answer if may be considered as factor but implies not </w:t>
        <w:tab/>
        <w:tab/>
        <w:tab/>
        <w:tab/>
        <w:tab/>
        <w:tab/>
        <w:tab/>
        <w:t>permissi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se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Devine</w:t>
      </w:r>
      <w:r>
        <w:rPr>
          <w:sz w:val="24"/>
          <w:szCs w:val="24"/>
        </w:rPr>
        <w:t xml:space="preserve"> - tender years presumption rejec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Neely</w:t>
      </w:r>
      <w:r>
        <w:rPr>
          <w:sz w:val="24"/>
          <w:szCs w:val="24"/>
        </w:rPr>
        <w:t xml:space="preserve"> - no maternal preference, but custody to “primary caretaker </w:t>
        <w:tab/>
        <w:tab/>
        <w:tab/>
        <w:tab/>
        <w:tab/>
        <w:tab/>
        <w:tab/>
        <w:t>parent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relig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ts have said don’t weigh much, but may be fa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if physical effect (ie no blood transfusions), may be considered for </w:t>
        <w:tab/>
        <w:tab/>
        <w:tab/>
        <w:tab/>
        <w:tab/>
        <w:tab/>
        <w:tab/>
        <w:t>custo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custodial parent reqd to give conventional med care if other </w:t>
        <w:tab/>
        <w:tab/>
        <w:tab/>
        <w:tab/>
        <w:tab/>
        <w:tab/>
        <w:tab/>
        <w:tab/>
        <w:t>parent dema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continu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f kid w/one parent long time, may be in best ints to leave the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- </w:t>
      </w:r>
      <w:r>
        <w:rPr>
          <w:sz w:val="24"/>
          <w:szCs w:val="24"/>
          <w:u w:val="single"/>
        </w:rPr>
        <w:t>Palmore v. Sidoti</w:t>
      </w:r>
      <w:r>
        <w:rPr>
          <w:sz w:val="24"/>
          <w:szCs w:val="24"/>
        </w:rPr>
        <w:t xml:space="preserve"> - even though mom won in SC, ct left w/da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UMDA - once decision made, only change in severe circumst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ee also psychological parenthood bel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 abusive spou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ongress passed non-binding resolution for th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 mor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houldn’t consider unless conduct affects chi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a. </w:t>
      </w:r>
      <w:r>
        <w:rPr>
          <w:sz w:val="24"/>
          <w:szCs w:val="24"/>
          <w:u w:val="single"/>
        </w:rPr>
        <w:t>Jarrett</w:t>
      </w:r>
      <w:r>
        <w:rPr>
          <w:sz w:val="24"/>
          <w:szCs w:val="24"/>
        </w:rPr>
        <w:t xml:space="preserve"> - custodial mother cohabited after divorice; IL SC took away </w:t>
        <w:tab/>
        <w:tab/>
        <w:tab/>
        <w:tab/>
        <w:tab/>
        <w:tab/>
        <w:tab/>
        <w:t xml:space="preserve">custody; US SC denied cert; house would have reverted to H if </w:t>
        <w:tab/>
        <w:tab/>
        <w:tab/>
        <w:tab/>
        <w:tab/>
        <w:tab/>
        <w:tab/>
        <w:t>remarr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parent vs non-par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Simpson v. Rast</w:t>
      </w:r>
      <w:r>
        <w:rPr>
          <w:sz w:val="24"/>
          <w:szCs w:val="24"/>
        </w:rPr>
        <w:t xml:space="preserve"> - W got custody, remarried, no adoption by stepdad, W result?</w:t>
        <w:tab/>
        <w:tab/>
        <w:tab/>
        <w:tab/>
        <w:tab/>
        <w:t>died, stepdad remarried; then father said wanted ki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psychological parentho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3. </w:t>
      </w:r>
      <w:r>
        <w:rPr>
          <w:sz w:val="24"/>
          <w:szCs w:val="24"/>
          <w:u w:val="single"/>
        </w:rPr>
        <w:t>Hruby</w:t>
      </w:r>
      <w:r>
        <w:rPr>
          <w:sz w:val="24"/>
          <w:szCs w:val="24"/>
        </w:rPr>
        <w:t xml:space="preserve">  - navy guy leaves kid w/sister while overseas; ct gave custody to </w:t>
        <w:tab/>
        <w:tab/>
        <w:tab/>
        <w:tab/>
        <w:tab/>
        <w:t>fa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PA has abolished parental presumption, now just is fa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role of expe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one each for mother, father, chi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must remember that law frequently conflicts w/psychology, &amp; law wi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follows rules of evid &amp; evidentiary privileges (ie psychiatrist-pati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hildren’s views should not be asked b/c shouldn’t force to cho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ay ask in camera b/c less intimida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secondary par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vis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right/privilege distin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IL 5/607 - entitled to reasonable visitation rts unless would endanger </w:t>
        <w:tab/>
        <w:tab/>
        <w:tab/>
        <w:tab/>
        <w:tab/>
        <w:tab/>
        <w:tab/>
        <w:t>chi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obligation as well as rt -- may be reqd to take child for week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Goldstein: custodial parent should get to cho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nice psychology, but unconstitutio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plus, visitation encourages pymt of child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Matter of JS&amp; C</w:t>
      </w:r>
      <w:r>
        <w:rPr>
          <w:sz w:val="24"/>
          <w:szCs w:val="24"/>
        </w:rPr>
        <w:t xml:space="preserve"> - Const rt to visitation unless rts terminated on basis of </w:t>
        <w:tab/>
        <w:tab/>
        <w:tab/>
        <w:tab/>
        <w:tab/>
        <w:t>unfit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enforc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Schutz</w:t>
      </w:r>
      <w:r>
        <w:rPr>
          <w:sz w:val="24"/>
          <w:szCs w:val="24"/>
        </w:rPr>
        <w:t xml:space="preserve"> - injunction to make mother stop interfering w/visitation, stop </w:t>
        <w:tab/>
        <w:tab/>
        <w:tab/>
        <w:tab/>
        <w:tab/>
        <w:tab/>
        <w:tab/>
        <w:t>speaking poorly of fa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enforcement difficult, how prove custodial parent really saying th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noncustodial NOT allowed to w/hold support for visitation viol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domestic viol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onsidered as issue in granting custo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violence to child can terminate rts or at least take away custo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ex ab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hard to prove, burden of disproof on accu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u w:val="single"/>
        </w:rPr>
        <w:t>Morgan v. Froetich</w:t>
      </w:r>
      <w:r>
        <w:rPr>
          <w:sz w:val="24"/>
          <w:szCs w:val="24"/>
        </w:rPr>
        <w:t xml:space="preserve"> - litigated sex abuse, father not found G, </w:t>
        <w:tab/>
        <w:tab/>
        <w:tab/>
        <w:tab/>
        <w:tab/>
        <w:tab/>
        <w:tab/>
        <w:tab/>
        <w:t xml:space="preserve">mother hid kids &amp; went to jail; got out under Congressional </w:t>
        <w:tab/>
        <w:tab/>
        <w:tab/>
        <w:tab/>
        <w:tab/>
        <w:tab/>
        <w:tab/>
        <w:tab/>
        <w:t>legis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Bouknight</w:t>
      </w:r>
      <w:r>
        <w:rPr>
          <w:sz w:val="24"/>
          <w:szCs w:val="24"/>
        </w:rPr>
        <w:t xml:space="preserve"> - mother reqd to produce child when ct thought might be </w:t>
        <w:tab/>
        <w:tab/>
        <w:tab/>
        <w:tab/>
        <w:tab/>
        <w:tab/>
        <w:tab/>
        <w:t>dead; ct said 5th A not viol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divided custo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joint custo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gives parental rts to both parents instead of just custod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to work, parents must be on speaking te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good if parents get along, non-primary gets more input; still illu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limitations on rts of custodial par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denied rt to move w/child, travel restri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usually OK so long as move domestically in good fai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change in custo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used to be able to petition every time slight change in cir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- UMDA / </w:t>
      </w:r>
      <w:r>
        <w:rPr>
          <w:sz w:val="24"/>
          <w:szCs w:val="24"/>
          <w:u w:val="single"/>
        </w:rPr>
        <w:t>Dallenger</w:t>
      </w:r>
      <w:r>
        <w:rPr>
          <w:sz w:val="24"/>
          <w:szCs w:val="24"/>
        </w:rPr>
        <w:t xml:space="preserve"> - custody may not be changed for 2 yrs after agmt unless </w:t>
        <w:tab/>
        <w:tab/>
        <w:tab/>
        <w:tab/>
        <w:t>threat to physical, moral, emotional or mental health of chi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order is essentially final; makes temp orders more imp b/c affect fi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 grandparent’s visitiation righ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privilege rather than 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IL 5/607 KNOW FOR EX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privilege, can’t be intact family (cohabit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(d)(1-2) elims visitation if grandparents allow to s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basically gives standing; can lead to harrass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King v. King</w:t>
      </w:r>
      <w:r>
        <w:rPr>
          <w:sz w:val="24"/>
          <w:szCs w:val="24"/>
        </w:rPr>
        <w:t xml:space="preserve"> - KY ct gave grandfather visitation rts even though intact </w:t>
        <w:tab/>
        <w:tab/>
        <w:tab/>
        <w:tab/>
        <w:tab/>
        <w:t>fami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7. interstate and international custody proble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interst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Full Faith &amp; Cr clause covers only final judgmts, custody not fi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parties changed sts &amp; relitig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reated kidnapping indust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 xml:space="preserve">DeHart </w:t>
      </w:r>
      <w:r>
        <w:rPr>
          <w:sz w:val="24"/>
          <w:szCs w:val="24"/>
        </w:rPr>
        <w:t>- SC hasn’t decided when FF&amp;C clause applies to custo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UMDA - phys presence of child not alone enough to give jur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UCCJA - Uniform Child Custody Juris.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if one ct has taken juris, that ct makes all decisions; others don’t </w:t>
        <w:tab/>
        <w:tab/>
        <w:tab/>
        <w:tab/>
        <w:tab/>
        <w:tab/>
        <w:tab/>
        <w:t>touch case (unless health emergenc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PKPA - Parental Kidnapping Prevention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basically makes UCCJA federal, changes juris std s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says once st ct has juris, has full faith &amp; cr in all oth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fed cts given some juris (despite domestic relations excep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parent locateor system to find kidnapp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d. if is felony under st law, FBI can capture parent kidnapper under </w:t>
        <w:tab/>
        <w:tab/>
        <w:tab/>
        <w:tab/>
        <w:tab/>
        <w:tab/>
        <w:tab/>
        <w:t>Fed Fugitive Felon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internatio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Hague Conven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ntl treaties on private matters; says which ct has juris to decide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now is fed crime to do intl kidnapp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3. </w:t>
      </w:r>
      <w:r>
        <w:rPr>
          <w:sz w:val="24"/>
          <w:szCs w:val="24"/>
          <w:u w:val="single"/>
        </w:rPr>
        <w:t>Thompson</w:t>
      </w:r>
      <w:r>
        <w:rPr>
          <w:sz w:val="24"/>
          <w:szCs w:val="24"/>
        </w:rPr>
        <w:t xml:space="preserve"> -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4. </w:t>
      </w:r>
      <w:r>
        <w:rPr>
          <w:sz w:val="24"/>
          <w:szCs w:val="24"/>
          <w:u w:val="single"/>
        </w:rPr>
        <w:t>CA v. St. of CA</w:t>
      </w:r>
      <w:r>
        <w:rPr>
          <w:sz w:val="24"/>
          <w:szCs w:val="24"/>
        </w:rPr>
        <w:t xml:space="preserve"> -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III. Child, Parent and St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. Legitimacy/Illegitima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presumption of legitima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orig, if born when parents married, legitim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mportant for devolution/primogenit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 blood testing, so just looked at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meant to discourage sexual relations outside of marriage, punished kids </w:t>
        <w:tab/>
        <w:tab/>
        <w:tab/>
        <w:tab/>
        <w:tab/>
        <w:tab/>
        <w:t>for acts of par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Davis</w:t>
      </w:r>
      <w:r>
        <w:rPr>
          <w:sz w:val="24"/>
          <w:szCs w:val="24"/>
        </w:rPr>
        <w:t xml:space="preserve"> - Lord Mansfield’s rule (forbade either H or W from testifying) not </w:t>
        <w:tab/>
        <w:tab/>
        <w:tab/>
        <w:tab/>
        <w:tab/>
        <w:tab/>
        <w:t>applic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presumption only rebutted if conception impossible b/c H was “over the 4 </w:t>
        <w:tab/>
        <w:tab/>
        <w:tab/>
        <w:tab/>
        <w:tab/>
        <w:t>seas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now, presumption just removes large # of cases from disp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know who most likely father is unless affirmative act to de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must deny early, if wait, estopp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ec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UPA - only if H denies can birth father step 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unmarried birth father out of luck w/r/to married mother unless H </w:t>
        <w:tab/>
        <w:tab/>
        <w:tab/>
        <w:tab/>
        <w:tab/>
        <w:tab/>
        <w:tab/>
        <w:t>cons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Michael H.</w:t>
      </w:r>
      <w:r>
        <w:rPr>
          <w:sz w:val="24"/>
          <w:szCs w:val="24"/>
        </w:rPr>
        <w:t xml:space="preserve"> - if H satisfied, birth father’s rts elimin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3. </w:t>
      </w:r>
      <w:r>
        <w:rPr>
          <w:sz w:val="24"/>
          <w:szCs w:val="24"/>
          <w:u w:val="single"/>
        </w:rPr>
        <w:t>CAS</w:t>
      </w:r>
      <w:r>
        <w:rPr>
          <w:sz w:val="24"/>
          <w:szCs w:val="24"/>
        </w:rPr>
        <w:t xml:space="preserve"> - existing family unit should be kept intact for benefit of kids; </w:t>
        <w:tab/>
        <w:tab/>
        <w:tab/>
        <w:tab/>
        <w:tab/>
        <w:tab/>
        <w:t>unmarried father out of luc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now, blood testing conclus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illegitima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usually tied to poverty (1 provider instead of 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now use term “non-marital child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pre-196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any nonlegitimate kid is illegitm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efore had rts, ct tried to find ways to treat as leg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e legitimized children of void marri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father had very ltd support obl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no inheritance 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moder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Levy</w:t>
      </w:r>
      <w:r>
        <w:rPr>
          <w:sz w:val="24"/>
          <w:szCs w:val="24"/>
        </w:rPr>
        <w:t xml:space="preserve"> (1968) - in LA, child didn’t have wrongful death action for death </w:t>
        <w:tab/>
        <w:tab/>
        <w:tab/>
        <w:tab/>
        <w:tab/>
        <w:tab/>
        <w:t xml:space="preserve">of mother if illegit b/c filius nilius; SC addressed Equal Protection </w:t>
        <w:tab/>
        <w:tab/>
        <w:tab/>
        <w:tab/>
        <w:tab/>
        <w:tab/>
        <w:t xml:space="preserve">issue; not allowed to discriminate against child on basis of mother not </w:t>
        <w:tab/>
        <w:tab/>
        <w:tab/>
        <w:tab/>
        <w:tab/>
        <w:tab/>
        <w:t>being married (mother-child relationshi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later mutated to include father-child relationsh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no legit st purp in distinguishing betwn children based on whether </w:t>
        <w:tab/>
        <w:tab/>
        <w:tab/>
        <w:tab/>
        <w:tab/>
        <w:tab/>
        <w:tab/>
        <w:t>parents married when kids have no control over par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due process: rts of unmarried fathers in custodial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rational reason to deny relationship w/chil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level of scrutiny: intermedi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closest formula is “substantial relationship to important govtal </w:t>
        <w:tab/>
        <w:tab/>
        <w:tab/>
        <w:tab/>
        <w:tab/>
        <w:tab/>
        <w:tab/>
        <w:tab/>
        <w:t>objective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loose b/c $ is issue, but strict b/c parenting is basic human 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heavily dissent-ridden are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rts to include/exclude illegit kids in wi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if child first appears after after death, hard to get clear &amp; convincing </w:t>
        <w:tab/>
        <w:tab/>
        <w:tab/>
        <w:tab/>
        <w:tab/>
        <w:tab/>
        <w:tab/>
        <w:t>proof of parenthood required by Uniform Probate Co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statutes of limi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C has eliminated specific ones; maybe adulthoo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Uniform Parentage Act (UPA) says can’t bar child’s rt to support </w:t>
        <w:tab/>
        <w:tab/>
        <w:tab/>
        <w:tab/>
        <w:tab/>
        <w:tab/>
        <w:tab/>
        <w:t>until reaches majo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 citizensh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Fiallo v. Bell</w:t>
      </w:r>
      <w:r>
        <w:rPr>
          <w:sz w:val="24"/>
          <w:szCs w:val="24"/>
        </w:rPr>
        <w:t xml:space="preserve"> - SC said OK that kids of American mothers born abroad </w:t>
        <w:tab/>
        <w:tab/>
        <w:tab/>
        <w:tab/>
        <w:tab/>
        <w:tab/>
        <w:t xml:space="preserve">American citizens; kids of American fathers born abroad not </w:t>
        <w:tab/>
        <w:tab/>
        <w:tab/>
        <w:tab/>
        <w:tab/>
        <w:tab/>
        <w:tab/>
        <w:t>automatic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. Pater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ascertainment of pater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his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modern approa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burden of pro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NY - clear and convinc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SC allowed to stand in </w:t>
      </w:r>
      <w:r>
        <w:rPr>
          <w:sz w:val="24"/>
          <w:szCs w:val="24"/>
          <w:u w:val="single"/>
        </w:rPr>
        <w:t>Lall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b. </w:t>
      </w:r>
      <w:r>
        <w:rPr>
          <w:sz w:val="24"/>
          <w:szCs w:val="24"/>
          <w:u w:val="single"/>
        </w:rPr>
        <w:t>Rivera</w:t>
      </w:r>
      <w:r>
        <w:rPr>
          <w:sz w:val="24"/>
          <w:szCs w:val="24"/>
        </w:rPr>
        <w:t xml:space="preserve"> - father said need clear &amp; convincing , not preponderance; </w:t>
        <w:tab/>
        <w:tab/>
        <w:tab/>
        <w:tab/>
        <w:tab/>
        <w:tab/>
        <w:tab/>
        <w:t xml:space="preserve">SC said </w:t>
      </w:r>
      <w:r>
        <w:rPr>
          <w:i/>
          <w:iCs/>
          <w:sz w:val="24"/>
          <w:szCs w:val="24"/>
        </w:rPr>
        <w:t xml:space="preserve">preponderance </w:t>
      </w:r>
      <w:r>
        <w:rPr>
          <w:sz w:val="24"/>
          <w:szCs w:val="24"/>
        </w:rPr>
        <w:t>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not really issue now b/c blood tests are clear &amp; convincing ev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Uniform Parentage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adopted in 19 sts, adapted in oth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where more likely than not that specific man is father, presum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have paternity action  where no man more likely than no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rt of child (rather than welfare authorities or mom) at iss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equalizes rts of nonmarital 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softHyphen/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9 - child is party to the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constitutional mandate to find fa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during lifetime of fa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burden of pro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statute of lim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classic defense : other men had sex w/woman during time of </w:t>
        <w:tab/>
        <w:tab/>
        <w:tab/>
        <w:tab/>
        <w:tab/>
        <w:tab/>
        <w:tab/>
        <w:tab/>
        <w:t>conception (just had friends testif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Uniform Parentage Act: OK, but now they’re defs to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proximate cause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mother said was on birth control/steri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- support is </w:t>
      </w:r>
      <w:r>
        <w:rPr>
          <w:i/>
          <w:iCs/>
          <w:sz w:val="24"/>
          <w:szCs w:val="24"/>
        </w:rPr>
        <w:t xml:space="preserve">child’s </w:t>
      </w:r>
      <w:r>
        <w:rPr>
          <w:sz w:val="24"/>
          <w:szCs w:val="24"/>
        </w:rPr>
        <w:t>rt, so relations betwn parents irrelev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rape (by the woma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- </w:t>
      </w:r>
      <w:r>
        <w:rPr>
          <w:sz w:val="24"/>
          <w:szCs w:val="24"/>
          <w:u w:val="single"/>
        </w:rPr>
        <w:t>Hermesman v. Seyer</w:t>
      </w:r>
      <w:r>
        <w:rPr>
          <w:sz w:val="24"/>
          <w:szCs w:val="24"/>
        </w:rPr>
        <w:t xml:space="preserve"> - man (boy) still responsible for support; </w:t>
        <w:tab/>
        <w:tab/>
        <w:tab/>
        <w:tab/>
        <w:tab/>
        <w:tab/>
        <w:tab/>
        <w:tab/>
        <w:t>should countersue for tort damages for rape in same amou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mother’s coope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rt to priva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a. </w:t>
      </w:r>
      <w:r>
        <w:rPr>
          <w:sz w:val="24"/>
          <w:szCs w:val="24"/>
          <w:u w:val="single"/>
        </w:rPr>
        <w:t>Doe v. Norton</w:t>
      </w:r>
      <w:r>
        <w:rPr>
          <w:sz w:val="24"/>
          <w:szCs w:val="24"/>
        </w:rPr>
        <w:t xml:space="preserve"> - rt to privacy not at issue; focus on identity of father </w:t>
        <w:tab/>
        <w:tab/>
        <w:tab/>
        <w:tab/>
        <w:tab/>
        <w:tab/>
        <w:tab/>
        <w:t xml:space="preserve">than on mother’s misconduct; presence of child itself is evid of </w:t>
        <w:tab/>
        <w:tab/>
        <w:tab/>
        <w:tab/>
        <w:tab/>
        <w:tab/>
        <w:tab/>
        <w:t>mother’s misconduct; when ints are balanced child’s wi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good cause exception if mother will face serious threat of phys harm </w:t>
        <w:tab/>
        <w:tab/>
        <w:tab/>
        <w:tab/>
        <w:tab/>
        <w:tab/>
        <w:t>from man if divul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scientific pro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blood typing works negative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compare child’s blood to mother’s; if father(alleged) is missing </w:t>
        <w:tab/>
        <w:tab/>
        <w:tab/>
        <w:tab/>
        <w:tab/>
        <w:tab/>
        <w:tab/>
        <w:t>characteristics not provided by mother is not fa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the more tests given, the more men exclu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DNA testing very accur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 calculating probability of pater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lab will calculate prob of paternity; compare non-excl man w/random </w:t>
        <w:tab/>
        <w:tab/>
        <w:tab/>
        <w:tab/>
        <w:tab/>
        <w:tab/>
        <w:t>man in pop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have preponderance of evid if have non-excl man when 95% would be </w:t>
        <w:tab/>
        <w:tab/>
        <w:tab/>
        <w:tab/>
        <w:tab/>
        <w:tab/>
        <w:t>excl AND man linked w/mother at time of conce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forcing men to have t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State v. Meacham</w:t>
      </w:r>
      <w:r>
        <w:rPr>
          <w:sz w:val="24"/>
          <w:szCs w:val="24"/>
        </w:rPr>
        <w:t xml:space="preserve"> - can be forced, not unreas search &amp; seizure; bal rts </w:t>
        <w:tab/>
        <w:tab/>
        <w:tab/>
        <w:tab/>
        <w:tab/>
        <w:tab/>
        <w:tab/>
        <w:t xml:space="preserve">of child &amp; father’s inconvenience; equated to blood alcohol tests </w:t>
        <w:tab/>
        <w:tab/>
        <w:tab/>
        <w:tab/>
        <w:tab/>
        <w:tab/>
        <w:tab/>
        <w:t>for drunk driv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Little v. Streater</w:t>
      </w:r>
      <w:r>
        <w:rPr>
          <w:sz w:val="24"/>
          <w:szCs w:val="24"/>
        </w:rPr>
        <w:t xml:space="preserve"> - due process rt for indigent man to have blood tests </w:t>
        <w:tab/>
        <w:tab/>
        <w:tab/>
        <w:tab/>
        <w:tab/>
        <w:tab/>
        <w:tab/>
        <w:t>pd f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was in prison so may be special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f man is dead, exhume or use blood of relat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. voluntary settl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res judicata - if man held/not held to be father under earlier method, but </w:t>
        <w:tab/>
        <w:tab/>
        <w:tab/>
        <w:tab/>
        <w:tab/>
        <w:tab/>
        <w:t xml:space="preserve">better tests now, may be able to relitigate (if mother brought 1st suit, </w:t>
        <w:tab/>
        <w:tab/>
        <w:tab/>
        <w:tab/>
        <w:tab/>
        <w:tab/>
        <w:t>b/c now child brings ac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Cox v. Miller</w:t>
      </w:r>
      <w:r>
        <w:rPr>
          <w:sz w:val="24"/>
          <w:szCs w:val="24"/>
        </w:rPr>
        <w:t xml:space="preserve"> - child held not bound to settlement made by m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nonmarital father’s righ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rt to some relationship if pay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a. cohabitation - creates more nonmarital children w/o certainty? of </w:t>
        <w:tab/>
        <w:tab/>
        <w:tab/>
        <w:tab/>
        <w:tab/>
        <w:tab/>
        <w:t>divorice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what substantive rts should unmarried father have once adjudication of </w:t>
        <w:tab/>
        <w:tab/>
        <w:tab/>
        <w:tab/>
        <w:tab/>
        <w:t>paternity is made (other than oblig to pay suppor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 what power to veto ado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 what opportunity to obtain custo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. what opportunity to obtain vis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 if mother trying to release for ado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if mother trying to keep chi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Equal Prot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eed to find rationally-based diff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any say fathers vs moth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really married fathers vs unmarried fath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for married, relationship w/child doesn’t affect 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must consent for adoption to occu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for unmarried, actual relationship is reqd for 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u w:val="single"/>
        </w:rPr>
        <w:t>Stanley</w:t>
      </w:r>
      <w:r>
        <w:rPr>
          <w:sz w:val="24"/>
          <w:szCs w:val="24"/>
        </w:rPr>
        <w:t xml:space="preserve"> - father(unmarried) lived w/mom &amp; kids 18 yrs; when </w:t>
        <w:tab/>
        <w:tab/>
        <w:tab/>
        <w:tab/>
        <w:tab/>
        <w:tab/>
        <w:tab/>
        <w:tab/>
        <w:t xml:space="preserve">mom died kids instantly became wards of st &amp; father lost all </w:t>
        <w:tab/>
        <w:tab/>
        <w:tab/>
        <w:tab/>
        <w:tab/>
        <w:tab/>
        <w:tab/>
        <w:tab/>
        <w:t xml:space="preserve">rts; SC said at least entitled to notice &amp; hearing in custody </w:t>
        <w:tab/>
        <w:tab/>
        <w:tab/>
        <w:tab/>
        <w:tab/>
        <w:tab/>
        <w:tab/>
        <w:tab/>
        <w:t>procee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FN 9 - incremental cost of offering unwed fathers hearings </w:t>
        <w:tab/>
        <w:tab/>
        <w:tab/>
        <w:tab/>
        <w:tab/>
        <w:tab/>
        <w:tab/>
        <w:tab/>
        <w:tab/>
        <w:t>l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 must promptly respond &amp; meet burden of proving fa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parental fit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man’s rts terminated even if show up for abandonment/demonstrated </w:t>
        <w:tab/>
        <w:tab/>
        <w:tab/>
        <w:tab/>
        <w:tab/>
        <w:tab/>
        <w:t>dis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if demonstrate full commitmt by coming foward to rear children, get </w:t>
        <w:tab/>
        <w:tab/>
        <w:tab/>
        <w:tab/>
        <w:tab/>
        <w:tab/>
        <w:t>protection under due process c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biological link offers opportunity, not 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a. </w:t>
      </w:r>
      <w:r>
        <w:rPr>
          <w:sz w:val="24"/>
          <w:szCs w:val="24"/>
          <w:u w:val="single"/>
        </w:rPr>
        <w:t>Keban v. Mohammed</w:t>
      </w:r>
      <w:r>
        <w:rPr>
          <w:sz w:val="24"/>
          <w:szCs w:val="24"/>
        </w:rPr>
        <w:t xml:space="preserve"> - unmarried father lived w/family 5 yrs, saw </w:t>
        <w:tab/>
        <w:tab/>
        <w:tab/>
        <w:tab/>
        <w:tab/>
        <w:tab/>
        <w:t xml:space="preserve">frequently after split up; ct allowed to block adoption by new H of </w:t>
        <w:tab/>
        <w:tab/>
        <w:tab/>
        <w:tab/>
        <w:tab/>
        <w:tab/>
        <w:t>m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b. </w:t>
      </w:r>
      <w:r>
        <w:rPr>
          <w:sz w:val="24"/>
          <w:szCs w:val="24"/>
          <w:u w:val="single"/>
        </w:rPr>
        <w:t>Lehr</w:t>
      </w:r>
      <w:r>
        <w:rPr>
          <w:sz w:val="24"/>
          <w:szCs w:val="24"/>
        </w:rPr>
        <w:t xml:space="preserve"> - father saw rarely &amp; didn’t support; wanted to block adoption by </w:t>
        <w:tab/>
        <w:tab/>
        <w:tab/>
        <w:tab/>
        <w:tab/>
        <w:tab/>
        <w:t>new H; ct said n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mere biological link not entitled to Const protection if unmarr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UPA gives rts only if married H denies chi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if comes forward &amp; claims int; attempts to support, may be </w:t>
        <w:tab/>
        <w:tab/>
        <w:tab/>
        <w:tab/>
        <w:tab/>
        <w:tab/>
        <w:tab/>
        <w:tab/>
        <w:t>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marriage is like coming fwd in adv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. Support Obl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- major problem b/c large # of nonmarital birth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- father/mother equally obligated to support (custodial support by services in kin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- English law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small fine against nonpaying fath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Blackstone: natural law requires support of 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Who Owes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Greenspan</w:t>
      </w:r>
      <w:r>
        <w:rPr>
          <w:sz w:val="24"/>
          <w:szCs w:val="24"/>
        </w:rPr>
        <w:t xml:space="preserve"> - ct had trouble finding support oblig in C/L; doc fixed kid’s </w:t>
        <w:tab/>
        <w:tab/>
        <w:tab/>
        <w:tab/>
        <w:tab/>
        <w:t>broken leg &amp; parents refused to pay; ct said reqd to pay for necessa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Relative Responsi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children’s support of par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Congress considering making children (not Medicaid) pay for nursing </w:t>
        <w:tab/>
        <w:tab/>
        <w:tab/>
        <w:tab/>
        <w:tab/>
        <w:tab/>
        <w:t>home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but, already pay SS, so may be public obl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Swoap</w:t>
      </w:r>
      <w:r>
        <w:rPr>
          <w:sz w:val="24"/>
          <w:szCs w:val="24"/>
        </w:rPr>
        <w:t xml:space="preserve"> - not unconst to make kids pay part of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responsibility usually comes at time kids need to save for own retire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How Much Child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Uniform Parentage Act - look at facts &amp; circumstances, judge uses </w:t>
        <w:tab/>
        <w:tab/>
        <w:tab/>
        <w:tab/>
        <w:tab/>
        <w:tab/>
        <w:t>discre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ongoing famil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parents give what feel like giving; liable for necessa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after divo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theoretical obligation same as ongoing, but practicalities different; </w:t>
        <w:tab/>
        <w:tab/>
        <w:tab/>
        <w:tab/>
        <w:tab/>
        <w:tab/>
        <w:t>noncustodial parent less interes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ts view education as more necessary, at least until majo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ustodial parent makes decisions, noncustodial forced to p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nonmarital childr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whose circumstances look to - father or mother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f give father’s, end up raising mother’s as we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federal involvement in child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remed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substantive stuf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if state wants to participate in AFDC, must have statutory guidelines </w:t>
        <w:tab/>
        <w:tab/>
        <w:tab/>
        <w:tab/>
        <w:tab/>
        <w:tab/>
        <w:tab/>
        <w:t>(reducing judicial discre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didn’t set federal guidelines for support; wide variety of st syste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 support by sched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Boris v. Blaisdell</w:t>
      </w:r>
      <w:r>
        <w:rPr>
          <w:sz w:val="24"/>
          <w:szCs w:val="24"/>
        </w:rPr>
        <w:t xml:space="preserve"> - IL uses schedule; 20%-50% of inc for child support; </w:t>
        <w:tab/>
        <w:tab/>
        <w:tab/>
        <w:tab/>
        <w:tab/>
        <w:tab/>
        <w:t xml:space="preserve">judges allowed to deviate if necess for finan resources/needs of </w:t>
        <w:tab/>
        <w:tab/>
        <w:tab/>
        <w:tab/>
        <w:tab/>
        <w:tab/>
        <w:t>noncustodial par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WI formula based on gross income; cts said not unconst even if doesn’t </w:t>
        <w:tab/>
        <w:tab/>
        <w:tab/>
        <w:tab/>
        <w:tab/>
        <w:tab/>
        <w:t>reflect costs of raising chi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3. </w:t>
      </w:r>
      <w:r>
        <w:rPr>
          <w:sz w:val="24"/>
          <w:szCs w:val="24"/>
          <w:u w:val="single"/>
        </w:rPr>
        <w:t>White v Marciano</w:t>
      </w:r>
      <w:r>
        <w:rPr>
          <w:sz w:val="24"/>
          <w:szCs w:val="24"/>
        </w:rPr>
        <w:t xml:space="preserve"> - noncust may have to pay more than child actually </w:t>
        <w:tab/>
        <w:tab/>
        <w:tab/>
        <w:tab/>
        <w:tab/>
        <w:tab/>
        <w:t>needs; ct may hold excess in tru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some formulas (ie IL) deduct obligation to prior families when </w:t>
        <w:tab/>
        <w:tab/>
        <w:tab/>
        <w:tab/>
        <w:tab/>
        <w:tab/>
        <w:tab/>
        <w:t xml:space="preserve">determining NI; others (IA) allow no deducs for prior families; start at </w:t>
        <w:tab/>
        <w:tab/>
        <w:tab/>
        <w:tab/>
        <w:tab/>
        <w:tab/>
        <w:t>1st child level (20%) for 1st kid in each fami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transfers may end up causing 2 families on welfare instead of 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. modif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allowed for changed circumst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special medical probs of k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father’s income incre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no retroactive modification allowed under fed guideli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f parent loses job, must go to ct first &amp; then look for new jo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loss of jo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1. </w:t>
      </w:r>
      <w:r>
        <w:rPr>
          <w:sz w:val="24"/>
          <w:szCs w:val="24"/>
          <w:u w:val="single"/>
        </w:rPr>
        <w:t>Romano</w:t>
      </w:r>
      <w:r>
        <w:rPr>
          <w:sz w:val="24"/>
          <w:szCs w:val="24"/>
        </w:rPr>
        <w:t xml:space="preserve"> - ct said no modification to support when quit job to go to </w:t>
        <w:tab/>
        <w:tab/>
        <w:tab/>
        <w:tab/>
        <w:tab/>
        <w:tab/>
        <w:tab/>
        <w:t>law school; ct said everyone loses dreams sometim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mother who quit job as doc to stay home w/2nd family had doc’s </w:t>
        <w:tab/>
        <w:tab/>
        <w:tab/>
        <w:tab/>
        <w:tab/>
        <w:tab/>
        <w:tab/>
        <w:t>income attributed to 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3. some cts hold fired = voluntary impoverishmt b/c could have </w:t>
        <w:tab/>
        <w:tab/>
        <w:tab/>
        <w:tab/>
        <w:tab/>
        <w:tab/>
        <w:tab/>
        <w:t>worked harder/tried to get along w/boss bet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4. Thomas - ct decided not to impute income to wife who stayed home </w:t>
        <w:tab/>
        <w:tab/>
        <w:tab/>
        <w:tab/>
        <w:tab/>
        <w:tab/>
        <w:tab/>
        <w:t>w/kids from 2nd marri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. agreements between spou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inding for spousal stuff; not binding on ct for child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 need for unconscionability for ct to overtur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. Majo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now 18; when child support obligation usually ends; can agree to extend </w:t>
        <w:tab/>
        <w:tab/>
        <w:tab/>
        <w:tab/>
        <w:tab/>
        <w:tab/>
        <w:t>obligation by 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Ganschow</w:t>
      </w:r>
      <w:r>
        <w:rPr>
          <w:sz w:val="24"/>
          <w:szCs w:val="24"/>
        </w:rPr>
        <w:t xml:space="preserve"> - dealt w/probs when age of majority chang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Stanton</w:t>
      </w:r>
      <w:r>
        <w:rPr>
          <w:sz w:val="24"/>
          <w:szCs w:val="24"/>
        </w:rPr>
        <w:t xml:space="preserve"> - must have same age of majority for boys and gir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j. Higher Edu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now, reach age of majority before done w/higher 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many sts (incl IL) have passed statutes extending oblig past maj for </w:t>
        <w:tab/>
        <w:tab/>
        <w:tab/>
        <w:tab/>
        <w:tab/>
        <w:tab/>
        <w:t>higher 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may give some rts of control if continuing obl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no obligation in ongoing famil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Kujawinski</w:t>
      </w:r>
      <w:r>
        <w:rPr>
          <w:sz w:val="24"/>
          <w:szCs w:val="24"/>
        </w:rPr>
        <w:t xml:space="preserve"> - ct didn’t accept Equal Protection argument that divoriced </w:t>
        <w:tab/>
        <w:tab/>
        <w:tab/>
        <w:tab/>
        <w:tab/>
        <w:tab/>
        <w:t>kid had greater child support rt than ongo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A cts have said is an Equal Protection probl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k. De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ended child support oblig under C/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death of child ends oblig except for funeral ex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nheritance:  no forced share except in L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n CA estate pays if child would go on welfare otherw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L says death doesn’t end support oblig for kids of divoriced par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. Support Enforc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if custodial parent doesn’t pursue, child can sue for amt in arrea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criminal penalty for non-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now is fed crime to cross st lines to avoid child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rim sanctions may be suspended if pay immediate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must meet crim burden: beyond reasonable doub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civil enforcement (usual metho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civil contemp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an result in jail; prisoner has “key” to release in own pocket - just p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weekend jailing many places so can still work/pay of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criminal contemp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t mad at indiv ie b/c didn’t pay b/c spent $ on be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  <w:u w:val="single"/>
        </w:rPr>
        <w:t>Hicks v. Feiock</w:t>
      </w:r>
      <w:r>
        <w:rPr>
          <w:sz w:val="24"/>
          <w:szCs w:val="24"/>
        </w:rPr>
        <w:t xml:space="preserve"> - sorts out diffs betwn crim &amp; civil contemp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Child Support Bill (197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increased establishment of pater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covers all indivs, not only those on welfare, for small application f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parent locator syst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blood tests pd for by fed govt if necess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to encourage paymt, 1st $50 goes to family instead of support officials now, </w:t>
        <w:tab/>
        <w:tab/>
        <w:tab/>
        <w:tab/>
        <w:t>even if on welf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control over schoo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WI v. Yoder</w:t>
      </w:r>
      <w:r>
        <w:rPr>
          <w:sz w:val="24"/>
          <w:szCs w:val="24"/>
        </w:rPr>
        <w:t xml:space="preserve"> - Amish case; since were Amish (good religion), allowed to </w:t>
        <w:tab/>
        <w:tab/>
        <w:tab/>
        <w:tab/>
        <w:tab/>
        <w:t xml:space="preserve">keep kids out of school before mandatory age of ending school; ct said if </w:t>
        <w:tab/>
        <w:tab/>
        <w:tab/>
        <w:tab/>
        <w:tab/>
        <w:t>forced to go to school would end up w/no more Amis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Pierce</w:t>
      </w:r>
      <w:r>
        <w:rPr>
          <w:sz w:val="24"/>
          <w:szCs w:val="24"/>
        </w:rPr>
        <w:t xml:space="preserve"> - religious school is 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  <w:u w:val="single"/>
        </w:rPr>
        <w:t>Medeiros v. Kiyosaki</w:t>
      </w:r>
      <w:r>
        <w:rPr>
          <w:sz w:val="24"/>
          <w:szCs w:val="24"/>
        </w:rPr>
        <w:t xml:space="preserve"> - sex ed in schoo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unclear if const rt to attend public scho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E. Neglect, Abuse, Medical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Negl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is composite of many factors; individually asses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an be physical or psychologic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ome statues attacked (unsuccessfully) as unconstitutionally vag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includes proper &amp; necessary support, education &amp; med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reporting statues - want to encourage reporting; all confidential so no opp to </w:t>
        <w:tab/>
        <w:tab/>
        <w:tab/>
        <w:tab/>
        <w:t>confront claimant; easy to ruin someone’s life w/false accus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Ab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Dumlao</w:t>
      </w:r>
      <w:r>
        <w:rPr>
          <w:sz w:val="24"/>
          <w:szCs w:val="24"/>
        </w:rPr>
        <w:t xml:space="preserve"> - battered child syndrome; look at range of injuries &amp; conclude that </w:t>
        <w:tab/>
        <w:tab/>
        <w:tab/>
        <w:tab/>
        <w:t>didn’t just f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Medical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ustodial parent gets to make most decisions; neglect laws step 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Walker v. Superior Ct</w:t>
      </w:r>
      <w:r>
        <w:rPr>
          <w:sz w:val="24"/>
          <w:szCs w:val="24"/>
        </w:rPr>
        <w:t xml:space="preserve"> - manslaughter case for parents who denied med care </w:t>
        <w:tab/>
        <w:tab/>
        <w:tab/>
        <w:tab/>
        <w:tab/>
        <w:t>on basis of religion; unusual for prosecution to occu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usually OK to avoid med care if reas decision (ie unproven treatmts; </w:t>
        <w:tab/>
        <w:tab/>
        <w:tab/>
        <w:tab/>
        <w:tab/>
        <w:t>treatmts that prolong life but don’t c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treatmts not necessary for surviv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In re Green</w:t>
      </w:r>
      <w:r>
        <w:rPr>
          <w:sz w:val="24"/>
          <w:szCs w:val="24"/>
        </w:rPr>
        <w:t xml:space="preserve"> - kid was 17 so almost adult anyways; both parents &amp; kid </w:t>
        <w:tab/>
        <w:tab/>
        <w:tab/>
        <w:tab/>
        <w:tab/>
        <w:tab/>
        <w:t>didn’t want treatmt; diff result likely if was young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organ transpla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Hart v. Brown</w:t>
      </w:r>
      <w:r>
        <w:rPr>
          <w:sz w:val="24"/>
          <w:szCs w:val="24"/>
        </w:rPr>
        <w:t xml:space="preserve"> - to permit, must say donor owuld feel bad if hadn’t </w:t>
        <w:tab/>
        <w:tab/>
        <w:tab/>
        <w:tab/>
        <w:tab/>
        <w:tab/>
        <w:t xml:space="preserve">given when grow up; safest position as guardian ad litem is to refuse </w:t>
        <w:tab/>
        <w:tab/>
        <w:tab/>
        <w:tab/>
        <w:tab/>
        <w:tab/>
        <w:t>per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Curran</w:t>
      </w:r>
      <w:r>
        <w:rPr>
          <w:sz w:val="24"/>
          <w:szCs w:val="24"/>
        </w:rPr>
        <w:t xml:space="preserve"> - unmarried father of twins wanted to force blood-type testing </w:t>
        <w:tab/>
        <w:tab/>
        <w:tab/>
        <w:tab/>
        <w:tab/>
        <w:tab/>
        <w:t xml:space="preserve">for transplant to kid from other marriage; ct said no unless custodial </w:t>
        <w:tab/>
        <w:tab/>
        <w:tab/>
        <w:tab/>
        <w:tab/>
        <w:tab/>
        <w:t xml:space="preserve">parent permits; must be close, existing relationship between donor &amp; </w:t>
        <w:tab/>
        <w:tab/>
        <w:tab/>
        <w:tab/>
        <w:tab/>
        <w:tab/>
        <w:t>recipi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steril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In re Grady</w:t>
      </w:r>
      <w:r>
        <w:rPr>
          <w:sz w:val="24"/>
          <w:szCs w:val="24"/>
        </w:rPr>
        <w:t xml:space="preserve"> - parents of 19 yr old retarded girl attempt to have her </w:t>
        <w:tab/>
        <w:tab/>
        <w:tab/>
        <w:tab/>
        <w:tab/>
        <w:tab/>
        <w:t>sterilized, ct says ct rather than parents should make dec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. mental institu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Parham v. J.R. - parents tried to railroad kid into mental inst; need party </w:t>
        <w:tab/>
        <w:tab/>
        <w:tab/>
        <w:tab/>
        <w:tab/>
        <w:t xml:space="preserve">other than admitting physician to examine; due process doesn’t require </w:t>
        <w:tab/>
        <w:tab/>
        <w:tab/>
        <w:tab/>
        <w:tab/>
        <w:t>formal hearing but state may provide 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. baby doe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ME Medical Ctr v. Houle</w:t>
      </w:r>
      <w:r>
        <w:rPr>
          <w:sz w:val="24"/>
          <w:szCs w:val="24"/>
        </w:rPr>
        <w:t xml:space="preserve"> - baby born severely deformed, parents </w:t>
        <w:tab/>
        <w:tab/>
        <w:tab/>
        <w:tab/>
        <w:tab/>
        <w:tab/>
        <w:t>instruct to let die; ct ordered surgery but kid d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fed guidelines for baby doe cases  (INSERT 1185-8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child’s na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traditionally father’s name; now may be mother’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- </w:t>
      </w:r>
      <w:r>
        <w:rPr>
          <w:sz w:val="24"/>
          <w:szCs w:val="24"/>
          <w:u w:val="single"/>
        </w:rPr>
        <w:t>Schiffman</w:t>
      </w:r>
      <w:r>
        <w:rPr>
          <w:sz w:val="24"/>
          <w:szCs w:val="24"/>
        </w:rPr>
        <w:t xml:space="preserve"> - may name what want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Emancip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an occur through wilfull defiance of par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under pending legis; may not be able to leave home/collect welfare when </w:t>
        <w:tab/>
        <w:tab/>
        <w:tab/>
        <w:tab/>
        <w:tab/>
        <w:t>have kid; so parent’s oblig contin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 abor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parental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reqd for all other surgery; sts may require if have adeequate judicial </w:t>
        <w:tab/>
        <w:tab/>
        <w:tab/>
        <w:tab/>
        <w:tab/>
        <w:t>bypa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parental no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ame rules as for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F. Termination of Parental Righ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gets parents out of picture completely, but also terminates support obl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in best situation, have adoption waithing in w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IL: for abuse, neglect, habitual intoxicatn/drug abuse, e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many statutes attacked for vague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Alsager</w:t>
      </w:r>
      <w:r>
        <w:rPr>
          <w:sz w:val="24"/>
          <w:szCs w:val="24"/>
        </w:rPr>
        <w:t xml:space="preserve"> - vagueness challenge; ct said parents’ due process rts viol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poverty - even good poor parents may have conditions that would terminate </w:t>
        <w:tab/>
        <w:tab/>
        <w:tab/>
        <w:tab/>
        <w:t>for middle cla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 xml:space="preserve">4. </w:t>
      </w:r>
      <w:r>
        <w:rPr>
          <w:sz w:val="24"/>
          <w:szCs w:val="24"/>
          <w:u w:val="single"/>
        </w:rPr>
        <w:t>Bouknight</w:t>
      </w:r>
      <w:r>
        <w:rPr>
          <w:sz w:val="24"/>
          <w:szCs w:val="24"/>
        </w:rPr>
        <w:t xml:space="preserve"> - mother refused to produce child to show was still alive; ct said </w:t>
        <w:tab/>
        <w:tab/>
        <w:tab/>
        <w:tab/>
        <w:t>didn’t violate 5th A rt against self-incr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 xml:space="preserve">5. </w:t>
      </w:r>
      <w:r>
        <w:rPr>
          <w:sz w:val="24"/>
          <w:szCs w:val="24"/>
          <w:u w:val="single"/>
        </w:rPr>
        <w:t>Lassiter</w:t>
      </w:r>
      <w:r>
        <w:rPr>
          <w:sz w:val="24"/>
          <w:szCs w:val="24"/>
        </w:rPr>
        <w:t xml:space="preserve"> - don’t get atty pd for in term hearing (some sts do provid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 xml:space="preserve">6. </w:t>
      </w:r>
      <w:r>
        <w:rPr>
          <w:sz w:val="24"/>
          <w:szCs w:val="24"/>
          <w:u w:val="single"/>
        </w:rPr>
        <w:t>Santosky</w:t>
      </w:r>
      <w:r>
        <w:rPr>
          <w:sz w:val="24"/>
          <w:szCs w:val="24"/>
        </w:rPr>
        <w:t xml:space="preserve"> - clear &amp; convincing evid reqd to terminate parental 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. Adoption - SK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H. Artificial Conception - SK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9T10:46:00Z</dcterms:created>
  <dc:creator>College of Law</dc:creator>
  <dc:description/>
  <dc:language>en-US</dc:language>
  <cp:lastModifiedBy>College of Law</cp:lastModifiedBy>
  <dcterms:modified xsi:type="dcterms:W3CDTF">1996-04-30T12:00:00Z</dcterms:modified>
  <cp:revision>33</cp:revision>
  <dc:subject/>
  <dc:title>Family Law</dc:title>
</cp:coreProperties>
</file>