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lit doc 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Pre-Filing Review</w:t>
      </w:r>
    </w:p>
    <w:p>
      <w:pPr>
        <w:pStyle w:val="Normal"/>
        <w:rPr/>
      </w:pPr>
      <w:r>
        <w:rPr/>
        <w:t xml:space="preserve">   </w:t>
      </w:r>
      <w:r>
        <w:rPr/>
        <w:t xml:space="preserve">- Rule 11 </w:t>
      </w:r>
      <w:r>
        <w:rPr>
          <w:i/>
        </w:rPr>
        <w:t xml:space="preserve">requires </w:t>
      </w:r>
      <w:r>
        <w:rPr/>
        <w:t>reasonable inqui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A. Factual Investigation of Claims (Rule 1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  - chronologies may be helpful for 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client interviews and document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3rd party inves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requests to opposing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other sources (govt., libra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B. Legal Analysis of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elements of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C. Forum Analysis and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location of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jurisdiction/venue resear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subject matter jurisd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- which ct has authority of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fed cts have over federal questions and diver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st cts have general jurisdiction, can even hear federal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personal jurisd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elates to due process, power over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question of geographic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venue - where held w/in a system/district, usually set by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choice of law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for diversity cases, apply st law for substantive law, fed law for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local procedure, backlog,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judge’s 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D. Client advice on Options and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claim v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E. Settlement Consideration and Attem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F. Timing - rules in general - Rule 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day of act not inclu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last day is counted unless Sat, Sun or legal holid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if &lt; 11 days, don’t count Sat, Sun or holidays w/in peri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6(b) allows for extension of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if mail, get 3 extra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6. enlargement of time periods - 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w/ or w/o motion if request before expiration of peri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2. upon motion after expiration of period if excusable neglect, </w:t>
      </w:r>
      <w:r>
        <w:rPr>
          <w:u w:val="single"/>
        </w:rPr>
        <w:t>not</w:t>
      </w:r>
      <w:r>
        <w:rPr/>
        <w:t xml:space="preserve"> for post trial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b/>
          <w:b/>
        </w:rPr>
      </w:pPr>
      <w:r>
        <w:rPr>
          <w:b/>
        </w:rPr>
        <w:t>II. Pleadings and Preliminary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>
          <w:b/>
        </w:rPr>
        <w:tab/>
        <w:t>A. Pleadings</w:t>
      </w:r>
      <w:r>
        <w:rPr/>
        <w:t xml:space="preserve"> - Rule 7: pldgs v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  - limited so case tried on merits, not on technical pldgs (Notice Plead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1. </w:t>
      </w:r>
      <w:r>
        <w:rPr>
          <w:b/>
        </w:rPr>
        <w:t>complaint</w:t>
      </w:r>
      <w:r>
        <w:rPr/>
        <w:t xml:space="preserve"> Rules 7-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official statement of cause of action/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required b/c lets other party know why su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caption - Rule 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name of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title of action (party v. par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- must include names of ALL parties for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file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designation (complaint) - rule 7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e. sometimes, judge’s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must # each paragraph - Rule 1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state claim for relief - Rule 8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stmt of jurisdiction - 8(a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short &amp; plain stmt of claim showing is entitled to relief - 8(a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demand for judgment for relief - rule 8(d), 8(a)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don’t have to particularize unless special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simple, concise and direct averments   8(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6. rule 11 reqm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signature by atty or party if no at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signers address &amp; telephone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no improper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claims warranted by existing law or non-frivolous argument for change in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e. factual conten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evidentiary support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if so identified likely to have factual support after reasonable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d. does not require facts, but can include if want to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a. can force other side to admit/de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b. can set you up for motion to dismiss (ie if include dates and past stat of lim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c. if no support, must designate facts think will find in discovery - ie Leatherman </w:t>
        <w:tab/>
        <w:tab/>
        <w:tab/>
        <w:tab/>
        <w:tab/>
        <w:t xml:space="preserve">   expected to find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listing of elements for cause of action may not be req’d, can d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can plead using alternative, hypothetical or inconsistent - rule 8(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as long as don’t know one alternative is fa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</w:r>
      <w:r>
        <w:rPr>
          <w:u w:val="single"/>
        </w:rPr>
        <w:t>McCormick v. Kopmann</w:t>
      </w:r>
      <w:r>
        <w:rPr/>
        <w:t xml:space="preserve"> - wrongful death based on negligence or Dram Shop Act, ct </w:t>
        <w:tab/>
        <w:tab/>
        <w:tab/>
        <w:tab/>
        <w:tab/>
        <w:t>said OK to use both even though inconsis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2. </w:t>
      </w:r>
      <w:r>
        <w:rPr>
          <w:b/>
        </w:rPr>
        <w:t>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response to complaint, allegation by alle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affirmative defenses - at 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defendant’s o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do nothing - not good o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file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motion (in lieu of answer) 12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4. appearance - file it &amp; do nothing else, can still be held in default but they have to tell </w:t>
        <w:tab/>
        <w:tab/>
        <w:tab/>
        <w:tab/>
        <w:tab/>
        <w:t xml:space="preserve">    you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reqmts of answ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7(a) descri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caption - rule 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#d paragraphs - 10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certification - 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service - 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6. affirmative/particular (special) pleadings - 9 (a)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capa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conditions prece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7. 8(b) - denials/admission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see also 11(b)(4) - reasonably based on lack of info or b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w/o knowledge has effect of denial (unless under your contro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general denial - deny everything, including jurisdiction - rarely able to 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specific den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8(e) if you skip it, you admit it, exce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amount of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where no responsive pleading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if part true, specify what is true and deny remain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8. 8(c) - affirmative defens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can use alternatively, doesn’t matter if inconsis - 8(e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can deny everything and still use affirm def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see also rule 11(b)(3) - need affirmative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don’t require particularity unless go into rule 9 stu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9. 8(d) - effect of failure to deny is ad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0. timing- 12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20 days w/in being ser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if timely waived, 60 days from when waiver 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1. </w:t>
      </w:r>
      <w:r>
        <w:rPr>
          <w:u w:val="single"/>
        </w:rPr>
        <w:t>David v. Crompton &amp; Knowles</w:t>
      </w:r>
      <w:r>
        <w:rPr/>
        <w:t xml:space="preserve"> - shredder case, claimed lack of knowledge to resp for </w:t>
        <w:tab/>
        <w:tab/>
        <w:tab/>
        <w:tab/>
        <w:tab/>
        <w:t xml:space="preserve">liability, when find out not liable, try to change to denial; had duty to investigate and </w:t>
        <w:tab/>
        <w:tab/>
        <w:tab/>
        <w:tab/>
        <w:tab/>
        <w:t xml:space="preserve">didn’t, so sanction is deemed admitted; was under their control; stat of lims had expired </w:t>
        <w:tab/>
        <w:tab/>
        <w:tab/>
        <w:tab/>
        <w:tab/>
        <w:t xml:space="preserve">so couldn’t substitute correct party at that time.  Lack of info can be made to mean </w:t>
        <w:tab/>
        <w:tab/>
        <w:tab/>
        <w:tab/>
        <w:tab/>
        <w:t>admiss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</w:t>
      </w:r>
      <w:r>
        <w:rPr>
          <w:u w:val="single"/>
        </w:rPr>
        <w:t>Gomez v. Toledo</w:t>
      </w:r>
      <w:r>
        <w:rPr/>
        <w:t xml:space="preserve"> - 1983 action for denial of due process; don’t have to specify every </w:t>
        <w:tab/>
        <w:tab/>
        <w:tab/>
        <w:tab/>
        <w:tab/>
        <w:t xml:space="preserve">element in claim - not reqd to say acted in bad faith; def should just use good faith as </w:t>
        <w:tab/>
        <w:tab/>
        <w:tab/>
        <w:tab/>
        <w:tab/>
        <w:t>affirm defense inste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Burden of Pl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Policy  - favor pl in this case b/c remedial wro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2. Fairness - not fair to make pl state def’s st of mind - only def has that </w:t>
        <w:tab/>
        <w:tab/>
        <w:tab/>
        <w:tab/>
        <w:tab/>
        <w:tab/>
        <w:tab/>
        <w:t xml:space="preserve">    ev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3. Probability - what is naturally expected? whoever goes against norm has </w:t>
        <w:tab/>
        <w:tab/>
        <w:tab/>
        <w:tab/>
        <w:tab/>
        <w:tab/>
        <w:tab/>
        <w:t xml:space="preserve">    burden of pldg; if police convicted of wrong, bad faith is exp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in Gomez, burden of pldg on def, burden of proof on 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counterclaim/reply to counter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cross-claim/answer to cross-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3rd party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6. 3rd party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7. </w:t>
      </w:r>
      <w:r>
        <w:rPr>
          <w:b/>
        </w:rPr>
        <w:t>Exceptions to notice pleading</w:t>
      </w:r>
      <w:r>
        <w:rPr/>
        <w:t xml:space="preserve"> - rule 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(a) - capacity, not required to establish; if other side wants to challenge must do so </w:t>
        <w:tab/>
        <w:tab/>
        <w:tab/>
        <w:tab/>
        <w:t xml:space="preserve">   specific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 (b) - fraud or mistake - must show circumstances with particula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include at least fraudulent st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very difficult to plead b/c cover-up inhe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made difficult b/c damages reputation, don’t want to make it easy to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(c) - conditions precedent - if want to challenge, must do with particula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(d) - official document act - only need to al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(e) -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(f) - time and place - not req’d to plead, when do, treated like all other alle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 useless allegation, unless circumstance proving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g. (g) - special damages - unexpected damages should be spec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- ie crop damages in </w:t>
      </w:r>
      <w:r>
        <w:rPr>
          <w:u w:val="single"/>
        </w:rPr>
        <w:t>BC</w:t>
      </w:r>
      <w:r>
        <w:rPr/>
        <w:t xml:space="preserve"> - not expected like bodily injury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h. rule 23(1) - shareholder derivative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has unique reqs for specifi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i.  rule 19 - if don’t join necessary party, must plead why not w/specifi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8. Pleading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</w:t>
      </w:r>
      <w:r>
        <w:rPr>
          <w:u w:val="single"/>
        </w:rPr>
        <w:t>Leatherman</w:t>
      </w:r>
      <w:r>
        <w:rPr/>
        <w:t xml:space="preserve"> - cops killing dogs, Sec. 1983 civil rts action brought, dismissed by dist ct and </w:t>
        <w:tab/>
        <w:tab/>
        <w:tab/>
        <w:tab/>
        <w:t xml:space="preserve">ct of appeals for not meeting heightened pleading std,  lower cts said had to show policy </w:t>
        <w:tab/>
        <w:tab/>
        <w:tab/>
        <w:tab/>
        <w:t xml:space="preserve">existed w/particularity, can’t do that w/o discovery, so basically no access to courts.  SC said </w:t>
        <w:tab/>
        <w:tab/>
        <w:tab/>
        <w:tab/>
        <w:t xml:space="preserve">no heightened pleading std, can dismiss after discovery if still no basis.  SC said heightened </w:t>
        <w:tab/>
        <w:tab/>
        <w:tab/>
        <w:tab/>
        <w:t>std violated 8(a); b/c 1983 not on list of things requiring particularity, is not includ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9. </w:t>
      </w:r>
      <w:r>
        <w:rPr>
          <w:b/>
        </w:rPr>
        <w:t>Ethics in pleadings/ Rule 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1937 vers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eqmts - basically reqd signing, some provisions that had to re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applies to  - only applied to pleadings, only applied to att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std - good faith vs bad faith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sanctions -  unclear sanctions, not a strong deterr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1983 version - dramatic chan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eqmts - all of above plus reasonable inquiry and investigation, no improper purp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applies to all papers (not oral mo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 sanctions - clear and mand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1993 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eqmts - signature and address &amp; telephone # - everything filed MUST be sig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certification - sign, file or later advocated  - unsigned will be stricken 11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  1. knowledge, info and b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  2. after reasonable inqui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if find evidence bad later, can’t continue to advoc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honesty applies to every component (1 bad count is enough to destro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can argue for establishment of new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can file pleading even if need more f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e. applies to denials as well as alle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requir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not improper purpose 11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claim warranted by existing law or non-frivolous argument for extention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c. for allegations, must have evidentiary support, or if specifically identified likely to </w:t>
        <w:tab/>
        <w:tab/>
        <w:tab/>
        <w:tab/>
        <w:tab/>
        <w:tab/>
        <w:t>after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d. for denials, must be warranted on evidence or if specifically identified, reasonably </w:t>
        <w:tab/>
        <w:tab/>
        <w:tab/>
        <w:tab/>
        <w:tab/>
        <w:tab/>
        <w:t>based on lack of information or b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discretionary, not mand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cost shifting allowed but not reqd (reqd under 83 ver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21 day safe harbor - 11(c)(1)(A) - days after ser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monetary or nonmonet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e. can dismiss 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f. limited to what is sufficient to deter repetition - 11(c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doesn’t apply to discovery, which has Rule 37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d. </w:t>
      </w:r>
      <w:r>
        <w:rPr>
          <w:u w:val="single"/>
        </w:rPr>
        <w:t>Albright v. Upjohn</w:t>
      </w:r>
      <w:r>
        <w:rPr/>
        <w:t xml:space="preserve"> - yellow teeth case (rt as 83 version came into effect), didn’t even know </w:t>
        <w:tab/>
        <w:tab/>
        <w:tab/>
        <w:t xml:space="preserve">if had taken tetracycline from unknown doctors, discovery essentially finished, rule 11 </w:t>
        <w:tab/>
        <w:tab/>
        <w:tab/>
        <w:tab/>
        <w:t xml:space="preserve">sanctions were applicable; probably wouldn’t work under 1993 version b/c now have 21 day </w:t>
        <w:tab/>
        <w:tab/>
        <w:tab/>
        <w:tab/>
        <w:t>safe harbor &amp; would w/draw rather than get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</w:rPr>
        <w:t>10. Amending pleadings</w:t>
      </w:r>
      <w:r>
        <w:rPr/>
        <w:t xml:space="preserve"> - Rule 15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if def files answer immediately, pl doesn’t get freebie amendmt even if under 20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op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get written consent from other side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move to get time when “justice so requires” - freely gi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a. freeb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any time before a responsive pleading is ser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if not on trial calendar, w/in 20 days after ser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if pl amends, def has 10 days to answer (no matter how long after original fil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c. </w:t>
      </w:r>
      <w:r>
        <w:rPr>
          <w:u w:val="single"/>
        </w:rPr>
        <w:t>David</w:t>
      </w:r>
      <w:r>
        <w:rPr/>
        <w:t xml:space="preserve"> - shredder case; ct said orig lack of knowledge was admission, now wants to amend </w:t>
        <w:tab/>
        <w:tab/>
        <w:tab/>
        <w:tab/>
        <w:t>to deny responsibility for machine; ct says no (very unusual)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undue prej to pl - stat of lims had pa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was unduly delay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can move to amend pleadings even after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15(b) - amends to conform pldgs to evidence - so can adm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15(c) - stat of lims, new claim against party after stat of lims, can add new claims/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g. 15(d) - supplemental pleadings - for acts/events that occur after orig event - ie for damage </w:t>
        <w:tab/>
        <w:tab/>
        <w:tab/>
        <w:tab/>
        <w:tab/>
        <w:t>to date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B. Preliminary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>
          <w:b/>
        </w:rPr>
        <w:tab/>
        <w:t xml:space="preserve">   - </w:t>
      </w:r>
      <w:r>
        <w:rPr/>
        <w:t>rule 12 motions put off answer date, allows more time for investigation, delays admitting/deny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motions to dismiss (rule 12b)/motions in lieu of an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allow to avoid admitting things in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allows to avoid Rule 11 reasonable inquiry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12(a)(4) stays time for answe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a. if ct denies or postpones, need responsive pldg w/in 10 days of notice of ct’s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these are only defenses can use outside of responsive pl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must be heard and determined before trial - 12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</w:r>
      <w:r>
        <w:rPr>
          <w:b/>
        </w:rPr>
        <w:t>a. rule 12(b)(6)</w:t>
      </w:r>
      <w:r>
        <w:rPr/>
        <w:t xml:space="preserve"> failure to state a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 - can’t make after answer, if do, then just called failure to state a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 </w:t>
        <w:tab/>
        <w:t>1. even if all of pl’s facts are true, still no legally sufficient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  types of 12(b)(6)’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challenge to legal sufficiency - not a compensable wro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- ie Mitche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pleading -not right buzzwords, complaint is missing key e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- used more rarely now post - Gomez and Leatherm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vehicle to present affirmative defense - ie for stat of lims if dates in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can’t challenge facts - if want to, attach affidavit, becomes s.j. motion, pl gets </w:t>
        <w:tab/>
        <w:tab/>
        <w:tab/>
        <w:tab/>
        <w:tab/>
        <w:tab/>
        <w:t xml:space="preserve">   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a. </w:t>
      </w:r>
      <w:r>
        <w:rPr>
          <w:u w:val="single"/>
        </w:rPr>
        <w:t>Mitchell v. Archibald &amp; Kendall, Inc</w:t>
      </w:r>
      <w:r>
        <w:rPr/>
        <w:t xml:space="preserve">. - is Fulton St. premises case, complaint </w:t>
        <w:tab/>
        <w:tab/>
        <w:tab/>
        <w:tab/>
        <w:tab/>
        <w:tab/>
        <w:t xml:space="preserve">   showed no theory that Fulton was premises, even if had, wrong as matter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simple approach - just say was on premises - can’t use 12(b)(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middle approach  - on street outside premises - was 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3. full disclosure - on street, but street is premises - can use 12(b)(6) under legal </w:t>
        <w:tab/>
        <w:tab/>
        <w:tab/>
        <w:tab/>
        <w:tab/>
        <w:tab/>
        <w:tab/>
        <w:t xml:space="preserve">   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ab/>
        <w:t>- can use to see if legal theory is OK, if not why b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rule 12(b)(1-5,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motions for judgment on the pleadings (rule 12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like summary judgmt w/o extra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if need extra info (including stuff in answer), becomes motion for s.j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- info from your pleading considered den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usually soon after close of pleading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motions for more definite statement (rule 12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done before filing responsive stmt, stays time for answe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12(a)(4)(B) responsive pldg due w/in 10 days after service of more definite stmt if gran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used if too vague or ambiguous for def to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can hurt you, like in BC where used to tell each pl’s st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</w:t>
      </w:r>
      <w:r>
        <w:rPr>
          <w:u w:val="single"/>
        </w:rPr>
        <w:t>US v. Harbor</w:t>
      </w:r>
      <w:r>
        <w:rPr/>
        <w:t xml:space="preserve"> - US claimed spilled oil in navigable waterway, not unintelligible so ct </w:t>
        <w:tab/>
        <w:tab/>
        <w:tab/>
        <w:tab/>
        <w:tab/>
        <w:t>refused motion; def just trying to flush out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motions to strike (rule 12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can be used when element of damages not available - ie when emotional distress not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treat like motion for more def stmt for staying/ reply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insufficient defense or redundant, immaterial, impertinent or scandalous ma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motion to amend/supplement pleadings (rule 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6. motion to certify class (rule 2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highly formaliz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7. motion to intervene (rule 2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8. motion to substitute party (rule 2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9. motion to consolidate (rule 42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0. motion for preliminary injunction/TRO (rule 6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1. motion for entry/set aside of default (rule 55, 60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</w:rPr>
        <w:t>12. Restrictions on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rule 12(g) - consolidation of preanswer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if make any 12(b) motion before answer, can’t make another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can use 12(b) things as affirmative </w:t>
      </w:r>
      <w:r>
        <w:rPr>
          <w:i/>
        </w:rPr>
        <w:t>defenses</w:t>
      </w:r>
      <w:r>
        <w:rPr/>
        <w:t xml:space="preserve"> any time before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done to promote effici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exception: if not available at time, then don’t lose rt (rar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rule 12(h) - how to lose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1. </w:t>
      </w:r>
      <w:r>
        <w:rPr>
          <w:i/>
        </w:rPr>
        <w:t>disfavored</w:t>
      </w:r>
      <w:r>
        <w:rPr/>
        <w:t xml:space="preserve"> defenses - 12(h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if no motion and don’t include in answer, can amend w/in 20 days (rule 15a), </w:t>
        <w:tab/>
        <w:tab/>
        <w:tab/>
        <w:tab/>
        <w:tab/>
        <w:tab/>
        <w:t xml:space="preserve">     otherwise lost fore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if don’t put in motion, can’t put in answer, don’t even get 20 day grace peri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MUST put in </w:t>
      </w:r>
      <w:r>
        <w:rPr>
          <w:u w:val="single"/>
        </w:rPr>
        <w:t>1st</w:t>
      </w:r>
      <w:r>
        <w:rPr/>
        <w:t xml:space="preserve">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disfavored b/c due process, def can waive; obvious from begin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insufficiency of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insufficiency of service of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lack of jurisdiction over per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improper ven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</w:t>
      </w:r>
      <w:r>
        <w:rPr>
          <w:i/>
        </w:rPr>
        <w:t>favored defenses</w:t>
      </w:r>
      <w:r>
        <w:rPr/>
        <w:t xml:space="preserve"> - 12(h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can raise in preanswer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can raise defense any time before close of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failure to jo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failure to state a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objection of failure to state a legal defense to a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3. </w:t>
      </w:r>
      <w:r>
        <w:rPr>
          <w:i/>
        </w:rPr>
        <w:t>beloved</w:t>
      </w:r>
      <w:r>
        <w:rPr/>
        <w:t xml:space="preserve">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goes to very pwr of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lack of subject matter jurisd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3. Timing of motions (rule 1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if ct denies or postpones motion, responsive pleading shall be served within 10 days of </w:t>
        <w:tab/>
        <w:tab/>
        <w:tab/>
        <w:tab/>
        <w:tab/>
        <w:t>notice of cts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b. if ct grants motion for more def stmt, responsive pleading due w/in 10 days after service of </w:t>
        <w:tab/>
        <w:tab/>
        <w:tab/>
        <w:tab/>
        <w:tab/>
        <w:t>more def stmt (also applies for motion to strike)</w:t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C. Fi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a.  actually giving to clerk of ct - Rule 5(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D. Service - Rule 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a. under 5th and 14th amendments  reqs at lea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notice (serv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2. opportunity to be he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b. historically, service was arrest b/c sheriff’s jurisdiction was same as cts, accomplished notice, </w:t>
        <w:tab/>
        <w:tab/>
        <w:tab/>
        <w:t xml:space="preserve">    service and jurisdiction all at o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c. now, service more notice, not as much jurisd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d. forms of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personal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delivery in hand to defendant or defendant’s authorized agent for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2. “substituted” or “constructive” service - in lieu of pers.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1. deliv to person at defendant’s home/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2. mail/f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3. posting notice on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4. publ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e. service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is it adequate for due proce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2. does the statute allow i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f. </w:t>
      </w:r>
      <w:r>
        <w:rPr>
          <w:u w:val="single"/>
        </w:rPr>
        <w:t>Mullane</w:t>
      </w:r>
      <w:r>
        <w:rPr/>
        <w:t xml:space="preserve"> - bank case, to notify beneficiaries in several states, just published 4 times in NY paper </w:t>
        <w:tab/>
        <w:tab/>
        <w:tab/>
        <w:t xml:space="preserve">w/trust name rather than indiv names; lower cts said followed NY statute so OK, SC said statute </w:t>
        <w:tab/>
        <w:tab/>
        <w:tab/>
        <w:t>was wrong.  Mullane rul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personal service is always b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2. if can’t, method reasonably calculated to give actual notice is sometimes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a. if address unknown, publication is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b. for known current ints, pers service is best but 1st class mailing might be O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 - state statutes usually narrower than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</w:rPr>
        <w:t>g. Service of Process (complaint)</w:t>
      </w:r>
      <w:r>
        <w:rPr/>
        <w:t xml:space="preserve"> - rule 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diff rules b/c not aware of suit before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4(a)(b) serve complaint and summons (sealed by cler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cont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signed by cle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bear seal of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identify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identify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e. be directed to defend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f. state name/address of pl’s atty, or pl if no at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g. state time within which to appear and def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h. notify def that failure to do so will result in judgmt by de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who ser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pl respon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 any non-party at least 18 yrs o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sufficient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leaving at place of employment NOT suffic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must be personally or to a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must have proof of service - 4(1) - server makes affidav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waiver of service - 4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carrot - get 60 (after request for waiver sent) instead of 20 days to answer 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stick - if refuse to waive, must pay costs of service (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why avoi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statute of limitations - when close to end of 120 days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if pl &amp; stat of lims is important, don’t ask b/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goes thru mai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has time to decide if wants to waive (30 day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if want to rush (ie emergency a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time limits for service - 4(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120 days after filing of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dismissed w/o prejud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ct may extend time if good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</w:rPr>
        <w:t>h. service of other pleadings</w:t>
      </w:r>
      <w:r>
        <w:rPr/>
        <w:t xml:space="preserve"> - rule 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can leave at office in conspicuous 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2. most local rules allow to serve by fa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3. more relaxed b/c know about s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4.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a. service to atty rather than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b. meth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1. deliver copy to at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2. mail copy to atty at last known add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3. if no address, leave with clerk of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4. if unusually large # of defs, ct may order that filing constitutes due notice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b/>
          <w:b/>
        </w:rPr>
      </w:pPr>
      <w:r>
        <w:rPr>
          <w:b/>
        </w:rPr>
        <w:t>III.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- Extremely broad scope, few limitations, potential relevance only guidel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- done on honors system, judges rarely invol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- Rule 16(b) pretrial planning conference w/in 90 days after appearance of def and 120 days after </w:t>
        <w:tab/>
        <w:tab/>
        <w:tab/>
        <w:t>complaint ser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- can agree to stay discovery, esp if motion pending; if not, goes on automatic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- may settle to avoid costs/intrusions of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A. Mandatory Disclosures - 26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- new system evens playing field, shortens time by eliminating waiting b/c requests automatic, cuts </w:t>
        <w:tab/>
        <w:tab/>
        <w:tab/>
        <w:t>down on paper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- meet &amp; confer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- can stipulate not to follow mand discls in meet and confer, must state so in discovery plan, judge </w:t>
        <w:tab/>
        <w:tab/>
        <w:tab/>
        <w:t>can ve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- must produce at or w/in 10 days after meeting (under 26(f)) - 14 days before 16(b) me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- must comply even if other side doesn’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initial disclosures (rule 26a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potential witnesses - list of persons w/knowledge, not just “good” witn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documents - description by category and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don’t need to item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don’t have to give actual docu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must be in custo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damages claimed - specific itemization, should be std interrogatory under old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liability insurance - relevant to settl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e. limited by “relevant to disputed facts </w:t>
      </w:r>
      <w:r>
        <w:rPr>
          <w:i/>
        </w:rPr>
        <w:t>alleged w/particularity</w:t>
      </w:r>
      <w:r>
        <w:rPr/>
        <w:t xml:space="preserve"> in pleadings”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expert disclosures (rule 26 a 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ident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written report prepared and signed by witness - statement of all opinion &amp; basis data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at least 90 days before trial d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- if solely to rebut evidence on same subject identified by other party, w/in 30 days after </w:t>
        <w:tab/>
        <w:tab/>
        <w:tab/>
        <w:tab/>
        <w:tab/>
        <w:t>other party’s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B. Formal “request”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 - old system still in effect in 1/2 of districts, could get almost anything but had to a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  <w:i/>
        </w:rPr>
        <w:t>1. interrogatories</w:t>
      </w:r>
      <w:r>
        <w:rPr/>
        <w:t xml:space="preserve"> (3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must meet service reqmts under Rule 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must be served to all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only usable with other parties (not third parti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must answer w/in 30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if don’t, potential sanction under Rule 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other party can file Rule 37 motion to comp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if don’t answer, waive all objections, possibly even privileged info 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disadvant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lawyer answers, so probably just avoid answe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important to make very simple so can’t avo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must be stated w/specifi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if not stated in timely objection is waived unless good cause sh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not objectionable to involve opinion relating to fact or application of law to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can give bus records if its just as easy for other party to find as for you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may be used at trial 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  <w:i/>
        </w:rPr>
        <w:t>2. document requests</w:t>
      </w:r>
      <w:r>
        <w:rPr/>
        <w:t xml:space="preserve"> (3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ways to produ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as kept in ordinary course of business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broken down by request #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when making doc request, don’t define document b/c limits what other side must g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equestor must set forth by individual item or category in requ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must describe each with reasonable particularity (ie can’t ask Amoco for all docs </w:t>
        <w:tab/>
        <w:tab/>
        <w:tab/>
        <w:tab/>
        <w:tab/>
        <w:tab/>
        <w:t>related to gasoli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if in old system, consider asking for privilege lo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also permits inspection of land and o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allowed to to destructive testing of o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applies to parties and non-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b/>
          <w:i/>
        </w:rPr>
        <w:t>3. depositions</w:t>
      </w:r>
      <w:r>
        <w:rPr/>
        <w:t xml:space="preserve"> (27-3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like trial testimony - 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410" w:leader="none"/>
        </w:tabs>
        <w:rPr/>
      </w:pPr>
      <w:r>
        <w:rPr/>
        <w:tab/>
        <w:tab/>
        <w:tab/>
        <w:tab/>
        <w:t>1. under oath, just no judge or 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treat like testimony, not fishing expedition, b/c can be ad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often admitted AS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can use to observe credibility and demeanor of witn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if you ask for deposition, you get to choose place &amp;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1. for place/time - must make prompt written objection (Rule 32) and probably </w:t>
        <w:tab/>
        <w:tab/>
        <w:tab/>
        <w:tab/>
        <w:tab/>
        <w:tab/>
        <w:t xml:space="preserve">    affirmative motion for protective order, especially if dep of 3rd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cannot coach witness through 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cannot instruct not to answer unless atty-client privilege or some other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objections are for record only, witness must still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must object on the sp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deposing experts (other side’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always ask what will say at trial, that way can’t change 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written deps - 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arely used, b/c perceived to have worst aspects of interrogatories &amp; oral de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under oa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can get from non-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28 day cyc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1. can do w/o leave of ct, unles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priso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results in more than 10 depositions being tak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before time period allowed unless certification that person will be out of 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must give reasonable notice in writing to every other party, stating method of </w:t>
        <w:tab/>
        <w:tab/>
        <w:tab/>
        <w:tab/>
        <w:tab/>
        <w:tab/>
        <w:tab/>
        <w:t>recor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before officer appointed, recording begins wi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officer’s name and bus adress etc  - 30(b)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corporation etc must designate someone to testify, can say what matters will testify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</w:r>
      <w:r>
        <w:rPr>
          <w:i/>
        </w:rPr>
        <w:t xml:space="preserve">4. </w:t>
      </w:r>
      <w:r>
        <w:rPr>
          <w:b/>
          <w:i/>
        </w:rPr>
        <w:t>property inspection</w:t>
      </w:r>
      <w:r>
        <w:rPr/>
        <w:t xml:space="preserve"> (34) - see ab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5. </w:t>
      </w:r>
      <w:r>
        <w:rPr>
          <w:b/>
          <w:i/>
        </w:rPr>
        <w:t>mental/physical exam</w:t>
      </w:r>
      <w:r>
        <w:rPr/>
        <w:t xml:space="preserve"> (3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can’t get from 3rd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good cause std - physical or mental condition must be in ques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c. if examined person asks for doctor’s report, must waive privilege and allow all other </w:t>
        <w:tab/>
        <w:tab/>
        <w:tab/>
        <w:tab/>
        <w:t xml:space="preserve">   medical records related to same condition to be open to other 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must be dome by suitably licensed or certified exami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req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notice to person to be examined and all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specify time, place manner, conditions and scope of exa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person or persons by whom it is to be m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6. </w:t>
      </w:r>
      <w:r>
        <w:rPr>
          <w:b/>
          <w:i/>
        </w:rPr>
        <w:t>requests to admit</w:t>
      </w:r>
      <w:r>
        <w:rPr/>
        <w:t xml:space="preserve"> (3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ti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usually done near end of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</w:t>
        <w:tab/>
        <w:t>2. automatically admitted unless written objection within 30 days of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objections/deni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if improperly deny request, other side can recover costs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not objectionable b/c asks legal questions (must have some factual basi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   - ie can ask to admit that contract is val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must specifically deny or detail why cannot truthfully admit or de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may not use lack of info as reason for failure to admit/deny unless reas inqui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if ct doesn’t think is sufficient, can order to amend or consider ad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# allowed is limited by local rules, 26(b)(1) says ct can lim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can pair w/interrogator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sworn, can be used at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g. admissions applicable to this action only (can’t be used in oth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7. </w:t>
      </w:r>
      <w:r>
        <w:rPr>
          <w:b/>
          <w:i/>
        </w:rPr>
        <w:t>3rd party subpoena</w:t>
      </w:r>
      <w:r>
        <w:rPr/>
        <w:t xml:space="preserve"> (45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primary function is to make witness come to trial, also used to get deps/ allow doc inspect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where a ct can subpoen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within its distr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within 100 miles from deposition si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within state, for trial purpos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when US statute says OK, any other pl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when outside ct’s subpoena range, can go to dist ct where person is, get dep t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ALWAYS depose witnesses likely to be unavailable at time of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obj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document requests - (c)(2)(B) - if 3rd party, only need written obj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to prevent being called at trial - (c)(3)(A) - file motion to qua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if don’t show up &amp; don’t file motion, held in contempt - (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held in contempt if don't obey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C.</w:t>
      </w:r>
      <w:r>
        <w:rPr>
          <w:b/>
        </w:rPr>
        <w:t xml:space="preserve"> Old Rule 26 vs New Rule 2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new rule has mand. disclosures, but if don’t plead w/particularity disclosures don’t kick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documents - now def has to do pl’s work for th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now must meet and confer before can file discovery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scheduling conference - Rule 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w/in 90 days after appearance of def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w/in 120 days after complaint ser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list of subjects to discuss - (c), includes appropriateness of s.j.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must automatically turn over privilege lo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old rule - could file discovery w/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6. supplementation reqs - 26(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new rule - duty to supplement disclosures at appropriate intervals or not otherwise kn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D. Discovery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- rare b/c same judge whole time, don’t want to look pet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Protective orders - 26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must certify have in good faith conferred or attempted to con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good cause st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to protect from annoyance, embarrassment, oppression, or undue burden or exp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list of what ct can order at 26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 if denied, ct orders that party provide/permit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sanctions - like 37(a)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g. confidentiality orders - ie for atty ey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discovery is usually completely op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Motions to compel - 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any party may move to compel 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requires good faith confer or attempt to con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evasive answer = failure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sanctions - 37(a)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if granted, other party must pay moving party’s expenses of motion unl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no good faith effort to con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other parties objectin substantially just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if denied, moving party pays other party’s expenses unless motion substantially </w:t>
        <w:tab/>
        <w:tab/>
        <w:tab/>
        <w:tab/>
        <w:tab/>
        <w:tab/>
        <w:t>just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failure to comply w/order - 37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if deponent won’t be deposed, contempt of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other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failure to disclose - 37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not permitted to use as evidence at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can impose other sanctions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tell jury of failure to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if fail to admit, pay costs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5. fail to show up at own deposition, answer interrogatories, respond to request for </w:t>
        <w:tab/>
        <w:tab/>
        <w:tab/>
        <w:tab/>
        <w:tab/>
        <w:tab/>
        <w:t>inspection - 37(d)- use (b)(2) - (A)(B)(C)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E. Informal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advant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can find out what potential witness will say w/o other side finding o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less intimidating to witn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cheap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docu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if 3rd party is willing to g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under old rule, no reqmt to update, so these wouldn’t be cov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always make sure to ask for list of witnes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under new 26(e), probably would need to turn 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F. Ethics and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Ethics Rule 4.1 - can’t lie to 3rd party wit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Ethics Rule 4.2 - can’t talk to someone represented by atty w/o permi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Employees - can’t ask current, probably can ask most form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can’t interview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Ethics Rule 3.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can’t obstruct access or destroy - evidentiary inferences allowed if docs are destroyed - can </w:t>
        <w:tab/>
        <w:tab/>
        <w:tab/>
        <w:tab/>
        <w:tab/>
        <w:t>be worse than actual doc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can use records retention so bad stuff gone before suit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can’t counsel to testify false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unless your client, can’t tell not to talk to other 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G. Work 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   - protect b/c adversarial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   - can be prepared by party or representative (broader than Hickma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trial preparation experts - 26(d)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get interrogatory or deposition only under exceptional circs (unless manifest injustice </w:t>
        <w:tab/>
        <w:tab/>
        <w:tab/>
        <w:tab/>
        <w:tab/>
        <w:t>would resul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must pay for time plus potion of total f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ques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is there pending request/req’d disclosur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is there privileg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is it work produc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document or tangible thing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relevant &amp; not privileg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prepared in anticipation of litiga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prepared by party’s representati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what kind of 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testify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can de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get identity, written report, data to reach opinions, qualif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3. purpose of disclosures is prep for cross-exa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consul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can’t shield fact witness as consulting exp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must disclose expressly in privilege log - 26(d)(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</w:r>
      <w:r>
        <w:rPr>
          <w:b/>
        </w:rPr>
        <w:t>H. Atty-client privile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purpose - so client will give all info to atty  so atty can give better ad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societal goal: better compliance w/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when applies - outside of litigation as well as in preparation for litig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Wigmore’s stds - book p. 343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1. Where legal advice of any kind is sou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2. from a professional legal adviser in his capacity as s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3. the communications relating to that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4. made in confid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5. by the cli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6. are at his instance permanently 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7. from disclosure by himself or by the legal advi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8. except the protection be waiv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    - client is probably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a. acting at direction of corporate supervis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b. within scope of 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c. aware of legal impl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d. NOT individual employees (ie ones actually giving kickbacks, should get own </w:t>
        <w:tab/>
        <w:tab/>
        <w:tab/>
        <w:tab/>
        <w:tab/>
        <w:tab/>
        <w:t>lawy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e. probably not ex-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  - applies only to commun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I. Discovery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1. </w:t>
      </w:r>
      <w:r>
        <w:rPr>
          <w:u w:val="single"/>
        </w:rPr>
        <w:t>Hickman v. Taylor</w:t>
      </w:r>
      <w:r>
        <w:rPr/>
        <w:t xml:space="preserve"> - US SC, tugboat case, owners took witness stmts soon after, called work </w:t>
        <w:tab/>
        <w:tab/>
        <w:tab/>
        <w:t xml:space="preserve">    product by appeals ct, SC said protected but NOT privileg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types of work 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underlying facts - other party can get from actual witnesses, no rt to atty’s 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written statements (verbatim or adopted) - discoverable only if can show hardship </w:t>
        <w:tab/>
        <w:tab/>
        <w:tab/>
        <w:tab/>
        <w:tab/>
        <w:t xml:space="preserve">    makes otherwise unavail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must include in privilege lo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oral interviews - NOT discov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is discoverable now, but must meet higher show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not good to have lawyers take st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2. </w:t>
      </w:r>
      <w:r>
        <w:rPr>
          <w:u w:val="single"/>
        </w:rPr>
        <w:t>Upjohn v. US</w:t>
      </w:r>
      <w:r>
        <w:rPr/>
        <w:t xml:space="preserve"> - CPA’s checking out sub discovered kickbacks,internal investigation, </w:t>
        <w:tab/>
        <w:tab/>
        <w:tab/>
        <w:tab/>
        <w:t xml:space="preserve">    questionnaires to area managers returned to gen counsel, IRS asks for questionnaires, stuff from </w:t>
        <w:tab/>
        <w:tab/>
        <w:t xml:space="preserve">    interviews, notes, memos to file.  Upjohn refused claiming atty-client priv and work product.  </w:t>
        <w:tab/>
        <w:tab/>
        <w:tab/>
        <w:t xml:space="preserve">    SC said atty-client priv appl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3. </w:t>
      </w:r>
      <w:r>
        <w:rPr>
          <w:u w:val="single"/>
        </w:rPr>
        <w:t>In re Shell Oil Refinery</w:t>
      </w:r>
      <w:r>
        <w:rPr/>
        <w:t xml:space="preserve"> - testing done after explosion by pl &amp; def experts, pl wants to depose all </w:t>
        <w:tab/>
        <w:tab/>
        <w:t xml:space="preserve">    potential experts, Shell says 2 won’t be testifying.  Pl want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experts reports &amp; data b/c say too expensive to reper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ct says you 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2 non-testifying experts deposed, say not work product b/c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ct says don’t have to hire outsiders, can specifically retain employees for trial pre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4. </w:t>
      </w:r>
      <w:r>
        <w:rPr>
          <w:u w:val="single"/>
        </w:rPr>
        <w:t>Kozlowski v. Sears</w:t>
      </w:r>
      <w:r>
        <w:rPr/>
        <w:t xml:space="preserve"> - request for record of complaints of injuries from burning nightwear; ct </w:t>
        <w:tab/>
        <w:tab/>
        <w:tab/>
        <w:t xml:space="preserve">    said filing system is Sears’ problem, said should try to get from manufacturer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 xml:space="preserve">5. </w:t>
      </w:r>
      <w:r>
        <w:rPr>
          <w:u w:val="single"/>
        </w:rPr>
        <w:t>Scheetz</w:t>
      </w:r>
      <w:r>
        <w:rPr/>
        <w:t xml:space="preserve"> - only case on mand discl (test district), ct said had to disclose even though atty already </w:t>
        <w:tab/>
        <w:tab/>
        <w:t xml:space="preserve">    knew from prior litigation, make pl do def’s work, doc requests not ltd to possession/cntl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>IV.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 xml:space="preserve"> </w:t>
      </w:r>
      <w:r>
        <w:rPr/>
        <w:t>- final pretrial conference as close to time of trial as reasonable - 16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 xml:space="preserve">A. motion for </w:t>
      </w:r>
      <w:r>
        <w:rPr>
          <w:b/>
        </w:rPr>
        <w:t>summary judgment</w:t>
      </w:r>
      <w:r>
        <w:rPr/>
        <w:t xml:space="preserve"> - Rule 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- does not decide disputed facts - jury’s jo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- traditionally, is def’s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- can bifurcate - get sj on some issues (those which aren’t disput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ti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before trial - glorified 12(b)(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no facts outside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can’t dispute facts from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can use affidavit to attach fact to which there is no &amp; can be no disp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either party can m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pl can move 20 days after complaint fi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 theoretically can move before ser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 some pls accompany complaints w/sj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pre-trial motions - can do up to eve of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becomes rule 50 motion once trial sta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def can file any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even before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 can argue that acts like 12(b) motion &amp; stays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56(f) can extention/continuance if no time to investig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purpose - allows early resolution of cases when no genuine issue as to material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req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56(e) can’t rest on pleadings, must respond setting forth specific facts showing genuine </w:t>
        <w:tab/>
        <w:tab/>
        <w:tab/>
        <w:tab/>
        <w:tab/>
        <w:t>issue for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56(g) affidavits in bad faith - can’t use solely to de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could trigger Rule 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burden of proof/pleadings/p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1. trial - pl has burden of proof on all elements of claim, def has burden for affirm </w:t>
        <w:tab/>
        <w:tab/>
        <w:tab/>
        <w:tab/>
        <w:tab/>
        <w:tab/>
        <w:t>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2. burden of pleadings -  usually matches burden of proof, except </w:t>
      </w:r>
      <w:r>
        <w:rPr>
          <w:u w:val="single"/>
        </w:rPr>
        <w:t>Gome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burden of production - who must come fwd w/evidence fir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see Celote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 56(e) - moving party must support motion (not burden of proo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types of SJ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glorified 12(b)(6) - to test legal theory or affirmative defense; facts are agreed up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</w:t>
      </w:r>
      <w:r>
        <w:rPr>
          <w:u w:val="single"/>
        </w:rPr>
        <w:t xml:space="preserve"> Celotex</w:t>
      </w:r>
      <w:r>
        <w:rPr/>
        <w:t xml:space="preserve"> - pl has no evidence; legit claim but no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requires show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don’t have to prove neg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mid or late discove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only for moving party who won’t bear burden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c. </w:t>
      </w:r>
      <w:r>
        <w:rPr>
          <w:u w:val="single"/>
        </w:rPr>
        <w:t>Anderson</w:t>
      </w:r>
      <w:r>
        <w:rPr/>
        <w:t xml:space="preserve"> - arguably some disp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same std as directed verd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why go fwd if reas jury won’t find for p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if using heightened std (fraud etc), is incorpor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pl must prove genuine issue of material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Summary judgment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a. </w:t>
      </w:r>
      <w:r>
        <w:rPr>
          <w:u w:val="single"/>
        </w:rPr>
        <w:t>Celotex</w:t>
      </w:r>
      <w:r>
        <w:rPr/>
        <w:t xml:space="preserve"> - products liability (asbestos), def argued no evid pl’s deceased hubby ever near </w:t>
        <w:tab/>
        <w:tab/>
        <w:tab/>
        <w:tab/>
        <w:tab/>
        <w:t xml:space="preserve">asbestos; def didn’t try to prove neg as Adickes reqd;  SC said don’t need affidavits, just </w:t>
        <w:tab/>
        <w:tab/>
        <w:tab/>
        <w:tab/>
        <w:tab/>
        <w:t>showing;  burden shifting; once decide who bears, what is burde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1. beyond a reas doubt - crim case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2. clear &amp; convincing - disfavored claims (ie fraud, defam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3. preponderance of evidence - 90% of civil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“no genuine issue” is much stronger than beyond reas doub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- changed from Adickes std, said can prove pl has no evid , def can have no evid b/c </w:t>
        <w:tab/>
        <w:tab/>
        <w:tab/>
        <w:tab/>
        <w:tab/>
        <w:tab/>
        <w:t>doesn’t have burden of proof at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must go through discovery fir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pl can’t use Celotex-type motion b/c has burden of pro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b. </w:t>
      </w:r>
      <w:r>
        <w:rPr>
          <w:u w:val="single"/>
        </w:rPr>
        <w:t>Adickes v. SH Kress</w:t>
      </w:r>
      <w:r>
        <w:rPr/>
        <w:t xml:space="preserve"> - 3 claim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1983 claim that refusal of service was pursuant to state enforced cust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1983 claim that Kress &amp; police conspired to arrest her b/c w/blk stud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sme officer who saw in store before denied svc arrested for vagrancy after lea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def moved for sj, appellate ct said no b/c didn’t prove police weren’t in st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even if pl has NO evidence, can’t win b/c can’t prove neg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c. </w:t>
      </w:r>
      <w:r>
        <w:rPr>
          <w:u w:val="single"/>
        </w:rPr>
        <w:t>Anderson v. Liberty Lobby</w:t>
      </w:r>
      <w:r>
        <w:rPr/>
        <w:t xml:space="preserve"> - allowed some dispute; libel suit, disclosed research sources </w:t>
        <w:tab/>
        <w:tab/>
        <w:tab/>
        <w:tab/>
        <w:tab/>
        <w:t xml:space="preserve">etc, Lib Lobby reqd to prove malice by clear &amp; convincing evid, SC said must use std for </w:t>
        <w:tab/>
        <w:tab/>
        <w:tab/>
        <w:tab/>
        <w:t xml:space="preserve">proof would use at trial (or at least take it into a/c); pl must prove genuine issue of </w:t>
        <w:tab/>
        <w:tab/>
        <w:tab/>
        <w:tab/>
        <w:tab/>
        <w:t>material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>V. Post-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A.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Finality of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- when everything is disposed o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- no second chance when would harm (prejudice) other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- undue prejudice/undue de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very hard to rem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many rules, strictly fo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liberal pldgs and discovery, hard to attack after the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b. at trial - rt to amend lets you fix motion to dismiss; can attack judgmt w/move to consider, </w:t>
        <w:tab/>
        <w:tab/>
        <w:tab/>
        <w:tab/>
        <w:tab/>
        <w:t>but usually den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allows app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usually only 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exceptions - early than final judgmt if (HB 5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very strict timeline - 30 days, no exce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Components of final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decree or order in which judgmt lies - 54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upon general verdict of jury - 58  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decision by ct that party will get sum certain - 58   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all relief denied - 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5. clerk has entered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6. if multiple parties/claims, no single one done until all are d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triggers post-judgmt mo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 - must file w/in 10 days after entry of judg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Rule 50 - Directed verdict/judgment n.o.v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ti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during trial - directed verdict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2. after trial - motion for judgmt n.o.v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3. MUST make motion during trial to preserve rt to make motion after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std - same as for sj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could reas jury find for party (du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2. jury was nuts, judge let overwhelming evidence go to jury &amp; no rational jury </w:t>
        <w:tab/>
        <w:tab/>
        <w:tab/>
        <w:tab/>
        <w:tab/>
        <w:tab/>
        <w:tab/>
        <w:tab/>
        <w:t>could find the way this one di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- very hard for pl to 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diff from s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uses trial evidence on record, not discovery stuff (what actually us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based on what is said rather that atty-prepared affidav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Cts DON’T like to g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59 - motion for new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standard - slightly less, doesn’t have to be overwhel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relief - not judgmt, just new t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can combine w/Rule 50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claim legal error or evidentiary err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e. Cts DON’T like to g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f. Bevevino - jury found for pl, def argu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not suff evid for 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seriously erroneous result (against weight of eviden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60 - 60(b) - inadmissable evid, tampering w/jury, e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f. motions to dismiss not usually final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with prejudice - fi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without prejudice - go ahead and refile, most pl’s don’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involuntary motions to dismiss - rule 41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picks up any 12(b) that don’t say whether w/ or w/o prejud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 - converts to dismissal w/prejudice on mer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unless: lack of jurisd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            improper ven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 xml:space="preserve">            failure to join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g. </w:t>
      </w:r>
      <w:r>
        <w:rPr>
          <w:u w:val="single"/>
        </w:rPr>
        <w:t>Rinehart</w:t>
      </w:r>
      <w:r>
        <w:rPr/>
        <w:t xml:space="preserve"> - crim &amp; 2 civil proceedings, convicted for impersonating officer, later reversed; </w:t>
        <w:tab/>
        <w:tab/>
        <w:tab/>
        <w:tab/>
        <w:t xml:space="preserve">civil actions: lawsuit 1 - sued police, dismissed b/c didn’t allege probable cause; no rt to </w:t>
        <w:tab/>
        <w:tab/>
        <w:tab/>
        <w:tab/>
        <w:t xml:space="preserve">amend; DIDN’T appeal; lawsuit 2 - 1 yr later; same complaint but alleged probable cause.  </w:t>
        <w:tab/>
        <w:tab/>
        <w:tab/>
        <w:tab/>
        <w:t xml:space="preserve">Defs said res judicata, dismissal was final judgmt.  Ct granted dismissal, appellate ct affirmed, </w:t>
        <w:tab/>
        <w:tab/>
        <w:tab/>
        <w:t>SC said on merits, so can’t bring a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2. Claim and Issue preclusion ( when want to try same claim 2nd tim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claim preclusion (res judicat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 - decision 1 is bar against claim 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  Requir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final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on merits  ( ie default judgmt is NOT on meri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same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same parties (or in priv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issue preclusion - (collateral estoppe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same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actually litig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actually dec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4. necessarily decided (like preced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- doesn’t require same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3. Process for judg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same effect whether by clerk or by ju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easier to use clerk - 55(b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if use clerk, don’t have to give def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only for failure to appear and not incompetent and sum cert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by the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have to give def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potential hearing r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c. give 3 days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def can file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def can file 55(c) motion to set aside entry of de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3.  result: 2 motions in front of ju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d. at 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1. if def shows up, ct may erase judgmt of default &amp; let def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ab/>
        <w:t>2. if def doesn’t show up, solely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stds for setting aside entry of default - 55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good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after std entered, is 6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(b)(1) mistake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b. (b)(2) judgmt is void - ie never served, no pers jur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c. </w:t>
      </w:r>
      <w:r>
        <w:rPr>
          <w:u w:val="single"/>
        </w:rPr>
        <w:t>Shepard</w:t>
      </w:r>
      <w:r>
        <w:rPr/>
        <w:t xml:space="preserve"> - def failed to file answer on time, Shepard tried for default; def had secy call for </w:t>
        <w:tab/>
        <w:tab/>
        <w:tab/>
        <w:tab/>
        <w:t xml:space="preserve">extension, disagmt on when extension started, either way def was still late; ct denies motion </w:t>
        <w:tab/>
        <w:tab/>
        <w:tab/>
        <w:tab/>
        <w:t xml:space="preserve">to set aside entry, doesn’t enter judgmt, certifies for interlocutory appeal; stds for default </w:t>
        <w:tab/>
        <w:tab/>
        <w:tab/>
        <w:tab/>
        <w:t>judgm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will pl be prejudi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does def have meritorious defense at law (chance of winn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did culpable conduct of def lead to de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- willing to forgive more for 55(c) motion than 60(b)(1) b/c 60 is on mer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- ct found was inexcusably negli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4. deci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whether ct should set aside entry of default - 55(c) - good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whether ct should enter a default judgmt - 55(b)(2) - like opposite of good c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whether ct should set aside default judgmt entered by clerk - 6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d. whether ct should set aside default judgmt entered by ct - 6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e. whether ct should grant relief from any other judgmt - 60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5. voluntary dismissal - 41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- pl trying to dismi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- ie when wants to file elsewhere, wants out w/o prejud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41(a) is w/o prejud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by stipulation - parties agree, often done when settle - before answer or motion for s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notice of dismissal - if move quickly, freeb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by order of ct - pl has to make mo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- if counter claim filed by def, not dismissed unless counterclaim can remain pen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 xml:space="preserve">b. </w:t>
      </w:r>
      <w:r>
        <w:rPr>
          <w:u w:val="single"/>
        </w:rPr>
        <w:t>DC Electronics</w:t>
      </w:r>
      <w:r>
        <w:rPr/>
        <w:t xml:space="preserve"> - temp restraining order (TRO), pl tried to get out too late, def said couldn’t </w:t>
        <w:tab/>
        <w:tab/>
        <w:tab/>
        <w:tab/>
        <w:t>dismiss b/c gone too far; appeals ct said not too far b/c no answer or s.j. fi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6. involuntary dismiss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for failure of pl to prosec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is with prejudice unless otherwise specified (ajudication upon meri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c. not for just one day l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>B. De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>1. Rule 55 - against def, equiv of rule 41(b) against p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a. how get into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never show 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appearance &amp; don’t file ans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3. fail to answer order (otherwise defe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 xml:space="preserve">  - appearance is important b/c of this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>b. how get entry of defaul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1. tell clerk def is in defa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ab/>
        <w:t>a. sometimes reqd to file affidavit w/service dates or saying what mi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ab/>
        <w:tab/>
        <w:tab/>
        <w:tab/>
        <w:t>2. don’t have to tell de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0:11:00Z</dcterms:created>
  <dc:creator>law355</dc:creator>
  <dc:description/>
  <dc:language>en-US</dc:language>
  <cp:lastModifiedBy>Northern Star</cp:lastModifiedBy>
  <dcterms:modified xsi:type="dcterms:W3CDTF">1998-04-16T00:11:00Z</dcterms:modified>
  <cp:revision>2</cp:revision>
  <dc:subject/>
  <dc:title>Civ Pro Outline</dc:title>
</cp:coreProperties>
</file>