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NER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Releasing-party and Sample party being released agr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AS, certain disputes have ocurred between the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to, an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AS, they desire to amicably resolve these disput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GRE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consideration of this agreement, the parties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ne another from all claims of any kind whatsoe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ime to the date of the exec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that this mutual relase shall be valid and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ure for the benefit of the hiers, sucessors and as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shall not effect the following agreemen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es, which shall survive this mutual rele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ratified and reimposed by the par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 Remaining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INSTRUMENT FULLY AND CAREFULLY PRIOR TO SIGN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EGALLY VALID AND BINDING OBLIGATION TO RELEASE PART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NOWN AND UNKNOWN OBLIGATIONS. THIS INSTRUMENT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LEGAL RIGHTS. THINK CAREFULLY AND CONSIDER OB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ADVICE PRIOR TO SIG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d: Sample City, Sample State at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 Releasing-par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 party being releas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