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 (ie. you give it away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on't get paid)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LLING this program---- please read ou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must be followed!)  Vendors-- we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distribute the full package. Contact u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! The present full version (Jan. 3, 1991) is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shareware distribtuo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tribute this program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that you let us know that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o that we can get you on our update list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ASP members on all major upgrades.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 know are carrying our product will get any upgra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ame day that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SP VENDORS--- Please join AS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BBS VERSION OF THE PROGRAM. Please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we will get you (no charge)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Kraft--- 904-877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177,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XEC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