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ORM- HOME LEGAL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R Fringe P.O. Box 37155 Tallahassee, Florida 323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407-699-841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me as a user of the Home and Busines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7/90 Version of freely distributed vers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f Where did you obtain our program?: My Favori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credibly Smart PC User Address: Right Here Address: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Diskville, 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ay: 123-456-7890 Phone number night: 098-76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ip 5 1/4 dis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lose a money order for $ 39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SUPPORTING SHAREWARE. YOU WILL RECEIVE YOU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 AND PASSWORD, TOGETHER WITH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IN 7 DAYS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, 24 hours a day, seven days a wee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1-800-358-9100; Fax line  407-699-84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