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the finest legal site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LAWBOOKS.COM where all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egal publication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aw Of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3 Leg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rta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Senior Pa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Paralegal                       Date: February 9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: Brief appellate decision in Boyle v. Vista Eyew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0 S.W. 2d 859 (Mo. App. 19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s of case: Judy Boyle employee of Vista Eyewear was discharged from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filing a complaint with the FDA that her company Vista Eyewea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ing to test eyeglass as mandated by law. Boyle petitioned the court 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, Count I. Damages for failure to issue a service letter that 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the true reasons for her discharge and Count II. She allege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erminated for her complaints to OSHA  and the FDA and Count III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tion for failure to state cause of action. The court affirmed counts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and dismissed count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ta Eyewear appeals verdict in counts 1 and 2. Boyle cross appeals dismis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nt III, asserting Count III states a  claim for wrongful discharg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will employee in violation of publ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: As to Count I, is Vista Eyewear allowed to terminate an At-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without cause as to Count II, is Vista Eyewear allowed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loyee for that employee's exposition of Vista Eyewear's fraudu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public policy and Count III, was the court correct in dis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le's demand to state cause of action for wrongful dischar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: Public Policy Exception to At-Will Employee Doctrine protects At-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when they expose a company's wrongdoing in violation of the la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: Boyle's allegations were enough to state a claim for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policy exception to at-will employment rule allowing h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ing in tort in supporting her cross compla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ition: The court reverses the judgement of Count III and re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 circuit court and affirms all counts I and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