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EE REIMBURSEMEN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ndersigned employee of ___________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pany), agrees to repay to the Company all 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s or reimbursements that are disallowed,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, as a deductible expense by the Internal Revenue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imbursement shall be made to the full ex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and sealed this ________ day of 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