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LUNTARY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regret to inform you that effective ___________, 19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employment with the Company is terminated f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(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of said date, you are required to vacate the premis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personal possess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 hereby acknowledge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 Perso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