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EE NON-COMP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onsideration of my being employed by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any), I, the undersigned, hereby agree tha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of my employment and notwithstanding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, I shall not within an area of_________ mile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 , compete with the business of the Company or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s or assigns _____________ , to wit: 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all not directly or indirectly own, be employed by or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behalf of any firm engaged in the business of 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y business substantially similar and competi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n-compete agreement shall remain in full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for__________ years commencing with the date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_ day of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