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ffective __________________, 19__ I hereby resig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ment with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