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finest legal sit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LAWBOOKS.COM where a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publication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omputer Crimes Law, 18 U.S.C. 1030, adopted 1984, amended 198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oe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nowingly access a computer without authorization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authorized access, and by means of such conduct ob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has been determin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pursuant to an Executive Order or statute t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gainst unauthorized disclosure for rea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defense or foreign relations, or any restricted dat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paragraph r. of section 11 of the Atomic Energy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4 [Cited as 42 U.S.C. Section 2014(r)] with the int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believe that such information so obtained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jury of the United States or to the advantag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ntentionally accesses a computer without author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authorized access, and thereby ob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financial records of a financial institu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ard issuer as defined in section 1602(n) of title 15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file of a consumer reporting agency on a consu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times are defined in the Fair Credit Reporting Act, (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1681 et s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ntentionally, without authorization to access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partment or agency of the United States, accesse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at department or agency that is exclusiv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Government of the United States, or,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ot exclusively for such use,is used by 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United States and such conduct affec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vernment's operation of such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knowingly and with the intent to defraud. accesses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computer without authorization, or exceed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and by means of such conduct furthers the intended f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s anything of value, unless the object of the fr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obtained consists only of the use of th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ntentionally access a Federal interest compu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, and by means of one or more instanc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alters, damages, or destroys information i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terest computer, or prevents authorized use of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information, and thereb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causes loss to one or more others of a value aggregating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or more during any one year period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odifies or impairs, or potentially modifies or impai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examination, medical diagnosis, medical trea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 of one or more individu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nowingly and with the intent to defraud traffics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1029) in any password or simila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omputer may be accessed without authorization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uch trafficking affects interstate or foreign commerc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uch computer is used by or for the Government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unished as provided in subsection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Whoever attempts to commit an offense under subsection (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shall be punished as provided in subsection 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he punishment for an offense under subsection (a) or (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(A) a fine under this title or imprisonment for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years, or both, in the case of an offense under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1) of this section which does not occur after a conv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offense under such subsection, or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n offense punishable under this subparagrap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 fine under this title or imprisonment for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years, or both, in the case of an offense under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1) of this section which occurs after a convi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ffense under such subsection, or an attempt to comm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unishable under this subparagrap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(A) a fine under this title or imprisonment for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, or both, in the case of an offense under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2), (a)(3) or (a)(6) of this section which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nviction for another offense under such subs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commit an offense punishable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fine under this title or imprisonment for not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or both, in the case of an offense under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2), (a)(3) or (a)(6) of this section which occur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 for another offense under such subsection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commit an offense punishable under this subparagrap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(A) a fine under this title or imprisonment for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years, or both, in the case of an offense under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4) or (a)(5) of this section which does not occu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 for another offense under such subsection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commit an offense punishable under this subparagrap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 fine under this title or imprisonment for not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or both, in the case of an offense under subsection (a)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a)(5) of this section which occurs after a convi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ffense under such subsection, or an attempt to comm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unishable under this 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The United States Secret Service shall, in addit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gency having such authority, have the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offenses under this section. Such auth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Secret Service shall be exercise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greement which shall be entered into by the Secret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y and the Attorne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As used in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term "computer" means an electronic, magnetic, op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chemical, or other high speed data process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logical, arithmetic, or storage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data storage facility or communication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elated to or operation in conjunction with such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ch term does not include an automated typewri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er, a portable hand held calculator,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erm "Federal interest computer" means a comput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exclusively for the use of a financial institu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Government, or, in the case of a comput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for such use, used by or for a financial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ited States government and the conduct constit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affects the use of the financial institution'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overnment's operation of such compu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which is one of two or more computers used in com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, not all of which are located in the same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term "State" includes the District of Columbi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wealth of Puerto Rico, and other other posse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of the United Stat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term "financial institution mea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 bank with deposits insured by the Federal Deposit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e Federal Reserve or a member of the Federal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Federal Reserve B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 institution with accounts insured by the Federal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 Insurance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a credit union with accounts insured by the Federal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Un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 member of the Federal Home Loan bank system and any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b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any institution of the Farm Credit System under the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t of 197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a broker-dealer registered with the Securities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pursuant to section 15 of the Securities Exchang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34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the Securities Investor Protection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 term "financial record" means information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cord held by a financial institution pertain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relationship with the financial i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he term "exceeds authorized access" means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uthorization and to use such access to obt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information in the computer that the acces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so to obtain or alt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he term "department of the United States"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ve or judicial branch of the Government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epartment[s] enumerated in section 101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is section does not prohibit any lawfull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ve, protective, or intelligence activity of a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agency of the United States, a State, or a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of a State, or of an intelligence ag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