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CTION 1244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NUTES OF BOARD OF DIRECTORS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meeting of the Board of Directors of the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 held on __________________, 19__ at ______ M.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___________________________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ing was presented to the meet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Board of Directors have determine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poration shall be organized and managed so that it is a "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siness Corporation" as defined in IRC Sec. 1244 (c)(1)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ended, and so that the shares issued by the Corpor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Section 1244 Stock" as defined in IRC Sec. 1244 (c)(1)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ended.  Compliance with this section will enable share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reat the loss on the sale or exchange of their shares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ordinary loss" on their personal income tax retur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SOLVED, that the proper officers of the Corpor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uthorized to sell and issue common shares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ggregate amount of money and other property (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tribution to capital and as paid in surplus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gether with the aggregate amount of common sh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utstanding at the time of issuance, does not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$l,000,000,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SOLVED, that the sale and issuance of shares sha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ducted in compliance with IRC Sec. 1244,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rporation and its shareholders may obtain the benef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IRC Sec. 1244, and fur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SOLVED, that the proper officers of the Corpor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rected to maintain such accounting records a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ecessary so that any shareholder that experiences a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 the transfer of common shares of the Corporatio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termine whether they qualify for "ordinary lo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duction treatment on their personal income tax retur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re being no further business to come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eting, upon motion duly made, seconded and unanimously vo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eeting was adjourn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Secreta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    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irman                        Direc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     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                        Dir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 xml:space="preserve">Form 51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