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GNATION OF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ereby resign as __________________ of 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