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OF SPECIAL MEETING OF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, being all of the sharehol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(name of corpor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give notice that a special meeting of the shareholder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d on _______________, 19__, at _________________(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offices of the corporatio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(addres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ed any and all business that legally came befor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this ___________day of ____________, 19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