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, being all the Dir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(name of corpor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give notice that a special meeting of the Director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d on ______________, 19__, at ________________(time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s of the corporation located at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ddress), and transacted any and all business that legal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aid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this ___________day of ___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