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there has been presented to and consi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eting a proposed lease from __________________, as L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Corporation, as Lessee, covering the premise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said proposed lease is for a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 years, commencing __________ at the annual ren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___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HEREFORE, BE IT RESOLVED, that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of the proposed lease presented to and consi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eting be and the same hereby are appr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RTHER RESOLVED, that the president and secret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rporation be and they hereby are authoriz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id lease in the name and on behalf of this corporation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antially the form approved at this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orm 5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