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DICAL CA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OF SPECIAL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pecial meeting of the Board of Direct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 was held on _____________________, 19__ at _______.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_____________________________________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Directors being present, it was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ve and adopt a medical care expense reimbursement pla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plan was presented to those present and upon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ly made, seconded and unanimously voted, it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TED, that the "Medical Care Reimbursement Pl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nted to the meeting is hereby approved and ado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 copy of the plan shall be attach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, and that the proper officers of th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hereby authorized to take whatever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cessary to implement the plan, and it i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TED, that the signing of these minutes by the Dir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ll constitute full ratification thereof and wa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of the meeting by the signa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being no further business to co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, upon motion duly made, seconded and unanimously v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eting was adjo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 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rman                       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  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                       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Form 5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DICAL CARE REIMBURSEMENT PLA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poration will reimburse all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loyees for expenses incurred by themselves and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s, as defined in IRC #152, as amended, for medical c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efined in IRC #213(e), as amended, subject to the cond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imitations as hereinafter set forth.  It is the inten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poration that the benefits payable to eligible employ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under shall be excluded from their gross income pursu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C #105, as a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LIG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)  The Corporation shall reimburse any elig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loyee not more than $____________ in any fiscal yea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car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b)  Reimbursement or payment provided under this P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be made by the Corporation only in the event an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t that such reimbursement or payment is not provided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insurance policy(ies), whether owned by the Corporatio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ployee, or under any other health and accident or w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ation plan.  In the event that there is such an insur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icy or plan in effect, providing for reimbursement in who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art, then to the extent of the coverage under such polic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, the Corporation shall be relieved of any and all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UBMISSION OF PRO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eligible employee applying for reimbursement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n shall submit to the Corporation, at least quarter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bills for medical care, including premium notic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 or health insurance, for verification by the Corpo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payment.  Failure to comply herewith, may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retion of the Corporation, terminate such eligible employe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said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S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lan shall be subject to termination at any tim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te of the Board of Directors of the Corporation; provi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at medical care expenses incurred prior to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on shall be reimbursed or paid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this Pl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esident shall determine all questions arising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ministration and interpretation of the Plan except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imbursement is claimed by the president.  In such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tion shall be made by the Board of Dir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opted by the Board of Dir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__________, 19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orm 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