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UTES OF SPECIAL MEETING OF DIRE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pecial meeting of the Board of Directors of th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held at the time, date and place set forth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f the Directors being pre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 to be treated as a "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", upon motion duly made, seconded and unanim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ted, it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VED, that the proper officers of the Corpo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by authorized to take any and all action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y with the requirements of the Internal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vice for making an election pursuant to Sub Chapte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Internal Revenue Code, Sec. 1372, a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r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VED, that the signing of these minut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s shall constitute full ratification there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ver of notice of the meeting by signa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being no further business to co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, upon motion duly made, seconded and unanimously v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eting was adjo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man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                        Dir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and file form 2553 with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