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eting of the Board of Dir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 INC. was duly h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,19__ at _________________.  All of the Direc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were present and signed the Waiver of Noti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