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IFICATE OF CORPORAT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o certify that at a special mee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of the Corporation, h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s of the Corporatio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(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) on ________________, 19__, at ________.M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 being present and voting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nimous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ary/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