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OF ANNUAL MEETING OF STOCK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, INC. was duly held on _______,19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_____________.  All of the Directors of the Corporatio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and signed the Waiver of Notice which is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tion duly made and seconded it was 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at _____________________ be elected Dir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 for the coming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at _____________________ be elected for th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being no further business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t this time, it was voted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