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VER OF NOTICE OF ANNU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, ____________________________, being the cle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, Inc., hereby waive no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ual meeting of the Corporation to be held on 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__, at _______________(time), at the offices of th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t 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