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IVER OF NOTICE OF MEETING OF DIR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, the undersigned, being all the Director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(name of corporation)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ve notice of a meeting of the Directors of said Corpo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d at the offices of the Corporation loc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(address of corporation)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, 19__, for the transaction of an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siness that may legally come before said mee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ecuted this ______day of _______,19__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