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commentReference w:id="0"/>
      </w:r>
      <w:r>
        <w:rPr>
          <w:rFonts w:eastAsia="Times New Roman" w:cs="Times New Roman" w:ascii="Times New Roman" w:hAnsi="Times New Roman"/>
          <w:b/>
          <w:bCs/>
          <w:color w:val="000000"/>
          <w:sz w:val="24"/>
          <w:szCs w:val="24"/>
        </w:rPr>
        <w:t>UNIFORM  COMMERCIAL COD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VISED ARTICLE 2B</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CENS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TIONAL CONFERENCE OF COMMISSIONER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 UNIFORM STATE LAW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pril 2, 1996</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raf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NIFORM COMMERCIAL COD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VISED ARTICLE 2B</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CENS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ith Comment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PYRIGHT 1996</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Y</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AMERICAN LAW INSTITUT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ND</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ATIONAL CONFERENCE OF COMMISSIONER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N UNIFORM STATE LAW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he ideas and conclusions herein set forth, including drafts of proposed  legislation, have not been passed upon by the National Conference of  Commissioners on Uniform State Laws or the Drafting Committee. They do not  necessarily reflect the views of the Committee, Reporters, or Commissioners.  Proposed statutory language, if any, may not be used to ascertain legislative  meaning of any promulgated final law.</w:t>
      </w:r>
    </w:p>
    <w:p>
      <w:pPr>
        <w:pStyle w:val="Normal"/>
        <w:bidi w:val="0"/>
        <w:spacing w:lineRule="auto" w:line="240" w:before="0" w:after="0"/>
        <w:ind w:left="0" w:right="0" w:hanging="0"/>
        <w:jc w:val="center"/>
        <w:rPr/>
      </w:pPr>
      <w:r>
        <w:rPr/>
        <w:commentReference w:id="1"/>
      </w:r>
      <w:r>
        <w:rPr/>
        <w:commentReference w:id="2"/>
      </w:r>
      <w:r>
        <w:rPr>
          <w:rFonts w:eastAsia="Times New Roman" w:cs="Times New Roman" w:ascii="Times New Roman" w:hAnsi="Times New Roman"/>
          <w:b/>
          <w:bCs/>
          <w:color w:val="000000"/>
          <w:sz w:val="24"/>
          <w:szCs w:val="24"/>
        </w:rPr>
        <w:t xml:space="preserve">LICENSES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ABLE OF CONTENT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ART 1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NERAL PROVIS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01. SHORT TIT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02. DEFINI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03. SCOP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04. TRANSACTIONS SUBJECT TO OTHER LA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05. APPLICATION TO OTHER TRANSAC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06. LAW IN MULTIPLE STATE TRANSAC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07. CONTRACTUAL CHOICE OF LA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08. CONTRACTUAL CHOICE OF FORU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109. TRANSFER OF RIGHT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10. BREAC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11. UNCONSCIONABLE CONTRACT OR CLAU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12. AUTHENTICATION PROCEDUR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113 ATTRIBUTION OF ELECTRONIC RECORDS AND PERFORMANCE; ELECTRONIC  AGENTS.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ECTION 2B-114. MANIFESTING ASSENT.</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15. OPPORTUNITY TO REVIE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116. EFFECT OF AGREEMEN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ART 2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FORMATION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201. FORMAL REQUIREMENT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202. FORMATION IN GENER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203. FIRM OFF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204. OFFER AND ACCEPTANCE IN GENERAL.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205. ELECTRONIC TRANSACTIONS: FORMAT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 3</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ONSTRUCTION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Gener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01. PAROL OR EXTRINSIC EVIDE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02. COURSE OF PERFORMANCE; PRACTICAL CONSTRUC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303. MODIFICATION AND RESCISSION; WAIVER.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04. CONTINUING CONTRACT TER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05. OPEN TER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06. OUTPUT, REQUIREMENTS, AND EXCLUSIVE DEALING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 For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07. STANDARD FORM RECOR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08. MASS MARKET LICENS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09. CONFLICTING STANDARD TERM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10. ELECTRONIC TRANSACTIONS: TERM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 Interpret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11. INTERPRETATION OF GRA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12. IMPROVEMENTS AND ENHANCEMEN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13. LOCATION AND USE RESTRIC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14. LIMITATIONS ON PAR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315. PLACE OF DELIVERY.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16. DURATION OF CONTRAC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 Confidential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17. CONFIDENTIALITY INGENER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18. NO RIGHT TO UNDERLYING INFORMATION OR COD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19. DATA RIGHTS IN ORIGINATING PARTY.</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 Electronic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20. ELECTRONIC VIRUS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21. INTERMEDIARIES IN ELECTRONIC MESSAG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22. ELECTRONIC REGULATION OF PERFORMA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323. DATA PROTECT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 4</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ARRAN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401. WARRANTY OF AUTHORITY AND NONINFRINGEM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402. EXPRESS WARRAN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403. IMPLIED WARRANTY: QUALITY OF PRODU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404. IMPLIED WARRANTY: INFORMATION AND SERVIC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405. IMPLIED WARRANTY OF REASONABLE EFFOR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406. EXCLUSION OR MODIFICATION OF WARRAN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407. MODIFICATION OF SUBJECT MATT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408. CUMULATION AND CONFLICT OF WARRANT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409. THIRD-PARTY BENEFICIARIES OF WARRANTI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ART 5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TRANSFER OF LICENSE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501. TIT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502. ASSIGNMENT OR TRANSFER OF PARTY'S INTERE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503. SECURITY INTERES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504. DELEGATION OF PERFORMANCE; SUBLICEN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505. EFFECT OF ASSIGNMENT OR DELEG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506. CONTRACTUAL RESTRICTIONS ON TRANSF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507. PRIORITY OF TRANSFERS BY LICENSOR.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ECTION 2B-508. PRIORITY OF TRANSFERS BY LICENSEE.</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ART 6</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ERFORMANCE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General Rul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01. LICENSOR'S PERFORMANCE OF CONTRA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02. LICENSEE'S PERFORMANCE OF CONTRA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603. TRANSFER AT A SINGLE TIM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04. WHEN PAYMENT DU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B. Tender of Performance; Acceptanc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05. ACCEPTANCE; EFFE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06. TENDER OF PERFORMANCE; EFFE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07. TENDER OF RIGHTS; HOW MAD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08. TENDER OF PAYM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09. LICENSEE'S RIGHT TO INSPE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10. REFUSAL OF DEFECTIVE TEND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11. DUTIES FOLLOWING RIGHTFUL REFUSAL</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ECTION 2B-612. WHAT CONSTITUTES ACCEPTANCE.</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13. REVOCATION OF ACCEPTANC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 Special Types of Contract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614. CONTINUOUS ACCESS CONTRACT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615. CORRECTION AND UPDATE CONTRACT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616. SUPPORT CONTRACT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617. DISTRIBUTION CONTRACT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18. DEVELOPMENT CONTRACTS; RIGHTS ACQUISI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19. SYSTEM INTEGRATION CONTRACT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D. Performance Problems; Cur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620. CURE OF BREACH.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21. RIGHT TO ADEQUATE ASSURANCE OF PERFORMA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22. ANTICIPATORY REPUDI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23. RETRACTION OF ANTICIPATORY REPUDIAT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 Loss and Impossibil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24. RISK OF LOS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25. CASUALTY TO IDENTIFIED PROPERTY.</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SECTION 2B-626. INVALIDITY OF INTELLECTUAL PROPERTY.</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27. EXCUSE BY FAILURE OF PRESUPPOSED CONDITION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F. Termin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628. TERMINATION; SURVIVAL OF OBLIGATION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629. TERMINATION; NOTIC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630. TERMINATION; ENFORCEMENT AND ELECTRONIC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ART 7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MEDI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In Gener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01. REMEDIES IN GENER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02. REMEDIES FOR NONMATERIAL BREAC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703. DAMAGE TO INFORMATION.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04. CANCELLATION; EFFE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05. SPECIFIC PERFORMAN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06. CONTRACTUAL MODIFICATION OF REMED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07. LIQUIDATION OF DAMAGES; DEPOSI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08. STATUTE OF LIMITATION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 Licensor's Remed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09 LICENSOR'S DAMAGES FOR BREAC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CTION 2B-710. LICENSOR'S RIGHT TO COMPLET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11. LICENSOR'S RIGHT TO PREVENT U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12. LICENSOR'S SELF-HELP.</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13. LICENSOR'S RIGHT TO DISCONTINU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 Licensee Remed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14. LICENSEE'S DAMAG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15. LICENSEE'S RIGHT OF RECOUPM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16. LICENSEE'S RIGHT TO CONTINUE U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CTION 2B-717. LICENSOR LIABILITY OVER.</w:t>
      </w:r>
    </w:p>
    <w:p>
      <w:pPr>
        <w:pStyle w:val="Normal"/>
        <w:bidi w:val="0"/>
        <w:spacing w:lineRule="auto" w:line="240" w:before="0" w:after="0"/>
        <w:ind w:left="0" w:right="0" w:hanging="0"/>
        <w:jc w:val="left"/>
        <w:rPr/>
      </w:pPr>
      <w:r>
        <w:rPr/>
        <w:commentReference w:id="3"/>
      </w:r>
      <w:r>
        <w:rPr/>
        <w:commentReference w:id="4"/>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ART 1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NERAL PROVISION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101. SHORT TITLE. </w:t>
      </w:r>
      <w:r>
        <w:rPr>
          <w:rFonts w:eastAsia="Times New Roman" w:cs="Times New Roman" w:ascii="Times New Roman" w:hAnsi="Times New Roman"/>
          <w:color w:val="000000"/>
          <w:sz w:val="24"/>
          <w:szCs w:val="24"/>
        </w:rPr>
        <w:t>This [article]  may be cited as Uniform Commercial Code - Licenses.</w:t>
      </w:r>
    </w:p>
    <w:p>
      <w:pPr>
        <w:pStyle w:val="Normal"/>
        <w:bidi w:val="0"/>
        <w:spacing w:lineRule="auto" w:line="240" w:before="0" w:after="0"/>
        <w:ind w:left="0" w:right="0" w:hanging="0"/>
        <w:jc w:val="left"/>
        <w:rPr/>
      </w:pPr>
      <w:r>
        <w:rPr/>
        <w:commentReference w:id="5"/>
      </w:r>
      <w:r>
        <w:rPr/>
        <w:commentReference w:id="6"/>
      </w:r>
      <w:r>
        <w:rPr>
          <w:rFonts w:eastAsia="Times New Roman" w:cs="Times New Roman" w:ascii="Times New Roman" w:hAnsi="Times New Roman"/>
          <w:b/>
          <w:bCs/>
          <w:color w:val="000000"/>
          <w:sz w:val="24"/>
          <w:szCs w:val="24"/>
        </w:rPr>
        <w:t>Uniform  Law Sou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UCC 2-102.</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scope of Article 2B is outlined in section  2B-103. While the scope covers more than licenses, the transaction used to  develop this article involves licensing of information. The title follows the  approach in Article 2 which is designated "sales" because that was the primary  transaction format used to develop provisions for that Article, but covers  "transactions" in goods.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7"/>
      </w:r>
      <w:r>
        <w:rPr/>
        <w:commentReference w:id="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102. DEFINITION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a) In this [artic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ccess contract" means  an agreement that transfers a right or privilege to have access to a resource  containing information, a resource for processing information, a data system, or  other similar facility of a licensor or third party. The term includes a  continuous access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Cancellation" means an  act by either party that ends a contract because of a breach by the other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Computer program" means  a set of statements or instructions to be used directly or indirectly in a  computer in order to bring about a certain resul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Consequential damages"  means losses to a party resulting from its general or particular requirements  and needs which at the time of the contracting the party breaching a contract  had reason to know would probably result from the breach and which the aggrieved  party could not prevent by reasonable measures after breach.. However, the term  does not include direct or incidental damag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Conspicuous", with  reference to a contract term, means so displayed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esented that a reasonable person against whom it operates would likely have  noticed it or, in the case of an electronic message intended to evoke a response  without the need for review by an individual, in a form that would enable the  recipient or the recipient's computer to take it into account or react to it  without review of the message by an individual. Whether a term is conspicuous is  a question of law. Without limitation, a term or clause is conspicuous if it 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a record or display and  is in capital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i) language in the body of  a record or display and is in larger or other contrasting type or color than  other langua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ii) referenced in the body  of a record or in a display by conspicuous language and can be readily accessed  from the record or display;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v) is so positioned in a  record that the party cannot proceed without taking some additional action with  respect to the clause, term, or reference to the clause or te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6) "Consumer" means an  individual who is a licensee of information intended by that party to be used  primarily for personal, family, or household use. An individual who becomes a  licensee of information primarily for business, commercial, investment  selection, or management, or agricultural purposes is not a consumer as to that  transac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7) "Continuous access  contract" means a contract that transfers a conditional right or privilege to  have access over a period of time to information, a resource for processing  information, a data system, or another similar facility of the licensor or a  third party and that gives the transferee a right of access at a time  substantially of its own choosing, subject to limitations on the general  availability of the information, resource, data system, or other facili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8) "Copy" means information  that is recorded on a temporary or permanent basis in a medium from which the  information can be perceived, reproduced, used, or communicated either directly  or with the aid of a machine or other devi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9) "Data" means facts or  descriptions of fac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0) "Delivery" means the  transfer of physical possession or control of goods, including a copy of  information, or the creation of a copy of information or record by communication  of the information to facilities controlled by the licensee or its intermedia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1) "Direct damages" means  losses to a party consisting of the difference in the value of the expected  performance as measured by the contract price and the value of the performance  received in fact or available in substitution. However, the term does not  include losses resulting from the aggrieved party's inability to use the results  of the expected performance in commercial or other contexts, lost profits of a  licensee, or other consequential damages, and does not include incidental  damag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2) "Electronic agent" means  a computer program designed, selected, or programmed by a party to initiate or  respond to electronic messages or performances without review by an individu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3) "Electronic message"  means a record generated or communicated by electronic, optical, or other  analogous means for transmission from one information system to another. The  term includes electronic data interchange and electronic mai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4) "Electronic transaction"  means a transaction in which one party, or its intermediary, contemplates that  an agreement may be formed through the use of electronic messages or responses,  whether or not either party anticipates that the information or records  exchanged will be reviewed by an individua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5) "Good faith" mean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ternative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onesty in fact in the conduct or transaction concerned.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ternative 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onesty in fact and the observance of reasonable commercial standards of fair  dealing in the conduct of the transaction concer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6) "Goods" means all  things, including specially manufactured goods, that are movable at the time of  identification to the contract. However, the term does not include money in  which the price is to be paid, obligations arising from foreign exchange  transactions, investment securities, documents, instruments, accounts, chattel  paper, or general intangibles as defined in [Article ]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7) "Incidental damages"  include any commercially reasonable charges, expenses, and commiss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  incurred in inspection, receipt, transportation, care, or custody of property  after the other party's breac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i)  incurred in stopping ship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ii)  incurred in effecting cover, return, or resale of prope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v)  incurred in connection with reasonable efforts otherwise to minimize the  consequences of breach;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v)  otherwise incidental to the bre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8) "Information" includes  data, text, images, sounds, computer programs, software, databases, mask works,  and the like, and any associated intellectual property right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9) "Informational content"  means data, text, images, sounds, or databases intended to communicate the  information to an individual in the ordinary course of use of the  information.</w:t>
      </w:r>
      <w:r>
        <w:rPr>
          <w:rFonts w:eastAsia="Times New Roman" w:cs="Times New Roman" w:ascii="Times New Roman" w:hAnsi="Times New Roman"/>
          <w:b/>
          <w:bCs/>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0) "Intellectual property  rights" includes all rights in information created under patent, copyright,  trade secret, trademark, and any similar state or federal law giving a person  exclusive rights relating to the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1) "Intermediary" means a  person or entity that, on behalf of another, receives, transmits, stores, or  provides other services with respect to a record or information. However, the  term does not include a common carrier employed or used in that capac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2) "License" means an  agreement for transfer of rights in information which expressly makes the rights  conditional or limited, whether or not the agreement provides for delivery or  sale of a copy of the information. The term includes an access contract and a  software contract if the parties did not intend the transferee to become the  owner of the intellectual property rights in the software. However, the term  does not include the reservation or creation of a security interest in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3) "Licensee" means a  transferee of rights or any other person designated as a licensee in the  contract or otherwise authorized to exercise rights under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4) "License fee" means the  price, fee, or royalty payable under a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5) "Licensor" means a  transferor. In an access contract, as between the service provider and the  customer, the service provider is the licensor. However, as between the service  provider and any provider of content for the service, the content provider is  the licensor. If the consideration for a contract consists in whole or in part  of an exchange of transfers of information, each party making a transfer is a  licensor with respect to the information and rights that it transfe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6) "Mass-market licen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  means a standard form license whose intended or actual use by the licensor  frequently includes transactions making information available to consumers and  other members of the general public, and which is used in a transaction in  whic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the licensor does not modify the information in a way that alters its  functionality specifically for the particular transa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the standard terms of the form are not altered for the particular transaction;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the total license fee does not exceed $1,000 in the first year of the contract  for all information products of the same type transferred to the licensee.,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i)  includes a license to a consumer and any contract for support or other services  associated with the mass market licens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7) "Merchant" means a  person who deals in information of the kind or who otherwise by the person's  occupation purports to have knowledge or skill particular to the practices or  information involved in the transaction, or a person to whom knowledge or skill  may be attributed by the person's employment of an agent or broker or other  intermediary who purports to have the knowledge or skill.</w:t>
      </w:r>
      <w:r>
        <w:rPr>
          <w:rFonts w:eastAsia="Times New Roman" w:cs="Times New Roman" w:ascii="Times New Roman" w:hAnsi="Times New Roman"/>
          <w:b/>
          <w:bCs/>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8) "Nonexclusive license"  means a license in which the licensor or other person authorized to make a  transfer or license is not precluded from licensing the same information or  rights therein to other licensees. The term includes a consignment of  information produc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9) "Pure license" means a  license of intellectual property accomplished by making of a contract without  further obligation by the transferor and without any agreement by the licensor  to provide to the licensee any property or services to enable the licensee to  exercise the rights transfer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0) "Receive" means to take  delivery of a record or information. An electronic record or information is  received when it enters a information processing system 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form capable of being processed by that system if the recipient has  designated or used that information system for the purpose of receiving such  records or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1) "Record" means  information that is inscribed on a tangible medium or that is stored in an  electronic or other medium and is retrievable in perceivable f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2) "Sale" means the passing  of title to goods or information from a seller to a buyer for a pri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3) "Sign" or "signature"  means a symbol, a digital signal, an act that encrypts a record in whole or in  part, or any equivalent of the foregoing, adopted or performed by a party with  present intent to authenticate the record or term to which the signature  applies. A record or message is signed as a matter of law if the symbol, , or  action adopted the party complies with an authentication procedure agreed to at  or prior to the time of the signature. Otherwise, a signature may be proved in  any manner, including by a showing that a procedure existed by which a party  must of necessity have taken an action or executed a symbol in order to have  proceeded further in the use or processing of th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4) "Software" means a  computer program in source code, object code, or any other form and any  associated data, program description, media, and supporting document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5) "Software contract"  means an agreement to transfer rights in software, whether the software exists  at the time of the contract or is to be developed by the transferor and whether  the contract provides for transfer of copies of the software or for services to  develop, support, or use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6) "Standard form" means a  record prepared by one party in advance for general and repeated use which  substantially consists of standard terms and is used in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ansaction without negotiation of, or changes in, the substantial majority  of the standard terms. Negotiation or customization of price, volume, delivery  time, or method does not preclude a record from being a standard for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7) "Standard term" means a  term prepared in advance for general and repeated use by one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8) "Substantial  performance" means performance of an obligation in a manner that does not  constitute a material breach of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9) "Termination" means an  act by a party to a contract under a power created by agreement or law which  ends the contract for a reason other than for breach by the other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0) "Transfer of rights"  means a grant of a contractual or other right or privilege as between the  parties for the transferee to have access to, modify, disclose, distribute,  sell, lease, copy, use, have used on behalf of the transferee, display, perform,  or otherwise take action with respect to information, coupled with any actions  necessary to enable the licensee to exercise those righ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n addition, [Article] 1 contains general  definitions and principles of construction applicable throughout this [article].</w:t>
      </w:r>
    </w:p>
    <w:p>
      <w:pPr>
        <w:pStyle w:val="Normal"/>
        <w:bidi w:val="0"/>
        <w:spacing w:lineRule="auto" w:line="240" w:before="0" w:after="0"/>
        <w:ind w:left="0" w:right="0" w:hanging="0"/>
        <w:jc w:val="left"/>
        <w:rPr/>
      </w:pPr>
      <w:r>
        <w:rPr/>
        <w:commentReference w:id="9"/>
      </w:r>
      <w:r>
        <w:rPr/>
        <w:commentReference w:id="10"/>
      </w:r>
      <w:r>
        <w:rPr>
          <w:rFonts w:eastAsia="Times New Roman" w:cs="Times New Roman" w:ascii="Times New Roman" w:hAnsi="Times New Roman"/>
          <w:b/>
          <w:bCs/>
          <w:color w:val="000000"/>
          <w:sz w:val="24"/>
          <w:szCs w:val="24"/>
        </w:rPr>
        <w:t>Source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Sales (July, December); Licenses (September). Various other source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uthentication" has been  deleted. This draft returns to the concept of signed, but redefines that term to  cover electronic practices. This change is based on comments that suggested that  authentication holds too many meanings in light of current commercial practice  to be used in replacement for signa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Direct damages",  Incidental damages" and "Consequential damages" are defined terms. The Draft  adds a definition of "direct damages" in part to reflect the vote of the  committee to reverse the presumption about when consequential damages are  available and in part to provide guidance on the distinction among the three  types of damages for purposes of interpreting disclaim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d other language in contracts. Direct damages are essentially defined as  losses associated with a reduction of value or loss of value as to the  contracted for performance itself, as contrasted to losses caused by intended  uses of the performance or use of the results of the performance. Direct damages  are measured in the various damages formulae contained in this Artic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definition of  "consequential damages" uses Article 2 language, but deletes a reference to  personal injury to enable conformance to the development of tort case law and  the current case law involving treatment of information contracts affecting  personal injury. It also deletes terms providing a right to reduce consequential  damages in reference to lost profits. This was controversial at the NCCUSL  meeting in July, 1995 because it affects local law dealing with remittitur and  other similar concepts. Many commentators suggested that it be deleted in Draft  Article 2. Additionally, the problem it addresses is covered in the right of the  court to reduce awards that substantially over compensate the prevailing party.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w:t>
      </w:r>
      <w:r>
        <w:rPr>
          <w:rFonts w:eastAsia="Times New Roman" w:cs="Times New Roman" w:ascii="Times New Roman" w:hAnsi="Times New Roman"/>
          <w:b/>
          <w:bCs/>
          <w:color w:val="000000"/>
          <w:sz w:val="24"/>
          <w:szCs w:val="24"/>
        </w:rPr>
        <w:t xml:space="preserve"> "Licensor" is used as a  generic term that refers to the transferor in any type of transaction governed  here. Similarly, "licensee" is a generic term, referring to the transferee of  information . </w:t>
      </w:r>
      <w:r>
        <w:rPr>
          <w:rFonts w:eastAsia="Times New Roman" w:cs="Times New Roman" w:ascii="Times New Roman" w:hAnsi="Times New Roman"/>
          <w:color w:val="000000"/>
          <w:sz w:val="24"/>
          <w:szCs w:val="24"/>
        </w:rPr>
        <w:t>These terms are not limited to the parties in a license  agreement. When distinctions are made in sections between the treatment of a  license and the treatment of other types of transaction, the distinctions are  established by reference to the transaction type itself, rather than indirectly  by referring to the label of the parties invol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The definitions refer to  consumers without using the concept of "consumer property" present in the draft  of revised Article 2. This reflects the general preference in this article to  deal with contractual context. At present, the reference to consumer is not used  in the Article and, instead, there are references to mass market transac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6.    The definition of mass  market license is limited to transactions in which the information is provided  pursuant to an agreement used for general licensing to the public, including to  consumers. . It also explicitly covers support agreements associated with the  mass market transaction. Online database transactions may often be mass market  contracts. This draft adds a dollar limit to the definition to avoid  inappropriately protecting major licensees or interfering with contract freedom  in cases where mass market protections are inappropriate. Compare 2A-103(1)(a)  and Reg. Z. These suggest the use of a dollar limit. The $1,000 limit reflects a  realistic reduction from 2A-103(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Signed" is reinstated in  this draft based on comments. The authentication entailed in the act of signing  refers to the intent to confirm the genuineness of the record and to indicate  that it proceeds from its professed source. Under this definition, "signature"  performs an identification function, indicating the source of the record and  tending to confirm that it is genuine. The definition does not hinge on the  extent to which the signature actually ensures authentication, but on the intent  of the party using it. Normal signatures can be forged and digital encryption  signatures can be broken or misused. The consequences of that refer to ideas of  attribution, rather to whether an unsafe or insecure signature may not be a  signature. However, the definition creates a signature as a matter of law (that  is without requiring analysis of intent), if the actions conform to an  established "authentication procedure". That is a defined term (see section  2B-113). It would cover consensual resort to the terms of a so-called "digital  signature" act or any other reasonable authentication procedure. Signing a  standard form record or a term also constitutes a manifestation of assent to the  record or term pursuant to section 2B-30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8.    The definition of  "electronic message" comes from the UNCITRAL model law on EDI transa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9.    The term "intermediary"  includes use of an E-mail system or similar depository. Based on discussions at  the Drafting Committee meeting in January, 1996, a separate concept of  "electronic agent" has been separated out and defined here. An electronic agent  is a program designed to act on behalf of the party without the need for  recurrent human review. As a general rule, a party adopting use of such agents  is bound by (attributable for) their performance and messag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0.    The definition of  "conspicuous" follows and expands on the approach of curr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ticle 2 by providing what amount to safe harbors in establishing a  conspicuous term. In electronic contracting, account needs to be taken of  situations in which the terms are referenced in the body of a screen, but not  contained therein. The approach here is that the idea of conspicuousness  requires that the reference be conspicuous and that the licensee be readily able  to obtain (typically electronically) a display of the relevant terms.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1"/>
      </w:r>
      <w:r>
        <w:rPr/>
        <w:commentReference w:id="1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103.    SCOP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This [article] applies to transactions in  [information] [digital information], including a license, access contract, sale  of a copy of information, and software contract, and to any agreement to  support, maintain, develop, or modify information. A transaction is within this  [article] if the information exists at the time of the contract, is expected to  come into being after the contract is formed, or is to be developed, discovered,  compiled, or transformed as part of performance of the agreement, whether or not  development, discovery, compilation, or transformation in fact occu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Except as otherwise provided in subsection (c),  if another [article] of this [Act] applies to a transaction, this [article] does  not apply to the part of the transaction governed by that other [artic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If a transaction involves information and goods,  this [article] applies to the transaction and to the copies of the information,  its packaging, or documentation pertaining to the information, but [Article] 2  or 2A governs standards of performance of the goods other than the copies,  packaging, or documentation pertaining to th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This [article] does not apply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 contract for the  employment of an individu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 contract for  performance of entertainment servi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 contract for  professional services involving performance by a member of a regulated  profession with respect to services commonly associated with regulated aspects  of that profes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o the extent not related  to computer software or databases, a license of a trademark, trade name, or  trade dress, or the right of publicity or similar intellectual property right or  of a patent, know how, or similar righ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a transaction intended to  operate only as a security transaction except for the relationship between a  transaction and information contract;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a sale or lease of a copy  of a computer program that was not developed specifically for a particular  transaction if the program is embedded in goods other than a copy of the program  or an information processing machine and is not copied in the ordinary course of  using the goods.</w:t>
      </w:r>
    </w:p>
    <w:p>
      <w:pPr>
        <w:pStyle w:val="Normal"/>
        <w:bidi w:val="0"/>
        <w:spacing w:lineRule="auto" w:line="240" w:before="0" w:after="0"/>
        <w:ind w:left="0" w:right="0" w:hanging="0"/>
        <w:jc w:val="left"/>
        <w:rPr/>
      </w:pPr>
      <w:r>
        <w:rPr/>
        <w:commentReference w:id="13"/>
      </w:r>
      <w:r>
        <w:rPr/>
        <w:commentReference w:id="14"/>
      </w:r>
      <w:r>
        <w:rPr>
          <w:rFonts w:eastAsia="Times New Roman" w:cs="Times New Roman" w:ascii="Times New Roman" w:hAnsi="Times New Roman"/>
          <w:b/>
          <w:bCs/>
          <w:color w:val="000000"/>
          <w:sz w:val="24"/>
          <w:szCs w:val="24"/>
        </w:rPr>
        <w:t xml:space="preserve">Uniform  Law Sources: </w:t>
      </w:r>
      <w:r>
        <w:rPr>
          <w:rFonts w:eastAsia="Times New Roman" w:cs="Times New Roman" w:ascii="Times New Roman" w:hAnsi="Times New Roman"/>
          <w:color w:val="000000"/>
          <w:sz w:val="24"/>
          <w:szCs w:val="24"/>
        </w:rPr>
        <w:t>None. Previous appeared as: 2-2102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the scope extend to  "information" or should it be limited to "electronic information" or "digital  information" such that it is limited to information capable of being processed  automaticall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Should there be a general  exception for gratuitous transactions or should there be special treatment of  such transactions in particular sections when necessar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n important scope issue  concerns whether the Article should cover all transactions in information or be  limited to transactions involving information that can be processed  automatically, such as digital or other electronic information. If the latter  approach were adopted, the terms of the article would center on "digital  information" and that term would be defined accordingly. The current scope  reflects the broadest conception of information transactions. It was proposed in  the February Draft based on discussions with various groups and on debate at the  Drafting Committee meeting. The prior focus on digital information was  criticized by many people who commented that it was too narrow and too closely  linked to a particular technology. The scope provision includes traditional  print materials, including books and newspapers. This presents a major policy  issue that was debated at the Drafting Committee meeting in January, 1996. No  clear resolution was reached at that time about the proper parameters of  coverage for the article. This draft presents the broader scope as a basis for  discussion since that allows consideration of the variety of issues presented by  including more than digital products. The position favorable to this outcome  relies in part on the fact that the convergence of media in the information  industries argues in favor of inclusion by making any division or boundary line  ultimately arbitrar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Example 1:</w:t>
      </w:r>
      <w:r>
        <w:rPr>
          <w:rFonts w:eastAsia="Times New Roman" w:cs="Times New Roman" w:ascii="Times New Roman" w:hAnsi="Times New Roman"/>
          <w:color w:val="000000"/>
          <w:sz w:val="24"/>
          <w:szCs w:val="24"/>
        </w:rPr>
        <w:t xml:space="preserve"> A  marketing company seeks a telephone contact list containing 15,000 names and  telephone numbers. The company orders a "printed" list for use by telephone  operators and a "digital" list contained on a computer disk for insertion into  an automatic dialing computer. The lists contain the same data, should the  contract law be the same for both list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Example 2:</w:t>
      </w:r>
      <w:r>
        <w:rPr>
          <w:rFonts w:eastAsia="Times New Roman" w:cs="Times New Roman" w:ascii="Times New Roman" w:hAnsi="Times New Roman"/>
          <w:color w:val="000000"/>
          <w:sz w:val="24"/>
          <w:szCs w:val="24"/>
        </w:rPr>
        <w:t xml:space="preserve"> The New  York Times delivers newsprint copies of its daily edition to one hundred  thousand households. The Times also makes an online version of the daily  editions available to one million subscribers. One subscriber, a nursing home,  prints the online edition and delivers copies to its patients. Should different  contract law principles apply to the different edi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draft assumes that the rules applicable to the electronic information  will be the same as the rules applicable to their printed counterparts. The  final decision relating to inclusion will be deferred pending action of the  Drafting Committee and a determination of whether different contract law rules  are appropriate based on how information is stored or transmitted. Various  affected industries are being consulted and will have an opportunity for  significant input before a final determination is ma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scope shifts from  definitions in early drafts of the licensing article. The earliest draft covered  all licenses of intangibles, other than trademark licenses. The draft does,  however, retain exclusions for patent and trademark licensing. Some have argued  that all forms of licensing should be covered. Even if other forms of licensing  are not included in Article 2B, contract principles developed in the UCC will  affect how courts handle contract issues in other licensing transactions.  Reasoning by analogy will occur. Arguably, it is better to adopt a broad scope  to encourage full participation and involvement among the interested groups;  indeed, consultation with patent law experts led to a substantial revision of  the remedies provisions in this draft. A second rationale for a broad scope is  that software contracts involve all forms of intellectual property and the lines  between software and other intangibles blurs because of advancing technology. As  media and networking capability expand the ability to place multiple components  in a single product, drawing a line will be increasingly difficult if not  impossible. This being said, however, the arguments that favor a narrower scope  at this time have greater weight. Much of the impetus for developing this  article has come from the poor fit between sales law and practices in reference  to software and online systems. It is this branch of licensing that has been  brought under the scope of Article 2 and that has been most closely studied as  to modern commercial practice. Practices in biotech licensing, know how  contracting and the like differ from practice with reference to software and  related information asse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e language in subsection  (a) derives from original Article 2 which covers "transactions in goods." The  scope definition covers all transactions in information, whether a sale of a  copy, a license or an access contract. "Information" is not limited to  electronic information (See Reporter's Note 1). Modern technology and commercial  developments make reliance for purposes of scope on any definition of "software"  inherently unstable. As this is written, the most significant commercial  development in the information industry is a blurring of the lines among voice,  video, and data as a focus for commercial transactions in a new "multi-media"  environment. The scope provisions must be sufficiently flexible so as to adapt  to this evolving transformation and to those that are likely to follow in the  fu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bsection (c) parallels  draft Article 2. Rather than make categorical distinctions between the two  articles as covering a particular transaction, an approach more oriented to the  "gravamen of the action" is adopted. This article governs transactional aspects  relating to the information and copies of that information. Article 2 (or 2A)  governs as to goods that are not copies of the information it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Subsection (d)(5) reverts  to the language of original Article 2 in the exclusion of treatment of security  interests. It changes the language in the current draft of revised Article 2  which states: "If this article conflicts with Article 9, that article gover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6.    Subsection (d)(6) contains  an important allocation of law principle. Computer programs are used in all  forms of products. This article does not cover the entire sphere of  computer-assisted products. This subsection sets out criteria for when to  exclude embedded microprocessor software and adds the concept that this article  does not apply if the embedded computer program 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 copied in the course of using the product. This language is taken from  language in the Copyright Act relating to the copyright owner's rental rights  but some observers have commented on the fact that the reference to not being  copied in ordinary use has no relevance in this context and that a better focus  would deal with excluding embedded products that are not part of an information  system or merely copies in themselv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Subsection (d) provides  four other important exclusions. In each case, the contract area excluded is  characterized by extensive local and federal law that reflects not only  commercial law issues, but also issues that go beyond commerce and focus on  protecting individuals in a manner that may be unique to the particular st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Employment  contracts include various contractual provisions for the assignment of rights in  inventions, for non-disclosure of confidential information, or for  non-competition pledges by the employee. In each case, the balance of interests  involves drawing lines in terms of how much restraint can or should be placed on  an individual to preserve a company's interests while still enabling the  individual to practice his or her profession or trade. The case law and  regulation of such contracts is extensive and deals primarily with what contract  restrictions are (or are not) enforceable. The contracts are also affected by  the Uniform Trade Secrets Act. The UCC revision will not affect this la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Professional  services (such as those rendered by accountants and lawyers in their  professional capacity) are already regulated. The draft assumes that there is no  need to deal with these contracts to the extent that they fall within general  areas of professional regulation. However, organizations involving members of a  regulated profession are covered to the extent that they are involved in  transactions in information outside the scope of the regulated activiti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Example 3:</w:t>
      </w:r>
      <w:r>
        <w:rPr>
          <w:rFonts w:eastAsia="Times New Roman" w:cs="Times New Roman" w:ascii="Times New Roman" w:hAnsi="Times New Roman"/>
          <w:color w:val="000000"/>
          <w:sz w:val="24"/>
          <w:szCs w:val="24"/>
        </w:rPr>
        <w:t xml:space="preserve"> A lawyer  prepares a list of all states allowing punitive damages for use by her client, a  national company. Later, the same lawyer develops a list of state laws  applicable to consumer warranty disclaimers. She publishes that latter list on  the Internet as part of a newsletter available generally for $1 per month. The  lawyer's services to the client are governed by norms of legal ethics and are  outside this article. Assuming that the Internet publication does not constitute  legal advice to clients, it falls within this artic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Entertainment  services such as musical performances, direction of plays and other forms of  service within the entertainment industry are also governed by a stable body of  law applicable to the entertainment industry and are expressly excluded in order  to avoid the implication that this article would alter the existing legal  framework developed the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Contracts  relating to trademarks and similar intangibles are central to the franchising  industry and are dealt with in a myriad of local and federal laws and  regulations dealing with the types of relationships created in that industry and  related dealership laws. Once again, the balancing involves issues that go  beyond the commercial law framework for the UCC and the exclusion makes clear  that body of law will not be affected by this revision proces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5"/>
      </w:r>
      <w:r>
        <w:rPr/>
        <w:commentReference w:id="16"/>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104. TRANSACTIONS SUBJECT TO OTHER LA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Except as otherwise provided in subsection (b),  in the case of a conflict between this [article] and any of the following laws  of this State, the conflicting law gover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 statute establishing a  right of access to or use of information by compulsory licensing, limiting  royalties, or public access or similar la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 law establishing  privacy rights, rights of publicity, or similar rights in individuals;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 consumer protection  la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f a law referred to in subsection (a) applies to  a transaction governed by this [article], the following rules app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 requirement that a  contractual obligation, waiver, or disclaimer be in writing is satisfied by a  record as defined in this [artic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 requirement that a  particular agreement or term be signed is satisfied if by a signature as defined  in this [artic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 requirement that a  contract term be conspicuous or the like is satisfied by a term that is  conspicuous as defined in this [artic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A requirement of  negotiation, consent, or agreement to a particular contract term is satisfied by  actions that manifest assent to a term or a contract in accordance with this  [article]. </w:t>
      </w:r>
    </w:p>
    <w:p>
      <w:pPr>
        <w:pStyle w:val="Normal"/>
        <w:bidi w:val="0"/>
        <w:spacing w:lineRule="auto" w:line="240" w:before="0" w:after="0"/>
        <w:ind w:left="0" w:right="0" w:hanging="0"/>
        <w:jc w:val="left"/>
        <w:rPr/>
      </w:pPr>
      <w:r>
        <w:rPr/>
        <w:commentReference w:id="17"/>
      </w:r>
      <w:r>
        <w:rPr/>
        <w:commentReference w:id="18"/>
      </w:r>
      <w:r>
        <w:rPr>
          <w:rFonts w:eastAsia="Times New Roman" w:cs="Times New Roman" w:ascii="Times New Roman" w:hAnsi="Times New Roman"/>
          <w:b/>
          <w:bCs/>
          <w:color w:val="000000"/>
          <w:sz w:val="24"/>
          <w:szCs w:val="24"/>
        </w:rPr>
        <w:t>Sources:  Section 9-104(1)(a); 2A-104(1); Massachusetts Bar proposal. Substantially  revised. Previously appeared as: 2-2103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Are there additional state  law rules that should be specifically referred to in order to implement a goal  of validating electronic commerc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lists  applicable law that may affect information contracts, but that is not displaced  by this artic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principle exception  dealt with treatment of consumer protection or other laws regulating contracting  practice. A balance needs to be drawn, preserving the important policies and  diversity of these laws, but extending the effectiveness of important  innovations that this article makes in reference to electronic contracting. How,  for example, will statutes requiring a written agreement be affected by and  interact with the approach in this article to replace writings with a general  concept of a record? The approach adopted involves setting out a presumption  that the other law controls, but then identifying out aspects of other law in  subsection (b) and reversing that presumption as to those particular rules. This  approach was adopted in lieu of a general repealer, reversing all state law that  conflicts with this article. The broader approach risks inadvertent and  undesired chang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Subsection (a)(1) reflects  the diversity of statutory and common law regulation o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pects of law relating to information assets. The intent is to focus this  article on voluntary contractual arrangements and to not disturb any regulation  that compels disclosure or other rights of access to the material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bsection (a)(2) leaves  undisturbed the law relating to privacy and personality rights. While these  rights may be the subject of a license agreement which falls within this  article, the underlying property right is not affected by the UCC. For example,  a state may hold that individuals have rights to control use of data concerning  them. A licensee of a computer database of addresses would have to deal with the  fact that each individual may be the required licensor. This article would not  affect those individual rights, but would deal with contract terms and remedies.  While privacy and public access laws are especially relevant for the increasing  commercial use of information, this article deals with contract law, not  property rights and, thus, leaves to these other contexts the development of  appropriate rules on information as property. There are, however, several  provisions in this article that create a contract principle based on a theme of  protecting a licensee's privacy intere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The Article is also, of  course, subject to preemptive federal law rules. Modern federal intellectual  property law contains some limited contract rules. These include provisions, but  are not limited to registration and writing requirements for effective creation  of exclusive licenses and assignments, provisions that may limit rules on the  termination at will of copyright licenses, and provisions about the rights  received by an owner of a copy of software with reference to making back up and  adaptive copies for its own use. If these rules apply, federal law preempts and  covers that aspect of the transact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9"/>
      </w:r>
      <w:r>
        <w:rPr/>
        <w:commentReference w:id="2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105. APPLICATION TO OTHER TRANSA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The parties to a transaction not otherwise  governed by this [article] may by agreement elect to have all or part of this  [article] apply to their transaction to the extent that the agreement is  expressed in a record other than a mass market license. The agreement is not  effective to the extent that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covers issues that could  not be resolved or controlled by the parties by contract,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covers principles of law  applicable to the contract under other articles of this 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n addition to transactions described in Section  2B-103(a), the provisions of this [article] concerning the formation and  modification of contracts electronically apply to the following types of  transaction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egislatures of each state to adopt all or part of following  l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services contra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deposit account  contra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ales of goods [remove  this option on adoption of revised Article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leases of goods [remove  this option on revision of Article 2A];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unsecured loan contracts.</w:t>
      </w:r>
    </w:p>
    <w:p>
      <w:pPr>
        <w:pStyle w:val="Normal"/>
        <w:bidi w:val="0"/>
        <w:spacing w:lineRule="auto" w:line="240" w:before="0" w:after="0"/>
        <w:ind w:left="0" w:right="0" w:hanging="0"/>
        <w:jc w:val="left"/>
        <w:rPr/>
      </w:pPr>
      <w:r>
        <w:rPr/>
        <w:commentReference w:id="21"/>
      </w:r>
      <w:r>
        <w:rPr/>
        <w:commentReference w:id="22"/>
      </w:r>
      <w:r>
        <w:rPr>
          <w:rFonts w:eastAsia="Times New Roman" w:cs="Times New Roman" w:ascii="Times New Roman" w:hAnsi="Times New Roman"/>
          <w:b/>
          <w:bCs/>
          <w:color w:val="000000"/>
          <w:sz w:val="24"/>
          <w:szCs w:val="24"/>
        </w:rPr>
        <w:t xml:space="preserve">Uniform  Law Source: New.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s an opt in approach to  the use of Article 2B rules appropriate in that the article will not be  developed with attention to other transac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What type of contracts  should be suggested for possible legislative opt in as to electronic contracting  rul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Reporter's Not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Subsection (a) makes  explicit an approach that has been generally discussed with respect to party  autonomy and the rules of Article 2 sales. The basic concept is that a  contractual election to apply the provisions of this article performs functions  analogous to a choice of law clause in a contract. By agreement, the parties are  able to determine, for example, that the warranty rules of this article are  appropriate in a contract involving services unrelated to information assets. If  there are no barriers in the state to the use of these rules, the choice of law  made by contract governs. The exclusion for mass market contracts assumes that  it is inappropriate to force such agreements into law other than applicable in  ordinary cases, but it may not be a necessary principle given the exclusion of  the agreement to the extent a contract could not control the relevant issues  directly. The exclusion for material covered under other articles of the Code  sets out an allocation of responsibility within the UC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ection (b) provides  options to be considered by state legislatures regarding how far into validation  of electronic contract practices the state desires to go. The five areas  indicated above are illustrative. With respect to Article 2 and Article 2A, this  section performs as a form of transition rule. Article 2 revisions, when  adopted, will deal with electronic contracting formation.</w:t>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4"/>
          <w:szCs w:val="24"/>
        </w:rPr>
        <w:t>-30-</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commentReference w:id="23"/>
      </w:r>
      <w:r>
        <w:rPr/>
        <w:commentReference w:id="2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106. LAW IN MULTI-STATE TRANSACTION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Except as otherwise provided in subsection (b),  the rights and duties of the parties in a transaction governed by this [article]  are determined by the law of the state where the licensor is located at the time  that the transfer of rights occurred or was to have occur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f a contract requires delivery of a copy to the  licensee other than through electronic communication and the copy provides the  means to exercise rights in or use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rmation, the contract is governed by the law of the state in which the  copy is located when the licensee receives physical possession of the copy or,  in the event of nondelivery, the state in which receipt was to have occur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If the jurisdiction selected under subsection (a)  is outside the United States, subsection (a) applies only if the laws of that  jurisdiction provide substantially similar protections and rights to the party  not located in that jurisdiction as are provided under this [article].  Otherwise, the rights and duties of the parties are governed b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law of the state in  this country in which the licensor does business which has the most substantial  connection with the transaction;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f no such state exists,  the law of the state in which the licensee is loca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A party is deemed located at its place of  business if it has one place of business, at its chief executive office if it  has more than one place of business, or at its place of incorporation or other  charter authorization if it does not have a physical place of business.  Otherwise, a party is deemed located at its primary residence.</w:t>
      </w:r>
    </w:p>
    <w:p>
      <w:pPr>
        <w:pStyle w:val="Normal"/>
        <w:bidi w:val="0"/>
        <w:spacing w:lineRule="auto" w:line="240" w:before="0" w:after="0"/>
        <w:ind w:left="0" w:right="0" w:hanging="0"/>
        <w:jc w:val="left"/>
        <w:rPr/>
      </w:pPr>
      <w:r>
        <w:rPr/>
        <w:commentReference w:id="25"/>
      </w:r>
      <w:r>
        <w:rPr/>
        <w:commentReference w:id="26"/>
      </w:r>
      <w:r>
        <w:rPr>
          <w:rFonts w:eastAsia="Times New Roman" w:cs="Times New Roman" w:ascii="Times New Roman" w:hAnsi="Times New Roman"/>
          <w:b/>
          <w:bCs/>
          <w:color w:val="000000"/>
          <w:sz w:val="24"/>
          <w:szCs w:val="24"/>
        </w:rPr>
        <w:t xml:space="preserve">Uniform Law Source: Section 2A-105; Section 9-103; Section 1-105; Restatement  (Second) of Conflicts § 188. Substantially Revised. Previously appeared: Section  2-2104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s the treatment with  reference to foreign licensors in cases not governed by subsection (a)  appropria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applies in the  absence of agreement by the parties as to the applicable law for the contract.  See Section 2B-106. It outlines default standards on choice of law in several  situations in which the nature of the subject matter creates imponderable choice  of law problems. The purpose of stating choice of law rules is to enhance  certainty against which the parties can bargain for different terms if they so  choose. In the online environment, this certainty is not developed by reference  to concepts such as place of contracting, place of performance, or most  substantial contacts. The draft opts for a focus on the licensor's location as  encouraging certainty and expediting commercial transactions. The argument  favoring choice of the licensor's location relates to the f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this will better enable consistency of planning for that party i where  the other party to the transaction may be located in any of fifty states, and  which state applies may not be ascertainable by the licensor. Alternatives to  subsection (a) would focus either on the licensee's location or on the location  of the information resource. The latter was rejected because it will be  essentially arbitrary and a location often unknown to the licensee. The  licensee's location was rejected because that rule would require the licensor to  contend with the law of all fifty states and do so in transactions in which the  licensee's location may in fact be unknown to the licensor at the time of the  transaction and may change as the licensee changes location. By beginning with  the licensor's location as the basic rule, this option lends certainty to the  operations of the service provider. This rule was widely favored by industry  representatives from both the licensee and the licensor commun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ection (b) deals with  situations in which the licensor will know where delivery will occur because it  delivers a physical copy. There, the choice of law follows where the property is  when a copy will be delivered to the licensee. This covers many consumer  transactions under current practice other than access contracts. The effect  draws a distinction between physical delivery and electronic transactions,  allowing electronic transactions to be governed by a choice of law rule that  enables commercial decision-making based on an identifiable body of law. Some  support was presented at the Drafting Committee for making the choice of law  rule the licensor's location in both contexts in furtherance of the theory of  this article that method of transfer should be irrelevant to legal righ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c) provides a  protective rule in cases of foreign choices of law where the effect of using the  licensor's location would be to place the choice of law in a harsh,  under-developed, or otherwise inappropriate location. This is intended to  protect against conscious selections of location designed to disadvantage the  other party. It is especially important in context of the global internet  contex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Subsection (d) derives from  Article 9 rules that deal with choice of law pertaining top third party issues  (perfection and priority). A phrase is added in subsection (c) to deal with  cyberspace businesses which may not have any place of business in the physical  sen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Current Article 2 does not  contain a choice of law provision. Article 2A-105 adopts a limited choice of law  principle for cases involving property covered by certificates of title. That  provision illustrates a statutory effort to provide a stable solution to a  particular choice of law problem generated by the type of property and type of  contract involved in Article 2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Section 1-105(1) adopts a  default rule that the Act as a whole applies to "transactions bearing an  appropriate relation to this st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Article 4A, also faced with  the electronic nature of the subject matter it considered adopted specific  choice of law rules applicable to the several relationships it cov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8.    Various choice of law  standards are currently used by the states such as the "most significant  relationship", the "interest analysis" and other variations. Current law is  complicated by the fact that choice of law rules tend to differ for tort and  contract law. The Restatement (Second) of Conflicts § 188 proposes a "most  significant relationship" standard to be judges by considering a variety of  factor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7"/>
      </w:r>
      <w:r>
        <w:rPr/>
        <w:commentReference w:id="2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107. CONTRACTUAL CHOICE OF LAW.</w:t>
      </w:r>
      <w:r>
        <w:rPr>
          <w:rFonts w:eastAsia="Times New Roman" w:cs="Times New Roman" w:ascii="Times New Roman" w:hAnsi="Times New Roman"/>
          <w:color w:val="000000"/>
          <w:sz w:val="24"/>
          <w:szCs w:val="24"/>
        </w:rPr>
        <w:t xml:space="preserve"> A choice of law clause is valid. However,  in a mass-market license involving [an individual] [a consumer] as a licensee, a  choice of law clause is not enforceable i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it chooses the law of a  jurisdiction other than the jurisdiction in whi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the [individual]  [consumer] resides when the contract becomes enforceable;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i) Section 2B-106 places  the choice of law;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it substantially  disadvantages the [individual] [consumer] as compared to rights created under  the law of the jurisdiction that would be selected by application of Section  2B-106.</w:t>
      </w:r>
    </w:p>
    <w:p>
      <w:pPr>
        <w:pStyle w:val="Normal"/>
        <w:bidi w:val="0"/>
        <w:spacing w:lineRule="auto" w:line="240" w:before="0" w:after="0"/>
        <w:ind w:left="0" w:right="0" w:hanging="0"/>
        <w:jc w:val="left"/>
        <w:rPr/>
      </w:pPr>
      <w:r>
        <w:rPr/>
        <w:commentReference w:id="29"/>
      </w:r>
      <w:r>
        <w:rPr/>
        <w:commentReference w:id="30"/>
      </w:r>
      <w:r>
        <w:rPr>
          <w:rFonts w:eastAsia="Times New Roman" w:cs="Times New Roman" w:ascii="Times New Roman" w:hAnsi="Times New Roman"/>
          <w:b/>
          <w:bCs/>
          <w:color w:val="000000"/>
          <w:sz w:val="24"/>
          <w:szCs w:val="24"/>
        </w:rPr>
        <w:t>Uniform Law Source: Section 2A-105; Section 9-103; Section 1-105; Restatement  (Second) of Conflicts § 188. Substantially Revised. Previously appeared: Section  2-2105 (Licenses, September); 2-109 (Prototype); 2B-106.</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s protection for mass  market licenses appropriate or should the protection (if any) center on  consumers? Should there be any limitations on choice of law claus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During the Drafting  Committee meeting in January, 1996, substantial sentiment was expressed to  enhance the certainty of enforcement of choice of law rules and to apply more  broadly the principle of freedom of contract. Changes in subsection (a) reflect  that policy. Additionally, the invalidating clause of subsection (b) was  modified to require proof that the operation of the invalidating clause would  have severely disadvantaged the individual to whom it would have applied.  Retaining some protection in the mass market may be important in the overall  balancing rights in a mass market. Arguably however, the focus should be on a  mass market license involving a consumer. No apparent reason exists to protect  persons or companies with substantial expertise and resources simply because  they acquire a product or an online service through a mass market contract. This  draft reflects that issue by proposing alternative formulations to be decided at  the next meeting. In addition to this section, of course, it should be noted  that many choice of law rules that pick unusual or unexpected states would not  become part of the mass market license by operation of the protective rules in  section 2B-308.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section adopts a  strong, contract choice position. The section does not adopt a imitation applied  in the Restatement that the chosen state's law must have some relationship to  the transaction. Commercial parties can make choices in their contract with  minimal regul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UCC Section 1-105 provides  that, unless contradicted by specific rules in the UCC, "when a transaction  bears a reasonable relation to this state [and to others] the parties may agree  that the law either of this state or of such other state ... shall govern their  rights and duties." Neither Article 2, nor Article 1 contain provisions relating  to choice of forum clauses. A conforming amendment may be required for 1-105 if  this position is retained alongside the position adopted in Article 4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ection 2A-106 invalidates  choice of law and choice of forum rules in consumer cases unless the choice  relates to the consumer's residence or the place of delivery in the case of a  choice of la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Common law generally  enforces contractual choice of law. The major excep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urs where the choice contradicts the basic policy of the state that would  otherwise have its law apply.</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1"/>
      </w:r>
      <w:r>
        <w:rPr/>
        <w:commentReference w:id="3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108. CONTRACTUAL CHOICE OF FORUM.</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Except as otherwise provided in subsection (b), a  clause in a contract that chooses an exclusive forum is valid i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clause was  specifically negotiated;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forum selected does  not unfairly disadvantage the party against whom the forum selection is being  asser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a judicial forum chosen by the parties to a  mass-market license involving [a consumer] [an individual] as a licensee is a  forum that would not otherwise have jurisdiction over the licensee, the choice  of forum is not enforceable.</w:t>
      </w:r>
    </w:p>
    <w:p>
      <w:pPr>
        <w:pStyle w:val="Normal"/>
        <w:bidi w:val="0"/>
        <w:spacing w:lineRule="auto" w:line="240" w:before="0" w:after="0"/>
        <w:ind w:left="0" w:right="0" w:hanging="0"/>
        <w:jc w:val="left"/>
        <w:rPr/>
      </w:pPr>
      <w:r>
        <w:rPr/>
        <w:commentReference w:id="33"/>
      </w:r>
      <w:r>
        <w:rPr/>
        <w:commentReference w:id="34"/>
      </w:r>
      <w:r>
        <w:rPr>
          <w:rFonts w:eastAsia="Times New Roman" w:cs="Times New Roman" w:ascii="Times New Roman" w:hAnsi="Times New Roman"/>
          <w:b/>
          <w:bCs/>
          <w:color w:val="000000"/>
          <w:sz w:val="24"/>
          <w:szCs w:val="24"/>
        </w:rPr>
        <w:t>Uniform Law Source: Section 2A-106. Substantially revised. First appeared:  Section 2-2105 (Feb. 1994). Previously appeared: 2B-108.</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any limits be placed  on forum selection? If so, should the choice restrictions in subsection (b)  focus on mass market or consumer transac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Choice of forum clauses are  more controversial than choice of law clauses. In this section, the article  deviates somewhat from the contract choice principle, providing a limitation on  forum choice provisions in consumer [mass market] cases because of their  potential impact. The committee must decide whether it is appropriate to protect  a nonconsumer mass market licensee who may have significant expertise and  resour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ection (a) deals only  with exclusive forum clauses. The eventual notes to the section will describe  what language creates an exclusive choice of forum. Subsection (a) deals with  commercial contracts. The general rule is in (a)(2) and allows enforcement of a  forum choice unless there is unfair disadvantage to the party affected by the  cho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a)(1) excludes  overview if the clause was negotiated. If the parties bargained for the clause,  questioning its fairness is inappropriate in a commercial deal.</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Subsection (b) places  limits on choice of forum in mass market contracts. The clause cannot be used to  </w:t>
      </w:r>
      <w:r>
        <w:rPr>
          <w:rFonts w:eastAsia="Times New Roman" w:cs="Times New Roman" w:ascii="Times New Roman" w:hAnsi="Times New Roman"/>
          <w:b/>
          <w:bCs/>
          <w:color w:val="000000"/>
          <w:sz w:val="24"/>
          <w:szCs w:val="24"/>
        </w:rPr>
        <w:t>create</w:t>
      </w:r>
      <w:r>
        <w:rPr>
          <w:rFonts w:eastAsia="Times New Roman" w:cs="Times New Roman" w:ascii="Times New Roman" w:hAnsi="Times New Roman"/>
          <w:color w:val="000000"/>
          <w:sz w:val="24"/>
          <w:szCs w:val="24"/>
        </w:rPr>
        <w:t xml:space="preserve"> jurisdiction - that is, a New York consumer cannot be forced to  sue in California unless independent bases exist for jurisdiction in that state.  These restrictions are intended to prevent unfair surprise and prejudice. They  are consistent with Article 2A and the treatment of mass market licenses in this  artic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In a recent decision, the  US Supreme Court held that a choice of arbitration und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 York law in a standard form contract could not be enforced to apply New  York law prohibiting punitive damage awards in arbitration where that  substantive effect was not highlighted or brought to the affected party's  atten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Article 2A restricts the  validity of choice of forum in consumer cases. § 2A-106. Neither Article 2, nor  Article 1 deal with choice of forum issu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5"/>
      </w:r>
      <w:r>
        <w:rPr/>
        <w:commentReference w:id="36"/>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109. TRANSFER OF RIGH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transfer of rights occurs when, pursuant to a  contract, a licensor completes the acts required to make information available  to a licensee in a form that enables the licensee to exercise the rights  transferred and the licensee is or should be aware of this occurrence. If no act  is required to make information available to the licensee, the transfer of  rights occurs when the contract becomes enforceable between the par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a contract does not specify how the  information is to be made available to the licensee, the information may be made  available in any manner consistent with the technological capabilities of the  licensee of which the licensor has knowledge and the ordinary methods in the  trade of making transfers of the particular ki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If a contract specifies how the capability to  exercise rights in the information is to be made available to the licensee, the  transfer must occur in that form or in a substantially equivalent manner unless  the licensee agrees to a different means of transfer.</w:t>
      </w:r>
    </w:p>
    <w:p>
      <w:pPr>
        <w:pStyle w:val="Normal"/>
        <w:bidi w:val="0"/>
        <w:spacing w:lineRule="auto" w:line="240" w:before="0" w:after="0"/>
        <w:ind w:left="0" w:right="0" w:hanging="0"/>
        <w:jc w:val="left"/>
        <w:rPr/>
      </w:pPr>
      <w:r>
        <w:rPr/>
        <w:commentReference w:id="37"/>
      </w:r>
      <w:r>
        <w:rPr/>
        <w:commentReference w:id="38"/>
      </w:r>
      <w:r>
        <w:rPr>
          <w:rFonts w:eastAsia="Times New Roman" w:cs="Times New Roman" w:ascii="Times New Roman" w:hAnsi="Times New Roman"/>
          <w:b/>
          <w:bCs/>
          <w:color w:val="000000"/>
          <w:sz w:val="24"/>
          <w:szCs w:val="24"/>
        </w:rPr>
        <w:t>Uniform Law Source: None. Previously appeared: Section 2B-108 (Dec. 199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b) rely exclusively  on the ordinary course methods standar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term "transfer of  rights" refers to the creation of rights under the contract as between the  parties. It requires a combination of an agreement authorizing an exercise of  rights in information and any steps necessary to make it possible for the  transferee to exercise those righ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Subsection (a) defines the  timing of a transfer of rights in terms of a confluence of agreement, any  required action, and awareness by the transferee. The second sentence deals with  the situation that will most often be true in cases involving pure licenses. The  licensor merely grants permission for the licensee to act. Subsection (a) does  not require that the licensor notify the license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t the acts necessary to make the transfer have occurred, but does require  an awareness or reason to know by the licensee. In electronic systems, requiring  actual notice imposes an unnecessary obligation on the licensor. For example, if  the transfer relates to giving the licensee access to a remote database or data  processing facility, the transfer will occur when the licensor takes whatever  action it needs to take (such as by entering enabling codes) in its own system  and communicates the access routine and codes to the licensee. Notification of  when the codes are in the remote system may or may not be necessa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s (b) and (c)  deal with the fact that, in the absence of specification of how a transfer will  occur, a wide variety of technological means are conceivable. The obligation in  (b) is to use methods that are both reasonable in the trade and consistent with  the known capabilities of the transferee. Some support existed at the Committee  meeting for going solely with the idea of reasonable standards of the trad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9"/>
      </w:r>
      <w:r>
        <w:rPr/>
        <w:commentReference w:id="4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110. BREACH</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Whether a party is in breach is determined by the  terms of the contract and, in the absence of such terms, by this [article].  Breach occurs if a party fails timely to perform a performance obligation or  exceeds a contractual limi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 breach is material if the contract so provides  or, in the absence of express contractual terms, if the circumstances, intent of  the parties, language of the contract, and character of the breach indicate that  the breach caused or may cause substantial harm to the interests of the  aggrieved party, or if it meets the conditions of subsection (c) or (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breach is material if it invol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knowing or grossly  negligent disclosure or use of confidential information of the aggrieved party  not justified by the licen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knowing infringement of  the aggrieved party's intellectual property rights not authorized by the terms  of the license and occurring over more than a brief period;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an uncured, substantial  failure to pay a license fee when due which is not justified by an existing,  colorable dispute about whether payment is du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A material breach occurs if the aggregate effect  of the nonmaterial breaches by the same party satisfy the standards for  materia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e) If there is a breach, whether or not it is  material, the aggrieved party is entitled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emedies provided for in this [article] and the contract.</w:t>
      </w:r>
    </w:p>
    <w:p>
      <w:pPr>
        <w:pStyle w:val="Normal"/>
        <w:bidi w:val="0"/>
        <w:spacing w:lineRule="auto" w:line="240" w:before="0" w:after="0"/>
        <w:ind w:left="0" w:right="0" w:hanging="0"/>
        <w:jc w:val="left"/>
        <w:rPr/>
      </w:pPr>
      <w:r>
        <w:rPr/>
        <w:commentReference w:id="41"/>
      </w:r>
      <w:r>
        <w:rPr/>
        <w:commentReference w:id="42"/>
      </w:r>
      <w:r>
        <w:rPr>
          <w:rFonts w:eastAsia="Times New Roman" w:cs="Times New Roman" w:ascii="Times New Roman" w:hAnsi="Times New Roman"/>
          <w:b/>
          <w:bCs/>
          <w:color w:val="000000"/>
          <w:sz w:val="24"/>
          <w:szCs w:val="24"/>
        </w:rPr>
        <w:t>Uniform Law Sou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Restatement (Second) Contracts § 241. Revised.  First appeared: 2-2106 (Feb. 1994). Previously 2B-109.</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section defines both  breach and the concept of a material breach. Discussion during the Drafting  Committee meeting in January revealed substantial concern about the formulation  of specific, per se material breaches. The concern centered on proportionality  considerations and on the risk that, when connected to self help remedies, too  lax of a definition of materiality would create an imbalance in the  relationship. Yet, there was also substantial support for the notion of  contractual certainty. The three events in current subsection (c) were  substantially rewritten to reflect these concerns (they were formerly subsection  (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A breach of contract  entitles the injured party to remedies as provided in this article or in the  contract. What remedies are available, however, depends on whether the breach is  material or nonmaterial. Faced with a nonmaterial breach, the injured party can  recover or recoup any damages that arise in the ordinary course as a consequence  of the breach, but cannot cancel the contract or reject the tender of rights  unless the contract expressly permits that remedy. Faced with a material breach,  a wider panoply of remedies is available to the injured party, including the  right to cancel the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e idea of material breach  derives from common law. Material breach parallels the idea of substantial  performance. This is achieved through definitions in § 2B-102 which defines  substantial performance as "performance of a contractual obligation in a manner  that does not constitute a material breach of that contract." The material  breach concept is based on the common law belief that it is better to preserve a  contract relationship in the face of minor performance problems and that  allowing one party to cancel the contract for small defects may result in  unwarranted forfeiture and unfair opportunism, Materiality relates to the  injured party's perspective and to the value that it expected from performance.  It incorporates questions about the motivation of the breaching party. A series  of minor breaches or slower than optimal performance may constitute a material  breach where the motivation for this conduct involves a bad faith effort to  reduce the value of the deal to the other party or to force that party into a  position from which it will be forced to relinquish either the entire deal or,  through renegotiation, aspects of the deal that are otherwise important to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e definition here follows  the approach in the Restatement (Second) of Contracts § 241. It does not employ  the less fully explored language of Article 2A which refers to a breach that  "substantially impairs" the value of a contract to the injured party.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w:t>
      </w:r>
      <w:r>
        <w:rPr>
          <w:rFonts w:eastAsia="Times New Roman" w:cs="Times New Roman" w:ascii="Times New Roman" w:hAnsi="Times New Roman"/>
          <w:b/>
          <w:bCs/>
          <w:color w:val="000000"/>
          <w:sz w:val="24"/>
          <w:szCs w:val="24"/>
        </w:rPr>
        <w:t xml:space="preserve">     Subsection (b) makes  clear that a contract that provides that a particular breach of contract is  material will control in determining materiality.</w:t>
      </w:r>
      <w:r>
        <w:rPr>
          <w:rFonts w:eastAsia="Times New Roman" w:cs="Times New Roman" w:ascii="Times New Roman" w:hAnsi="Times New Roman"/>
          <w:color w:val="000000"/>
          <w:sz w:val="24"/>
          <w:szCs w:val="24"/>
        </w:rPr>
        <w:t xml:space="preserve"> That is true except with  respect to the remedy of self-help which can only occur in the event of a breach  that is material without regard to a particular contract clause defining it as  such. This reflects the basic idea of contract freedom adopted in this article  and deals with the many cases in which the parties understand and adopt in their  agreement that an aspect of the performance of the one party is critical to the  contract. The Restatement does not necessarily adopt this view, especially in  reference to contract terms involving time of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6.    The factors described in  subsection (b) in cases where the contract is silent refer generally to common  law considerations derived from the Restatement (Second) of Contracts § 241.  This section allows a court to employ long-standing common law concepts to this  area of contracting. The factors to be considered include (1) the injured party  will be deprived of the benefit that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sonably expected; (2) the failure to perform substantially impairs the  value of the contract or the rights transferred to the other party; (3) the  terms of the contract indicate that the performance to which the breach relates  is important to one or more of the parties; (4) the injured party can be  adequately compensated for the benefit of which it will be deprived; (5) the  party breaching the contract will suffer a unjustified forfeiture if the breach  is treated as material; (6) cure of the breach is possible and likely; and (7)  the party whose nonconformity caused the breach acted in bad fa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7.    Subsection (c) deals with  three instances in which, regardless of the other circumstances, the breach will  be considered material. As revised for this draft to reflect discussions of the  Drafting Committee, the three events require knowing or otherwise wrongful  conduct. Inclusion as specific instances of material breach is intended to  delineate the nature of this conduct and to limit uncertain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8.    The Convention on the  International Sale of Goods (CISG) refers to "fundamental breach," which it  defines as follows: "A breach ... is fundamental if it results in such detriment  to the other party as substantially to deprive him of what he is entitled to  expect under the contract, unless the party in breach did not foresee and a  reasonable person ... would not have foreseen such a result." CISG Art. 25.</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43"/>
      </w:r>
      <w:r>
        <w:rPr/>
        <w:commentReference w:id="4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111. UNCONSCIONABLE CONTRACT OR TE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If a court finds as a matter of law that a  contract or any term of a contract was unconscionable at the time it was made,  the court may refuse to enforce the contract, enforce the remainder of the  contract without the unconscionable term, or so limit the application of any  unconscionable term as to avoid any unconscionable resul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Before making a finding of unconscionability  under subsection (a), the court, on its own motion or that of a party, shall  afford the parties a reasonable opportunity to present evidence as to the  setting, purpose, and effect of the contract or term thereof or of the conduct.</w:t>
      </w:r>
    </w:p>
    <w:p>
      <w:pPr>
        <w:pStyle w:val="Normal"/>
        <w:bidi w:val="0"/>
        <w:spacing w:lineRule="auto" w:line="240" w:before="0" w:after="0"/>
        <w:ind w:left="0" w:right="0" w:hanging="0"/>
        <w:jc w:val="left"/>
        <w:rPr/>
      </w:pPr>
      <w:r>
        <w:rPr/>
        <w:commentReference w:id="45"/>
      </w:r>
      <w:r>
        <w:rPr/>
        <w:commentReference w:id="46"/>
      </w:r>
      <w:r>
        <w:rPr>
          <w:rFonts w:eastAsia="Times New Roman" w:cs="Times New Roman" w:ascii="Times New Roman" w:hAnsi="Times New Roman"/>
          <w:b/>
          <w:bCs/>
          <w:color w:val="000000"/>
          <w:sz w:val="24"/>
          <w:szCs w:val="24"/>
        </w:rPr>
        <w:t xml:space="preserve">Uniform  Law Source: Section 2-302 (Sales, December); 2A-108. Revised. First appeared in  2-107 (Prototyp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draft follows Article  2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draft does not follow  revised Article 2 allowing a finding that a contract was "induced" by  unconscionable conduct. This produced substantial adverse comment in the  deliberations on the Prototype Draft during the NCCUSL meeting in July, 1995 and  extends current law by creating a form of fraudulent inducement defense grounded  in unconscionability. It makes a substantial change in law and may be  inappropriate for a developing area of commercial practice such as dealt with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rticle 2A has an inducement provision (2A-108),  but limits that provision to consumer transactions. That section also contains  consumer remedy provisions that were essentially rejected in the Article 2  revision when extended to the broader inducement provision proposed ther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47"/>
      </w:r>
      <w:r>
        <w:rPr/>
        <w:commentReference w:id="4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112. AUTHENTICATION PROCEDU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A procedure established by agreement of the  parties for the purpose of verifying that electronic records, messages, or  performances are those of the respective parties or detecting errors in the  transmission or the content of an electronic message, record, or performance  constitutes an authentication procedure if the procedure so established is  commercially reasonable. An authentication procedure may require the use of  algorithms or other codes, identifying words or numbers, encryption, callback  procedures, or similar security devic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The commercial reasonableness of an  authentication procedure is a question of law to be determined by the court in  light of the commercial circumstances at the time of the agreement, the purposes  of the authentication procedure, the relative position of the parties and the  procedures in general use for similar types of transactions or messages.</w:t>
      </w:r>
    </w:p>
    <w:p>
      <w:pPr>
        <w:pStyle w:val="Normal"/>
        <w:bidi w:val="0"/>
        <w:spacing w:lineRule="auto" w:line="240" w:before="0" w:after="0"/>
        <w:ind w:left="0" w:right="0" w:hanging="0"/>
        <w:jc w:val="left"/>
        <w:rPr/>
      </w:pPr>
      <w:r>
        <w:rPr/>
        <w:commentReference w:id="49"/>
      </w:r>
      <w:r>
        <w:rPr/>
        <w:commentReference w:id="50"/>
      </w:r>
      <w:r>
        <w:rPr>
          <w:rFonts w:eastAsia="Times New Roman" w:cs="Times New Roman" w:ascii="Times New Roman" w:hAnsi="Times New Roman"/>
          <w:b/>
          <w:bCs/>
          <w:color w:val="000000"/>
          <w:sz w:val="24"/>
          <w:szCs w:val="24"/>
        </w:rPr>
        <w:t xml:space="preserve">Uniform Law Source: </w:t>
      </w:r>
      <w:r>
        <w:rPr>
          <w:rFonts w:eastAsia="Times New Roman" w:cs="Times New Roman" w:ascii="Times New Roman" w:hAnsi="Times New Roman"/>
          <w:color w:val="000000"/>
          <w:sz w:val="24"/>
          <w:szCs w:val="24"/>
        </w:rPr>
        <w:t>Article 4A-201; 202.</w:t>
      </w:r>
      <w:r>
        <w:rPr>
          <w:rFonts w:eastAsia="Times New Roman" w:cs="Times New Roman" w:ascii="Times New Roman" w:hAnsi="Times New Roman"/>
          <w:b/>
          <w:bCs/>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Selected Issue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more specific provision be made for the  determination of what is a reasonable procedure or should reasonableness not be  used as a limit on the parties' contra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is new. It relates to the adaptation  of prior provisions dealing with electronic contracting and adapting the  provisions of this article to the treatment of electronics that replace written  documen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An authentication procedure has significance in  this draft in two primary respects. In one, it deals with questions of  attribution (discussed in the next section) and a presumption that  authentication pursuant to an authentication procedure as described here allows  the party using the procedure to rely on the fact that the other party is  attributed with the message or electronic performa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Following an agreed authentication procedure as a  matter of law constitutes a signature. See Section 2B-10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e provisions of this section are modeled after  the concept of a "security procedure" adopted in Article 4A for purposes of  authentication of payment orders. since Article 2B deals with a more open  environment and multiple parties of differing sophistication, resources and  bargaining power, rather than only with banks and customers, the "authentication  system" concept does not ha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the entirely dominant impact that security system has in Article 4A. It is  simply not reasonable to anticipate that all parties engaged in transactions  covered by this article will arrive at or even consider using agreements to  establish specific procedures for authentication. </w:t>
      </w:r>
      <w:r>
        <w:rPr/>
        <w:commentReference w:id="51"/>
      </w:r>
      <w:r>
        <w:rPr/>
        <w:commentReference w:id="52"/>
      </w:r>
    </w:p>
    <w:p>
      <w:pPr>
        <w:pStyle w:val="Normal"/>
        <w:bidi w:val="0"/>
        <w:spacing w:lineRule="auto" w:line="240" w:before="0" w:after="0"/>
        <w:ind w:left="0" w:right="0" w:hanging="0"/>
        <w:jc w:val="center"/>
        <w:rPr/>
      </w:pPr>
      <w:r>
        <w:rPr/>
        <w:commentReference w:id="53"/>
      </w:r>
      <w:r>
        <w:rPr/>
        <w:commentReference w:id="54"/>
      </w:r>
      <w:r>
        <w:rPr>
          <w:rFonts w:eastAsia="Times New Roman" w:cs="Times New Roman" w:ascii="Times New Roman" w:hAnsi="Times New Roman"/>
          <w:b/>
          <w:bCs/>
          <w:color w:val="000000"/>
          <w:sz w:val="24"/>
          <w:szCs w:val="24"/>
        </w:rPr>
        <w:t>-30-</w:t>
      </w:r>
      <w:r>
        <w:rPr>
          <w:rFonts w:eastAsia="Times New Roman" w:cs="Times New Roman" w:ascii="Times New Roman" w:hAnsi="Times New Roman"/>
          <w:color w:val="000000"/>
          <w:sz w:val="24"/>
          <w:szCs w:val="24"/>
        </w:rPr>
        <w:t xml:space="preserve"> </w:t>
      </w:r>
      <w:r>
        <w:rPr/>
        <w:commentReference w:id="55"/>
      </w:r>
      <w:r>
        <w:rPr/>
        <w:commentReference w:id="56"/>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113. ATTRIBUTION OF ELECTRONIC RECORD,  MESSAGE, OR PERFORMANCE; ELECTRONIC AGEN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If an electronic record, message, or performance  is received by a party, as between the receiving party and the party indicated  as the sender, the record, message, or performance is attributable to the party  indicated as the sender only i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it was sent by that  party, the party's electronic agent acting within the scope of its agency, a  person with authority to act on behalf of that party in the transaction, or a  person for whose conduct the party is otherwise responsible under the law of  agenc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receiving party, in  good faith and in compliance with the authentication procedure agreed to by the  parties, concluded that the record, message, or performance was sent by, or  attributable to, the other party; o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ternative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record, message, or  performa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  resulted from acts of a person who obtained from a source controlled by the  alleged sender access numbers, codes, programs, or the like facilitating the  appearance that it came from the alleged sen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i)  this access occurred under circumstances constituting a failure to exercise  reasonable care by the alleged sender;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ii)  the receiving party reasonably relied to its detriment on the appearances thus  created.</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ternative 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capability to create  the impression that the message or performa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me from the party purported to be the sender resulted from information  obtained through a relationship between the sender and the purported sender of  the message or performance which relationship was not adequately controlled to  prevent reliance on a false messag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ternative C]</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 paragraph (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 party who hires an intermediary to transmit,  make available for access, or log electronic messages or data electronically, or  to perform like services, is liable for harm caused to the other party arising  directly from the intermediary's errors or omissions in the performance of such  services to the extent that the errors or omissions caused reasonable reliance  on the part of another party and caused harm for which the party who hired the  intermediary would have been liable if it had made the same error or omis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A symbol, digital signal, or action adopted or  performed by an electronic agent constitutes a signature of a party if the party  designed, programmed, or selected the electronic agent with an intent that the  agent produce such results and the electronic agent performed in a manner  consistent with its programm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An electronic agent acts within the scope of its  agency if its performance is consistent with the functions intended by the party  who utilizes the electronic agent.</w:t>
      </w:r>
    </w:p>
    <w:p>
      <w:pPr>
        <w:pStyle w:val="Normal"/>
        <w:bidi w:val="0"/>
        <w:spacing w:lineRule="auto" w:line="240" w:before="0" w:after="0"/>
        <w:ind w:left="0" w:right="0" w:hanging="0"/>
        <w:jc w:val="left"/>
        <w:rPr/>
      </w:pPr>
      <w:r>
        <w:rPr/>
        <w:commentReference w:id="57"/>
      </w:r>
      <w:r>
        <w:rPr/>
        <w:commentReference w:id="58"/>
      </w:r>
      <w:r>
        <w:rPr>
          <w:rFonts w:eastAsia="Times New Roman" w:cs="Times New Roman" w:ascii="Times New Roman" w:hAnsi="Times New Roman"/>
          <w:b/>
          <w:bCs/>
          <w:color w:val="000000"/>
          <w:sz w:val="24"/>
          <w:szCs w:val="24"/>
        </w:rPr>
        <w:t>Source: Section 2B-607 (December, 1995 Draft), revised; Article 4A-202;  UNCITRAL Draft Model Law on EDI.</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there be a dollar  limit on risk for consum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Who should bear the risk of  loss for hack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was  substantially revised based on discussions. Overall, the section states  underlying risk allocation rules pertinent to the potentially anonymous nature  of electronic commerce regarding information assets. Additionally, it sets out  the premise that a party is obligated by the actions of its "electronic agent."  The idea of an electronic agent does not exist under current, but ha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portance in the context of electronic contracting for information assets  because of the increasing use of preprogrammed software to acquire and conclude  agreements for information assets. The principle here is that the individual or  company who created and set out the program undertakes responsibility for its  conduct. That result could be reached by common law courts under agency theory,  but the goal of the section is to eliminate uncertainty on this poi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Sections (b) and (c) were  added based on language previously contained in other sections. Paragraph (c)  and (d) come from definition sections. Arguably, the signature language should  be returned to the definitions, but was regarded as a substantive rule.  Paragraph (b) adopts discussion at the meeting in March to take this language  from former section 2B-322 and place it here with limitations. The language has  been changed in the transition to clarify that damages are limited to what a  party would have been liability for had it made the error itsel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e basic theme addressed  here deals with: If a message or performance is sent, received or responded to,  who should have obligations deriving from that fact in the situation where the  message was incorrect or incorrectly issued? The primary concerns relate to  allocating risk of loss in context of electronic transactions that are  inherently anonymous. The risk allocation approach here keys into whether a  party named as the sender of an electronic record, message or performance can be  held attributable for that material. Three distinct contexts are set out. The  principle outcome that the party cannot be made attributable for third party  actions in settings where there was not some fault on the part of the purported  sender enabling the fraud to occu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In closed systems involving  the transfer of money or similar valuables among entities that have prior,  structured relationships, attribution issues can be based on compliance or  non-compliance with established verification procedures. This approach was  adopted in the creation of UCC Article 4A dealing with electronic funds  transfers. In that context, a body of statutory and case law is slowly evolving  to deal with cases of fraud and mistake based on who had the opportunity to  prevent the loss under established procedur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In cases where the primary  electronic process involves transactions dealing with consumers, allocation of  the risk of error, fraud or false attribution developed in a way that responds  to the better ability of the system operator to spread and prevent loss than the  individual consumer can achieve. This occurred in reference to electronic funds  transfer systems under federal law. The methodology may involve, as in credit  and similar cards, a monetary limit on consumer liability and an opportunity to  prevent imposition of even that limited liability if the consumer acts promptly  to prevent loss. In such cases, of course, the consumer risk needs to be coupled  with a notification system (written or electronic) enabling the discovery of the  error in a timely mann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Our context requires a more  general structure that goes beyond consumer issues because the problems  addressed will not routinely be consumer protection questions. An individual,  for example, may be an injured party or the wrongdoer. The transactions will  often involve two businesses. How the underlying contract law attribution issues  should be handled and, therefore, how ideas of loss allocation can be managed.  Here, one may be inclined to look to communications law and the allocation of  fraud risk there. In reference to telephone systems, pending resolution of  current regulatory investigations, the proprietor of a system (telephone) is  responsible for all calls using that number, even if produced by a hacker  engaged in entirely illegal and unauthorized access. The loss allocation there,  of course, is between the owner of the system and the system operat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Viewed from a commercial  law context, and given adequate safeguards built in for consumer protection, the  basic issue in developing attribution rules is to define the electronic  contracting environment as a functioning and reliable context. Of course, much  of the actual reliability that it will achieve as electronics become more and  more important will come from encryption and other technologies, including  electronic signature requirements. Nevertheless, the legal reliability of  messages on an electronic system provides an important backdrop for commerce in  this f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8.    The provisions of this  section are based in part on current drafts of proposal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volving EDI transactions in an international environment. See UNCITRAL  Draft Model Law on EDI (1995) and in part on Article 4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9.    There are three  circumstances under which one party is held to be bound by a message or  performance. The first, paragraph (a)(1), deals with agency rules. It also adds  the idea of an electronic agent acting within the scope of its agency. An  electronic agent is defined in Section 2B-102 as a computer program programmed  to respond or initiate without human review and selected by the party for that  purpose. This, thus, calls into play a concept that, to be bound by purely  electronic activity, a party must have affirmatively created the agency. That  concept then carries through by virtue of the attribution concept to the offer  and acceptance and other electronic contracting provisions of the artic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0.    Paragraph (a)(2) focuses  on agreed to procedures for authentication and makes a message attributable to  one party if the other used the procedures and reached that conclusion. This  would cover, for example, the case in which a stranger to the parties'  relationship obtained a PIN or other identifier and used it without  authorization. Liability in the form of being bound by the message occurs  without regard to fault so long as the agreed procedure was used by the  recipient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1.    Paragraph (a)(3) deals  with a form of fault and sets out three alternati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2.    This section presents  several important issues for policy discuss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What  role should reliance play in attributing the message to a party? The attribution  approach here uses reliance only in the last portion of the three rules. In  cases of offer and acceptance, however, for the issue to arise, there would have  to be a reciprocal act (e.g., acceptance of the attributed offer). One approach  would be to make attribution occur only if the other party relied with reliance  being defined to include electronic response. The arguments against this include  the idea that it would lend uncertainty to a context where the goal of the  provision is to establish legal certain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What  provision should be made for consumer protection? As noted above, some current  laws (not those related to telephone systems) implement consumer protection via  placing monetary limits on the liability involved for false transactions. This  could be achieved here by referring, for example, to attribution occurring under  paragraph (2) or (3) and limiting liability in those cases for consumers to, for  example, $1,000. The counter arguments include the fact that, as the systems  become increasingly important, such a carve out would inhibit use of electronic  contracting as a stable means of commerce. Also, unlike in cases involving  electronic funds transfers, the messages referred to here involve the creation  or performance of contracts and the risk of financial loss without reciprocal  value will typically be les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How  should cases involving pure hackers be handled? This draft places the loss from  hackers on the receiving party unless the hacker defeats an agreed to  authentication procedure or obtained the relevant information for identification  from a source controlled by the party attributed with the message. The  alternative, of course, places the loss on attributed sender of the message. An  interim position would do so only if the attributed party was at fault in  allowing the hacker to obtain the relevant information.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59"/>
      </w:r>
      <w:r>
        <w:rPr/>
        <w:commentReference w:id="6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114. MANIFESTING ASSENT.</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A party manifests assent or agrees to a record  or, if assent to a particular term in addition to assent to a record is  required, to the term if, after having an opportunity to review as defined in  section 2B-115, the record or the term, the party or its electronic agent,  acting within the scope of its agenc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signs the record or term,  or engages in other affirmative conduct, if the record conspicuously provides or  the circumstances clearly indicate that the conduct will constitute acceptance  of the record or of the term;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had an opportunity to  decline to sign or engage in the conduct after having an opportunity to review  the record or the ter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Merely retaining the information or the record  without objection is not a manifestation of ass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A party's conduct does not manifest assent to a  record unless the record was called to the party's attention before the party  act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If assent to a particular term in addition to  assent to a record is required, a party's conduct does not manifest assent to  the particular term unless the term was called to the party's attention before  the party acts and the party's conduct relates specifically to that term. </w:t>
      </w:r>
      <w:r>
        <w:rPr/>
        <w:commentReference w:id="61"/>
      </w:r>
      <w:r>
        <w:rPr/>
        <w:commentReference w:id="62"/>
      </w:r>
      <w:r>
        <w:rPr>
          <w:rFonts w:eastAsia="Times New Roman" w:cs="Times New Roman" w:ascii="Times New Roman" w:hAnsi="Times New Roman"/>
          <w:b/>
          <w:bCs/>
          <w:color w:val="000000"/>
          <w:sz w:val="24"/>
          <w:szCs w:val="24"/>
        </w:rPr>
        <w:t>Uniform  Law Source: Article 2B-102(28) (December 199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a.    This section has been  significantly modified to clarify its application in cases involving assent to  particular terms. The concept of assent to a term is a critical element of the  solution in this draft to the battle of forms question and to the treatment of  surprising terms in form contracts. Essentially, the clarification is that  conduct assenting to a term, when that assent is required for the term to be  part of the agreement, only occurs in the event that the conduct relate  specifically to the term. The following hypotheticals suggest the effec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Illustration 1:</w:t>
      </w:r>
      <w:r>
        <w:rPr>
          <w:rFonts w:eastAsia="Times New Roman" w:cs="Times New Roman" w:ascii="Times New Roman" w:hAnsi="Times New Roman"/>
          <w:color w:val="000000"/>
          <w:sz w:val="24"/>
          <w:szCs w:val="24"/>
        </w:rPr>
        <w:t xml:space="preserve"> Licensor and licensee  exchange standard forms relating to an acquisition of software package. The  terms conflict with respect to treatment of warranty. Under section 2B-309, the  conflicting terms drop out. The licensee does not obtain its term (full  warranties) unless the other party assents to that particular term. Suppose that  the Licensee form states that, by shipping this package, you consent to all of  my terms and specifically to term 12 on warranties. Does shipping the package  assent to the term? No. The conduct does not relate specifically to that term.  The licensee would have to require initials on the term, telephone assent to the  term, or other act clearly connected to the fact that the licensor knew of and  assented to the term itself.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Illustration 2:</w:t>
      </w:r>
      <w:r>
        <w:rPr>
          <w:rFonts w:eastAsia="Times New Roman" w:cs="Times New Roman" w:ascii="Times New Roman" w:hAnsi="Times New Roman"/>
          <w:color w:val="000000"/>
          <w:sz w:val="24"/>
          <w:szCs w:val="24"/>
        </w:rPr>
        <w:t xml:space="preserve"> Same facts, except that  licensor desires to obtain its warranty terms. Its license provides that "by  opening this package you assent to all the terms of my license." Does this  conduct assent to the warranty disclaimer? No. Again, the conduct must relate to  the particular term. For example, the licensor's license might contain a screen  that appears at the outset of the first use of the program and provides that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censee click on an icon indicating assent to the license and a second icon  indicating assent to the warranty ter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concept of manifesting  assent is used throughout this draft as a means of identifying when a party  assents to terms of the record. It is used in the Restatement (Second), but not  defined there. The basic thrust of the term is that objective manifestations of  assent bind a party to a term or to a record. This, rather than the subjective  concept of agreement better provides indicia of ass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wo fundamental steps are  required. First, there must be an affirmative act. A signature, of course,  manifests assent to the record, while initials attached to a particular clause  manifest assent to that clause. So to, in the electronic world would an  affirmative act striking a return key in response to an on-screen description  that this act constitutes acceptance of a particular term or an entire contract.  The second is that the manifestation of assent can only come after the party had  an opportunity to review what it is assenting to. In general, it is not required  that the party actually read the contract or the term, merely that it have had a  clear and available opportunity to do so. "Opportunity to review" is a defined  term in this artic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ere are two types of  assent addressed here. One goes to the contract as a whole. See section on  standard form contracts. What must be brought to the party's attention here is  that the designated act (e.g., signing, return key, opening a package)  constitutes assent to the contract and that the contract is there in a form  giving an opportunity to review it. On the other hand, the section also deals  with manifestation of assent to a clause or contract term. Here, the clause must  be available for review and must be brought to the party's atten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Assent here assumes that  the assenting party is attributable with the actions that constitute assent.  Attribution in electronic contexts is dealt with in another section of this  article. When the purported assent is made by a party without authority to do  so, it is meaningless as to the other party.</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63"/>
      </w:r>
      <w:r>
        <w:rPr/>
        <w:commentReference w:id="64"/>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 xml:space="preserve">     SECTION 2B-115. OPPORTUNITY TO REVIE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A party or electronic agent has an opportunity to  review a record or a term if the record or term is made available in a manner  designed to call it to the attention of the party or to enable the electronic  agent to react to the term or recor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before the acquisition of  a copy of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before the transfer of  rights;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in the normal course of  initial use or preparation to use the information or to receive the transfer of  righ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n addition, except for a proposal to modify a  contract, if the terms of the record are made available for review only after  initial use of the information, a party has an opportunity to review only if it  has a right to a refund of the license fees paid less the valu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ceived by the licensee by discontinuing use and returning any copies  following its opportunity to review the terms of the record. </w:t>
      </w:r>
    </w:p>
    <w:p>
      <w:pPr>
        <w:pStyle w:val="Normal"/>
        <w:bidi w:val="0"/>
        <w:spacing w:lineRule="auto" w:line="240" w:before="0" w:after="0"/>
        <w:ind w:left="0" w:right="0" w:hanging="0"/>
        <w:jc w:val="left"/>
        <w:rPr/>
      </w:pPr>
      <w:r>
        <w:rPr/>
        <w:commentReference w:id="65"/>
      </w:r>
      <w:r>
        <w:rPr/>
        <w:commentReference w:id="66"/>
      </w:r>
      <w:r>
        <w:rPr>
          <w:rFonts w:eastAsia="Times New Roman" w:cs="Times New Roman" w:ascii="Times New Roman" w:hAnsi="Times New Roman"/>
          <w:b/>
          <w:bCs/>
          <w:color w:val="000000"/>
          <w:sz w:val="24"/>
          <w:szCs w:val="24"/>
        </w:rPr>
        <w:t>Source:  Section 2B-102 (December, 199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1.    In cases where the terms of  the contract are not reviewable until after initial use, should an effective  opportunity to review require that the licensee has a right not only to a  refund, but to coverage of any necessary expenses to restore the system to its  condition prior to the us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concept of an  opportunity to review corresponds to the idea of manifesting assent. Taken  together, they enable assent in forms other than a writing, but place important  procedural limitations on when and how this can occur. Unless a party had a  prior opportunity to review the applicable term or clause, actions purporting to  manifest assent are ineffective for purposes of this artic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Importantly, these concepts  do not substitute for "agreement" as that term is defined in the UCC or in  contract law generally. Assent and review are typically associated here with  what terms become part of the contract. The fact that a party did not  effectively assent to a form because there was no opportunity to review does not  necessarily negate the existence of a contract, only what terms the contract  contain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67"/>
      </w:r>
      <w:r>
        <w:rPr/>
        <w:commentReference w:id="68"/>
      </w:r>
      <w:r>
        <w:rPr>
          <w:rFonts w:eastAsia="Times New Roman" w:cs="Times New Roman" w:ascii="Times New Roman" w:hAnsi="Times New Roman"/>
          <w:color w:val="000000"/>
          <w:sz w:val="24"/>
          <w:szCs w:val="24"/>
        </w:rPr>
        <w:t>.</w:t>
      </w:r>
      <w:r>
        <w:rPr>
          <w:rFonts w:eastAsia="Times New Roman" w:cs="Times New Roman" w:ascii="Times New Roman" w:hAnsi="Times New Roman"/>
          <w:b/>
          <w:bCs/>
          <w:color w:val="000000"/>
          <w:sz w:val="24"/>
          <w:szCs w:val="24"/>
        </w:rPr>
        <w:t xml:space="preserve">     SECTION 2B-116. EFFECT OF AGREEMENT.</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Except as otherwise provided in subsection (b),  the effect of any provision of this [article] may be varied by agreement of the  parties. Unless this [article] requires that a contract term be conspicuous or  that there be manifested assent to the term, such requirements are not  conditions to the enforceability of the te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An agreement subject to this [article] may not  limit or va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obligation of good  faith under Sections 1-203 and 2B-10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use of parole or  extrinsic evidence under Section 2B-30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e right to relief from  an unconscionable contract or clause under Section 2B-10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the effect of Section  2B-406 on limitation of express warranti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ther provisions to be specified]</w:t>
      </w:r>
    </w:p>
    <w:p>
      <w:pPr>
        <w:pStyle w:val="Normal"/>
        <w:bidi w:val="0"/>
        <w:spacing w:lineRule="auto" w:line="240" w:before="0" w:after="0"/>
        <w:ind w:left="0" w:right="0" w:hanging="0"/>
        <w:jc w:val="left"/>
        <w:rPr/>
      </w:pPr>
      <w:r>
        <w:rPr/>
        <w:commentReference w:id="69"/>
      </w:r>
      <w:r>
        <w:rPr/>
        <w:commentReference w:id="70"/>
      </w:r>
      <w:r>
        <w:rPr>
          <w:rFonts w:eastAsia="Times New Roman" w:cs="Times New Roman" w:ascii="Times New Roman" w:hAnsi="Times New Roman"/>
          <w:b/>
          <w:bCs/>
          <w:color w:val="000000"/>
          <w:sz w:val="24"/>
          <w:szCs w:val="24"/>
        </w:rPr>
        <w:t>Uniform Law Source: None. First appeared in February, 1994 draf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Subsection (a) states the  broad principle favoring variation of the underlying rules of Article 2B by  agreement. The phrase, "unless otherwise agreed", is no longer needed since this  is the general principle throughout the article. Subsection (b) lists provisions  that cannot be varied by agre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During the drafting  Committee meeting in January, substantial disagreement arose concerning whether  use of this approach was desirable or whether it might lead to inadvertent  changes in law. This section is retained pending resolution of that issue as a  convenient way of cataloguing rules that are not variable by contrac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ART 2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FORMATION </w:t>
      </w:r>
    </w:p>
    <w:p>
      <w:pPr>
        <w:pStyle w:val="Normal"/>
        <w:bidi w:val="0"/>
        <w:spacing w:lineRule="auto" w:line="240" w:before="0" w:after="0"/>
        <w:ind w:left="0" w:right="0" w:hanging="0"/>
        <w:jc w:val="left"/>
        <w:rPr/>
      </w:pPr>
      <w:r>
        <w:rPr/>
        <w:commentReference w:id="71"/>
      </w:r>
      <w:r>
        <w:rPr/>
        <w:commentReference w:id="7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201. [NO] FORMAL REQUIREMENTS. &lt;If option 1 is selected, add "NO" to  heading&g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ternative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Except as otherwise provided in subsection (b) or  Section 2B-303, a contract or modification thereof 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enforceable, whether or  not there is a record signed by a party against whom enforcement is sought, even  if the contract or modification is not capable of performance within one year  after its making;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effective and enforceable  according to its terms between the parties, against purchasers, and against  creditors of the parties without filing in any public recor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A grant or limitation dealing with the subject  matter of sections 2B-311 (interpretation of grant), 2B-312 (improvements and  enhancements), 2B-313 (location and use restrictions) or 2B-319 (no right to  underlying information) may not vary the terms of those sections except by a  record signed by a party against whom enforcement of the contract term is  sought.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ternative 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Except as otherwise provided in this section, a  contract is not enforceable by way of action or defense unless there was a  record signed by the party against whom enforcement is sought sufficient to  indicate that a contract has been made between the parties and describing the  subject matt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ny description of the subject matter satisfies  subsection (a), whether or not it is specific, if it reasonably identifies what  is describ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grant or limitation dealing with the subject  matter of sections 2B-311 (interpretation of grant), 2B-312 (improvements and  enhancements), 2B-313 (location and use restrictions) or 2B-319 (no right to  underlying information) may not vary the terms of those sections except by a  record signed by a party against whom enforcement of the contract term is  sough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A record is not insufficient merely because it  omits or incorrectly states a term. However, a contract is not enforceable under  subsection (a) beyond the subject matter shown in the reco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e) A contract that does not satisfy the requirements  of subsection (a), but which is valid in other respects, is enforceable i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total value of the  payments to be made and any other obligations incurred under the contract,  excluding payments for options to renew or buy, is less than $1,00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licensor or a person  authorized by the holder of intellectual property rights to do so transferred a  copy of the information to the licensee;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contract was a mass  market licen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f) Except as otherwise expressly provided in this  [article], a contract is effective and enforceable according to its terms  between the parties, against purchasers, and again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editors of the parties without filing in any public record. </w:t>
      </w:r>
    </w:p>
    <w:p>
      <w:pPr>
        <w:pStyle w:val="Normal"/>
        <w:bidi w:val="0"/>
        <w:spacing w:lineRule="auto" w:line="240" w:before="0" w:after="0"/>
        <w:ind w:left="0" w:right="0" w:hanging="0"/>
        <w:jc w:val="left"/>
        <w:rPr/>
      </w:pPr>
      <w:r>
        <w:rPr/>
        <w:commentReference w:id="73"/>
      </w:r>
      <w:r>
        <w:rPr/>
        <w:commentReference w:id="74"/>
      </w:r>
      <w:r>
        <w:rPr>
          <w:rFonts w:eastAsia="Times New Roman" w:cs="Times New Roman" w:ascii="Times New Roman" w:hAnsi="Times New Roman"/>
          <w:b/>
          <w:bCs/>
          <w:color w:val="000000"/>
          <w:sz w:val="24"/>
          <w:szCs w:val="24"/>
        </w:rPr>
        <w:t>Uniform Law Source: Option 1 new. Option 2, Section 2A-201. Revised. First  Appeared: 2-2201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f Option 1 is allowed,  what sections should be subject to variation only by means of a recor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draft changes the  terms of option 2 to reflect discussions at the Drafting Committee meeting at  which a split existed concerning whether the statute of frauds should or should  not be retained for this type of property. The changes reduce the content of the  basic statute by narrowing the required terms of a record to cover only the  subject matter (not term, duration, etc.) of the contract. Also, a variation of  option 1 was incorporated into option 2, providing that for certain terms of an  agreement, a record is required to vary default provisions. The section also  reinstates adds an exception for mass market transactions. A mass market license  by definition requires a record and requires proof of a manifestation of assent  for enforceability. These satisfy all relevant statute of fraud polic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statute of frauds has  been controversial. Draft Article 2 repeals the statute of frauds. At the NCCUSL  meeting in July, 1995, this repeal was supported by a voice vote as the sense of  the house. While the Sales Committee voted for repeal on several occasions, the  proposal has met substantial criticism from indus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arguments for and  against repeal in our context do not concern use of electronic contracting. This  article adopts the term "record" to replace references to "writing" to  accommodate electronic transactions. A record (electronic or other) with  appropriate content meets the requirements of any statute of frau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e argument favoring  abolition of a statute of frauds lies in part in the perceived reality that many  transactions are created by exchanges of electronic, verbal or other  communications that cannot readily be incorporated in the idea of a signed  "record." The regime of using a writing ten agreement is not one to which the  general marketplace adheres, except in complex transactions. Such transaction  are seldom concerned with statute of frauds rules in any case. Issues in complex  deals center on parol evidence or interpretation matters (i.e. what is the deal,  rather than whether the deal can be enforced). In this setting, there is no  sufficient benefit to justify the cost of a statute of frauds. That cost derives  from unnecessary litigation and, at least in the minds of some, the fact that  statute of frauds are often circumvented by courts, but in some cases prevents a  party from enforcing a valid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In sales law, the statute  of frauds serves a limited purpose in that it applies only to protecting against  fraud in cases involving goods that have not yet been delivered. Reliance on  litigation and on evidence rules to regulate fraud there makes sense so long as  a statute of frauds causes any significant detriment to modern transaction  formats. The PEB Study Committee on Article 2 presaged repeal in its comments on  the statute of fraud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75"/>
      </w:r>
      <w:r>
        <w:rPr>
          <w:rFonts w:eastAsia="Times New Roman" w:cs="Times New Roman" w:ascii="Times New Roman" w:hAnsi="Times New Roman"/>
          <w:color w:val="000000"/>
          <w:sz w:val="24"/>
          <w:szCs w:val="24"/>
        </w:rPr>
        <w:t xml:space="preserve"> </w:t>
      </w:r>
      <w:r>
        <w:rPr/>
        <w:commentReference w:id="76"/>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202. FORMATION IN GENER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contract may be made in any manner sufficient  to show agreement, including by conduct of both parties or actions of electronic  agents which reflect the existence of a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f the parties so intend, an agreement sufficient  to constitute a contract may be found even if the time when the agreement was  made cannot be determined, one or more terms are left open or to be agreed upon,  or the standard form records of the parties contain varying term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Although one or more terms are left open, a  contract does not fail f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definiteness if the parties intended to make a contract and there is a  reasonably certain basis for giving an appropriate remedy. </w:t>
      </w:r>
    </w:p>
    <w:p>
      <w:pPr>
        <w:pStyle w:val="Normal"/>
        <w:bidi w:val="0"/>
        <w:spacing w:lineRule="auto" w:line="240" w:before="0" w:after="0"/>
        <w:ind w:left="0" w:right="0" w:hanging="0"/>
        <w:jc w:val="left"/>
        <w:rPr/>
      </w:pPr>
      <w:r>
        <w:rPr/>
        <w:commentReference w:id="77"/>
      </w:r>
      <w:r>
        <w:rPr/>
        <w:commentReference w:id="78"/>
      </w:r>
      <w:r>
        <w:rPr>
          <w:rFonts w:eastAsia="Times New Roman" w:cs="Times New Roman" w:ascii="Times New Roman" w:hAnsi="Times New Roman"/>
          <w:b/>
          <w:bCs/>
          <w:color w:val="000000"/>
          <w:sz w:val="24"/>
          <w:szCs w:val="24"/>
        </w:rPr>
        <w:t>Uniform Law Source: Section 2-204, modifies (b).</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First Appeared: 2-203  (Prototyp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only change in this  section transforms the term "intermediary" from the prior draft to "electronic  agent" as defined in this draft. The change clarifies that the system creating  the binding action on behalf of the party is a program (or similar electronic  vehicle) selected and made available by the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is section parallels the  formation section in Article 2, but relies primarily on language from Article  2A. The section adds language to confirm that electronic responses can reflect  the existence of a contract. Including in subsection (a) would be a response  from a passive computer program reacting to a request from another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e section adds a  reference in (b) to standard forms to clarify that the conflicting term element  deals with the formation issue handled under current Article 2-207 (battle of  forms), which is the intent of the sales provision. In the approach to  conflicting forms adopted here (and in Article 2 (revised)), the issue of  whether there is an intent to contract despite there being conflicting terms is  handled in this general section, rather than in the equivalent of Section 2-207  (battle of form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79"/>
      </w:r>
      <w:r>
        <w:rPr/>
        <w:commentReference w:id="8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203. FIRM OFFERS.</w:t>
      </w:r>
      <w:r>
        <w:rPr>
          <w:rFonts w:eastAsia="Times New Roman" w:cs="Times New Roman" w:ascii="Times New Roman" w:hAnsi="Times New Roman"/>
          <w:color w:val="000000"/>
          <w:sz w:val="24"/>
          <w:szCs w:val="24"/>
        </w:rPr>
        <w:t xml:space="preserve"> An offer by a merchant to enter into a contract made in  an signed record that by its terms gives assurance that the offer will be held  open is not revocable for lack of consideration during the time stated. If no  time is stated, the offer is irrevocable for a reasonable time not to exceed  three months. A term of assurance in a record supplied by the offeree is  ineffective unless the offeree manifests assent to the term.</w:t>
      </w:r>
    </w:p>
    <w:p>
      <w:pPr>
        <w:pStyle w:val="Normal"/>
        <w:bidi w:val="0"/>
        <w:spacing w:lineRule="auto" w:line="240" w:before="0" w:after="0"/>
        <w:ind w:left="0" w:right="0" w:hanging="0"/>
        <w:jc w:val="left"/>
        <w:rPr/>
      </w:pPr>
      <w:r>
        <w:rPr/>
        <w:commentReference w:id="81"/>
      </w:r>
      <w:r>
        <w:rPr/>
        <w:commentReference w:id="82"/>
      </w:r>
      <w:r>
        <w:rPr>
          <w:rFonts w:eastAsia="Times New Roman" w:cs="Times New Roman" w:ascii="Times New Roman" w:hAnsi="Times New Roman"/>
          <w:b/>
          <w:bCs/>
          <w:color w:val="000000"/>
          <w:sz w:val="24"/>
          <w:szCs w:val="24"/>
        </w:rPr>
        <w:t>Uniform Law Source: Section 2A-205; Section 2-20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a.    Is it appropriate to  substitute "manifests assent" for the requirement that a term be conspicuous as  provided in the current Article 2 draft?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Reporter's Note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follows draft  Article 2 language. Issues dealing with firm offers have not been presented to  the courts in reference to information contracts, but the section may be  important since it applies in cases of multiple level contracts as in  development agreem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is section does not limit  the length of the firm offer. It requires a record. If a repeal of the statute  of frauds occurs, the Drafting Committee may wish to revisit the policy  rationale for requiring this type of an offer to be in a writ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Article 2A requires that  the term of assurance on a form supplied by the offeree b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parately signed by the offeror." The language here supplants the signature  requirement with the concept of manifestation of assen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83"/>
      </w:r>
      <w:r>
        <w:rPr/>
        <w:commentReference w:id="8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204. OFFER AND ACCEPTA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Unless otherwise unambiguously indicated by the  language of a contract or the circumstances, the following rules app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An offer to make a  contract invites acceptance in any manner and by any medium reasonable under the  circumstances, including a definite expression of acceptance that contains  standard terms varying the terms of an off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n order or other offer  to buy, license, or acquire information for prompt or current transfer invites  acceptance either by a prompt promise to transfer or by prompt or current  transfer. However, a transfer involving nonconforming information is not an  acceptance if the transferor seasonably notifies the transferee that the  transfer is offered only as an accommod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 response by an  electronic agent that signifies acceptance or commences performance constitutes  acceptance of an offer even if the response is not reviewed or expressly  authorized by any individu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the beginning of a requested performance is a  reasonable mode of acceptance, an offeror that is not notified of acceptance and  has not received the relevant performance within a reasonable time may treat the  offer as having lapsed before acceptance.</w:t>
      </w:r>
    </w:p>
    <w:p>
      <w:pPr>
        <w:pStyle w:val="Normal"/>
        <w:bidi w:val="0"/>
        <w:spacing w:lineRule="auto" w:line="240" w:before="0" w:after="0"/>
        <w:ind w:left="0" w:right="0" w:hanging="0"/>
        <w:jc w:val="left"/>
        <w:rPr/>
      </w:pPr>
      <w:r>
        <w:rPr/>
        <w:commentReference w:id="85"/>
      </w:r>
      <w:r>
        <w:rPr/>
        <w:commentReference w:id="86"/>
      </w:r>
      <w:r>
        <w:rPr>
          <w:rFonts w:eastAsia="Times New Roman" w:cs="Times New Roman" w:ascii="Times New Roman" w:hAnsi="Times New Roman"/>
          <w:b/>
          <w:bCs/>
          <w:color w:val="000000"/>
          <w:sz w:val="24"/>
          <w:szCs w:val="24"/>
        </w:rPr>
        <w:t>Uniform Law Source: Section 2A-206; Section 2-206.</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a.    Is the treatment of an  electronic response appropriate?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Reporter's Note:</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generally  follows draft Article 2. It adds subsection (a)(3) to deal with electronic  acceptances. Otherwise, the draft assumes that the general reference to enabling  a respon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any form reasonable under the circumstances adequately covers the analysis  of whether an electronic offer invites an electronic respon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ection (b) has been  modified from existing law to expressly reflect that there is no need for  notification where the party receives actual performance within a reasonable  time. This is significant in electronic performance where virtually  instantaneous responses are possible (e.g., electronic transfer of data).  Requiring notice in such contexts is not appropriate.</w:t>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4"/>
          <w:szCs w:val="24"/>
        </w:rPr>
        <w:t>-30-</w:t>
      </w:r>
      <w:r>
        <w:rPr>
          <w:rFonts w:eastAsia="Times New Roman" w:cs="Times New Roman" w:ascii="Times New Roman" w:hAnsi="Times New Roman"/>
          <w:color w:val="000000"/>
          <w:sz w:val="24"/>
          <w:szCs w:val="24"/>
        </w:rPr>
        <w:t xml:space="preserve"> </w:t>
      </w:r>
      <w:r>
        <w:rPr/>
        <w:commentReference w:id="87"/>
      </w:r>
      <w:r>
        <w:rPr/>
        <w:commentReference w:id="88"/>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205. ELECTRONIC TRANSACTIONS:  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In an electronic transaction, if an electronic  message initiated by a party or its electronic agent evokes an electronic  message or other electronic response by the other or its electronic agent, a  contract is created wh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response is received  by the initiating party or its electronic agent, if the response consists of  furnishing information or access to it and the message initiated by that party  did not preclude such a response;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initiating party or  its electronic agent receives notice or an electronic message signifying  accept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A contract is created under subsection (a) even  if no individual representing either party was aware of or reviewed the initial  message, the response, the reply, the information, or the action signifying  acceptance. An electronic messages is effective when received even if no  individual is aware of its receipt. </w:t>
      </w:r>
    </w:p>
    <w:p>
      <w:pPr>
        <w:pStyle w:val="Normal"/>
        <w:bidi w:val="0"/>
        <w:spacing w:lineRule="auto" w:line="240" w:before="0" w:after="0"/>
        <w:ind w:left="0" w:right="0" w:hanging="0"/>
        <w:jc w:val="left"/>
        <w:rPr/>
      </w:pPr>
      <w:r>
        <w:rPr/>
        <w:commentReference w:id="89"/>
      </w:r>
      <w:r>
        <w:rPr/>
        <w:commentReference w:id="90"/>
      </w:r>
      <w:r>
        <w:rPr>
          <w:rFonts w:eastAsia="Times New Roman" w:cs="Times New Roman" w:ascii="Times New Roman" w:hAnsi="Times New Roman"/>
          <w:b/>
          <w:bCs/>
          <w:color w:val="000000"/>
          <w:sz w:val="24"/>
          <w:szCs w:val="24"/>
        </w:rPr>
        <w:t>Uniform Law Source: None. First appeared: Section 2-2202 (Sept.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s the exclusion of any  requirement of human review appropriate?</w:t>
      </w:r>
      <w:r>
        <w:rPr>
          <w:rFonts w:eastAsia="Times New Roman" w:cs="Times New Roman" w:ascii="Times New Roman" w:hAnsi="Times New Roman"/>
          <w:color w:val="000000"/>
          <w:sz w:val="24"/>
          <w:szCs w:val="24"/>
        </w:rPr>
        <w:t>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Reporter's Note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s fills the gap  and provides clarification of transactions involving interaction of two  computing systems. In cases where an electronic agent initiates or responds to  an interaction in which the other party uses methods other than computer  responses. The person using the electronic agent is bound by its actions within  the scope of its programming under section 2B-113. The concept of electronic  agent replaces ideas of an intermediary based on Committee discussions and  clarifies that the programmed activity that can bind a party is an program  accepted, developed or programmed to take action by the party it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An electronic transaction  is as "a transaction in which the party that initiates the transaction and the  other party, or their intermediaries, contemplate that the creation of an  agreement will occur through the use or electronic messages or an electronic  response to a message." Section 2B-102. This definition does not require that  the parties also intend performance to be electronic.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e principal application  of this section lies in the growing realm of electronic commerce. A principal  contribution is in subsection (b) which indicates that a contract exists even if  no human being reviews or reacts to the electronic message of the other or the  information product delivered. This represents a modern adaptation away from  traditional norms of consent and agreement. In electronic transactions,  preprogrammed information processing systems can send and react to messages  without human intervention and, when the parties choose to do so, there is no  reason not to allow contract formation. A contract principle that requires human  assent would inject what might often be an inefficient and error prone element  in a modern form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The information industry  increasingly uses electronic "intelligent agents" and database products  generally available on the Internet or other electronic networks. This entirely  automated means of utilizing information as a commodity creates a number of  uncertain contract law issues some of which this section attempts to answer in a  manner that facilitates the development of this branch of commer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Subsection (a) contains a  nonexclusive statement of how a contract may be formed, giving the parties some  guidance on how to structure messages to create or avoid contractual  obligations. It hinges the creation of a contract on the response to an  electronic message. If the response consists of furnishing the performance, the  contract exists at the time that they are made available at a place and in a  manner allowing the initial party (or its computer) to have access to or use the  information. Notice that this response might occur without there being any  decision by any individual involved with the responding to "accept" the offer.  If the response consists of creating an opportunity (or offer) to make access to  the information available, the contract exists if the initial party signifies  acceptance by taking advantage of the opportunity created or by indicating that  it intends to do so.</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91"/>
      </w:r>
      <w:r>
        <w:rPr/>
        <w:commentReference w:id="92"/>
      </w:r>
      <w:r>
        <w:rPr>
          <w:rFonts w:eastAsia="Times New Roman" w:cs="Times New Roman" w:ascii="Times New Roman" w:hAnsi="Times New Roman"/>
          <w:b/>
          <w:bCs/>
          <w:color w:val="000000"/>
          <w:sz w:val="24"/>
          <w:szCs w:val="24"/>
        </w:rPr>
        <w:t>PART  3</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ONSTRUCTION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Gener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301. PAROL OR EXTRINSIC EVIDE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Terms with respect to which the confirmatory  records of the parties agree or which are otherwise set forth in a record  intended by the parties as a final expression of their agreement with respect to  the terms included therein may not be contradicted by evidence of any prior  agreement or of a contemporaneous oral agreement. However, the terms may be  explained or supplemented by evidence 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 course of dealing or  usage of trade or course of performanc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consistent additional  terms unless the court finds that the record was intended by both parties as a  complete and exclusive statement of the terms of the agreemen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ternative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The terms of a record that contains a clause  indicating that the record completely embodies the agreement of the parties may  not be contradicted or supplemented by evidence of any prior or contemporaneous  agreement or additional terms if [the record is not a standard form or the  clause is not a standard term] [the party seeking to contradict or supplement  the record manifested assent to the claus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ternative 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A contract term in a record other than a standard  form indicating that the record completely embodies the agreement of the parties  is presumed to state the intent of the parties on this issue. </w:t>
      </w:r>
    </w:p>
    <w:p>
      <w:pPr>
        <w:pStyle w:val="Normal"/>
        <w:bidi w:val="0"/>
        <w:spacing w:lineRule="auto" w:line="240" w:before="0" w:after="0"/>
        <w:ind w:left="0" w:right="0" w:hanging="0"/>
        <w:jc w:val="left"/>
        <w:rPr/>
      </w:pPr>
      <w:r>
        <w:rPr/>
        <w:commentReference w:id="93"/>
      </w:r>
      <w:r>
        <w:rPr/>
        <w:commentReference w:id="94"/>
      </w:r>
      <w:r>
        <w:rPr>
          <w:rFonts w:eastAsia="Times New Roman" w:cs="Times New Roman" w:ascii="Times New Roman" w:hAnsi="Times New Roman"/>
          <w:b/>
          <w:bCs/>
          <w:color w:val="000000"/>
          <w:sz w:val="24"/>
          <w:szCs w:val="24"/>
        </w:rPr>
        <w:t>Uniform Law Source: Section 2A-202; Section 2-202. Revi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the section adopt  a presumption enforcing merger clauses in commercial deals consistent with the  UNIDROIT approach?</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Draft adds language  discussed in the Drafting Committee meeting designed to express the conclusion  that in transactions other that standard form agreements, a clause expressing  the intent of the parties regarding integration of their entire deal into the  terms of a record will be given weight. Options 1 and 1a to subsection (b)  create an absolute condition, while option 2 states a presumption applicable if  the terms are not standard form term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Beyond these changes, this  draft uses the language of Article 2A which parallels current Article 2. It  rejects language changes made in revised Article 2 draft to avoid unintended  changes in law. The Draft also does not adopt subsection (b) of the revised  Article 2 which read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95"/>
      </w:r>
      <w:r>
        <w:rPr>
          <w:rFonts w:eastAsia="Times New Roman" w:cs="Times New Roman" w:ascii="Times New Roman" w:hAnsi="Times New Roman"/>
          <w:color w:val="000000"/>
          <w:sz w:val="24"/>
          <w:szCs w:val="24"/>
        </w:rPr>
        <w:t xml:space="preserve"> </w:t>
      </w:r>
      <w:r>
        <w:rPr/>
        <w:commentReference w:id="96"/>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  In determining whether the parties intended a writing or record to be final or  complete and exclusive with respect to some or all of the terms, the court shall  consider all evidence relevant to intention to integrate the document, including  evidence of contract terms so indicating, of a previous agreement or  representation, or of a contemporaneous oral agreement or representation. </w:t>
      </w:r>
    </w:p>
    <w:p>
      <w:pPr>
        <w:pStyle w:val="Normal"/>
        <w:bidi w:val="0"/>
        <w:spacing w:lineRule="auto" w:line="240" w:before="0" w:after="0"/>
        <w:ind w:left="0" w:right="0" w:hanging="0"/>
        <w:jc w:val="left"/>
        <w:rPr/>
      </w:pPr>
      <w:r>
        <w:rPr/>
        <w:commentReference w:id="97"/>
      </w:r>
      <w:r>
        <w:rPr/>
        <w:commentReference w:id="98"/>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In  the Article 2 debates, this section produced substantial controversy following  draft proposals that seemed to require a preliminary hearing in resolving parol  evidence issues and indicated that so-called merger clauses, which indicate the  parties' intent that the writing constitutes the full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lete expression of the agreement, are not conclusive on the issue of  intent. Case law generally supports a conclusion that, in some states, courts  look past such clauses to determine whether or not parol evidence is admissible.  Yet, especially in negotiated agreements, merger or integration clauses are  common and extremely important elements of commercial contrac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UNIDROIT draft principles  of international commercial contract law state: "A contract in writing which  contains a clause indicating that the writing completely embodies the terms o  which the parties have agreed cannot be contradicted or supplemented by evidence  of prior statements or agreements. However, such statements or agreements may be  used to interpret the writing." Art. 2.17.</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99"/>
      </w:r>
      <w:r>
        <w:rPr/>
        <w:commentReference w:id="10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02. COURSE OF PERFORMANCE OR PRACTICAL CONSTRUCTION.</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If a contract involves repeated occasions for  performance by either party with knowledge of the nature of the performance and  opportunity for objection to it by the other party, a course of performance  accepted or acquiesced in without objection is relevant to determine the meaning  of the agre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Express terms of an agreement, course of  performance, course of dealing, and usage of trade must be construed whenever  reasonable as consistent with each other. However, if that construction is  unreasonable,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express terms control  over course of performance, course of dealing, and usage of tra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course of performance  controls over course of dealing and usage of trad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course of dealing  controls over usage of tra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Subject to Section 2B-303, course of performance  is relevant to show a waiver or modification of a term inconsistent with the  course of performance.</w:t>
      </w:r>
    </w:p>
    <w:p>
      <w:pPr>
        <w:pStyle w:val="Normal"/>
        <w:bidi w:val="0"/>
        <w:spacing w:lineRule="auto" w:line="240" w:before="0" w:after="0"/>
        <w:ind w:left="0" w:right="0" w:hanging="0"/>
        <w:jc w:val="left"/>
        <w:rPr/>
      </w:pPr>
      <w:r>
        <w:rPr/>
        <w:commentReference w:id="101"/>
      </w:r>
      <w:r>
        <w:rPr/>
        <w:commentReference w:id="102"/>
      </w:r>
      <w:r>
        <w:rPr>
          <w:rFonts w:eastAsia="Times New Roman" w:cs="Times New Roman" w:ascii="Times New Roman" w:hAnsi="Times New Roman"/>
          <w:b/>
          <w:bCs/>
          <w:color w:val="000000"/>
          <w:sz w:val="24"/>
          <w:szCs w:val="24"/>
        </w:rPr>
        <w:t>Uniform  Law Source: Section 2A-207; Section 2-208; Section 1-205. Revi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uses  the language of Article 2A with structural changes to clarify meaning. Unlike  the current draft of article 2, this section spells out the hierarchy of the  various types of interpretation material.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03"/>
      </w:r>
      <w:r>
        <w:rPr/>
        <w:commentReference w:id="10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03. MODIFICATION, RESCISSION, AND WAI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An agreement modifying a contract does not need  consideration to be bind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 contract that contains a term that excludes  modification or rescission except by a record that is signed or to which the  party to be bound manifested assent may not be otherwise modified or rescin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An attempt at modification or recession that does  not satisfy the requirements of subsection (b) may operate as a waiv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A party who has made a waiver affecting an  executory portion of a contract may retract the waiver by reasonable  notification received by the other party that strict performance will be  required in the future of any term waived, unless the retraction would be unjust  in view of a material change of position in reliance on the waiver. </w:t>
      </w:r>
    </w:p>
    <w:p>
      <w:pPr>
        <w:pStyle w:val="Normal"/>
        <w:bidi w:val="0"/>
        <w:spacing w:lineRule="auto" w:line="240" w:before="0" w:after="0"/>
        <w:ind w:left="0" w:right="0" w:hanging="0"/>
        <w:jc w:val="left"/>
        <w:rPr/>
      </w:pPr>
      <w:r>
        <w:rPr/>
        <w:commentReference w:id="105"/>
      </w:r>
      <w:r>
        <w:rPr/>
        <w:commentReference w:id="106"/>
      </w:r>
      <w:r>
        <w:rPr>
          <w:rFonts w:eastAsia="Times New Roman" w:cs="Times New Roman" w:ascii="Times New Roman" w:hAnsi="Times New Roman"/>
          <w:b/>
          <w:bCs/>
          <w:color w:val="000000"/>
          <w:sz w:val="24"/>
          <w:szCs w:val="24"/>
        </w:rPr>
        <w:t xml:space="preserve">Uniform Law Source: Section 2A-208; Section 2-209. Revised. First Appeared:  2-209 (prototyp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this section deal  with modification processes in reference to continuing, online contrac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adopts the  language of Article 2A with changes. It does not adopt the requirement in  Article 2A that a no modification clause in a consumer case be separately  signed. Given the flexible nature of information transactions, the capability to  limit terms relating to scope and the like is more significant and also  applicable to consumer deals which frequently involve on-going performance. A  sense of the house motion for the same change in the Sales Draft at the NCCUSL  meeting failed by a narrow vote. It adds the idea of manifesting assent to the  signature reference to incorporate electronic practices that may not meet the  definition of signature under this artic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Subsection (c) follows  current law . It contrasts to the change in law apparently contemplated in new  Section 2-210 which reads "a contract term may be modified or rescinded by  waiver." </w:t>
      </w:r>
      <w:r>
        <w:rPr>
          <w:rFonts w:eastAsia="Times New Roman" w:cs="Times New Roman" w:ascii="Times New Roman" w:hAnsi="Times New Roman"/>
          <w:b/>
          <w:bCs/>
          <w:color w:val="000000"/>
          <w:sz w:val="24"/>
          <w:szCs w:val="24"/>
        </w:rPr>
        <w:t>Old Section 2-209 read "An attempt at modification or rescission . .  . can operate as a waiver."</w:t>
      </w:r>
      <w:r>
        <w:rPr>
          <w:rFonts w:eastAsia="Times New Roman" w:cs="Times New Roman" w:ascii="Times New Roman" w:hAnsi="Times New Roman"/>
          <w:color w:val="000000"/>
          <w:sz w:val="24"/>
          <w:szCs w:val="24"/>
        </w:rPr>
        <w:t xml:space="preserve"> No reason for the change appears in current  practice and case law. This draft is consistent with Article 2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Subsection (a) follows  Article 2A and deletes language in Article 2 limiting the concept there to  agreements made in good faith. An obligation of good faith is implicit and, to  the extent that specific regulation of agreements is needed, that is  accomplished through concepts of fraud, duress and the like. The basic principle  of contractual freedom should not be compromised beyo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clear principl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07"/>
      </w:r>
      <w:r>
        <w:rPr/>
        <w:commentReference w:id="10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04. CONTINUING CONTRACT TERMS.</w:t>
      </w:r>
      <w:r>
        <w:rPr>
          <w:rFonts w:eastAsia="Times New Roman" w:cs="Times New Roman" w:ascii="Times New Roman" w:hAnsi="Times New Roman"/>
          <w:color w:val="000000"/>
          <w:sz w:val="24"/>
          <w:szCs w:val="24"/>
        </w:rPr>
        <w:t xml:space="preserve"> Terms that become part of a contract  involving repeated performances apply to all subsequent performances of the  parties, their agents, or their designees unless modified pursuant to this  [article] even if the terms are not subsequently displayed or otherwise brought  to the attention of the parties or their intermediaries in context of the  subsequent performance. </w:t>
      </w:r>
    </w:p>
    <w:p>
      <w:pPr>
        <w:pStyle w:val="Normal"/>
        <w:bidi w:val="0"/>
        <w:spacing w:lineRule="auto" w:line="240" w:before="0" w:after="0"/>
        <w:ind w:left="0" w:right="0" w:hanging="0"/>
        <w:jc w:val="left"/>
        <w:rPr/>
      </w:pPr>
      <w:r>
        <w:rPr/>
        <w:commentReference w:id="109"/>
      </w:r>
      <w:r>
        <w:rPr/>
        <w:commentReference w:id="110"/>
      </w:r>
      <w:r>
        <w:rPr>
          <w:rFonts w:eastAsia="Times New Roman" w:cs="Times New Roman" w:ascii="Times New Roman" w:hAnsi="Times New Roman"/>
          <w:b/>
          <w:bCs/>
          <w:color w:val="000000"/>
          <w:sz w:val="24"/>
          <w:szCs w:val="24"/>
        </w:rPr>
        <w:t>Uniform  Law Source: Non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is section is added to resolve uncertainty about  the need, in continuous access, online licenses, and other continuing  performance contracts to restate terms at intervals during the performance of  the contract. It adopts that unsurprising principle that terms that become part  of the agreement remain so despite an absence of subsequent redisplay of the  terms. The material here, of course, does not relate to course of performance,  but to the continuing validity of contract terms assented to by a party at the  outset of the relationship.</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11"/>
      </w:r>
      <w:r>
        <w:rPr/>
        <w:commentReference w:id="11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05. OPEN TERM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n agreement otherwise sufficiently definite to  be a contract is not unenforceable merely because it leaves particulars of  performance open, to be specified by one of the parties, or to be fixed by  agre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the performance required of a party is not  fixed or determinable from the terms of the agreement or this [article], the  term requires performance, timing, or a fee that is reasonable in light of the  commercial circumstan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If a term of an agreement is to be specified by a  party,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Specification must be  made in good faith [and within limits of commercial reasonableness] [delete if  alternative B to definition of "good faith" is adop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An agreement providing  that the performance of one party be to the satisfaction of the other requires  performance sufficient to satisfy a reasonable person in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sition of the other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If a specification to be  made by one party materially affects the other party's performance but it is not  seasonably made, the other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  is excused for any resulting delay in the party's performanc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i)  may proceed to perform or may treat the failure to specify as a breach of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If a contract term is to be fixed by agreement  and the parties intend not to be bound unless the term is fixed or agreed, a  contract is not formed if the term is not fixed or agreed. In that case, the  licensee shall return any copies of information, goods, and other materials  already received or, if unable to do so, pay their reasonable value at the time  of transfer. The licensor is obligated to return any portion of the license fee  paid on account for which value has not been received by the licensee. However,  the parties remain bound with respect to any confidentiality or similar  obligations created by the parties to the same extent as if the obligations were  part of a contract that was terminated or canceled.</w:t>
      </w:r>
    </w:p>
    <w:p>
      <w:pPr>
        <w:pStyle w:val="Normal"/>
        <w:bidi w:val="0"/>
        <w:spacing w:lineRule="auto" w:line="240" w:before="0" w:after="0"/>
        <w:ind w:left="0" w:right="0" w:hanging="0"/>
        <w:jc w:val="left"/>
        <w:rPr/>
      </w:pPr>
      <w:r>
        <w:rPr/>
        <w:commentReference w:id="113"/>
      </w:r>
      <w:r>
        <w:rPr/>
        <w:commentReference w:id="114"/>
      </w:r>
      <w:r>
        <w:rPr>
          <w:rFonts w:eastAsia="Times New Roman" w:cs="Times New Roman" w:ascii="Times New Roman" w:hAnsi="Times New Roman"/>
          <w:b/>
          <w:bCs/>
          <w:color w:val="000000"/>
          <w:sz w:val="24"/>
          <w:szCs w:val="24"/>
        </w:rPr>
        <w:t>Uniform  Law Source: Section 2-305; Section 2-311. Section (c) (2) from Restatement  (Second) of Contracts § 228. Previous: 2-2219 (Feb. 1994).</w:t>
      </w:r>
      <w:r>
        <w:rPr>
          <w:rFonts w:eastAsia="Times New Roman" w:cs="Times New Roman" w:ascii="Times New Roman" w:hAnsi="Times New Roman"/>
          <w:color w:val="000000"/>
          <w:sz w:val="24"/>
          <w:szCs w:val="24"/>
        </w:rPr>
        <w:t xml:space="preserve"> Revise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Substantial discussion at  the Drafting Committee meeting centered on whether a "to satisfaction" clause  should be presumed to require a level of satisfaction that would suffice for an  objective, reasonable person (as described here) or should allow purely  subjective judgment. This draft continues to follow the Restatement (Second),  but the preferable, commercial result is unclear. At minimum, the comments to  the section will clarify how one moves away from this presumption. For example,  contract terms that state that the product must be such that will satisfy the  recipient "in its sole discretion" should be sufficient to import a subjective  stand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section brings  together the various rules found in article 2 relating to open terms and terms  to be specified by a party or by agreement. These open term rules were omitted  from Article 2A; he Drafting Committee may desire to take similar action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Subsection (c) deals with  the situation where one party is to specify performance. It draws on the  provisions of Article 2-305 (open license fee) and 2-311 (options and  cooperation). The basic restraint on the right to specify performance (or price)  is an obligation of good faith and a general concept of commercial  reasonableness. Subsection (c) differs from the language in revised Article 2,  2-311(a) which appears to change current law. The language goes back to the  framework of the original statute holding that where there is an obligation to  specify standards, the specific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self must be made in good faith. Revised Article 2 language seems to make  good faith a condition of the enforceability of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The language in subsection  (c)(2) comes from the Restatement (Second). It deals with cases common in  development contracts that do not involve major commercial parties where the  parties fail to specify the standard for satisfaction of the transferee. The  language presumes a reasonable person standard applies to determine satisfactory  completion, rather than a standard based on the subjective views of the  particular party. The contract can alter this outcome, of course. For example, a  contract clause requiring performance "satisfactory in my sole discretion" would  shift the standard to a purely subjective standard.</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15"/>
      </w:r>
      <w:r>
        <w:rPr/>
        <w:commentReference w:id="116"/>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06. OUTPUT, REQUIREMENTS, AND EXCLUSIVE DEALING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term that measures quantity or volume of use by  the output of the licensor or the requirements of the licensee must be construed  as meaning the output or requirements as may occur in good faith. Even if output  or requirements occur in good faith, a quantity or volume of use unreasonably  disproportionate to any stated estimate, or, in the absence of a stated  estimate, to any normal or otherwise comparable previous output or requirements,  may not be offered or deman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n agreement for exclusive dealing in the supply  or distribution of copies of information, , or in products produced by the  exercise of rights in information, imposes an obligation by a licensor that is  the exclusive supplier to the licensee to use best efforts to supply the copies  or products if the copies or products are to be provided by the licensor. The  agreement also imposes an obligation on a licensee that is the exclusive  distributor of products created by use of the licensor's information to use best  efforts to commercially promote the information or product if the license fee to  the licensor is substantially measured by units sold or transferred by the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Best efforts" means a standard of performance  that involves more than indifference to the other party's interests and that  requires more than a duty to attempt or act with diligence to fulfill an  obligation, but does not require a party to disregard its ow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erests. Meeting a standard of best efforts may require incurring minor  losses for the other party's sake and exceeding prevailing business practices,  but does not require the party to imperil its own existence or to commit a total  effort to fulfill the obligation irrespective of all other considerations. </w:t>
      </w:r>
    </w:p>
    <w:p>
      <w:pPr>
        <w:pStyle w:val="Normal"/>
        <w:bidi w:val="0"/>
        <w:spacing w:lineRule="auto" w:line="240" w:before="0" w:after="0"/>
        <w:ind w:left="0" w:right="0" w:hanging="0"/>
        <w:jc w:val="left"/>
        <w:rPr/>
      </w:pPr>
      <w:r>
        <w:rPr/>
        <w:commentReference w:id="117"/>
      </w:r>
      <w:r>
        <w:rPr/>
        <w:commentReference w:id="118"/>
      </w:r>
      <w:r>
        <w:rPr>
          <w:rFonts w:eastAsia="Times New Roman" w:cs="Times New Roman" w:ascii="Times New Roman" w:hAnsi="Times New Roman"/>
          <w:b/>
          <w:bCs/>
          <w:color w:val="000000"/>
          <w:sz w:val="24"/>
          <w:szCs w:val="24"/>
        </w:rPr>
        <w:t>Uniform  Statutory Sou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ection 2-306. Revised. Previous: 2-2211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the best efforts  standard be replaced by a standard focused on good faith or similar requirem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draft alters language  to clarify when the best efforts standard applies and to whom. The Drafting  Committee also considered whether "best efforts" is an appropriate standard. The  actual difference between this standard and a reasonable care or good faith  effort standard is not entirely clear under case law. An issue of whether to  retain that standard awaits further research into the degree of difference  (actual or perceived) that the standard imports. Based on research and a  memorandum provided by the Commercial Law and Technology Research Group from UC  Berkley School of Law, a definition of "best efforts" is included in the  definition section of this draft and would apply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Licenses do not involve  issues about "quantity" in the same way that sales (or leases) entail that  issue. A prime characteristic of information as a subject matter of a  transaction lies in the fact that the intangibles are subject to reproduction  and use in relatively unlimited numbers; the goods on which they may be copied  are often the least significant aspect of a commercial deal. Rather than supply  needs or sell output, the typical approach would be to license the commercial  user to use the information subject to an obligation to pay royalties based on  the volume or other measurable quantity fig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In practice, however,  especially in transactions that involve distribution to retailers for resale or  licensing to end users, the number of copies provided to the distributor is a  potential issue. Recognizing that the section may not be relevant to most  licenses, the policy expressed in Article 2 is left intact. The draft extends  that policy to cases in which the contract measures performance in terms of  volume of 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Subsection (b) reflects  current case law in the treatment of royalty and best efforts obligations  involving intellectual property and related products. An exclusive dealing  arrangement in products does not imply that there is an exclusive license. The  obligation of best efforts is appropriate where the transferor's return hinges  on the performance and marketing of the transferee. Wood v. Lucy, Lady  Duff-Gordon, 222 N.Y. 88, 118 N.E. 214 (1917). In the absence of an exclusive  license, the concept of good faith does not require that the licensee use "best  efforts" to promote or otherwise exploit the licensed product to optimize the  commercial benefit of the licensor. In transactions in which the license is  nonexclusive the licensor can rely on other parties to obtain a return on  investment.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119"/>
      </w:r>
      <w:r>
        <w:rPr/>
        <w:commentReference w:id="120"/>
      </w:r>
      <w:r>
        <w:rPr>
          <w:rFonts w:eastAsia="Times New Roman" w:cs="Times New Roman" w:ascii="Times New Roman" w:hAnsi="Times New Roman"/>
          <w:b/>
          <w:bCs/>
          <w:color w:val="000000"/>
          <w:sz w:val="24"/>
          <w:szCs w:val="24"/>
        </w:rPr>
        <w:t>[B. Forms.</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07. STANDARD FORM RECO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Except as otherwise provided in subsection (c)  and Sections 2B-308, 2B-309, and 2B-310, if all or part of an agreement is to be  represented by a standard form, a party adopts the terms of the standard form  if, prior to or within a reasonable time after beginning to use the information  pursuant to an agreement or after beginning the commencement of performance, the  party who did not prepare the standard form signs or otherwise by its behavior  manifests assent to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 term adopted under subsection (a) becomes part  of the contract without regard to the knowledge or understanding of the term by  the party assenting to the standard form and without regard to whether the party  read the fo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term of a standard form which is unenforceable  under other provisions of this [article], such as a provision that expressly  requires conspicuous language or assent to the term, does not become part of the  contract unless those other provisions are satisfied.</w:t>
      </w:r>
    </w:p>
    <w:p>
      <w:pPr>
        <w:pStyle w:val="Normal"/>
        <w:bidi w:val="0"/>
        <w:spacing w:lineRule="auto" w:line="240" w:before="0" w:after="0"/>
        <w:ind w:left="0" w:right="0" w:hanging="0"/>
        <w:jc w:val="left"/>
        <w:rPr/>
      </w:pPr>
      <w:r>
        <w:rPr/>
        <w:commentReference w:id="121"/>
      </w:r>
      <w:r>
        <w:rPr/>
        <w:commentReference w:id="122"/>
      </w:r>
      <w:r>
        <w:rPr>
          <w:rFonts w:eastAsia="Times New Roman" w:cs="Times New Roman" w:ascii="Times New Roman" w:hAnsi="Times New Roman"/>
          <w:b/>
          <w:bCs/>
          <w:color w:val="000000"/>
          <w:sz w:val="24"/>
          <w:szCs w:val="24"/>
        </w:rPr>
        <w:t>Uniform  Law Sources: Restatement (Second) of Contracts 211; UNIDROIT Principles of  International Contract Law. Revised. First Appeared: 2-2203 (Sept.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a.    Should the interaction be  handled between prior negotiated terms and the terms of a standard form?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ittee Vot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Rejected a motion to add  retention of benefits as manifesting ass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Rejected a motion to make  specific reference to excluding terms that are unconscionable in addition to  general exclusion under section 2B-111.</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deals with a  case involving a single standard form. It states the premise that a party is  bound by the terms of the form if it signs or if it otherwise manifests assent  to the form. A similar premise is obvious in dealing with nonstandard records.  This section is the first of several sections that deal with contracting through  standard forms. Because mass market transactions are covered elsewhere, this  does not deal with consumer contracts. </w:t>
      </w:r>
      <w:r>
        <w:rPr>
          <w:rFonts w:eastAsia="Times New Roman" w:cs="Times New Roman" w:ascii="Times New Roman" w:hAnsi="Times New Roman"/>
          <w:b/>
          <w:bCs/>
          <w:color w:val="000000"/>
          <w:sz w:val="24"/>
          <w:szCs w:val="24"/>
        </w:rPr>
        <w:t>If a case is controlled by one of the  other sections on standard forms, analysis of what terms come into the contract  is governed by those se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is section does not deal  with whether an agreement exists, but with what terms become part of the  contract between the parties. In this, it rejects the idea that contracts are  formed irrevocably at a single point in time. In this setting, there may be a  general agreement on terms such as cost or quantity followed by assent to the  form. The terms of the form govern subject to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dural safeguards contained in this section and subject to questions  about parol evidence, express warranty and the like ordinarily employed in  interpreting the content of a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a.     This section adopts  procedural safeguards allowing the party bound by the standard form an  opportunity to discover problem terms and to reject the contract if the terms  are not acceptable. The two safeguards are in the concept of "opportunity to  review" and "manifests assent." Both terms are defined in this article. This  draft deletes specific reference to "opportunity to review" in this section  because that concept is incorporated in the definition of "manifest ass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a) is  consistent with the position of the Sales Drafting Committee. Subject to  compliance with the procedural protections, signature or other conduct adopting  a form in a commercial contract adopts all of the terms contained therein even  if the terms were not actually read by the party adopting the form. Limiting  principles such as good faith, unconscionability, and fraud protect the party  who did not prepare the form. The policy is that commercial parties are bound by  the terms that they adopt and that, in effect, there is an obligation to read or  review what is placed before you in a commercial deal. The vast majority of all  reported cases dealing with commercial contracts apply this same proposi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A party manifests assent to  a form if, after having an opportunity to review the record, or the contract  term, the party or intermediary engages in conduct that the record provides will  constitute acceptance of the record or the particular term. By definition, the  conduct cannot involve simply retaining the information or the form without  objection. This intends a process that calls attention to the fact that a given  action (signature or other) constitutes a significant event assenting to the  contract form. In electronic media, this may be hitting a return key or entering  an identification code. Mere silence does not suffic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w:t>
      </w:r>
      <w:r>
        <w:rPr>
          <w:rFonts w:eastAsia="Times New Roman" w:cs="Times New Roman" w:ascii="Times New Roman" w:hAnsi="Times New Roman"/>
          <w:b/>
          <w:bCs/>
          <w:color w:val="000000"/>
          <w:sz w:val="24"/>
          <w:szCs w:val="24"/>
        </w:rPr>
        <w:t xml:space="preserve"> "Opportunity to  review"</w:t>
      </w:r>
      <w:r>
        <w:rPr>
          <w:rFonts w:eastAsia="Times New Roman" w:cs="Times New Roman" w:ascii="Times New Roman" w:hAnsi="Times New Roman"/>
          <w:color w:val="000000"/>
          <w:sz w:val="24"/>
          <w:szCs w:val="24"/>
        </w:rPr>
        <w:t xml:space="preserve"> is the second safeguard and is a precondition to being able to  "manifest assent." This is a defined term, covered in Section 2B-115. If the  opportunity to review occurs only in the course of initial use or preparation to  use the information or receive the transfer, a party has an opportunity to  review only if the party assenting to the form is authorized to obtain a refund  of license fees paid that exceed the value received by the licensee by returning  the copy or in the case of information requiring use in order to perceive the  license terms, by discontinuing use and returning any copy following its  opportunity to review the terms of the record. An issue raised in reference to  "opportunity to review" based on committee comments concerns whether opportunity  to review after initial use must be accompanied by a right to reimbursement of  necessary expenses of reconfiguring the licensee's system back to its position  prior to the initial 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Given these safeguards, the  form governs if assented to within a reasonable time after agreement or initial  use occurs. A reasonable time must be a period closely related to the initial  use. The section intends to enable licensors to use notification and review  techniques connected to the utilization of information systems (such as by way  of a screen display highlighting the agreement and giving an option to accept or  reject) regardless of whether a technical or actual agreement occurs before the  screen or similar system can be utilized. This section intends to reverse a line  of cases that evolved in reference to conflicting forms and purchase order  transactions which holds that a telephonic agreement renders the subsequent form  to be a proposed modification of the original, oral agreement even as to  standard terms. That approach renders subject to challenge virtually all  standard for contracts because a prior oral agreement often leads to the assent  to a standard form. The intent here is to create a concept of continuing  transaction where form arrives in time and sequence at a point where it is  intended to be part of the agreement. That intent is acted on through the  requirement of a reasonable time and through the idea that, to manifest assent,  there must be an opportunity to review (and return) the subject matter of the  de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7.    The basic issue in standard  form contracts lies with what presumption one makes about a contract. One model  holds that contract terms consist only of those terms that the parties actually  agree to in fact. This would invalidate many provisions of standard contracts  because in many transactions neither party reviews or bargains about every term  of the agreement. This mode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nges on actual agreement. Its chief flaw is that it requires conduct that  is not common in commercial or consumer practice. Many commercial transactions  involve standard form agreements not fully negotiated or read. The alternative  assumes that assent to the contract implies assent to all terms. In many court  opinions, this is explained in terms of a duty to read and understand the  contract or in terms of an objective assessment of contract terms. The contract  contains the terms to which you objectively, not subjectively, assented. The  Restatement uses this latter model with restrictions designed to avoid unfair  surpri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8.    There are other proposals  that have been considered regarding standard form contracts, but which should  arguably not apply in the commercial world where use of forms is common and an  obligation to read exists. The Restatement (Second) of Contracts 211 refers to  adoption of standard terms in the form by manifestation of assent if the use of  a form was to be expected and unless the other party has reason to believe that  the party who manifests assent would not do so if that party knew that the  writing contained a particular term, that term is not part of the agreement.  This focuses on the expectations of the party who prepared the form.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9.    A UNIDROIT proposal deals  with </w:t>
      </w:r>
      <w:r>
        <w:rPr>
          <w:rFonts w:eastAsia="Times New Roman" w:cs="Times New Roman" w:ascii="Times New Roman" w:hAnsi="Times New Roman"/>
          <w:b/>
          <w:bCs/>
          <w:color w:val="000000"/>
          <w:sz w:val="24"/>
          <w:szCs w:val="24"/>
        </w:rPr>
        <w:t>standard terms</w:t>
      </w:r>
      <w:r>
        <w:rPr>
          <w:rFonts w:eastAsia="Times New Roman" w:cs="Times New Roman" w:ascii="Times New Roman" w:hAnsi="Times New Roman"/>
          <w:color w:val="000000"/>
          <w:sz w:val="24"/>
          <w:szCs w:val="24"/>
        </w:rPr>
        <w:t xml:space="preserve"> and validates those terms are such that the "party  could not reasonably have expected" them. In such cases, there must be specific  agreement to the term. UNIDROIT art. 2.20. Unlike the Restatement, this places  the emphasis on the reasonable expectations of the assenting party and creates,  one suspects, an impossible burden for a licensor who must structure its forms  to fit diverse transactions and diverse contexts, especially in the mass market.  This approach is also particularly suspect because it centers on terms that are  standard, rather than such terms within standard forms. That focus should not be  used in a U.S. law article because of the common drafting practice in which  counsel uses terms previously used in other contracts in comprising even the  most customized of agreemen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0.    Neither this section, nor  the sections on electronic or mass market contracts supersede other more  specific regulation of the enforceability of terms. For example, provisions on  disclaimer of warranty currently require that the disclaimer be conspicuous. If  that requirement is not met in a standard form contract, then the disclaimer is  not enforceable even though the party may have adopted the terms of the  contract. This point is clarified in subsection (c).</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23"/>
      </w:r>
      <w:r>
        <w:rPr/>
        <w:commentReference w:id="12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08. MASS-MARKET LICEN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Except as otherwise provided in subsection (b)  and Section 2B-309, a party adopts the terms of a mass-market license if, before  or within a reasonable time after beginning to use the information pursuant to  an agreement or after beginning the commencement of performance,, the party  signs or otherwise by its behavior manifests assent to the licen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Terms adopted under subsection (a) include all of  the terms of the license without regard to the knowledge or understanding of  individual terms by the party assenting to the form. However, except as  otherwise provided in subsection (c), a term does not become part of the  contract if the term creates an obligation or imposes a limi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at is not consistent  with customary industry practices at the time of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act and which a reasonable licensor should know would cause an ordinary  and reasonable licensee to refuse the license if the term were brought to the  attention of the licensee;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at conflicts with the  terms of the prior agreement of the parties that were actually negotiated and  agreed to relating to the transaction and the party assenting to the form does  not manifest assent to that ter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A term excluded under subsection (b) becomes part  of the contract i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term creates rights  for or restrictions on the licensee which give the licensee no fewer rights than  would be given to a purchaser at a first sale under federal intellectual  property law;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licensee manifests  assent to the te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A term of a standard form which is unenforceable  under other provisions of this [article], such as a provision that expressly  requires conspicuous language or assent to the term, does not become part of the  contract unless those other provisions are satisfi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e) A licensor has the burden of proving customary  industry practices under subsection (b)(1). </w:t>
      </w:r>
    </w:p>
    <w:p>
      <w:pPr>
        <w:pStyle w:val="Normal"/>
        <w:bidi w:val="0"/>
        <w:spacing w:lineRule="auto" w:line="240" w:before="0" w:after="0"/>
        <w:ind w:left="0" w:right="0" w:hanging="0"/>
        <w:jc w:val="left"/>
        <w:rPr/>
      </w:pPr>
      <w:r>
        <w:rPr/>
        <w:commentReference w:id="125"/>
      </w:r>
      <w:r>
        <w:rPr/>
        <w:commentReference w:id="126"/>
      </w:r>
      <w:r>
        <w:rPr>
          <w:rFonts w:eastAsia="Times New Roman" w:cs="Times New Roman" w:ascii="Times New Roman" w:hAnsi="Times New Roman"/>
          <w:b/>
          <w:bCs/>
          <w:color w:val="000000"/>
          <w:sz w:val="24"/>
          <w:szCs w:val="24"/>
        </w:rPr>
        <w:t xml:space="preserve">Uniform  Law Source: Restatement (Second) of Contracts § 211. Substantially revised.  First appeared: Section 2-2204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ittee Vot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Rejected a motion to strike  the reference in (b) to customary industry standard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the standard in (b)  be defined in whole or in part as a question of law, rather than a question of  fa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deals with  mass market transactions and attempts to balance the interests of individuals  and business licensees with parties distributing information in this mass  marketplace. The section covers significantly more that consumer transactions  and in some respects contradicts the overall approach of this article regarding  freedom of contract. It places limitations on the effectiveness of license  agreements in the mass market based on two propositions. The first holds that  some term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ould be made ineffective if they are atypical and surprising, but were not  called to the attention of the licensee. The second holds that assent to  contractual terms should not occur in the absence of procedural protections  relevant to the context. With the exception of encouraging terms that are  equivalent or greater in rights than the rights of a first purchaser under  copyright law, this section does not take a position on the enforceability (or  nonenforceability) of any particular substantive term in an agreement.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pecial treatment of mass market licenses is  essential in this article because of the significance of the contracting  approach in modern commercial practice and a need to clearly resolve issues  about enforceability. This section supplants the general section on standard  form contracts, but as provided in subsection (d) does not supplant specific  requirements in other sections about conspicuous or specific assent to  particular terms. In a recent survey of computer law professionals, a majority  of respondents (65%) believed that "shrink wrap" licenses, a form of mass market  contract, should be enforceable. Michael Rustad, Elaine Martel, Scott McAuliffe,  An Empirical Analysis of Software Licensing Law and Practice, 10 Computer L.  Ass'n Bull. -- (1995).</w:t>
      </w:r>
      <w:r>
        <w:rPr>
          <w:rFonts w:eastAsia="Times New Roman" w:cs="Times New Roman" w:ascii="Times New Roman" w:hAnsi="Times New Roman"/>
          <w:b/>
          <w:bCs/>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a.    The section was changed to  reflect Drafting Committee discussion to place the burden or proving "customary  industry practice" on the licensor and to clarify the relationship between this  section and other portions of this Article excluding enforceability of some  clauses in a contract. In addition, subsection (b)(1) is revised to focus on the  predicted behavior of a reasonable licensee, rather than to require a numerical  judgment about how most licensees would act. As a matter of fact, however, the  provable behavior of the majority of relevant licensees clearly bears on what a  reasonable licensee would do.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b.    The effect of this section  should also be considered in light of two further changes arising out of  Drafting Committee discussion. </w:t>
      </w:r>
      <w:r>
        <w:rPr>
          <w:rFonts w:eastAsia="Times New Roman" w:cs="Times New Roman" w:ascii="Times New Roman" w:hAnsi="Times New Roman"/>
          <w:b/>
          <w:bCs/>
          <w:color w:val="000000"/>
          <w:sz w:val="24"/>
          <w:szCs w:val="24"/>
        </w:rPr>
        <w:t>First, the definition of mass market has been  changed in this draft in light of suggestions by committee members.</w:t>
      </w:r>
      <w:r>
        <w:rPr>
          <w:rFonts w:eastAsia="Times New Roman" w:cs="Times New Roman" w:ascii="Times New Roman" w:hAnsi="Times New Roman"/>
          <w:color w:val="000000"/>
          <w:sz w:val="24"/>
          <w:szCs w:val="24"/>
        </w:rPr>
        <w:t xml:space="preserve"> The  change limits mass market transactions to transactions involving less than  $1,000, but does not restrict the term solely to consumer transactions. This  change was intended to narrow the focus of the concept and to preclude  application of the protective features of the mass market concept in cases where  the licensor is a major corporation or sophisticated person that happens to  acquire information on the mass market. </w:t>
      </w:r>
      <w:r>
        <w:rPr>
          <w:rFonts w:eastAsia="Times New Roman" w:cs="Times New Roman" w:ascii="Times New Roman" w:hAnsi="Times New Roman"/>
          <w:b/>
          <w:bCs/>
          <w:color w:val="000000"/>
          <w:sz w:val="24"/>
          <w:szCs w:val="24"/>
        </w:rPr>
        <w:t>Second, the idea of manifesting  assent to a term in a contract when that is necessary was refined in this draft  to require action specifically related to the term in order to ensure that the  methodology here adequately avoids unfair surprise to a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c.    Under subsection b(2), the  terms of a mass market form that follows on a prior agreement supersedes any  default or nonnegotiated terms of the original agreement, but cannot alter the  specific, negotiated terms unless the receiving party consents to the change.  Thus, if the parties agree to price and quantity by telephone, a form cannot  later alter the price or quantity (without specific assent), but can specify  warranty terms, disclaimers and other contract elements that were not negotiated  in fact by the parti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basic issue in standard  form contracts lies with what presumption one makes about a contract. One model  holds that contract terms consist only of those terms that the parties actually  bargain for in fact. This would require actual and exercised opportunity to  alter terms of a contract. If adopted, it would invalidate many provisions of  standard form contracts because in many transactions neither party reviews or  bargains about every term of the agreement. This model hinges on actual  agreement. Its chief flaw is that it anticipates or requires conduct that is not  common in commercial </w:t>
      </w:r>
      <w:r>
        <w:rPr>
          <w:rFonts w:eastAsia="Times New Roman" w:cs="Times New Roman" w:ascii="Times New Roman" w:hAnsi="Times New Roman"/>
          <w:b/>
          <w:bCs/>
          <w:color w:val="000000"/>
          <w:sz w:val="24"/>
          <w:szCs w:val="24"/>
        </w:rPr>
        <w:t>or</w:t>
      </w:r>
      <w:r>
        <w:rPr>
          <w:rFonts w:eastAsia="Times New Roman" w:cs="Times New Roman" w:ascii="Times New Roman" w:hAnsi="Times New Roman"/>
          <w:color w:val="000000"/>
          <w:sz w:val="24"/>
          <w:szCs w:val="24"/>
        </w:rPr>
        <w:t xml:space="preserve"> consumer practice. In fact, many commercial  transactions are conducted with written agreements that are not fully negotiated  or read. The alternative of enforceability is followed in most cases. It assumes  that assent to the contract implies assent to all terms. In many court opinions,  this is explained in terms of a duty to read and understand the contract or in  terms of an objective assessment of contract terms. The contract contains the  terms to which you objectively, not subjectively, assented. The Restatement uses  this latter model with restrictions designed to avoid unfair surprise. This  draft adapts the approach of the Restatement (Second) of Contracts § 211 wi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difications to suit a mass market environment in which the use of standard  licenses is commonplace. Importantly, however, it should be noted that the  Restatement approach has received a limited and mixed reaction in modern courts,  being most widely in cases in some states dealing with insurance contra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is section generally  follows the approach for standard form records. They are enforceable subject to  procedural safeguards relating to manifesting assent after an opportunity to  review the form contract. See discussion 2B-307. Procedural safeguards ensure  the mass market party can protect itself by rejecting a contract with seriously  problematic form clauses, but allow a licensor to place information on the  market subject to restrictions and disclaimers that are important to i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A risk of surprise rises in  the mass market setting because the transactions are less likely to be gauged to  produce actual knowledge of and reaction to contract terms. Unlike section  2B-307 which assumes commercial parties are involved, the focus on mass market  deals assumes that the transactions may involve consumers and other parties not  highly skilled in contract interpretation. This section, accordingly, adopts  specific protections for the licensee against surprising terms. The protections  require that the licensor call these terms to the licensee's attention and  obtain express assent to the </w:t>
      </w:r>
      <w:r>
        <w:rPr>
          <w:rFonts w:eastAsia="Times New Roman" w:cs="Times New Roman" w:ascii="Times New Roman" w:hAnsi="Times New Roman"/>
          <w:b/>
          <w:bCs/>
          <w:color w:val="000000"/>
          <w:sz w:val="24"/>
          <w:szCs w:val="24"/>
        </w:rPr>
        <w:t>term</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Since a mass market license  consists of a standard form record, the concept developed applies not only to  so-called shrink wrap licenses, but to mass market contexts that arise in online  contracting for database or other access rights. Thus, for examp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127"/>
      </w:r>
      <w:r>
        <w:rPr>
          <w:rFonts w:eastAsia="Times New Roman" w:cs="Times New Roman" w:ascii="Times New Roman" w:hAnsi="Times New Roman"/>
          <w:color w:val="000000"/>
          <w:sz w:val="24"/>
          <w:szCs w:val="24"/>
        </w:rPr>
        <w:t xml:space="preserve"> </w:t>
      </w:r>
      <w:r>
        <w:rPr/>
        <w:commentReference w:id="128"/>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09. CONFLICTING STANDARD TER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If the parties exchange  standard forms that purport to contain the terms of the agreement and the forms  contain varying standard terms, the varying standard terms do not become part of  the contract unless the party claiming inclusion establishes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other party  manifested assent to the [particular term] [standard form;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records of both  parties agree in substance with respect to the particular ter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n cases governed by subsection (a), the terms of  the contract 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erms actually negotiated  and agreed to by the parties as being applicable to the transa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erms on which the  standard forms agr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tandard terms included  under subsection (a);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supplementary terms  incorporated under any other provision of this [article]. </w:t>
      </w:r>
    </w:p>
    <w:p>
      <w:pPr>
        <w:pStyle w:val="Normal"/>
        <w:bidi w:val="0"/>
        <w:spacing w:lineRule="auto" w:line="240" w:before="0" w:after="0"/>
        <w:ind w:left="0" w:right="0" w:hanging="0"/>
        <w:jc w:val="left"/>
        <w:rPr/>
      </w:pPr>
      <w:r>
        <w:rPr/>
        <w:commentReference w:id="129"/>
      </w:r>
      <w:r>
        <w:rPr/>
        <w:commentReference w:id="130"/>
      </w:r>
      <w:r>
        <w:rPr>
          <w:rFonts w:eastAsia="Times New Roman" w:cs="Times New Roman" w:ascii="Times New Roman" w:hAnsi="Times New Roman"/>
          <w:b/>
          <w:bCs/>
          <w:color w:val="000000"/>
          <w:sz w:val="24"/>
          <w:szCs w:val="24"/>
        </w:rPr>
        <w:t xml:space="preserve">Uniform  Law Source: Section 2-207. Substantially revise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a.    Should a standard form to  which the licensee manifests assent override the other, prior form in at least  some cases, such as when the licensee could not continue and use the digital  information without assenting to the form and the method of manifesting assent  meets the procedural protections for surprising terms such as are found in the  mass market contex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b.    Should the Draft specify  the hierarchy among the terms in subsection b in the event of conflic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deals with  cases where two standard forms are traded between the parties involving  differing terms. In cases of two conflicting forms, this section controls over  the prior two sections on standard forms and mass market licenses which deal  with cases involving only 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ndard form. The problem in conflicting forms cases is that, even though  the behavior of the parties makes it clear that they intend to engage in a  transaction, the terms of the forms disagree. The issue thus is not whether a  contract (agreement) exists, but what terms are present in the contract. The  discontinuity between forms and conduct results not from an error, but from the  commercial practice of handling forms as if they are nonessential elements of  the relationship. The context dealt with here involves use of two standard forms  whose terms vary. This is the prototypical battle of forms. If only one form  exists, other sections apply even if there was a prior oral agreement of the  parties or if the individual on one side of the deal responds by negotiating a  particular term or a group of terms in the other party's form.</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is section adopts a  knock-out rule for cases involving conflicting standard forms. Varying or  conflicting terms in the two forms are excluded unless a party manifests assent  to a particular term. In lieu of "expressly agreed" as used in Draft Article 2,  this section substitutes "manifested assent" as the standard to deal with assent  to a conflicting </w:t>
      </w:r>
      <w:r>
        <w:rPr>
          <w:rFonts w:eastAsia="Times New Roman" w:cs="Times New Roman" w:ascii="Times New Roman" w:hAnsi="Times New Roman"/>
          <w:b/>
          <w:bCs/>
          <w:color w:val="000000"/>
          <w:sz w:val="24"/>
          <w:szCs w:val="24"/>
        </w:rPr>
        <w:t>term</w:t>
      </w:r>
      <w:r>
        <w:rPr>
          <w:rFonts w:eastAsia="Times New Roman" w:cs="Times New Roman" w:ascii="Times New Roman" w:hAnsi="Times New Roman"/>
          <w:color w:val="000000"/>
          <w:sz w:val="24"/>
          <w:szCs w:val="24"/>
        </w:rPr>
        <w:t>. The concept of manifesting assent to a record or a  term runs throughout this draft and substitutes for the more subjective concept  of "agreed". A party does not manifest assent by mere silence or retention of a  form. Assent requires an affirmative act that reflects agreement to terms that  the party had an opportunity to review and reject. In context of the technology  involved in the information sector, an important issue to be addressed concerns  whether manifest assent to a standard form received by the licensee should  over-ride any conflicting terms in a purchase order or other initiating form.  The argument in favor of an over-ride is that the procedural safeguards in this  Article and the fact that the licensor is making an effort to preclude use of  the information in the absence of assent take the case out of the normal sale of  goods law where, in fact, neither party actually insists on its own ter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e concept of assent to a  term is a critical element of the solution in this draft to the battle of forms  question and to the treatment of surprising terms in form contracts.  Essentially, the clarification is that conduct assenting to a term, when that  assent is required for the term to be part of the agreement, only occurs in the  event that the conduct relate specifically to the term. The following  hypotheticals suggest the effec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Illustration 1:</w:t>
      </w:r>
      <w:r>
        <w:rPr>
          <w:rFonts w:eastAsia="Times New Roman" w:cs="Times New Roman" w:ascii="Times New Roman" w:hAnsi="Times New Roman"/>
          <w:color w:val="000000"/>
          <w:sz w:val="24"/>
          <w:szCs w:val="24"/>
        </w:rPr>
        <w:t xml:space="preserve"> Licensor and licensee  exchange standard forms relating to an acquisition of software package. The  terms conflict with respect to treatment of warranty. Under section 2B-309, the  conflicting terms drop out. The licensee does not obtain its term (full  warranties) unless the other party assents to that particular term. Suppose that  the Licensee form states that, by shipping this package, you consent to all of  my terms and specifically to term 12 on warranties. Does shipping the package  assent to the term? No. The conduct does not relate specifically to that term.  The licensee would have to require initials on the term, telephone assent to the  term, or other act clearly connected to the fact that the licensor knew of and  assented to the term itself.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Illustration 2:</w:t>
      </w:r>
      <w:r>
        <w:rPr>
          <w:rFonts w:eastAsia="Times New Roman" w:cs="Times New Roman" w:ascii="Times New Roman" w:hAnsi="Times New Roman"/>
          <w:color w:val="000000"/>
          <w:sz w:val="24"/>
          <w:szCs w:val="24"/>
        </w:rPr>
        <w:t xml:space="preserve"> Same facts, except that  licensor desires to obtain its warranty terms. Its license provides that "by  opening this package you assent to all the terms of my license." Does this  conduct assent to the warranty disclaimer? No. Again, the conduct must relate to  the particular term. For example, the licensor's license might contain a screen  that appears at the outset of the first use of the program and provides that the  licensee click on an icon indicating assent to the license and a second icon  indicating assent to the warranty term.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a.    </w:t>
      </w:r>
      <w:r>
        <w:rPr>
          <w:rFonts w:eastAsia="Times New Roman" w:cs="Times New Roman" w:ascii="Times New Roman" w:hAnsi="Times New Roman"/>
          <w:b/>
          <w:bCs/>
          <w:color w:val="000000"/>
          <w:sz w:val="24"/>
          <w:szCs w:val="24"/>
        </w:rPr>
        <w:t xml:space="preserve"> As presently  structured, terms vary for purposes of this section if the terms of one form are  silent on a matter covered by a default rule and the terms of the other form  alter that rule. The drafting Committee should consider whether this is an  appropriate solution for such ca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e section does not  include terms based on course of dealing or trade use. That element injects  uncertainty because, in context, the test only applies if terms conflict. Where  there are conflicting terms, it seems anomalous to allow one to be included  because of a general reference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se of dealing or trade use in the face of an express contrary term in the  other form. Conflicting terms simply drop ou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Members of industry have  argued that, in a conflict of forms case, the default rules should apply, but  that the rule relating to consequential damages should be modified so as to  exclude consequential unless expressly agreed to by the parti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31"/>
      </w:r>
      <w:r>
        <w:rPr/>
        <w:commentReference w:id="13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10. ELECTRONIC TRANSACTIONS: TERM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In an electronic transaction, if the parties  exchange electronic messages containing varying terms, the provisions of section  2B-309 apply to determine what terms are included in the contract. If contract  terms are contained in one or more electronic messages or other records of one  party and the other party does not send an electronic message or record  containing contract terms, the provisions of section 2B-307 or 2B-308 apply as  applic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Subject to subsection (b), in an electronic  transaction, the terms of a contract a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erms actually negotiated  and agreed to by individuals representing the parties as being applicable to the  transac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erms contained in one or  more electronic message or other record of one party if the other party does not  send any message or other record containing contract terms and manifests assent  to the message or record containing the terms, if any applicable provisions of  section 2B-308 are m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erms contained in the  electronic message or other record of one party, but not in a message or other  record of the other party, if any applicable provisions of section 2B-308 are  m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terms contained in  electronic messages or other records of both parties on which the messages or  other records agree or substantially agre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the supplemental terms  incorporated under any other provisions of this [article] as to issues not  otherwise made part of the contract by paragraphs (1) and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terms included in a contract under subsection  (a)(1) or (a)(2) conflict, terms included under subsection (a)(1) control unless  the electronic transaction involved review of the electronic message by an  individual or an electronic agent representing the party against whom the term  is asserted and that individual or agent manifested assent to the term contained  in the message. If the terms of electronic messages conflict and are therefore  not governed by subsection (a)(2), the provisions of Section 2B-309 apply to  resolving the confli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Except as otherwise provided by terms included  under subsection (a)(1) or (a)(2), if the subject matter of an electronic  transaction is information content, neither party is entitled to consequential  damages in the event of a breach by the other.</w:t>
      </w:r>
    </w:p>
    <w:p>
      <w:pPr>
        <w:pStyle w:val="Normal"/>
        <w:bidi w:val="0"/>
        <w:spacing w:lineRule="auto" w:line="240" w:before="0" w:after="0"/>
        <w:ind w:left="0" w:right="0" w:hanging="0"/>
        <w:jc w:val="left"/>
        <w:rPr/>
      </w:pPr>
      <w:r>
        <w:rPr/>
        <w:commentReference w:id="133"/>
      </w:r>
      <w:r>
        <w:rPr/>
        <w:commentReference w:id="134"/>
      </w:r>
      <w:r>
        <w:rPr>
          <w:rFonts w:eastAsia="Times New Roman" w:cs="Times New Roman" w:ascii="Times New Roman" w:hAnsi="Times New Roman"/>
          <w:b/>
          <w:bCs/>
          <w:color w:val="000000"/>
          <w:sz w:val="24"/>
          <w:szCs w:val="24"/>
        </w:rPr>
        <w:t>Uniform  Law Source: None. First Appeared: Section 2-2202 (Licenses, September).</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the terms of a form  to which the licensee manifests assent over-ride the other for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applies to  electronic transactions whether or not the transaction entails standard forms.  Subsection (a) creates presumptions and interpretation rules regarding the  applicable terms. Its effect parallels that of the sections on standard forms,  however. Essentially, the model applied here assumes that actually negotiated  terms of an agreement control areas they cover notwithstanding conflict with a  subsequent electronic message unless the recipient manifests assent to the  particular term. But beyond that, the electronic messages control Although this  section uses concepts from the conflicting form sections, it is not limited in  scope to electronic messages that conflict in terms. The intent is to avoid  questions of what constitutes a standard form in a fully automated transaction  where, as a matter of technology, individual terms can be tailored to particular  transac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 negotiated agreement  involving individuals who represent the companies controls. This would include,  but is not limited to cases involving formal trading partner agreements. It  would be sufficient if, for example, a telephone agreement sets quantity and  warranty terms, but an electronic message fills in other details of the  electronic performance. Next in order of priority are the terms of a single  electronic message or the terms on which two (or more) electronic messages  agree. Where only a single message is involved, the receiving party must  manifest assent to that message (record). If two messages agree on terms, the  agreement itself constitutes a de facto manifestation of assent. Finally, the  supplemental (default) terms of the UCC apply. Conflicting terms is electronic  messages are canceled out unless the one party manifests assent to the  particular term.</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135"/>
      </w:r>
      <w:r>
        <w:rPr>
          <w:rFonts w:eastAsia="Times New Roman" w:cs="Times New Roman" w:ascii="Times New Roman" w:hAnsi="Times New Roman"/>
          <w:color w:val="000000"/>
          <w:sz w:val="24"/>
          <w:szCs w:val="24"/>
        </w:rPr>
        <w:t xml:space="preserve"> </w:t>
      </w:r>
      <w:r>
        <w:rPr/>
        <w:commentReference w:id="136"/>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 Interpre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ECTION 2B-311. INTERPRETATION OF GR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A license conveys nonexclusive rights to the  license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Terms dealing with the scope and subject matter  of an agreement must be construed under ordinary principles of contract  interpretation in light of the commercial context. If the context and the terms  are ambiguous,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 grant of "all possible  rights", "all possible uses", or similar terms without qualification covers all  uses considered by the parties as well as all uses in reference to technologies  then existing or that are developed in the future unless the language is limited  by the agre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ject to Section 2B-318  and 2B-319, an agreement grants all rights described in the agreement and all  rights within the licensor's control which are necessary to use the rights  expressly transferred in the manner anticipated by the parties at the time of  the agreement.</w:t>
      </w:r>
    </w:p>
    <w:p>
      <w:pPr>
        <w:pStyle w:val="Normal"/>
        <w:bidi w:val="0"/>
        <w:spacing w:lineRule="auto" w:line="240" w:before="0" w:after="0"/>
        <w:ind w:left="0" w:right="0" w:hanging="0"/>
        <w:jc w:val="left"/>
        <w:rPr/>
      </w:pPr>
      <w:r>
        <w:rPr/>
        <w:commentReference w:id="137"/>
      </w:r>
      <w:r>
        <w:rPr/>
        <w:commentReference w:id="138"/>
      </w:r>
      <w:r>
        <w:rPr>
          <w:rFonts w:eastAsia="Times New Roman" w:cs="Times New Roman" w:ascii="Times New Roman" w:hAnsi="Times New Roman"/>
          <w:b/>
          <w:bCs/>
          <w:color w:val="000000"/>
          <w:sz w:val="24"/>
          <w:szCs w:val="24"/>
        </w:rPr>
        <w:t>Uniform  Law Source: None. First Appeared: 2-2204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a.    Is an ordinary commercial  interpretation appropriate for licenses or should an idea of licensor protection  be followe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provides  guidance on the interpretation of a license. It deals with two issues:  exclusivity of rights and general interpretation approaches including the  treatment of future technology applications and implied ancillary righ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grant to the licensee  contains two elements: (1) an indication of what technology rights are  transferred and (2) what restrictions are imposed on the licensee. Subsection  (a) establishes the presumption that the licensor retains all rights not  expressly granted to the licensee in that the license is treated as nonexclusive  unless otherwise agreed. This is consistent with the view of a license as a  limited transfer, creating a privilege to use rather than a property right in  the transferee. See Cohen v. Paramount Pictures Corp., 845 F.2d 851 (9th Cir.  1988); Fantastic Fakes, Inc. v. Pickwick Int'l, Inc., 661 F.2d 479 (5th Cir.  198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b) provides two  interpretation principles that deal with recurring issues in licensing practice.  Subsection (b) requires application of ordinary contract interpretation  principles to interpreting the scope of a license. There is some dispute about  whether a federal policy exists to create a narrow interpretation that  essentially interprets ambiguities in a license to favor maximum retention of  rights by the licensor. That policy arguably stems from a view that one purpose  of federal copyright law is to create and protect author's rights. This section  rejects that view as a basic interpretation approach. If a federal policy to the  contrary exists relating to copyrights or patents, that policy preempts ordinary  commercial standards. In most cases, however, ordinary interpretation rules do  not violate federal policy and the better reading of modern case law involving  licenses applies ordinary rules in most cases. Contract law should enforce the  choices of the parties. Ordinary plain meaning and similar concepts provide the  predicate for analysis. Devlin v. Ingrum, 928 F.2d 1084 (11th Cir. 199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bsection (b)(1) provides  guidance for dealing with a recurring problem: whether a license grants rights  only in existing media or methods of use of an intangible or whether it extends  to future uses. This adopts the majority approach. Ultimately, interpretation of  a grant in reference to whether it covers future technologies is a fact  sensitive interpretation issue. But the intent of the parties may not be  ascertainable. In such cases, use of language that implies a broad scope for the  grant without qualification should be sufficient to cover any and all future  uses. This is subject to the other default rules in this chapter, including for  example, the premise that the licensee does not receive any rights in  enhancements made by the licensor unless the contract expressly so provides. See  § 2-220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Subsection (b)(2) states an  obvious proposition: if a use is granted under the license, the license grant  must encompass all applications necessary to use the rights expressly  transferred in a manner reasonably anticipated by the parties at the time of the  contract. This is not an implied license, but an approach to interpreting the  contra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urrent La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6.    In general, principles of  contract law are applicable in the construction of copyright and patent  licenses. 3 Melville Nimmer &amp; David Nimmer, Nimmer on Copyright § 10.08 at  10.71 (1992). See Pearson Inc. v. Rust, Inc., 268 S.W.2d 893 (Ark. 1954);  Republic Eng'g &amp; Mfg. Co. v. Moskovitz, 376 S.W.2d 649 (Mo. Ct. App. 1964);  Bartsch v. Metro-Goldwyn Mayer, Inc., 391 F.2d 150 (2nd Cir. 1968). Licenses  that do not involve federal intellectual property rights are clearly governed  entirely by state contract law principles. See E.I. Du Pont De Neumours &amp;  Co. v. Shell Oil Co., 498 A.2d 1108 (Del. 1985). Some courts hold that federal  policy affects the extent to whic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ts may use interpretation rules to infer transfers not express in the  agreement. See Cohen v. Paramount Pictures Corp., 845 F.2d 851 (9th Cir. 1988).  But federal policy does not preempt contract interpretation rules. Fantastic  Fakes, Inc. v. Pickwick Int'l, Inc., 661 F.2d 479 (5th Cir. 1981); Bartsch v.  Metro-Goldwyn-Mayer, Inc., 391 F.2d 150 (2d Cir.), cert. den. 393 US 826 (196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In SOS, Inc. v. Payday,  Inc., 886 F.2d 1081 (9th Cir. 1989), the court indicated that state law could  not imply a grant of the right to make derivative works from software licensed  for remote use only. Since SOS had drafted the license, Payday argued that  common law principles required that the contract be interpreted strictly against  the drafter. The Ninth Circuit rejected this, holding that the common law  principle could not apply if it conflicts with the general principle under  copyright that "licenses are assumed to prohibit any use not authorized." A  leading Treatise argues that the SOS court improperly applied principles  reserved for cases in which the question is whether a grant for one media covers  new media. M. Nimmer &amp; D. Nimmer, The Law of Copyright § 10.0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8.    In Apple Computer, Inc. v.  Microsoft Corp., 759 F.Supp. 1444 (N.D. Cal. 1991) the question was whether a  Windows user interface was protected by the earlier license agreement. The Court  applied general contract principles that ambiguities are interpreted against the  drafter and the idea under copyright that a grant should be interpreted narrowly  to withhold rights not expressly granted. Both rules indicated a result contrary  to Microsof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9.    A number of cases employ a  commercial reading of a license without discussion of federal policy overlays.  SAPC, Inc. v. Lotus Development Corp., 921 F.2d 360 (1st Cir. 1990) (asset  transfer agreement which used broad inclusive language conveyed all rights in a  program and in related trade secret and competition claims; "party seeking to  deviate from the terms of a broad and general conveyance [such as this] has the  burden of proving the asserted specific exception."); Bartsch v.  Metro-Goldwyn-Mayer, Inc., 391 F.2d 150 (2d Cir.), cert. den. 393 US 826 (1968)  (broad conveyance of motion picture rights encompassed all uses within the  medium described by the license); Brown v. Twentieth Century Fox Film Corp., 799  F. Supp. 166 (D.D.C. 1992) (agreement precluding use of name, voice, or likeness  in commercial uses did not bar use of clip of television program and mentioning  performer's name); Bourne Co. v. Tower Records, Inc., 976 F.2d 99 (2d Cir. 1992)  (extended period of use outside the terms of the grant potentially foreclosed  assertion of rights against subsequent new uses of the licensed prope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0.    In "new technology" cases,  one asks whether a license made in one era covers new technologies not foreseen  at the time. If the contract makes an express decision in one way or another, no  problem arises. A license can cover all uses of a work including uses in as yet  unidentified technology. No policy restricts full enforcement of an express  intent to do so. If the contract is ambiguous, some courts use standard  interpretation approaches, asking in effect: "Did the parties contemplate a  license for this specific technology?" Phrased thus, the true answer often is  that the parties had no contemplation about new technology at all. Some courts  approach this as an issue of policy: should we protect the licensee or the  licensor? Melville B. Nimmer and David Nimmer, 3 The Law of Copyright §  10.10[B], 10-85 (1992). Alternatively, a court could ask the intent question not  about a specific technology, but about whether the parties intended the grant to  be broadly effective or narro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1.    A grant of "complete and  entire" rights in a particular medium indicates an intent that technology  advances in that medium are covered. The licensor is attempting to cede all  rights to the licensee. See Murphy v. Warner Bros. Pictures, Inc., 112 F.2d 746  (9th Cir. 1940) ("complete and entire" motion picture rights covers later sound  picture technology); Platinum Record Co. v. Lucasfilm, Ltd., 566 F. Supp. 226,  227 (D. N.J. 1983) (videocassette rights covered by license to "exhibit,  distribute, exploit, market, and perform [a movie containing musical  composition] by any means or methods now or hereafter known."). Expansive  language should be interpreted as an effort to cover most or all future uses  associated with the granted right. See ABKCO Music, Inc. v. Westminster Music,  Ltd., -- F. Supp. --, 1993 WL 505286 (S.D.N.Y. 1993) (a license giving the  licensee "all rights" in copyrighted songs permitted the licensee to exploit  newly develop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chnologies that were not in existence at the time the contract was  written); Bartsch v. Metro-Goldwyn-Mayer, Inc., 391 F.2d 150, 155 (2d Cir.),  cert. denied, 393 US 826 (1968) ("[i]f the words [of the license] are broad  enough to cover the new use ... the burden of framing and negotiating an  exception should fall on the grantor" of the licensed righ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2.    A grant with a narrow  definition indicates a more limited intent. Thus, a license granting rights to  "exhibition of [a] motion picture [containing the work] by means of television,"  but reserving to the licensor "all rights ... in and to said musical  composition, except those herein granted" would not cover later videocassette  technology." Cohen v. Paramount Pictures Corp., 845 F.2d 851 (9th Cir. 1988).  See General Mills, Inc. v. Filmtel International Corp., 599 N.Y.S.2d 820, 821  (N.Y. App. Div. 1993) (License granting exclusive rights to exhibit "on  television and in theaters without limitation" did not necessarily include the  right to distribute the cartoon series on videocassette. This is an "entirely  different device involving an entirely different concept and technology" from  television, but television was in existence at the time of the license.);  Tele-Pac, Inc. v. Grainger, 570 N.Y.S.2d 521 (N.Y. App. Div. 1991) (license to  distribute motion pictures for "broadcasting by television or other similar  device" did not cover video cassette rights. Court applied the "plain meaning"  interpretation approach.); SAPC, Inc. v. Lotus Development Corp., 921 F.2d 360  (1st Cir. 1990). Compare Cohen v. Paramount Pictures Corp., 845 F.2d 851 (9th  Cir. 1988).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3.    A second issue deals with  to what extent rights not specifically mentioned in the license can be inferred  as having been granted if essential to the intended use of the intangibles. If  the client contracted to acquire the program and the licensor performed this  contract, there is every basis to imply a license to use the program if the  contract is silent or no written contract exists. See Effects Associates, Inc.  v. Cohen, 908 F.2d 555 (9th Cir. 1990) (company that created and delivered  footage impliedly granted nonexclusive license to use film); Yojna, Inc. v.  American Medical Data Sys., Inc., 667 F. Supp. 446 (E.D. Mich. 1987) (software  contractor gave implied license to customer for use of management program). The  scope of the license depends on how the parties performed their contract and on  the terms of any written agreement. SOS, Inc. v. Payday, Inc., 886 F.2d 1081  (9th Cir. 1989) (not imply a grant of the right to make derivative works from  software licensed for remote use only). This implied right does not imply a  conveyance of the copyright itself. Engineered Mechanical Services v. Langlois,  464 So.2d 329 (La. Ct. App. 1984).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39"/>
      </w:r>
      <w:r>
        <w:rPr/>
        <w:commentReference w:id="14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12. IMPROVEMENTS AND ENHANCEMENT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contract, other than a continuous access  contract, transfers rights in information as it exists at the time of the  transfer. A continuous access contract grants rights of access over the duration  of the license to the information as modified from time to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n determining a licensee's right to make  modifications of information that is subject to an information contract, the  following rules app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In a license of digital  or similar information, a licensee may make those modifications or improvements  contemplated or intended to be enabled by aspects of the information available  for use in the ordinary course and such modifications as are necessa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the licensee's use in a manner authorized by the contract unless the  agreement expressly restricts modifica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If a transaction involves  an unrestricted transfer of information, the licensee may make any modifications  consistent with the intellectual property rights of the lice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In a license of  information not covered by paragraph (1) or (2), the licensee may make only  those modifications that are authorized by the licen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c) A licensee is not entitled to rights in  improvements or modifications made by the licensor, and a licensor is not  entitled to rights in improvements or modifications made by the licensee.</w:t>
      </w:r>
    </w:p>
    <w:p>
      <w:pPr>
        <w:pStyle w:val="Normal"/>
        <w:bidi w:val="0"/>
        <w:spacing w:lineRule="auto" w:line="240" w:before="0" w:after="0"/>
        <w:ind w:left="0" w:right="0" w:hanging="0"/>
        <w:jc w:val="left"/>
        <w:rPr/>
      </w:pPr>
      <w:r>
        <w:rPr/>
        <w:commentReference w:id="141"/>
      </w:r>
      <w:r>
        <w:rPr/>
        <w:commentReference w:id="142"/>
      </w:r>
      <w:r>
        <w:rPr>
          <w:rFonts w:eastAsia="Times New Roman" w:cs="Times New Roman" w:ascii="Times New Roman" w:hAnsi="Times New Roman"/>
          <w:b/>
          <w:bCs/>
          <w:color w:val="000000"/>
          <w:sz w:val="24"/>
          <w:szCs w:val="24"/>
        </w:rPr>
        <w:t>Uniform  Law Source: None. Previous: 2-2204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Does the general rule in  subsection (b)(3) provide an appropriate back-up presumption in cases not  governed by the other rules of that subsec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deals with  contractual presumptions and enforceability relating to developments made after  the initial contract is crea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Subsection (c) states the  basic principle that no right to subsequent modifications made by the other  party is presumed. Arrangements for improvements constitute a separate valuable  part of the relationship handled by express contract terms. This presumption  states common commercial practic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143"/>
      </w:r>
      <w:r>
        <w:rPr>
          <w:rFonts w:eastAsia="Times New Roman" w:cs="Times New Roman" w:ascii="Times New Roman" w:hAnsi="Times New Roman"/>
          <w:color w:val="000000"/>
          <w:sz w:val="24"/>
          <w:szCs w:val="24"/>
        </w:rPr>
        <w:t xml:space="preserve"> </w:t>
      </w:r>
      <w:r>
        <w:rPr/>
        <w:commentReference w:id="144"/>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13. LOCATION AND USE RESTRI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If an agreement does not specify the location  where a licensee may use the information, the amount of use permitted, or the  purposes for which it may be used, the licensee may use the information for any  purpose and in any location that is consistent with the intellectual property  rights of the lice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f a license limits the purposes, amount of use,  location where use may occur, or other characteristics of use, the licensee may  use or otherwise employ the information in any manner consistent with the terms  of the agreement and this [article]. However, a license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ercise of rights which exceeds the limits in the license constitutes a  breach of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contract for the transfer of a copy of digital  or similar information transfers only the right for a single user at a single  time to use, copy, or otherwise employ the information on a single information  processing machine. Making or retaining additional copies in more than one  machine or permitting simultaneous use by multiple users without authorization  from the licensor is a breach of contract. However, a licensee may make a  reasonable number of additional copies as backup cop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In a license not governed by subsection (c), the  licensee may only make such additional copies as are expressly authorized by the  agreement. In all other cases, the licensee may make such additional copies as  it desires consistent with the intellectual property rights of the licensor.</w:t>
      </w:r>
    </w:p>
    <w:p>
      <w:pPr>
        <w:pStyle w:val="Normal"/>
        <w:bidi w:val="0"/>
        <w:spacing w:lineRule="auto" w:line="240" w:before="0" w:after="0"/>
        <w:ind w:left="0" w:right="0" w:hanging="0"/>
        <w:jc w:val="left"/>
        <w:rPr/>
      </w:pPr>
      <w:r>
        <w:rPr/>
        <w:commentReference w:id="145"/>
      </w:r>
      <w:r>
        <w:rPr/>
        <w:commentReference w:id="146"/>
      </w:r>
      <w:r>
        <w:rPr>
          <w:rFonts w:eastAsia="Times New Roman" w:cs="Times New Roman" w:ascii="Times New Roman" w:hAnsi="Times New Roman"/>
          <w:b/>
          <w:bCs/>
          <w:color w:val="000000"/>
          <w:sz w:val="24"/>
          <w:szCs w:val="24"/>
        </w:rPr>
        <w:t>Uniform  Law Source: None. First appeared: 2-2212 (Licenses, Feb. 1994)</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adopts the  relatively straightforward principle that, in the absence of express use  restrictions or location restrictions, the transaction gives a licensee  basically unfettered rights to use the information in whatever manner it  desires. This principle, of course, is subject to over-riding federal  intellectual property law restraints. The section establishes a presumption that  the licensee can make any use that is consistent with the general context of the  agreement and with the intellectual property rights retained by the licensor.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147"/>
      </w:r>
      <w:r>
        <w:rPr>
          <w:rFonts w:eastAsia="Times New Roman" w:cs="Times New Roman" w:ascii="Times New Roman" w:hAnsi="Times New Roman"/>
          <w:color w:val="000000"/>
          <w:sz w:val="24"/>
          <w:szCs w:val="24"/>
        </w:rPr>
        <w:t xml:space="preserve"> </w:t>
      </w:r>
      <w:r>
        <w:rPr/>
        <w:commentReference w:id="148"/>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CTION  2B-314. LIMITATIONS ON PAR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If an agreement does not specify or limit the  parties or individuals to whom use of information is restricted other than by  identifying the licensee, the information may be used by any party authorized to  do so by the licensee,. However, the party using the information pursuant to  authorization is bound by the terms of the agre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f a license expressly limits the party or  individual permitted to use the information pursuant to license, use by a party  or individual other than the designated party or individual constitutes a breach  of contract. </w:t>
      </w:r>
    </w:p>
    <w:p>
      <w:pPr>
        <w:pStyle w:val="Normal"/>
        <w:bidi w:val="0"/>
        <w:spacing w:lineRule="auto" w:line="240" w:before="0" w:after="0"/>
        <w:ind w:left="0" w:right="0" w:hanging="0"/>
        <w:jc w:val="left"/>
        <w:rPr/>
      </w:pPr>
      <w:r>
        <w:rPr/>
        <w:commentReference w:id="149"/>
      </w:r>
      <w:r>
        <w:rPr/>
        <w:commentReference w:id="150"/>
      </w:r>
      <w:r>
        <w:rPr>
          <w:rFonts w:eastAsia="Times New Roman" w:cs="Times New Roman" w:ascii="Times New Roman" w:hAnsi="Times New Roman"/>
          <w:b/>
          <w:bCs/>
          <w:color w:val="000000"/>
          <w:sz w:val="24"/>
          <w:szCs w:val="24"/>
        </w:rPr>
        <w:t>Uniform  Law Source: Ne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What should be done in  notes or otherwise to clarify how or when a limit to a particular party is  intend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is designed to  deal with both the use of licenses in family contexts and the use within a  business. The principle adopted is that if the licensor desires close limits on  who can use the information, it must expressly state those limits. This states  the common expectation that a transaction gives uses that are not precluded. The  comments to the enacted section will specify or describe language that triggers  (or does not trigger) the terms of subsection (b). The terms of this section  should be compared to the provisions that restrict assignment of a licensee's  interest. The use by other parties under subsection (a) is in the nature of a  delegation of the licensee's privileges under the license, but does not  authorize a general assignment to a third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n alternative approach  would be to allow use by others only if the contract so provides. That approach  might be reasonable in reference to some version of computer software, but not  with reference to other forms of information. Equally important, if such an  approach were adopted, it would presumably be necessary to except out from the  rule all cases involving mass market licenses where use by related parties is  not only common, but the absolute norm. Of course, the party restriction, of  lack thereof, must be read in connection with the other default rules in this  article and in light of underlying intellectual property law limitations.  Current law enforces express limitations in a license. See MAI Systems Corp. v.  Peak Computer, Inc., 991 F.2d 511 (9th Cir. 1993).</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51"/>
      </w:r>
      <w:r>
        <w:rPr/>
        <w:commentReference w:id="15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15. PLACE OF DELIVERY.</w:t>
      </w:r>
      <w:r>
        <w:rPr>
          <w:rFonts w:eastAsia="Times New Roman" w:cs="Times New Roman" w:ascii="Times New Roman" w:hAnsi="Times New Roman"/>
          <w:color w:val="000000"/>
          <w:sz w:val="24"/>
          <w:szCs w:val="24"/>
        </w:rPr>
        <w:t xml:space="preserve"> If an agreement requires delivery of a copy of  all or part of the information to enable the exercise of rights by the licensee,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If the agreement requires a transfer of an  existing tangible copy to the licensee, the place for delivery of the copy is  the licensor's chief place of business or, if there is none, the licensor's  residence. If the agreement involves identified copies that to the knowledge of  the parties at the time of contracting are in some other place, that place is  the place for their delive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f the agreement requires the creation of a copy,  by electronic transmission or otherwise, in an information processing system of  the licensee, the place for delivery is the system designated by the licensee.  If a system for delivery is not designated, the licensor fulfills its delivery  obligation by making the information available to the licensee on an information  processing system of the licensor and sending the licensee notice of i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vailability. </w:t>
      </w:r>
    </w:p>
    <w:p>
      <w:pPr>
        <w:pStyle w:val="Normal"/>
        <w:bidi w:val="0"/>
        <w:spacing w:lineRule="auto" w:line="240" w:before="0" w:after="0"/>
        <w:ind w:left="0" w:right="0" w:hanging="0"/>
        <w:jc w:val="left"/>
        <w:rPr/>
      </w:pPr>
      <w:r>
        <w:rPr/>
        <w:commentReference w:id="153"/>
      </w:r>
      <w:r>
        <w:rPr/>
        <w:commentReference w:id="154"/>
      </w:r>
      <w:r>
        <w:rPr>
          <w:rFonts w:eastAsia="Times New Roman" w:cs="Times New Roman" w:ascii="Times New Roman" w:hAnsi="Times New Roman"/>
          <w:b/>
          <w:bCs/>
          <w:color w:val="000000"/>
          <w:sz w:val="24"/>
          <w:szCs w:val="24"/>
        </w:rPr>
        <w:t>Uniform  Law Source: Section 2-308(1). Revised. First Appeared: 2-2215 (Feb. 1994)</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Subsection (1) applies to  cases in which the transfer of rights involves the use of tangible property to  make the information available to the licensee. The rule stated in subsection  (a) is from Article 2. It contemplates that the licensee will pick up the  property from the licensor's loc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ection (2) covers  electronic transfers. The obligation here differs depending on whether or not  the licensee has designated a place (e.g., computer) in which the copy is to be  created. If a place is designated in the contract, delivery requires the  creation of the copy at that location. If none is designated, the licensor makes  delivery by making available at its location the capability for the licensee to  create the copy in its own location (e.g., making the information available for  downloading). The idea of delivery includes either a transfer of physical  possession, or a transfer of control.</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55"/>
      </w:r>
      <w:r>
        <w:rPr/>
        <w:commentReference w:id="156"/>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316. DURATION OF CONTRACT. </w:t>
      </w:r>
      <w:r>
        <w:rPr>
          <w:rFonts w:eastAsia="Times New Roman" w:cs="Times New Roman" w:ascii="Times New Roman" w:hAnsi="Times New Roman"/>
          <w:color w:val="000000"/>
          <w:sz w:val="24"/>
          <w:szCs w:val="24"/>
        </w:rPr>
        <w:t>An agreement that does not specify its  duration is indefinite in duration. If an agreement is indefinite in duration,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If the agreement involves  a sale of a copy of information, an unrestricted transfer of information, or a  delivery of a copy pursuant to a mass-market license, the contract rights of the  licensee are perpetual, subject to cancellation for breach by either party.  However, the duration of any support or service obligation is determined under  paragraph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In all other cases, the  duration of the agreement is a reasonable time. However, the agreement may be  terminated at will at any time by either party during this period on reasonable  notice to the other party.</w:t>
      </w:r>
    </w:p>
    <w:p>
      <w:pPr>
        <w:pStyle w:val="Normal"/>
        <w:bidi w:val="0"/>
        <w:spacing w:lineRule="auto" w:line="240" w:before="0" w:after="0"/>
        <w:ind w:left="0" w:right="0" w:hanging="0"/>
        <w:jc w:val="left"/>
        <w:rPr/>
      </w:pPr>
      <w:r>
        <w:rPr/>
        <w:commentReference w:id="157"/>
      </w:r>
      <w:r>
        <w:rPr/>
        <w:commentReference w:id="158"/>
      </w:r>
      <w:r>
        <w:rPr>
          <w:rFonts w:eastAsia="Times New Roman" w:cs="Times New Roman" w:ascii="Times New Roman" w:hAnsi="Times New Roman"/>
          <w:b/>
          <w:bCs/>
          <w:color w:val="000000"/>
          <w:sz w:val="24"/>
          <w:szCs w:val="24"/>
        </w:rPr>
        <w:t xml:space="preserve">Uniform  Law Source: Section 2-309(1)(2). Previous: 2-2216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Subsection (a)(1) applies  to mass market licenses and sales of copies of information where there is no  agreement as to length of the license, but the transferee assumes that it owns  the copy that it purchases. It enacts a presumption that fits with the standard  or ordinary expectations of the licensee in such ca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Subsection (a)(2) states  the rule that currently applies in Article 2 and in common law regarding  termination of indefinite contracts. See Zimco Restaurants, Inc. v. Bartenders  &amp; Culina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rkers' Union, Local 340, 165 Cal. App. 2d 235, 331 P.2d 789 (1958);  Ticketron Ltd. Partnership v. Flip Side, Inc., No. 92 C 0911, 1993 WESTLAW  214164 (ND Ill. June 17, 1993); Soderholm v. Chicago Nat'l League Ball Club, 587  N.E.2d 517 (Ill. Ct. App. 1992). This applies to both nonexclusive and exclusive  licenses. The section assumes a contract of indefinite duration and does not  apply to term licen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 prior reference in  subsection (a)(2) to contrary federal law was deleted as obvious in light of  federal Supremacy Clause. The effect of copyright law on rules pertaining to  indefinite contracts will be highlighted in the comments. In Rano v. Sipa Press,  987 F.2d 580 (9th Cir. 1993). the Ninth Circuit held that the common law rule  was preempted by the Section 203 provisions that indicate that a copyright  license is terminable at the will of the author only during a five-year period  beginning at the end of thirty-five years from the date of execution of the  license unless it explicitly specifies an earlier termination date. 17 U.S.C. §  203(a). In cases where this applies, the license cannot be terminated at will.  It can be terminated (or rescinded) under state law in case of a material  breach. Whether a license under this Article is a copyright license depends on  the facts of the transaction and its subject matter.</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Subsection (b) resolves an  issue that arises with the advent of Article 2A and its redefinition of security  interest. The definition of security interest gauges a lease as a security  interest if it covers the entire economic life of the goods. In licensing,  perpetual licenses are common and are not security interests even though they,  by definition, cover the full life of the information </w:t>
      </w:r>
      <w:r>
        <w:rPr>
          <w:rFonts w:eastAsia="Times New Roman" w:cs="Times New Roman" w:ascii="Times New Roman" w:hAnsi="Times New Roman"/>
          <w:b/>
          <w:bCs/>
          <w:color w:val="000000"/>
          <w:sz w:val="24"/>
          <w:szCs w:val="24"/>
        </w:rPr>
        <w:t xml:space="preserve">as to that particular  copy.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159"/>
      </w:r>
      <w:r>
        <w:rPr/>
        <w:commentReference w:id="160"/>
      </w:r>
      <w:r>
        <w:rPr>
          <w:rFonts w:eastAsia="Times New Roman" w:cs="Times New Roman" w:ascii="Times New Roman" w:hAnsi="Times New Roman"/>
          <w:b/>
          <w:bCs/>
          <w:color w:val="000000"/>
          <w:sz w:val="24"/>
          <w:szCs w:val="24"/>
        </w:rPr>
        <w:t>[D. Confidential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17. CONFIDENTIALITY IN GENER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Subject to subsection (c), a party is not  obligated to retain in confidence information given to it by another pa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 license term that creates conditions of  confidentiality or nondisclosure is enforceable unless it imposes or continues  those conditions on information that becomes generally known to the public other  than through an act of the party on which duties of confidentiality and  nondisclosure are imposed. If the combination of items of information, some of  which may be generally known to the public, is not generally known, the  combination is not generally known to the public for purposes of this s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If the circumstances or the agreement create  conditions of confidentiality or nondisclosure, the party on which the  conditions are imposed may not disclose intentionally or knowingly the  confidential information, except pursuant to an order of a court o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ropriate jurisdiction or a valid governmental subpoena, and shall exercise  reasonable care to maintain confidentiality, including giving notice to the  other party of its receipt of a court order that may cause disclosure of th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Confidentiality restrictions do not apply to  residual information not in a record that was obtained and retained in good  faith such as concepts, general business knowledge, know-how, or techniqu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e) The remedy for breach of a duty of  confidentiality may include compensation based on the benefit received by the  breaching party as a result of its breach.</w:t>
      </w:r>
    </w:p>
    <w:p>
      <w:pPr>
        <w:pStyle w:val="Normal"/>
        <w:bidi w:val="0"/>
        <w:spacing w:lineRule="auto" w:line="240" w:before="0" w:after="0"/>
        <w:ind w:left="0" w:right="0" w:hanging="0"/>
        <w:jc w:val="left"/>
        <w:rPr/>
      </w:pPr>
      <w:r>
        <w:rPr/>
        <w:commentReference w:id="161"/>
      </w:r>
      <w:r>
        <w:rPr/>
        <w:commentReference w:id="162"/>
      </w:r>
      <w:r>
        <w:rPr>
          <w:rFonts w:eastAsia="Times New Roman" w:cs="Times New Roman" w:ascii="Times New Roman" w:hAnsi="Times New Roman"/>
          <w:b/>
          <w:bCs/>
          <w:color w:val="000000"/>
          <w:sz w:val="24"/>
          <w:szCs w:val="24"/>
        </w:rPr>
        <w:t>Uniform Law Source: Restatement (Third) Unfair Competition; UNIDROIT  2.16.</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Does this section  appropriately coordinate with law regarding submission of idea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Does the treatment of  residuals in paragraph (d) draw an appropriate default ru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Most information contracts  that deal with potentially confidential material speak directly to  confidentiality issues. In the absence of contract terms, a license in itself  does not create a confidential relationship. Subsection (a) states this  proposition. New subsection (d) conforms to standard intellectual property  practice and reserves "residual" rights in each party respecting concepts,  general business knowledge and the like. See, e.g., Hyde Corp. v. Huffines, 158  Tex. 566, 314 S.W.2d 763, 777 (Tex. 1958); Luccous v. J.C. Kinley Co., 705  S.W.2d 193 (Tex. App. 1985). This is consistent with the public interest in free  flow of information that was most recently recognized in the Restatement (Third)  of Unfair Competition on trade secre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lthough this section  recognizes no implied duty in a license, the circumstances of disclosure, the  terms of the agreement and the general relationship of the parties may create  one. This is consistent with the Restatement (Third) of Unfair Competition.  Also, a general obligation of good faith may prevent a licensee from undertaking  steps made possible by the license to place itself in competition with the  licensor. See, e.g., SAS Institute, Inc. v. S&amp;H Computer Systems, 605 F.  Supp. 816 (M.D. Tenn. 1985) (licensee violated good faith standard under common  law by using licensed software to create competing product and then engaging in  competition with licensor). Compare Conan Properties, Inc. v. Mattle, Inc., 712  F. Supp. 353 (S.D. N.Y. 198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b) follows both  common practice and public policy considerations favoring free flow of  information. This section, however, applies only to duties of nondisclosure or  confidentiality, it does not disturb the general rule that royalties or other  fees under a trade secret license continue to be enforceable even after the  information enters the public domain. See Restatement (Third) of Unfair  Competition. Subsection (c) excludes enforcement of nondisclosure agreements  against truly public information. Such limitations are common in modern  licenses, serving as a cap on the obligations that a licensor can place on a  licensee. The invalidation, however, applies only to the nondisclosure/ use  terms and does not invalidate appropriate royalty provisions. The information  must be truly public, and the language in this subsection accounts for the  possibility of so-called combination secrets where the essence of the secret  lies not in the individual items of information, but in how they are brought  togeth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e final draft comments  for this section will cross-reference to the Uniform Act and the Restatements of  Trade Secre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Although there is no  implied duty of confidentiality, such a duty may arise from circumstances that  establish an effort, communicated to the licensee, to keep material secret or  that clearly indicate the expectation that secrecy will be followed. See Raymond  T. Nimmer, The Law of Computer Technology ¶ 3.07[2][b]; Eden Hannon &amp; Co. v.  Sumitomo Trust &amp; Banking Co., 914 F.2d 556 (4th Cir. 1990); Data General  Corp. v. Computer Controls Co., 357 A.2d 105 (197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6.    A duty of confidentiality  may arise from express contract terms. See Telerate Sys., Inc. v. Caro, 8  U.S.P.Q.2d 1740 (S.D.N.Y. 1988). This often entails a nondisclosure clause.  Under modern practice, nondisclosure clauses in licenses are generally not  subjected to restrictions based on a court's conclusion that the agreement is or  is not "reasonab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Subsection (c) states an  affirmative obligation if confidentiality is established. Intentional disclosure  is always wrongful. The standard of care short of intention will vary depending  on the type of transaction. For businesses, the appropriate standard relates to  the standards of the relevant industry or trade and to the standards of care  that the licensee maintains with reference to its own confidential material.  Indeed, this latter standard is commonly mentioned in license agreement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63"/>
      </w:r>
      <w:r>
        <w:rPr/>
        <w:commentReference w:id="16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18. NO RIGHT TO UNDERLYING INFORMATION OR CODE.</w:t>
      </w:r>
      <w:r>
        <w:rPr>
          <w:rFonts w:eastAsia="Times New Roman" w:cs="Times New Roman" w:ascii="Times New Roman" w:hAnsi="Times New Roman"/>
          <w:color w:val="000000"/>
          <w:sz w:val="24"/>
          <w:szCs w:val="24"/>
        </w:rPr>
        <w:t xml:space="preserve"> A contract does not  convey a right to the licensee to receive the code or other information used by  the licensor in creating, developing, or implementing the digital information or  the system by which access to the digital information is made available to the  licensee. In this section, "code" means source or object code, schematics, or  other design material.</w:t>
      </w:r>
    </w:p>
    <w:p>
      <w:pPr>
        <w:pStyle w:val="Normal"/>
        <w:bidi w:val="0"/>
        <w:spacing w:lineRule="auto" w:line="240" w:before="0" w:after="0"/>
        <w:ind w:left="0" w:right="0" w:hanging="0"/>
        <w:jc w:val="left"/>
        <w:rPr/>
      </w:pPr>
      <w:r>
        <w:rPr/>
        <w:commentReference w:id="165"/>
      </w:r>
      <w:r>
        <w:rPr/>
        <w:commentReference w:id="166"/>
      </w:r>
      <w:r>
        <w:rPr>
          <w:rFonts w:eastAsia="Times New Roman" w:cs="Times New Roman" w:ascii="Times New Roman" w:hAnsi="Times New Roman"/>
          <w:b/>
          <w:bCs/>
          <w:color w:val="000000"/>
          <w:sz w:val="24"/>
          <w:szCs w:val="24"/>
        </w:rPr>
        <w:t xml:space="preserve">Uniform  Law Source: None. First Appeared: 2-2206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adopts the  most common result in licensing practice. The license does not extend beyond the  information actually made available to the transferee. The section is limited to  digital information contracts, not because a different result may be appropriate  in other contexts, but because it is in this context that the prevailing  practice is clearly known. No converse presumption is intended for other types  of information contra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n software contracts, a  license does not convey a right in the transferee to receive source codes or  designs except to the extent that this right is expressly created in the  contract. Source code, background data, designs and like information are often  critically valuable and transfers of rights in such material cannot be lightly  implied. This section should be read in tandem with Section 2B- --- providing an  interpretation rule that indicates that a license grant covers all rights  necessary to achieve the expressly granted right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167"/>
      </w:r>
      <w:r>
        <w:rPr>
          <w:rFonts w:eastAsia="Times New Roman" w:cs="Times New Roman" w:ascii="Times New Roman" w:hAnsi="Times New Roman"/>
          <w:color w:val="000000"/>
          <w:sz w:val="24"/>
          <w:szCs w:val="24"/>
        </w:rPr>
        <w:t xml:space="preserve"> </w:t>
      </w:r>
      <w:r>
        <w:rPr/>
        <w:commentReference w:id="168"/>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19. DATA RIGHTS IN ORIGINATING PA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If an agreement requires that one party deliver  commercial, technical, or scientific data to the other for its use in performing  its obligations under the agreement or obligates one party to handle or process  commercial data, including customer accounts and lists, and the receiving party  has reason to know that the data has not been released to the public by the  other party,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data and any  summaries or tabulations based on the data remain the property of the party  delivering the data, or in the case of commercial data the party to whose  commercial activities the data relate, and may be used by the other party only  in a manner authorized by the agree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party receiving,  processing, or handling the data has an obligation to use reasonable care to  hold it in confidence and make it available to be returned to the delivering  party or destroyed according to the terms of the agreement or the instructions  of the delivering pa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technical or scientific data is developed  during the performance of the agreement,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If the data is developed  jointly by the parties, rights in the data are held jointly by both parties  subject to the obligation of each to handle the data in a manner consistent with  protection of the reasonable expectations of the other respecting  confidential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n cases not covered by  paragraph (1), the data is the property of the party that developed or created  the dat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Breach of an obligation under this section is a  breach of the contract.</w:t>
      </w:r>
    </w:p>
    <w:p>
      <w:pPr>
        <w:pStyle w:val="Normal"/>
        <w:bidi w:val="0"/>
        <w:spacing w:lineRule="auto" w:line="240" w:before="0" w:after="0"/>
        <w:ind w:left="0" w:right="0" w:hanging="0"/>
        <w:jc w:val="left"/>
        <w:rPr/>
      </w:pPr>
      <w:r>
        <w:rPr/>
        <w:commentReference w:id="169"/>
      </w:r>
      <w:r>
        <w:rPr/>
        <w:commentReference w:id="170"/>
      </w:r>
      <w:r>
        <w:rPr>
          <w:rFonts w:eastAsia="Times New Roman" w:cs="Times New Roman" w:ascii="Times New Roman" w:hAnsi="Times New Roman"/>
          <w:b/>
          <w:bCs/>
          <w:color w:val="000000"/>
          <w:sz w:val="24"/>
          <w:szCs w:val="24"/>
        </w:rPr>
        <w:t>Uniform  Law Sou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None. Previously appeared: Section 2-2208 (Feb. 1994); 2-2207  (Prototyp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a. Should the party in possession of the data of  another have a lien on the data to receive payment of fees under the contract?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deals only  with </w:t>
      </w:r>
      <w:r>
        <w:rPr>
          <w:rFonts w:eastAsia="Times New Roman" w:cs="Times New Roman" w:ascii="Times New Roman" w:hAnsi="Times New Roman"/>
          <w:b/>
          <w:bCs/>
          <w:color w:val="000000"/>
          <w:sz w:val="24"/>
          <w:szCs w:val="24"/>
        </w:rPr>
        <w:t>data</w:t>
      </w:r>
      <w:r>
        <w:rPr>
          <w:rFonts w:eastAsia="Times New Roman" w:cs="Times New Roman" w:ascii="Times New Roman" w:hAnsi="Times New Roman"/>
          <w:color w:val="000000"/>
          <w:sz w:val="24"/>
          <w:szCs w:val="24"/>
        </w:rPr>
        <w:t xml:space="preserve">, a defined term referring to factual information. In effect,  subsection (a) defines a contextual application of the principle in Section  2B-317 which arises when non-personal data are delivered to a party under  circumstances indicating that they were not released to the public. The fact  that the data are delivered meets the standard for confidentiality and  "ownership" if "the receiving party has reason to know that the data has not  been released to the public by the other party". Former subsection (c) dealing  with obligations on termination or cancellation was deleted because these  obligations are adequately covered under the sections dealing generally with  those situations. Based on comments by various committee members and observers,  handling of "residuals" such as concepts and general, nontangible business  insights as information available to the recipient of the data is placed in the  sections on termination, cancellation, and confidentiali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ection (a) states the  principle that, unless agreed to the contrary, the delivering party or the  person about whose business the commercial data relates maintains ownership of  the data. This deals with an important issue in modern commerce relating to  cases in which one party transfers factual data to another in the course of the  transaction. The default rule applies to cases involving data that has not been  released to the public and that the recipient knows is unlikely to be released.  The default presumption is that the data is received in a confidential manner  and remains the property of the party who delivers it to the transferee. In  effect, the circumstances themselves establish a presumption of retained  ownership.</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171"/>
      </w:r>
      <w:r>
        <w:rPr>
          <w:rFonts w:eastAsia="Times New Roman" w:cs="Times New Roman" w:ascii="Times New Roman" w:hAnsi="Times New Roman"/>
          <w:color w:val="000000"/>
          <w:sz w:val="24"/>
          <w:szCs w:val="24"/>
        </w:rPr>
        <w:t xml:space="preserve"> </w:t>
      </w:r>
      <w:r>
        <w:rPr/>
        <w:commentReference w:id="172"/>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  A party's obligation to return or destroy data under subsection (a) is subject  to the party's right to retain the data: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173"/>
      </w:r>
      <w:r>
        <w:rPr>
          <w:rFonts w:eastAsia="Times New Roman" w:cs="Times New Roman" w:ascii="Times New Roman" w:hAnsi="Times New Roman"/>
          <w:color w:val="000000"/>
          <w:sz w:val="24"/>
          <w:szCs w:val="24"/>
        </w:rPr>
        <w:t xml:space="preserve"> </w:t>
      </w:r>
      <w:r>
        <w:rPr/>
        <w:commentReference w:id="174"/>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he current draft assumes  that the question of whether a lien is appropriate here hinges on other state  la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Subsection (b) states a  principle regarding data developed during the contract. It does not deal with  commercial data (such as customer lists, accounts and the like). The principle  used here reflects general copyright law, but deals with a subject matter that  is not covered by copyright law principles. The assumption is that joint  development creates joint rights. In copyright law, this is the idea of  co-authorship. The section does not specify the meaning of joint development,  but courts would presumably apply principles developed for similar issues under  copyright law. The alternative to joint development is that ownership of data  for purposes of the contractual relationship and the contracting parties vests  in the party who discovered, compiled or otherwise developed the information.  The section excludes commercial data. If company A processes accounts for  company B, the data should remain company B's property and the involvement of A  does not rise to co-ownership. Some have argued that subsection (b) should be  deleted.</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175"/>
      </w:r>
      <w:r>
        <w:rPr/>
        <w:commentReference w:id="176"/>
      </w:r>
      <w:r>
        <w:rPr>
          <w:rFonts w:eastAsia="Times New Roman" w:cs="Times New Roman" w:ascii="Times New Roman" w:hAnsi="Times New Roman"/>
          <w:b/>
          <w:bCs/>
          <w:color w:val="000000"/>
          <w:sz w:val="24"/>
          <w:szCs w:val="24"/>
        </w:rPr>
        <w:t>[E. Electronics</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20. ELECTRONIC VIRUSE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a)</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Subject to subsection (b) and except  as provided in Section 2B-322, 2B-323,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B-712, if performance of an agreement involves a transfer of information,  delivery of a copy of digital information, communication of an electronic  message, or electronic access by either party to an information processing  facility, each party undertakes that its performance shall not introduce  programs, extraneous code, viruses, or data that may be reasonably expected to  damage or interfere with the use of data, software, systems, or operations of  the other party that are not disclosed to the other party. In a mass market  license, the disclosure must be conspicuou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The obligation in subsection (a) does not arise  if the circumstances or terms of the contract give the other party reason to  know that action was not taken to ensure exclusion of potentially damaging  information,. Language in a record is sufficient to establish this if it states  "Warning: may contain or transfer viruses or other potentially damaging code" or  words of similar effe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If an obligation exists under subsection (a), a  party has no liability for undisclosed programs, extraneous code, viruses, or  data that may be reasonably expected to damage or interfere with the use of  data, software, systems, or operations of the other party that did not arise  from a failure of the party to exercise reasonable care to protect against  introduction of such programs, code, viruses or data.</w:t>
      </w:r>
    </w:p>
    <w:p>
      <w:pPr>
        <w:pStyle w:val="Normal"/>
        <w:bidi w:val="0"/>
        <w:spacing w:lineRule="auto" w:line="240" w:before="0" w:after="0"/>
        <w:ind w:left="0" w:right="0" w:hanging="0"/>
        <w:jc w:val="left"/>
        <w:rPr/>
      </w:pPr>
      <w:r>
        <w:rPr/>
        <w:commentReference w:id="177"/>
      </w:r>
      <w:r>
        <w:rPr/>
        <w:commentReference w:id="178"/>
      </w:r>
      <w:r>
        <w:rPr>
          <w:rFonts w:eastAsia="Times New Roman" w:cs="Times New Roman" w:ascii="Times New Roman" w:hAnsi="Times New Roman"/>
          <w:b/>
          <w:bCs/>
          <w:color w:val="000000"/>
          <w:sz w:val="24"/>
          <w:szCs w:val="24"/>
        </w:rPr>
        <w:t>Uniform  Law Source: None. First Appeared: 2-2225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is section was rewritten in light of the Drafting  Committee meeting and to set out obligations that are controllable by contract  despite the terms of article 1 on reasonable care disclaimers. The obligation  stated here is a default rule which is subject to the terms of the contract. In  order to correspond with the provisions of Article 1, the primary obligation is  stated in reference to the existence (or nonexistence) of potentially damaging  code. The obligation does not arise under the indicated safe harbors. The basic  decision is to provide one of three presumptions about viruses: a) presumed no  liability, b) presumed no fault liability, or c) some intermediate position.  This draft adopts an intermediate position. The section also clearly indicates  that the obligations also apply in mass market settings and requires conspicuous  disclosure in such contex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79"/>
      </w:r>
      <w:r>
        <w:rPr/>
        <w:commentReference w:id="18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321. INTERMEDIARIES IN ELECTRONIC MESSAGES. </w:t>
      </w:r>
      <w:r>
        <w:rPr>
          <w:rFonts w:eastAsia="Times New Roman" w:cs="Times New Roman" w:ascii="Times New Roman" w:hAnsi="Times New Roman"/>
          <w:color w:val="000000"/>
          <w:sz w:val="24"/>
          <w:szCs w:val="24"/>
        </w:rPr>
        <w:t>A party who sends an  electronic message through or with the assistance of an intermediary providing  transmission or similar services is bound by the terms of the message as  received despite errors in the transmission unless the party receiving the  message should have discovered the error by the exercise of reasonable care or  the receiving party failed to employ an authentication system agreed to by the  parties before the transmission.</w:t>
      </w:r>
    </w:p>
    <w:p>
      <w:pPr>
        <w:pStyle w:val="Normal"/>
        <w:bidi w:val="0"/>
        <w:spacing w:lineRule="auto" w:line="240" w:before="0" w:after="0"/>
        <w:ind w:left="0" w:right="0" w:hanging="0"/>
        <w:jc w:val="left"/>
        <w:rPr/>
      </w:pPr>
      <w:r>
        <w:rPr/>
        <w:commentReference w:id="181"/>
      </w:r>
      <w:r>
        <w:rPr/>
        <w:commentReference w:id="182"/>
      </w:r>
      <w:r>
        <w:rPr>
          <w:rFonts w:eastAsia="Times New Roman" w:cs="Times New Roman" w:ascii="Times New Roman" w:hAnsi="Times New Roman"/>
          <w:b/>
          <w:bCs/>
          <w:color w:val="000000"/>
          <w:sz w:val="24"/>
          <w:szCs w:val="24"/>
        </w:rPr>
        <w:t>Uniform Law Source: UNCITRAL Draft Model Law on EDI</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Revised. First  appeared: 2-213 (prototype)</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Based on Committee  discussion, former paragraph (a) was moved to the section on "attribution". This  section does not deal with the intermediary's liability, leaving that issue to  other law. Current law makes a distinction must be made between mutual and  unilateral mistakes. See Restatement (First) of Contracts § 503. As a general  common law principle, unilateral mistakes do not absolve compliance with a  contract based, in part at least, on the assumption that each party should  protect its own position in reference to the handling of errors and the like.  This relatively ancient common law principle has been frequently readjusted in  modern case law to hold that the unilateral mistake allows an avoidance of the  contract if enforcement against the party making the mistake would be oppressive  and recession of the contract would impose no substantial hardship on the other  party. See 3 Corbin on Contracts § 608. See also Calamari &amp; Perillo, The Law  of Contracts § 9-27.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formulation suggests  the circumstances under which a mistake by the sender of an offer or an  acceptance might avoid its mistaken consequences. Avoidance of those  consequences comes most readily in cases where the receiving party had reason to  know of the error or that party did not rely to its detriment on the mistaken  message. The principle is simple enough. If the mistake caused no harm and was  either discovered before reliance occurred or was so egregious that the other  party could not in good faith not recognize it as an error, the person making  the error should not be liable for it. This element of the doctrine is  incorporated he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 relevant consideration  deals with whether the mistake was caused by error of the sender or whether the  mistake came in an error caused by the provider of a service that served as an  intermediary. As between buyer and seller, in cases involving errors by  telegraph companies, the majority approach is that the sender of the message is  liable for errors created by the intermediary it chose to communicate the  message unless the other party should have known that the message was mistaken.  See discussion in Calamari &amp; Perillo, The Law of Contracts § 2-24. See also  1 Williston on Contracts § 94. A minority position exists, holding that no  contract exists in such a situation because the sender is not responsible for  the actions of an independent contractor. Restatement (Second) of Contracts §  64, Comment 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In Article 4A, in contrast, the UCC defines the  intermediary for this purpose as an agent. The fundamental rationale for this  approach to the problem comes from the fact that neither the sender nor  recipient may have been at fault in creating the problem, but that some loss  occurred and must be allocated to one or the other. In such a case, the proper  choice is to place the loss on the sender unless the recipient was in fact at  fault in not recognizing that an error exis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In computer-based systems,  as between the primary parties, there does not appear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 a current common law principle requiring the adoption and compliance with  a security system to detect errors or fraud. Arguably, however, the failure to  electronically discern an obvious mistake in a transmitted message may cause a  court to conclude that the recipient "had reason to know" of the mistake and  that its reliance on the verbatim electronic terms was not reasonable or  protected. More generally, engaging in transactions requires, as a matter of  prudent business conduct, the creation of an effective means to discover and  prevent errors and fraud in the transa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6.    Contractually, the parties  can and should deal with both how the risk of error should be allocated and what  type of security or other system should be in place as a means to detect and  prevent mistake. One fully appropriate contract rule is to define a commercially  acceptable security procedure and to then indicate that either party's failure  to conform to the procedure shifts loss to that party in compliance with the  procedure would have prevented the risk from occurring. This is the result  created in UCC Article 4A.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83"/>
      </w:r>
      <w:r>
        <w:rPr/>
        <w:commentReference w:id="18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22. ELECTRONIC REGULATION OF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Subject to subsection (b), Section 2B-320 and  Section 2B-712, in a license, the party entitled to enforce a limitation on use  may include in the information, or the copy thereof, code or an electronic or  other device that restricts use consistent with the express terms of the  agree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Express authorization in the license is required  for the use of code or a device to enforce a limitation on time of use or on the  total number of uses of the information if the effect of such code or device is  to preclude further use without prior notice to the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party including code or a device to restrict  use pursuant to this section is not liable for any loss caused by operation of  the code or device which merely restricts use consistent with the agreement.  However, if operation of the code or device precludes use permitted by the  agreement, the party including the device is liable for breach of contract.</w:t>
      </w:r>
    </w:p>
    <w:p>
      <w:pPr>
        <w:pStyle w:val="Normal"/>
        <w:bidi w:val="0"/>
        <w:spacing w:lineRule="auto" w:line="240" w:before="0" w:after="0"/>
        <w:ind w:left="0" w:right="0" w:hanging="0"/>
        <w:jc w:val="left"/>
        <w:rPr/>
      </w:pPr>
      <w:r>
        <w:rPr/>
        <w:commentReference w:id="185"/>
      </w:r>
      <w:r>
        <w:rPr/>
        <w:commentReference w:id="186"/>
      </w: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a.    How should we handle  restrictions that are inherent in the product distributed (e.g., an element that  terminates the code after a single use in a single use licens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has been rewritten in two important  respects. One clarifies the focus of the express authorization requirement. At  issue here are devices or codes that shut off the licensee's digital system  without further notice. To implant these, contract authorization is required  because it i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important that the licensee be aware of the fact that strict, electronically  enforced compliance will end its effective use of the software without any  opportunity for flexibility. The notice allows the licensee to avoid loss. </w:t>
      </w:r>
      <w:r>
        <w:rPr>
          <w:rFonts w:eastAsia="Times New Roman" w:cs="Times New Roman" w:ascii="Times New Roman" w:hAnsi="Times New Roman"/>
          <w:b/>
          <w:bCs/>
          <w:color w:val="000000"/>
          <w:sz w:val="24"/>
          <w:szCs w:val="24"/>
        </w:rPr>
        <w:t>It  is essential to recognize that this section does not authorize devices or codes  that implement actions in the event of default. What is at issue here is simply  electronics that terminate a license at its natural end or otherwise restrict  license use within contracted for paramet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Prior provisions on  monitoring data have been removed from this section to the next following  s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a) authorizes  the use of electronic limiting devices in a contract to enforce term and  performance limitations. In software, for example, these might entail a calendar  or a counter, either of which can be used to monitor time or use. It would also  cover devices that monitor for the existence of multiple users. The section  focuses on active limiting devices, rather than on methods used to detect if a  given copy comes from a specific original. In a recent case, a software vendor  had included in its software code that caused the software to send an e-mail  message to the vendor in the event that improper copying was occurring. That  device would be a passive device under this section and does not require notice.  Requiring notice in such cases would in effect defeat the impact of the  antipiracy measure if the licensee chose to alter the co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bsection (d) indicates  that use of such a device to terminate a licensee's use of the information does  not make the licensor liable for resulting loss unless the device operates in a  manner inconsistent with the terms of the license. This latter event might  occur, for example, if there is a one year license, but the automatic device  cancels the computer program after only 11 months of us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187"/>
      </w:r>
      <w:r>
        <w:rPr/>
        <w:commentReference w:id="18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323. DATA 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Data concerning a licensee or its business, the  licensee's actual use of the information, or the context, or environment in  which use occurs, may not be collected, transferred, made available to, or  employed by the licensor, unless prior to collecting the data, the lice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notifies the licensee of  its intent to collect the data, how the manner in which it intends to use the  data, and the licensee's right to object to the collection or use of the data,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licensee does not  object to the collection or use of the da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The limitations in subsection (a) do not apply to  (i) transactional data obtained in the ordinary course when initiating the  transaction, (ii) data obtained in the ordinary course regarding the use of a  system or site or a part thereof owned or controlled by the party obtaining the  data, (iii) data collected and used solely by a computer program in the  license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ystem and not transferred to the licensor, or (iii) uses of data in  aggregate form not identifying the individual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A licensee who did not object under subsection  may, at any time thereafter, object to any further use or collection. On receipt  of such objection, the licensor shall cease to collect or use the data under  subsection (a) as modified by subsection (b).. </w:t>
      </w:r>
    </w:p>
    <w:p>
      <w:pPr>
        <w:pStyle w:val="Normal"/>
        <w:bidi w:val="0"/>
        <w:spacing w:lineRule="auto" w:line="240" w:before="0" w:after="0"/>
        <w:ind w:left="0" w:right="0" w:hanging="0"/>
        <w:jc w:val="left"/>
        <w:rPr/>
      </w:pPr>
      <w:r>
        <w:rPr/>
        <w:commentReference w:id="189"/>
      </w:r>
      <w:r>
        <w:rPr/>
        <w:commentReference w:id="190"/>
      </w: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has not been reviewed by the Drafting  Committee. It takes a portion of former Section 2B-322 and expands on the  obligations of the licensor to be met before using data obtained from the  licensee. It protects a privacy interest of the licensee. The obligations of  prior notice and tacit consent are derived from and consistent with the European  Data Directive and with recent policy proposals relating to privacy and data  protection on the internet. They are also followed as routine practice by many  online information provid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section conditions the right to collect and  use personally identifiable information on prior notice to the licensee and a  failure of that party to object. That obligation does not apply in cases listed,  including the collection and use of pure aggregate data or the "collection" of  information by a program resident in the licensee's system for purpose of the  program's operation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191"/>
      </w:r>
      <w:r>
        <w:rPr/>
        <w:commentReference w:id="192"/>
      </w:r>
      <w:r>
        <w:rPr>
          <w:rFonts w:eastAsia="Times New Roman" w:cs="Times New Roman" w:ascii="Times New Roman" w:hAnsi="Times New Roman"/>
          <w:b/>
          <w:bCs/>
          <w:color w:val="000000"/>
          <w:sz w:val="24"/>
          <w:szCs w:val="24"/>
        </w:rPr>
        <w:t>PART 4</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ARRANTIE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401. WARRANTY OF AUTHORITY AND  NONINFRINGEMENT.</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Except with respect to an intellectual property  infringement claim, the licensor warrants that the licensor has authority to  make the transfer, the licensor will not interfere with the licensee's exercise  of rights under the contract, and no party holds as a result of an act or  omission of the licensor any claim or interest that will interfere with the  licensee's enjoyment of its rights under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With respect to an intellectual property  infringement claim, a licensor who is a merchant in information of the kind  warrants at the time of the transfer that the licensor has no reason to know  that the transfer, any goods transferred by the licensor, or that the  information when used in any authorized use intended by the licensee and known  to the licensor infringes or will infringe an existing intellectual property  right of any third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cept as disclosed to or known by the licensee. This warranty does not apply  to a pure license of a pat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licensee who furnishes specifications to a  licensor warrants that the licensee has no reason to know that compliance with  the specifications as to matters covered by the specifications infringes or will  infringe an existing intellectual property right of any third party. However, if  the contract allows the licensor to choose the method or approach to meet the  specifications, the licensee is not liable for losses caused to the licensor  arising out of the licensor's choice of method or approach to meet the  specifications if more than one commercially reasonable alternative existed and  at least one of the alternatives would not be infringing and the licensee  disclosed that it had reason to know that the method or approach would be  infring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A licensor of intellectual property rights does  not warrant that the intellectual property rights are valid or exclus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e) A warranty under this section may be excluded or  modified only by express language or by circumstances giving the licensee reason  to know that the licensor does not claim that competing claims do not exist or  that the licensor is purporting to transfer only such rights as it may have. In  an electronic transaction, language is sufficient if it is conspicuous.  Otherwise, language in a record is sufficient if it states "There is no warranty  of title, authority, or noninfringement in this transaction" or words of similar  effect.</w:t>
      </w:r>
    </w:p>
    <w:p>
      <w:pPr>
        <w:pStyle w:val="Normal"/>
        <w:bidi w:val="0"/>
        <w:spacing w:lineRule="auto" w:line="240" w:before="0" w:after="0"/>
        <w:ind w:left="0" w:right="0" w:hanging="0"/>
        <w:jc w:val="left"/>
        <w:rPr/>
      </w:pPr>
      <w:r>
        <w:rPr/>
        <w:commentReference w:id="193"/>
      </w:r>
      <w:r>
        <w:rPr/>
        <w:commentReference w:id="194"/>
      </w:r>
      <w:r>
        <w:rPr>
          <w:rFonts w:eastAsia="Times New Roman" w:cs="Times New Roman" w:ascii="Times New Roman" w:hAnsi="Times New Roman"/>
          <w:b/>
          <w:bCs/>
          <w:color w:val="000000"/>
          <w:sz w:val="24"/>
          <w:szCs w:val="24"/>
        </w:rPr>
        <w:t>Uniform Law Source: Section 2A-211; Section 2-312. Revi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ittee Vot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Voted to adopt a "reason to  know" standard in lieu of "knowledg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Rejected a motion to  exclude "mass market" contracts from disclaimer rul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follows  current law relating to authority, infringement and related issu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uses Article 2A as a model because Article 2A deals quiet enjoyment and  right to continue in use of property over the term of a relationship, rather  than merely on the initial delivery. This section changes the Article 2A  framework because title and infringement issues in intangibles entail more  complexity than for goo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Subsection (a) deals with  issues other than intellectual property infringement. It has two aspects. First,  the licensor represents it has authority to make the transfer. Second, the  licensor will not interfere with the licensee's exercise of rights under the  contract. This is the essence of the contract. General Talking Pictures Corp. v.  Western Electric Co., 304 U.S. 175, 181 (1938). See Spindelfabrik Suessen-Schurr  v. Schubert &amp; Salzer, 829 F.2d 1075, 1081 (Fed.Cir.1987), cert. den. 484  U.S. 1063 (1988). The transfer contains an obligation that the transferor has a  right to give that assurance and will not act contrary to it during the licen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b) employs a  "reason to know" warranty for infringement claims. This standard does not impose  a duty of inquiry, but relates only to facts actually known to the part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195"/>
      </w:r>
      <w:r>
        <w:rPr>
          <w:rFonts w:eastAsia="Times New Roman" w:cs="Times New Roman" w:ascii="Times New Roman" w:hAnsi="Times New Roman"/>
          <w:color w:val="000000"/>
          <w:sz w:val="24"/>
          <w:szCs w:val="24"/>
        </w:rPr>
        <w:t xml:space="preserve"> </w:t>
      </w:r>
      <w:r>
        <w:rPr/>
        <w:commentReference w:id="196"/>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Alternative A]</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Subject to subsections (c),(d), and (e), a  licensor will indemnify the licensee for damages ultimately and finally awarded  by a court or similar authority of last appeal, or for full settlement amounts  actually paid in good faith, in response to a claim by a third party that the  licensee's use of information within the scope of the license infringes a U.S.  patent issued on or before the effective date of the license or other nonpatent  intellectual property rights of the third party, except to the extent that the  amounts awarded or agreed to were due to the licensee's negligent, reckless or  willful miscondu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 licensor will have no liability for, and  licensee will indemnify licensor for any damages and other relief ultimately and  finally awarded by a court or similar authority of last appeal, or for final  settlement amounts actually paid in good faith, for any claim described in  subsection (a) based on the licensee's (1) improper or unauthorized use or  modification of the information, (2) use of a superseded or altered release of  the information if such claim would have been avoided by use of the current or  unaltered release that licensor provided to licensee with necessary rights under  the license, or (3) combination, operation, or use of any of the information  furnished under the license with computer programs, data, or other information  not furnished by the licensor if such claim would have been avoided by use of  the information without such computer programs, data, or other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The parties' respective indemnification  obligations under this section are conditioned on the follow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party entitled to  indemnification must notify the indemnifying party in writing of the details of  the claim within 30 days after becoming aware of its occurr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indemnifying party  has sole control of the defense and settlement, including all related settlement  discussions and negotiations concerning the clai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party entitled to  indemnification reasonably provides the indemnifying party with the assistance,  information and authority necessary to properly conduct any such defense or  settlement with reimbursement from the indemnifying party for any necessary and  reasonable expenses incur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If the licensee's authorized use of the  information is believed in good faith by licensor to infringe a third party's  rights or is otherwise held to infringe a third party's rights, licensor shall  have the option at its expense 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send notice of such fact  to the licensee, or take any of the following ac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  modify the information to be noninfringing provided that the information as  modified remains as warranted in all material respe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i)  obtain for the licensee a license or other appropriate rights to continue to use  th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ii)  substitute the information with other information reasonably suitable to the  licensee,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v)  terminate the license with respect to the information associated with the  infringement and refund any unearned license fees or other amounts paid for the  information. See other langu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e) On receipt of the notification described in  subsection (e), licensee must promptly cease to use the information or engage in  conduct that minimizes the damages reasonably associated with infringement.  Licensee shall be liable to licensor for its unreasonable failure to either  cease use of the information or to engage in such condu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f) This section states the parties' sole and  exclusive liability for infringement. </w:t>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4"/>
          <w:szCs w:val="24"/>
        </w:rPr>
        <w:t>[Alternative B]</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If a licensee receives notice of litigation  against it for infringement or the like in reference to the information or the  licensee's exercise of rights therein, the following rules app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licensee shall notify  the licensor in 30 days or be barred from any remedy or recovery from or against  the licensor for liability established by the litig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licensor may demand  in writing that the licensee turn over control of the litigation including  settlement if the licensor is answerable over to the licensee for the claim or  if the information contract is a nonexclusive license. If the demand states that  the licensor agrees to bear all the expenses and satisfy any adverse judgment or  settlement and the licensor provides reasonable assurance of its capability to  do so, the licensee is barred from any remedy over against the licensor except  for costs already incurred, and the licensor may seek control of the action by  appropriate legal remedies unless the licensee after seasonable receipt of the  demand turns over control. A licensor who takes over control under this  subsection shall act in good faith in the litigation and in any settl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This section states the licensee's sole and  exclusive liability for any infringement. </w:t>
      </w:r>
    </w:p>
    <w:p>
      <w:pPr>
        <w:pStyle w:val="Normal"/>
        <w:bidi w:val="0"/>
        <w:spacing w:lineRule="auto" w:line="240" w:before="0" w:after="0"/>
        <w:ind w:left="0" w:right="0" w:hanging="0"/>
        <w:jc w:val="left"/>
        <w:rPr/>
      </w:pPr>
      <w:r>
        <w:rPr/>
        <w:commentReference w:id="197"/>
      </w:r>
      <w:r>
        <w:rPr/>
        <w:commentReference w:id="198"/>
      </w:r>
      <w:r>
        <w:rPr>
          <w:rFonts w:eastAsia="Times New Roman" w:cs="Times New Roman" w:ascii="Times New Roman" w:hAnsi="Times New Roman"/>
          <w:b/>
          <w:bCs/>
          <w:color w:val="000000"/>
          <w:sz w:val="24"/>
          <w:szCs w:val="24"/>
        </w:rPr>
        <w:t>Current  law:</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The idea of title has  various connotations. The issues can be broken down into three part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199"/>
      </w:r>
      <w:r>
        <w:rPr>
          <w:rFonts w:eastAsia="Times New Roman" w:cs="Times New Roman" w:ascii="Times New Roman" w:hAnsi="Times New Roman"/>
          <w:color w:val="000000"/>
          <w:sz w:val="24"/>
          <w:szCs w:val="24"/>
        </w:rPr>
        <w:t xml:space="preserve"> </w:t>
      </w:r>
      <w:r>
        <w:rPr/>
        <w:commentReference w:id="200"/>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402. EXPRESS WARRAN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n express warranty by the licensor is created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Any  affirmation of fact, promise, or description of information made by the licensor  to the licensee which relates to the information and becomes part of the basis  of the bargain between them creates an express warranty that the information,  intellectual property rights, and any services required under the contract will  conform to the affirmation, promise, or descrip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Any  sample, model, or demonstration that is made part of the basis of the bargain  between the licensor and licensee creates an express warranty that the  performance of the information will reasonably conform to the performance that  the mode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mple, or demonstration illustrates, taking into account such differences  between the sample, model, or demonstration and the information as it would be  used as would be apparent to a reasonable person in the position of the  license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n the case of informational content distributed  to the public, an express warranty does not arise with respect to the accuracy  or quality of the content unless the licensor or its agent dealt directly with  the licensee and made the express warranty to that license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It is not necessary to the creation of an express  warranty that the licensor use formal words, such as "warrant" or "guarantee",  or that the licensor have a specific intention to make a warranty. However, an  affirmation merely of the value of the information or a statement purporting to  be merely the licensor's opinion or commendation of the information does not  create a warranty. </w:t>
      </w:r>
    </w:p>
    <w:p>
      <w:pPr>
        <w:pStyle w:val="Normal"/>
        <w:bidi w:val="0"/>
        <w:spacing w:lineRule="auto" w:line="240" w:before="0" w:after="0"/>
        <w:ind w:left="0" w:right="0" w:hanging="0"/>
        <w:jc w:val="left"/>
        <w:rPr/>
      </w:pPr>
      <w:r>
        <w:rPr/>
        <w:commentReference w:id="201"/>
      </w:r>
      <w:r>
        <w:rPr/>
        <w:commentReference w:id="202"/>
      </w:r>
      <w:r>
        <w:rPr>
          <w:rFonts w:eastAsia="Times New Roman" w:cs="Times New Roman" w:ascii="Times New Roman" w:hAnsi="Times New Roman"/>
          <w:b/>
          <w:bCs/>
          <w:color w:val="000000"/>
          <w:sz w:val="24"/>
          <w:szCs w:val="24"/>
        </w:rPr>
        <w:t>Uniform  Law Source: Section 2A-210. Section 2-313. Minor revisions from current la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ittee Vo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Deleted former subsection  (b) clarifying that warranties are presumptively limited to the time of transfer  based on conclusion that this merely restates current la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In Article 2, treatment of  express warranties has been controversial. This draft follows suggestions made,  but not voted on, at the NCCUSL meeting that a draft closer to the original  Article 2 would be preferable. Information products raise different policy  questions about the nature and operation of the distribution chain than do  goods. Also, retaining, with some modifications, the current Article 2 structure  allows this area to draw on the relatively rich body of law existing under  current Article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is draft retains the  "basis of the bargain" language used in current Article 2 and in Article 2A.  This draft eliminates any warranty regarding the accuracy of the content of a  publicly available information product unless there is specific agreement  between the parti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s a general rule, express  warranties hold that commitments made by one party that become part of the  agreement are enforceable representations. The Committee voted by a narrow  margin to delete language that clarified that warranties presumptively focus on  the circumstances at the time of the transfer. The rationale was that this limit  reflects current law. Thus, the warranties under this section and others are  limited to the condition of the information at the time of the first performance  (transfer). They do not exclude liability for defects present at delivery, but  emerging only on later use of the information if those defects were present at  delive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In general, the cases  dealing with software contracts apply traditional Article 2 express warranty  rules. The basis of the bargain language in current Article 2 has not been  litigated in software contracts in any meaningful manner. See, e.g., Fargo  Machine &amp; Tool Co. v. Kearney &amp; Trecker Corp., 428 F. Supp. 364 (E.D.  Mich. 1977); Computerized Radiological Service v. Syntex,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5 F.Supp. 1495 (E.D.N.Y. 1984), rev'd on other grounds, 786 F.2d 72 (2d  Cir. 1986); Management Sys. Assocs. v. McDonnell Douglas Corp., 762 F.2d 1161  (4th Cir. 1985); Consolidated Data Terminal v. Applied Systems Inc., 708 F.2d  385 (9th Cir. 1983) ("the express statements warranting that the Regent 100's  would perform at a 19,200 baud rate prevail over the general disclaimer.");  Cricket Alley Corp. v. Data Terminal Systems, Inc., 240 Kan. 661, 732 P.2d 719  (Kan. 1987) (court enforced an express warranty that computerized cash registers  would communicate with a remote computer; "capability to communicate with  plaintiff's Wang computer was the prime consideration in selecting new cash  regist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The applicability of  warranty language outside software contracts is more questionable. The  Restatement of Contracts does not use warranty law analyses to develop the  obligations of the parties, but focuses instead on contractual or promissory  obligations. In this Draft, such obligations are spelled out in other portions  of the proposed article, much like in the Restatement. In reference to  information and entertainment components, the applicability of warranty concepts  is unclear. Information products (e.g., the daily newspaper) are seldom held to  obligations of accuracy enforced through the liability without fault features of  contract law (i.e. does the New York Times actually print "all the news that is  fit"?). For products distributed to the general public, First Amendment concerns  join with general policy concerns to lead to results that do not impose  liability on content errors except in egregious cases or proven fault on the  part of the information provider. This Draft does not deal with newspapers, but  multimedia and continuous access systems make the line between software and  information tenuous. As a result, opting for the policy that seemingly applies  to publicly disseminated information products, this section and subsequent  sections make clear that there is no warranty liability in reference to content  accuracy unless that obligation is truly and expressly undertake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03"/>
      </w:r>
      <w:r>
        <w:rPr/>
        <w:commentReference w:id="20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403. IMPLIED WARRANTY: QUALITY OF COMPUTER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Except as otherwise provided in subsection (b),  if a computer program is delivered to a licensee and the licensor is a merchant  with respect to programs of this kind, the licensor warrants that the program  will perform in substantial conformance with any documentation or specifications  directed to the quality of performance of the program and provided by the  licensor or agreed to by the parties at or before the delivery of the program  and that any media on which the program is transferred will be of merchantable  quality. However, an affirmation merely of the value of the program or a  statement of opinion or commendation does not create a warran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n a mass-market license of a computer program, a  licensor who is a merchant with respect to computer programs warrants that the  computer program and media a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erchantable. To be merchantable, the computer program and any tangible media  containing the program mu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be fit for the ordinary  purposes for which it is distribu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tantially conform to  promises or affirmations of fact made on the container, documentation, or label  if an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in the case of multiple  copies, consist of copies that are, within the variations permitted by the  agreement, of even kind, quality, and quantity, within each unit and among all  units involved;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be adequately physically  contained, packaged, and labeled as the agreement or circumstances may requi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The warranties under subsections (a) and (b) do  not extend to informational content that is supplied with or that constitutes  part of the information and do not apply to the presence of electronic viruses.</w:t>
      </w:r>
    </w:p>
    <w:p>
      <w:pPr>
        <w:pStyle w:val="Normal"/>
        <w:bidi w:val="0"/>
        <w:spacing w:lineRule="auto" w:line="240" w:before="0" w:after="0"/>
        <w:ind w:left="0" w:right="0" w:hanging="0"/>
        <w:jc w:val="left"/>
        <w:rPr/>
      </w:pPr>
      <w:r>
        <w:rPr/>
        <w:commentReference w:id="205"/>
      </w:r>
      <w:r>
        <w:rPr/>
        <w:commentReference w:id="206"/>
      </w:r>
      <w:r>
        <w:rPr>
          <w:rFonts w:eastAsia="Times New Roman" w:cs="Times New Roman" w:ascii="Times New Roman" w:hAnsi="Times New Roman"/>
          <w:b/>
          <w:bCs/>
          <w:color w:val="000000"/>
          <w:sz w:val="24"/>
          <w:szCs w:val="24"/>
        </w:rPr>
        <w:t>Uniform Law Source: Section 2-314. Revi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s the internal  documentation standard appropriate for non-mass market produc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Should (a) extend to  non-merchant licenso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ittee Vot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a.    Rejected a motion to add  language as a subpart (5) warranting that the program will not damage ordinary  configured system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draft uses a  substantial conformance to documentation standard for non-mass market software,  rather than the general merchantability standard. That preference is based on  commentary received from participants in the industry and from the conclusion  that this warranty is most commonly used in commercial licenses. The reliance on  conformance to documentation reflects the wide range of variations involved and  the general unworkability of the merchantability concept in that venue. As to  mass market products, however, an implied merchantability warranty appli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draft reworks language  in subsection (b) to focus on the distinction between tangibles (media and  packages) and intangible (program). It also excludes liability for viruses which  is dealt with directly in section 2B-320 as a performance oblig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is section treats  performance warranties. Performance warranties relating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formation blend two disparate traditions regarding what obligations are  implied. One tradition stems from the UCC and focuses on obligations about the  quality of the product. This tradition centers on the result delivered to the  transferee: a product that meets ordinary standards of performance. The  alternate tradition stems from common law, including case law relating to  licenses, services contracts and information contracts. This tradition focuses  on the manner in which a contract is performed, the process rather than the  result. It assumes that the obligations of the transferor are to perform in a  reasonably careful and workmanlike manner unless it expressly agrees to a  greater burden. Under current law, these traditions apply or not depending on  characterizations about whether a transaction involves goods or not. That  distinction is not reliable and does not extend to this article in light of the  ability to transfer information electronically without the use of any tangible  property to carry the intangibles. This and the next following section seek to  define a different basis on which the two different traditions app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This section applies to  "computer programs" "delivered" to the licensee. Delivery does not presume the  preexistence of a tangible copy. Rather, it might occur through electronic  transmission or through physical delive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Within the category of  products that carry a warranty of ordinary quality (result), a further issue  exists about whether the implied warranty in a commercial agreement should be in  terms of "merchantability" or of substantial conformance to "documentation." For  consumers, merchantability is the standard because in the mass market, the  proper reference point for determining fair quality is by reference to other  similar produc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6.    Most negotiated agreements  disclaim merchantability; there are few reported commercial cases involving  merchantability. Most licenses substitute a warranty of conformance to  documentation. The section treats this as the presumed warranty, conforming to a  commercial norm. This warranty measures performance by reference to what is said  about the particular product. The argument in favor of retaining a  merchantability warranty for transactions is that it would maintain a congruence  between this article and Article 2 and 2A. This may be ephemeral and could be  reversed: those articles should adapt to commercial practi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Merchantability measures  performance obligations by reference to other like products, while the  documentation warranty measures performance by what the licensor says about its  produ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urrent La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8.    Current law imposes implied  warranties in some licenses and implied obligations in other cases. To  understand modern case law, we must distinguish two types of license. The first  is a "pure license" that grants permission from one party to another, allowing  the licensee freedom from a lawsuit for use of intangibles the licensor  controls. This contract typically contains no relationship other than the  promise to not sue and carries no expectation of implied performance warranties.  The second is a "commercial" license that consists of additional elements  enabling the licensee to use intangibles. Warranty and other performance  obligations are greater in a commercial license, but decrease in more a pure  license. See, e.g., Berkert v. Petrol Plus of Naugatuck, 216 Conn. 65, 579 A.2d  26 (Conn. 199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9.    The law on performance  obligations ranges across warranty in the U.C.C., common law warranty and  negligence rules. The word </w:t>
      </w:r>
      <w:r>
        <w:rPr>
          <w:rFonts w:eastAsia="Times New Roman" w:cs="Times New Roman" w:ascii="Times New Roman" w:hAnsi="Times New Roman"/>
          <w:b/>
          <w:bCs/>
          <w:color w:val="000000"/>
          <w:sz w:val="24"/>
          <w:szCs w:val="24"/>
        </w:rPr>
        <w:t>warranty</w:t>
      </w:r>
      <w:r>
        <w:rPr>
          <w:rFonts w:eastAsia="Times New Roman" w:cs="Times New Roman" w:ascii="Times New Roman" w:hAnsi="Times New Roman"/>
          <w:color w:val="000000"/>
          <w:sz w:val="24"/>
          <w:szCs w:val="24"/>
        </w:rPr>
        <w:t xml:space="preserve"> is not a clear concept. It is better  to think in terms of performance obligations, than warranty. The word warranty  "illustrates as well as any other the fault of the common law in the ambiguous  use of terms." 5 S. Williston, A Treatise on the Law of Contracts § 673 (3d ed.  1961). "To say warranty is to say nothing definite as to legal effect." K.  Llewellyn, Cases and Materials on the Law of Sales at 211 (1930). Restatement  (Second) of Contracts discusses contracts without mentioning warranties.  Restatement (Second) of Torts § 299A states that: "one who undertakes to render  services in the practice of a profession or trade is required to exercise the  skill and knowledge normally possessed by members of that profession or trade  ..." Williston earlier commented that in every services contract there is a  promise that the work will be done with reasonable care. Williston, A Treatise  on the Law of Contracts § 1012C (3d ed. 196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0.    Articles 2 and 2A assume  the vendor will deliver a product of acceptable quality. An implied warranty of  merchantability exists unless disclaimed if the seller (or lessor) is a merchant  engaged in selling (or leasing) goods of a particular type. The implied warranty  is that the products would pass without objection in the trade under the  contract description and are fit for the ordinary purposes to which such goods  are used. The product need not be perfect. Breach of warranty turns on  separating acceptable flaws from defects that go beyond the ordinary. See  Neilson Business Equipment Center, Inc. v. Italo v. Montelone, M.D., 524 A.2d  1172 (Del. 1987).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Common Law</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1.    Under current law, some  software licenses and data processing contracts are treated as contracts for  services or as information contracts. See Micro-Managers, Inc. v. Gregory, 147  Wis.2d 500, 434 N.W.2d 97 (Wisc. App. 1988); Data Processing Services, Inc. v.  LH Smith Oil Corp., 492 N.E.2d 314 (Ind. Ct. App. 1986); Snyder v. ISC Alloys,  Ltd, 772 F.Supp. 244 (W.D. Pa. 1991) (license of manufacturing process described  as "services"). Most courts reject the position that a licensor or other  provider of discretionary services warrants or commits to produce an accurate  result in its contract unless it expressly undertakes to do so. See Milau  Assoc., Inc. v. North Avenue Devel. Corp., 42 N.Y.2d 482, 398 N.Y.S.2d 882, 368  N.E.2d 1247 (N.Y. 1977); Chemical Bank v. Title Services, Inc., 708 F.Supp. 245  (D Minn 1989). Many courts hold that no warranty exists because they equate a  warranty to the idea of a warranty of result (or quality product) as exists in  sales of goods. See Rosos Litho Supply Corp. v. Hanson, 123 Ill. App.3d 290, 462  N.E.2d 566 (Ill. App. 1984). The majority holds that the licensor commits only  that it possesses the skill that it represents itself to have and that it will  exercise that skill in a workmanlike and reasonably careful manner. A warranty  of </w:t>
      </w:r>
      <w:r>
        <w:rPr>
          <w:rFonts w:eastAsia="Times New Roman" w:cs="Times New Roman" w:ascii="Times New Roman" w:hAnsi="Times New Roman"/>
          <w:b/>
          <w:bCs/>
          <w:color w:val="000000"/>
          <w:sz w:val="24"/>
          <w:szCs w:val="24"/>
        </w:rPr>
        <w:t>result</w:t>
      </w:r>
      <w:r>
        <w:rPr>
          <w:rFonts w:eastAsia="Times New Roman" w:cs="Times New Roman" w:ascii="Times New Roman" w:hAnsi="Times New Roman"/>
          <w:color w:val="000000"/>
          <w:sz w:val="24"/>
          <w:szCs w:val="24"/>
        </w:rPr>
        <w:t xml:space="preserve"> can be created expressly or it may be implied if the contract  does not require an exercise of judgment. See Southwestern Bell Telephone Co. v.  FDP Corp., 811 S.W.2d 572 (Tex. 1991).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2.    A workmanlike effort  warranty does not create strict liability. The workmanlike conduct warranty is  often indistinguishable from tort law liability for negligence. The Restatement  (Second) of Torts § 299A provides: "one who undertakes to render services in the  practice of a profession or trade is required to exercise the skill and  knowledge normally possessed by members of that profession or trade ..." The  rule applies to anyone who undertakes to provide services in a skilled trade  such as airline pilot, precision machinist, electrician, carpenter, blacksmith,  or plumber. The reasonable care standard does not apply to a contract for goods;  it is supplanted by product quality warranties that create a presumption of a  warranty of result. See Air Heaters, Inc. v. Johnson Electric, Inc., 23 UCC  Rep.Serv. 39, 258 N.W.2d 649 (N.D. 1977); USM Corporation v. Arthur D. Little  Sys. Inc., 28 Mass. App. 108, 546 N.E.2d 888 (Mass App 1989).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3.    The obligations involve an  implicit representation that the service provider has the skill to complete the  task and an obligation to apply that skill with reasonable care and diligence.  Diversified Graphics, Ltd. v. Groves, 868 F.2d 293 (8th Cir. 1988); Micro  Managers, Inc. v. Gregory, 147 Wis.2d 500, 434 N.W.2d 97 (Wis. Ct. App. 1988).  The court in Data Processing Services, Inc. v. LH Smith Oil Corp., 492 N.E.2d  314 (Ind. Ct. App. 1986) noted: "Those who hold themselves out to the world as  possessing skill and qualifications in their respective trades or professions  impliedly represent they possess the skill and will exhibit the diligence  ordinarily possessed by well informed members of the trade or profession ..." </w:t>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4"/>
          <w:szCs w:val="24"/>
        </w:rPr>
        <w:t>-30-</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commentReference w:id="207"/>
      </w:r>
      <w:r>
        <w:rPr/>
        <w:commentReference w:id="20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404. IMPLIED WARRANTY: INFORMATION AND SERVI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Subject to subsections (b) and (c), if a licensor  provides services, access, data, data processing, or the like, the licensor  warrants that there is no inaccuracy, flaw, or other error 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formational content caused by a failure of the licensor to exercise  reasonable care and workmanlike effort in its performance in collecting,  compiling, transcribing, or transmitting th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The warranty under subsection (a) is not breached  merely because the licensor's performance does not yield a result consistent  with the objectives of the licensee or because the informational content is not  accurate or is incomple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No warranty arises under subsection (a) for  errors in informational content i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licensor made the  informational content generally available to the public and the licensee  acquired the content in that mann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informational content  is publicly available in United States Patent and Trademarks Offi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e informational content  is merely incidental to a transfer of rights and does not constitute a material  portion of the value in the transaction;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e informational content  was prepared or created by a third party and the licensor acting as a conduit  makes available the informational content in a form that identifies it as being  the work product of the third party, except to the extent that the lack of care  or workmanlike effort caused a loss occurred in the licensor's performance in  providing the informational cont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The liability of a third party under this section  is not excluded by the use of a conduit described in subsection (c)(4) or by the  fact that the conduit has no liability for error under that subsection.. </w:t>
      </w:r>
    </w:p>
    <w:p>
      <w:pPr>
        <w:pStyle w:val="Normal"/>
        <w:bidi w:val="0"/>
        <w:spacing w:lineRule="auto" w:line="240" w:before="0" w:after="0"/>
        <w:ind w:left="0" w:right="0" w:hanging="0"/>
        <w:jc w:val="left"/>
        <w:rPr/>
      </w:pPr>
      <w:r>
        <w:rPr/>
        <w:commentReference w:id="209"/>
      </w:r>
      <w:r>
        <w:rPr/>
        <w:commentReference w:id="210"/>
      </w:r>
      <w:r>
        <w:rPr>
          <w:rFonts w:eastAsia="Times New Roman" w:cs="Times New Roman" w:ascii="Times New Roman" w:hAnsi="Times New Roman"/>
          <w:b/>
          <w:bCs/>
          <w:color w:val="000000"/>
          <w:sz w:val="24"/>
          <w:szCs w:val="24"/>
        </w:rPr>
        <w:t xml:space="preserve">Uniform Law Source: Restatement (Second) of Torts § 552. Revised. First  appeared: 2-2223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a warranty impose  absolute liability for information conten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Is the exclusion for  liability for publicly distributed information content appropriate or should it  be limited to publish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c.    If liability exists, should  damages be limited to direct loss or to the cost of the transac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states the  implied warranty with respect to "information" and services. This warranty is  intended to apply to transactions in which a court under current law might  conclude that the license did not involve a transaction in goods. Another way of  stating the warranty would be: "...licensor warrants that there is no  inaccuracy, flaw, or other error in the information caused by a failure of the  licensor to exercise reasonable care and workmanlike effort in its performance  ....." This is consistent with the Restat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warranty derives from  case law on services and information contracts. Restatement (Second) of Torts §  552 regarding negligent misrepresentation provides framework against which most  modern information contracts are tested in terms of what performance is  acceptable. The contract obligation consists of a commitment that the  information provided will not be wrong due to a failure by the services provider  to exercise reasonable care in the compilation, collection or transmission of  the data. Rosenstein v. Standard and Poor's Corp., 1993 WL 176532 (Ill. App. May  26, 1993) (license of index; liability for inaccurate number tested under  Restatement concepts and in light of contractual disclaim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Under subsections (a) and  (b) the obligation does not center on delivering a correct result, but on care  and effort in performing. A contracting party that provides inaccurate  information does not breach unless the inaccuracy is attributable to fault on  its part. See Milau Associates v. North Avenue Development Corp., 42 N.Y.2d 482,  398 N.Y.S.2d 882, 368 N.E.2d 1247 (N.Y. 1977); Micro-Managers, Inc. v. Gregory,  147 Wis.2d 500, 434 N.W.2d 97 (Wisc. App. 198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Although the workmanlike  performance standard is analogous to a negligence standard, the warranty creates  a contract obligation. It is like merchantability in that it measures  performance against a standard based on ordinary behavior (or, in the case of  merchantability, ordinary products). Courts and parties will refer to external  information to gauge the nature of the obligation unless disclaimed. Yet,  merchantability refers to an ordinary result, while this warranty refers to an  ordinary effor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This is an implied  obligation. The parties can agree to a greater or lesser oblig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Subsection (c) lists  situations in which the warranty does not arise under current law. Each  exception deals with a policy choice that balances the desirability of creating  greater assurances of accuracy in the information marketplace against the  desirability of avoiding direct or indirect blockage of the free flow of  information to the public.</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7.    Subsection (c)(2)  corresponds to modern patent practi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8.    Subsection (c)(4)  incorporates as a contract law principle case law that holds the publisher  harmless from claims based on inaccuracies in third party materials that are  merely distributed by it. In part, this case law stems from concerns about free  speech and leaving commerce in information free from the encumbrance of  liability where third parties develop the information. In cases of egregious  conduct, ordinary principles of negligence may apply to create liability. As a  contractual matter, however, merely providing a conduit for third party data  should not create an obligation to ensure the care exercised in reference to  that data by the third party. See Winter v. G.P. Putnam's Sons, 938 F.2d 1033  (9th Cir. 1991); Walter v. Bauer, 109 Misc 2d 189, 439 N.Y.S.2d 821 (S. Ct.  1981). Compare: Brockelsby v. United States, 767 F.2d 1288 (9th Cir. 1985)  (liability for technical air charts where publisher designed product).  Subsection (c)(4) clarifies that the licensor is not absolved from its own  neglige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9.    The issue of liability is  important for information systems analogous to newspape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are treated as such here for purposes of contract law. See Daniel v. Dow  Jones &amp; Co., Inc., 520 N.Y.S.2d 334 (NY City Ct. 1987) (electronic news  service not liable to customer; distribution was more like a newspaper than  consulting relationship). The District Court in Cubby, Inc. v. CompuServ, Inc.,  -- F.Supp. --, 3 CCH Computer Cases ¶ 46,547 (S.D.N.Y. 1991) commen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Technology is rapidly transforming the information  industry. A computerized database is the functional equivalent of a more  traditional news vendor, and the inconsistent application of a lower standard  [enabling] liability [for] an electronic news distributor ... than that which is  applied to a public library, book store, or newsstand would impose and undue  burden on the free flow of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0.    Subsection (c)(1) adopts a  policy that prevents liability without fault or on the basis of mere negligence  in cases of information provided to the public. This principle needs to be  carefully evaluated in reference to information providers that do not merely  provide conduits of information, but also provide substantive development. Most  of the reported cases that absolve public information providers from liability  deal with entities whose primary (often, sole) role involves the publication of  data compiled by others. In some cases involving highly technical information  products (e.g., air charts), some courts do impose liability on a publisher/  author of the data. One can compare that result, however, to a general refusal  to hold newspapers liable for errors in data causing economic loss. The policy  proposed here pushes for free flowing information at a potential cost in its  accuracy, at least in cases of truly public distribution metho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1.    Of course, tort law plays  a role in setting liability standards. The idea of negligent misrepresentation  does impose liability in some cases, but modern courts are of many different  minds about how far and in what context such liability is appropriate for  general publications. Many require proof of a special relationship to establish  liability. The current draft Restatement on products liability notes that  information is not a product for purposes of the strict liability la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2.    Cases on information  providers whose information proves to be inaccurate involve both contract and  tort theory. Transactions in information generally do not create liability  without fault. For liability, the information provided must be inaccurate or  incomplete, but the error must relate to some culpable conduct by the licens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3.    For data processing and  design or consultation work, the basic focus for gauging liability centers on  the process, rather than on a guaranty of correct result. For example, in  gauging the liability of a computer systems consultant, the court in Diversified  Graphics, Ltd. v. Groves, 868 F.2d 293 (8th Cir. 1989) applied a negligence  standard, bordering on a malpractice test for determining whether the consultant  bore responsibility for the selection of an inadequate system. In Milau  Associates v. North Avenue Development Corp., 42 N.Y.2d 482, 398 N.Y.S.2d 882,  368 N.E.2d 1247 (NY 1977) the New York Court of Appeals rejected a UCC warranty  of fitness for a purpose in a contract for the design and installation of a  sprinkler system. "[Those] who hire experts for the predominant purpose of  rendering services, relying on their special skills, cannot expect  infallibility. Reasonable expectations, not perfect results in the face of any  and all contingencies, will be ensured under a traditional negligence standard  of conduct ... unless the parties have contractually bound themselves to a  higher standard of performa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4.    A consultant or another  who provides information to a client as part of the provider's business and  whose negligence causes wrong information to be given to the client may be  liable for the lack of care. This liability or performance obligation often  stems from tort law. The Restatement (Second) of Torts § 552 states that: "One  who, in the cause of his business, profession or employment, or in any other  transaction in which he has a pecuniary interest, supplies false information for  the guidance of others in their business transactions, is subject to liability  for pecuniary loss caused to them by their justifiable reliance on the  information, if he fails to exercise reasonable care or competence in obtaining  or communicating the information." In some states, even between contracting  parties, negligent misrepresentation will not apply in the absence of a "special  relationship" between the parties justifying a duty of reasonable care. See  Daniel v. Dow Jones &amp; Co., Inc., 52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Y.S.2d 334 (NY City Ct. 1987) (electronic news service not liable to  customer; distribution was more like a newspaper than consulting relationshi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5.    Under current law, the  approach to information contracts often hinges on what characterization a court  places on the contract itself. While many cases treat data processing and data  services contracts as services agreements, the court in Hospital Computer  Systems, Inc. v. Staten Island Hospital, 788 F. Supp. 1351 (D.N.J. 1992) treated  a data processing contract as involving a sale of software modified for the  client's data processing needs. See The Colonial Life Insurance Co. of Am. v.  Electronic Data Systems Corp., 817 F. Supp. 235 (D. N.H. 1993) (contract  providing for over four years of data processing and software development  services was a transaction in goods within Article 2 under New Hampshire la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6.    The court in Rosenstein v.  Standard and Poor's Corp., 1993 WL 176532 (Ill. App. May 26, 1993) treated a  license agreement involving Standard and Poors (SP), which provided data and  index figures for daily closing of options based on the SP index, as an  information contract. When SP provided an inaccurate number because of an error  in the price of one stock, the court applied concepts of negligence and effort,  rather than UCC warranty rules to gauge potential liability. The court concluded  that concepts of negligent misrepresentation applied to this form of information  service. SP suggested that it was merely selling a product, but the court  concluded that while "S &amp; P Indexes have been considered salable products,  we do not believe that it sheds its character as information used to guide the  economic destinies of othe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7. Information products also involve a focus on the  extent the information involves public dissemination. Most publicly distributed  information products are protected by the First Amendment ad even when this is  not directly true, they fall within a general policy concern about not hindering  the general free flow of information. Liability for private or limited  distribution information does not raise constitutional concerns if the topic  does not involve public issues or public figures. See Dun &amp; Bradstreet v.  Greenmoss Builders, Inc., 472 U.S. 749 (1985). There is at state law an  unwillingness to extend information liability without fault and an even more  basic unwillingness to impose liability on persons who disseminate information  to a relatively broad public, even if the information is wrong and causes  serious harm. See Winter v. G.P. Putnam's Sons, 938 F.2d 1033 (9th Cir. 1991);  Walter v. Bauer, 109 Misc 2d 189, 439 N.Y.S.2d 821 (S. Ct. 1981). Compare:  Brockelsby v. United States, 767 F.2d 1288 (9th Cir. 1985). Publishers of  inaccurate content often have no liability for its errors, while even developers  of the content do not have strict, no fault liability.</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11"/>
      </w:r>
      <w:r>
        <w:rPr/>
        <w:commentReference w:id="21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405. IMPLIED WARRANTY OF EFFOR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If a licensor at the time of contracting has  reason to know any particular purpose for which the information is required in  that transaction and that the licensee is relying on the expertise of an  individual representing or acting as the licensor to develop, design, select,  compile, or substantially modify the information to meet the licensee's  objectives or purposes, the licensor warrants that it will use reasonable and  workmanlike effort to achieve those objectives or purpos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n contracts governed by subsection (a), the  licensor warrants that the licensor will produce a product of quality and  performance suitable for the licensee's particular purposes if from all the  circumstances and actions of the parties, it appears that the licensor agreed  not to be paid in full for its work unless the information was fit for the  purposes to which the licensee intended to use them.</w:t>
      </w:r>
    </w:p>
    <w:p>
      <w:pPr>
        <w:pStyle w:val="Normal"/>
        <w:bidi w:val="0"/>
        <w:spacing w:lineRule="auto" w:line="240" w:before="0" w:after="0"/>
        <w:ind w:left="0" w:right="0" w:hanging="0"/>
        <w:jc w:val="left"/>
        <w:rPr/>
      </w:pPr>
      <w:r>
        <w:rPr/>
        <w:commentReference w:id="213"/>
      </w:r>
      <w:r>
        <w:rPr/>
        <w:commentReference w:id="214"/>
      </w:r>
      <w:r>
        <w:rPr>
          <w:rFonts w:eastAsia="Times New Roman" w:cs="Times New Roman" w:ascii="Times New Roman" w:hAnsi="Times New Roman"/>
          <w:b/>
          <w:bCs/>
          <w:color w:val="000000"/>
          <w:sz w:val="24"/>
          <w:szCs w:val="24"/>
        </w:rPr>
        <w:t xml:space="preserve">Uniform Law Source: Section 2-315; 2A-213. Substantially revised. First  appeared: 2-2224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s the choice of basic  rule, derived from services contract law, appropriate or should the article  presume correct completion of the licensee's intended resul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Should this warranty be  deleted and the obligations folded into a more general section on development  contrac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deals with  development and design contracts. Design contracts involving software are a  setting in which litigation is common over whether the contract involves goods  or services under current law. This section sets out the premise that in the  area of information contracts, the presumed or implied obligation is to make an  effort to achieve the results sought by the client, but that there is no  guaranty that the results will in fact meet these expectations. This choice  reflects services contract law. Paragraph (b) shifts the presumption based on  the character of the parties' relationship. Several persons at the Meeting in  March suggested that this shift really refers to a contract for a specific  result and should not be retained in the implied warranty concept. It may be  removed in the next dra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a.    In any event, this section  needs to be reconciled with section 2B-619 which deals with obligations in  reference to selecting components to create a system. One solution would be to  make both provisions part of this warranty obligation, while the other would  move both to contract obligation, non-warranty standar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Courts differ on when  special design projects yield a services or information contract or a contract  involving goods (albeit specially designed). The choice is often less related to  the character of the transaction than to the comfort of the court with the UCC  which are accessed only if a transaction is a sale of goods. Compare USM Corp.  v. Arthur Little Systems, Inc., 28 Mass. App. Ct. 108, 546 N.E.2d 888 (1989)  (goods); Neilson Business Equipment Center, Inc. v. Italo Monteleone, M.D., 524  A.2d 1172 (Del. 1987) (goods) with Micro-Managers, Inc. v. Gregory, 147 Wis.2d  500, 434 N.W.2d 97 (Wisc. App. 1988) (services); Wharton Management Group v.  Sigma Consultants, Inc., 1990 WESTLAW 18360, aff'd 582 A.2d 936 (Del. 1990)  (services contract); Data Processing Services, Inc. v. LH Smith Oil Corp., 492  N.E.2d 314 (Ind. Ct. App. 1986) (servic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Development contracts are  covered by this chapter without regard to classification of the contract as one  involving services of goo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Under current law, the  distinction between goods and services affects the applicability of the implied  warranty of reasonable effort. Services contracts involving custom design do not  call into play a warranty that the result of the services fits the licensee's  purposes. This is because the focus of such contracts in law is on the process  of performance, rather than the outcome. See Micro-Managers, Inc. v. Gregory,  147 Wis.2d 500, 434 N.W.2d 97 (Wisc. App. 1988); Milau Associates v. North  Avenue Development Corp., 42 N.Y.2d 482, 398 N.Y.S.2d 882, 368 N.E.2d 1247 (N.Y.  1977). An implied warranty is viewed as inconsistent with the nature of the  contract. Reasonable effort o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tcome can be contracted for only as an express warranty. In contrast,  custom contracts treated as sales of goods may create implied warranties of  reasonable effort pursuant to UCC 2-315 if the vendor's expertise is relied on  by the vendee. See USM Corp. v. Arthur Little Systems, Inc., 28 Mass. App. Ct.  108, 546 N.E.2d 888 (198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This section balances two  results. The default rule in subsection (a) follows the traditions of services  contracts. Most development contracts contain disclaimers of the implied  reasonable effort warranty, replacing that implied obligation with warranties  about results expected in the contract. This section does not affect express  warranties of reasonable effor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A warranty of reasonable  effort exists in two cases spelled out in subsection (b). The first merely  states that an express warranty can transform the licensor's obligation into one  that commits to produce a particular result for the licensee. Subsection (b)(2)  sets out a new approach to determining when or whether the implied commitment to  a particular result is appropriate. The goal is to state a reference point for  courts that focuses on the reality of the transaction, rather than on the pseudo  distinction between goods and services. The proposed reference asks whether,  from all the circumstances, it appears that the licensor agreed to not be paid  in full unless the software was fit for the intended purpos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15"/>
      </w:r>
      <w:r>
        <w:rPr/>
        <w:commentReference w:id="216"/>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406. EXCLUSION OR MODIFICATION OF WARRAN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Words or conduct relevant to the creation of an  express warranty and words or conduct tending to negate or limit the warranty  must be construed wherever reasonable as consistent with each other. Subject to  Section 2B-301, words negating or limiting a warranty are inoperative to the  extent that such a construction is unreason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Subject to subsection (e), to exclude or modify  an implied warranty arising under Section 2B-403 or 2B-404, the language must be  in a record and mention the "warranty of satisfactory quality", "warranty of  merchantability", "warranty of accuracy", or words of similar effect. Language  that mentions "merchantability," satisfactory quality," or "accuracy" is  sufficient as to both warranti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Subject to subsection (e), to exclude or modify  an implied warranty of effort arising under 2B-405, the exclusion must be in a  record. Language excluding all implied warranties of effort is sufficient if it  states "There is no warranty that the subject of this transaction will be  fulfill any particular purpose or need of the transferee," or words o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imilar eff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Subject to subsection (e), all implied warranties  are excluded or modified only by specific language or by circumstances giving  the licensee reason to know that the licensor does not provide the implied  warranties arising under Sections 2B-403, 2B-404, and 2B-405. Language in a  record is sufficient to exclude all implied warranties if it states that the  information is provided "as is" or "with all faults" or other language that in  common understanding or under the circumstance calls the licensee's attention to  the exclusion of warranties. An implied warranty may be excluded or modified by  course of dealing, course of performance, or usage of tra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e) In a mass-market license, language in a record  excluding or modifying an implied warranty must comply with this section and be  conspicuous. To exclude all warranties in a mass market license other than the  warranty in 2B-401, conspicuous language is sufficient if it states "The  information is being provided "as is" or "with all faults" and the entire risk  as to satisfactory quality, performance, accuracy, and effort is with the user,"  or words of similar effe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f) If a licensee, before entering into the contract,  examined and tested the information or an adequate sample or model thereof as  fully as desired, or has refused to examine the information, there is no implied  warranty with regard to defects or errors that an examination should in the  circumstance have reveal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g) If a contract requires ongoing performance or a  series of performances by the licensor, language of exclusion that complies with  this section is effective with respect to all performance that occurs after the  licensee manifests assent to the language of exclus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 A term excluding implied warranties as permitted  by this section is not unconscionable and is not unenforceable for lack of  actual negotiation or similar reas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less such additional requirements are expressly imposed by statute. </w:t>
      </w:r>
    </w:p>
    <w:p>
      <w:pPr>
        <w:pStyle w:val="Normal"/>
        <w:bidi w:val="0"/>
        <w:spacing w:lineRule="auto" w:line="240" w:before="0" w:after="0"/>
        <w:ind w:left="0" w:right="0" w:hanging="0"/>
        <w:jc w:val="left"/>
        <w:rPr/>
      </w:pPr>
      <w:r>
        <w:rPr/>
        <w:commentReference w:id="217"/>
      </w:r>
      <w:r>
        <w:rPr/>
        <w:commentReference w:id="218"/>
      </w:r>
      <w:r>
        <w:rPr>
          <w:rFonts w:eastAsia="Times New Roman" w:cs="Times New Roman" w:ascii="Times New Roman" w:hAnsi="Times New Roman"/>
          <w:b/>
          <w:bCs/>
          <w:color w:val="000000"/>
          <w:sz w:val="24"/>
          <w:szCs w:val="24"/>
        </w:rPr>
        <w:t>Uniform Law Source: Section 2A-214. Revised. First appeared: 2-2226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a.     If the statute of frauds  is abolished, should the disclaimer rules be modified to conform to that by  excluding the requirement of a record and of conspicuousness?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ittee Vot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Voted to remove the  requirement of conspicuousness for non-mass market disclaimer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Rejected a motion to  deleted conspicuousness for mass market contrac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t the July, 1995 NCCUSL  meeting, a sense of the house motion was passed to eliminate the distinctions  between consumer and commercial protection present in Article 2. This section  has been amended, however, to reflect the vote of the Drafting Committee that  conspicuous language not be required in commercial, as compared to mass market  transactions. The language of this section also was substantially revised to  reflect proposals for clarifying the language of disclaimer and modernizing  pursuant to suggestion by the industry. Treatment should be provided in this  article for judicial decisions in some states that superimpose a requirement of  actual negotiation or similar standard on top of the requirements of this  section. That treatment should occur in either the comments or the text of the  s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Sales Committee in 1995  discarded the rule that a warranty disclaimer must be in a record and  conspicuous. The Committee voted to require conspicuousness only in cases  involving standard forms. This vote was taken with an explicit exception for  consumer transactions which will be reviewed by a separate subcommittee. The  change leaves a serious concern about mass market transactions, some of which  are not documented by records. If the record requirement is dropped, the section  might provid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219"/>
      </w:r>
      <w:r>
        <w:rPr>
          <w:rFonts w:eastAsia="Times New Roman" w:cs="Times New Roman" w:ascii="Times New Roman" w:hAnsi="Times New Roman"/>
          <w:color w:val="000000"/>
          <w:sz w:val="24"/>
          <w:szCs w:val="24"/>
        </w:rPr>
        <w:t xml:space="preserve"> </w:t>
      </w:r>
      <w:r>
        <w:rPr/>
        <w:commentReference w:id="220"/>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  If the language of exclusion is contained in a standard form record, the  language must be conspicuous and conform to the following rule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221"/>
      </w:r>
      <w:r>
        <w:rPr>
          <w:rFonts w:eastAsia="Times New Roman" w:cs="Times New Roman" w:ascii="Times New Roman" w:hAnsi="Times New Roman"/>
          <w:color w:val="000000"/>
          <w:sz w:val="24"/>
          <w:szCs w:val="24"/>
        </w:rPr>
        <w:t xml:space="preserve"> </w:t>
      </w:r>
      <w:r>
        <w:rPr/>
        <w:commentReference w:id="222"/>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23"/>
      </w:r>
      <w:r>
        <w:rPr/>
        <w:commentReference w:id="22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407. MODIFICATION OF COMPUTER PROGRAM.</w:t>
      </w:r>
      <w:r>
        <w:rPr>
          <w:rFonts w:eastAsia="Times New Roman" w:cs="Times New Roman" w:ascii="Times New Roman" w:hAnsi="Times New Roman"/>
          <w:color w:val="000000"/>
          <w:sz w:val="24"/>
          <w:szCs w:val="24"/>
        </w:rPr>
        <w:t xml:space="preserve"> Modification o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computer program by the licensee voids any warranties, express or implied,  regarding the performance of the modified copy of the program unless the  licensor previously agreed that the modification would not void the warranty or  the modification involved use in the intended ordinary course of operation of  capacities existing in the program. A modification occurs if a licensee  knowingly alters, or adds code to, the computer program. </w:t>
      </w:r>
    </w:p>
    <w:p>
      <w:pPr>
        <w:pStyle w:val="Normal"/>
        <w:bidi w:val="0"/>
        <w:spacing w:lineRule="auto" w:line="240" w:before="0" w:after="0"/>
        <w:ind w:left="0" w:right="0" w:hanging="0"/>
        <w:jc w:val="left"/>
        <w:rPr/>
      </w:pPr>
      <w:r>
        <w:rPr/>
        <w:commentReference w:id="225"/>
      </w:r>
      <w:r>
        <w:rPr/>
        <w:commentReference w:id="226"/>
      </w:r>
      <w:r>
        <w:rPr>
          <w:rFonts w:eastAsia="Times New Roman" w:cs="Times New Roman" w:ascii="Times New Roman" w:hAnsi="Times New Roman"/>
          <w:b/>
          <w:bCs/>
          <w:color w:val="000000"/>
          <w:sz w:val="24"/>
          <w:szCs w:val="24"/>
        </w:rPr>
        <w:t>Uniform Law Source: None. First appeared: 2-2227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method of losing  warranty protection applies only to warranties related to the performance or  results of the software. The basis for the provision lies in the fact that  software systems are complex and that changes may cause unanticipated and  uncertain resul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language follows  common practice. It voids the warranties whether the modification is authorized  or not unless the contract, or an agreement, indicates that modification does  not alter performance warranties. The section refers to modifications intending  to cover cases where the licensee makes changes in the program that are not part  of the program structure or options itself. Thus, if a user employs the built in  capacity of a word processing program to tailor a menu of options suited to the  end user's use of the program, this section does not apply. If, on the other  hand, the end user modifies code in a way not made available in the program  options, that modification voids all performance warranti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27"/>
      </w:r>
      <w:r>
        <w:rPr/>
        <w:commentReference w:id="22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408. CUMULATION AND CONFLICT OF WARRANTIE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rranties, whether express or implied, must be construed as consistent with  each other and as cumulative. However, if that construction would be  unreasonable, the intent of the parties determines which warranty prevails. In  ascertaining that intent,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Exact or technical specifications in the contract  prevail over an inconsistent sample, model, demonstration, or general language  of descrip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 sample, model, or demonstration prevails over  inconsistent general language of descrip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n express warranty prevails over an inconsistent  implied warranty.</w:t>
      </w:r>
    </w:p>
    <w:p>
      <w:pPr>
        <w:pStyle w:val="Normal"/>
        <w:bidi w:val="0"/>
        <w:spacing w:lineRule="auto" w:line="240" w:before="0" w:after="0"/>
        <w:ind w:left="0" w:right="0" w:hanging="0"/>
        <w:jc w:val="left"/>
        <w:rPr/>
      </w:pPr>
      <w:r>
        <w:rPr/>
        <w:commentReference w:id="229"/>
      </w:r>
      <w:r>
        <w:rPr/>
        <w:commentReference w:id="230"/>
      </w:r>
      <w:r>
        <w:rPr>
          <w:rFonts w:eastAsia="Times New Roman" w:cs="Times New Roman" w:ascii="Times New Roman" w:hAnsi="Times New Roman"/>
          <w:b/>
          <w:bCs/>
          <w:color w:val="000000"/>
          <w:sz w:val="24"/>
          <w:szCs w:val="24"/>
        </w:rPr>
        <w:t>Source: 2-2228 (Licenses, September); 2-2409 (prototype)</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e policies expressed in Section 2-317 apply.  Consistent with the contract dominance model in this Draft, the last clause of  former subsection 3 is deleted.</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31"/>
      </w:r>
      <w:r>
        <w:rPr/>
        <w:commentReference w:id="23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409. THIRD-PARTY BENEFICIARIES OF WARRAN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A warranty made to or for the benefit of a  licensee extends to persons for whose benefit the licensor intends to supply the  information, directly or indirectly, and who use the information in a  transaction or application in which the licensor intends the information to be  us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For purposes of this section, a licensor is  deemed to have intended to supply the information to any individual who is in  the family or household of the licensee if it was reasonable to expect that that  individual would rightfully use the copy of the information delivered to the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n exclusion, modification, or limitation of a  warranty, or of rights and remedies, which is effective against the licensee is  also effective against any beneficiary under this section. An expressed intent  in the contract that there are no third-party beneficiaries of the agreement  excludes any obligation or liability with respect to third parties other than  the parties described in subsection (b).</w:t>
      </w:r>
    </w:p>
    <w:p>
      <w:pPr>
        <w:pStyle w:val="Normal"/>
        <w:bidi w:val="0"/>
        <w:spacing w:lineRule="auto" w:line="240" w:before="0" w:after="0"/>
        <w:ind w:left="0" w:right="0" w:hanging="0"/>
        <w:jc w:val="left"/>
        <w:rPr/>
      </w:pPr>
      <w:r>
        <w:rPr/>
        <w:commentReference w:id="233"/>
      </w:r>
      <w:r>
        <w:rPr/>
        <w:commentReference w:id="234"/>
      </w:r>
      <w:r>
        <w:rPr>
          <w:rFonts w:eastAsia="Times New Roman" w:cs="Times New Roman" w:ascii="Times New Roman" w:hAnsi="Times New Roman"/>
          <w:b/>
          <w:bCs/>
          <w:color w:val="000000"/>
          <w:sz w:val="24"/>
          <w:szCs w:val="24"/>
        </w:rPr>
        <w:t xml:space="preserve">Uniform Law Source: Section 2-317; Section 2A-215. Slight changes. First  appeared: 2-2228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draft adopts a third  party beneficiary concept. It does not deal with the scope of tort liability  under other law. For a discussion of beneficiary issues see Artwear, Inc. v.  Hughes, 615 N.Y.S.2d 689 (1994). Subsection (b) modifies beneficiary concepts to  include the family of a licensee regardless of intent in reference to the  licensor. Subsection (c) defines the right of a party to exclude "intended"  beneficiaries. An issue raised during the Drafting Committee meetings concerns  the treatment of "pass through" warranty or contract obligation created by an  express contract or for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the producer and intended to apply to remote parties. That issue has not  yet been fully dealt with in this draf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Unlike in goods, the  willingness of courts to avoid privity restrictions and impose third party  liability through tort or contract theory has been extremely limited in  information products. The Draft Restatement on products liability recognizes  this, noting that information is not a product for purposes of that law. While  there may be a shift to include embedded software in traditional products this  article does not deal with embedded products. The section states basic contract  la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Restatement (Second) of  Torts § 552 establishes a limited third party liability structure for persons  who provide information to guide others in business decisions. It states, in  relevant par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235"/>
      </w:r>
      <w:r>
        <w:rPr>
          <w:rFonts w:eastAsia="Times New Roman" w:cs="Times New Roman" w:ascii="Times New Roman" w:hAnsi="Times New Roman"/>
          <w:color w:val="000000"/>
          <w:sz w:val="24"/>
          <w:szCs w:val="24"/>
        </w:rPr>
        <w:t xml:space="preserve"> </w:t>
      </w:r>
      <w:r>
        <w:rPr/>
        <w:commentReference w:id="236"/>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  One who, in the course of his business, profession or employment, or in any  other transaction in which he has a pecuniary interest, supplies false  information for the guidance of others in their business transactions, is  subject to liability for pecuniary loss caused to them by their justifiable  reliance upon the information, if he fails to exercise reasonable care or  competence in obtaining or communicating the information.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237"/>
      </w:r>
      <w:r>
        <w:rPr>
          <w:rFonts w:eastAsia="Times New Roman" w:cs="Times New Roman" w:ascii="Times New Roman" w:hAnsi="Times New Roman"/>
          <w:color w:val="000000"/>
          <w:sz w:val="24"/>
          <w:szCs w:val="24"/>
        </w:rPr>
        <w:t xml:space="preserve"> </w:t>
      </w:r>
      <w:r>
        <w:rPr/>
        <w:commentReference w:id="238"/>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 a number of states, no  liability arises under this theory of action unless there is a "special  relationship" between the information provider and the injured pa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In reference to third party  liability various other standards that could be applied, but modern case law is  increasingly oriented toward the terms of the Restatement. See Bily v. Arthur  Young &amp; Co., 3 Cal. 4th 370, 11 Cal. Rptr. 2d 51, 834 P2d 745 (1992).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In Rosenstein v. Standard  and Poor's Corp., 1993 WL 176532 (Ill. App. May 26, 1993), for example, the  court treated a license agreement involving Standard and Poors (SP), which  provided data and index figures for daily closing of options based on the SP  index, as an information contract. When SP provided an inaccurate number because  of an error in the price of one stock, the court applied concepts of negligence  and effort, rather than UCC warranty rules to gauge potential liability. The  court held that concepts of negligent misrepresentation applied to this form of  information service. The third parties were barred from recovery, however, based  on a disclaimer in the original license agreement. See also Fairbanks, Morse  &amp; Co. v. Consolidated Fisheries Co., 190 F.2d 817, 824 (3rd Cir. 195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6.    In Berkert v. Petrol Plus  of Naugatuck, 216 Conn. 65, 579 A.2d 26 (Conn. 1990), for example, a GM  trademark license for transmission fluid required licensee to produce product  that met performance tests, but did not control ingredients. The court held that  warranties only exist for a seller of goods; absent more than passive  involvement, GM was not a seller. The court rejected common law warranty and  tort: "[The] imposition of liability against a trademark licensor under [tort  law] is appropriate only when the licensor is significantly involved in the  manufacturing, marketing or distribution of the defective produ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In Porter v. LSB  Industries, Inc., 1993 WL 264153 (N.Y.A.D. 4 Dept. 1993) a holder of a trademark  on a lathe could not be held liable either in strict products liability or  negligence for injuries suffered by a lathe operator, premised solely on its  status as trademark holder. Products liability cannot be imposed on a party that  is outside the manufacturing, selling, or distribution chain. See also E.H.  Harmon v. National Automotive Parts, 720 F. Supp. 79 (N.D. Miss. 1989) (strict  liability cannot be imposed on one who neither manufactures nor sells the  produ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8.    In Snyder v. ISC Alloys,  Ltd, 772 F.Supp. 244 (W.D. Pa. 1991) (16 UCC Rep. Serv.2d 38) the defendant  provided designs, technical advice and drawings along with a license to operate  a process for converting solid zinc into zinc dust. Operation of the plant  caused the death of an employee, leading to a lawsuit against the licensor on  various bases, including a breach of warranty claim. The court rejected this  claim, characterizing the transaction as a contract for services (a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ared to goods) and holding that no "warranty" exists in such contra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9.    Jones v. Clark, 36 N.C.App.  327, 24 UCC Rep.Serv. 605, 244 S.E.2d 183 (N.C. App. 1978) (implied warranty  cannot properly be imputed to one who simply allows its seal of inspection to be  placed on a product manufactured by another; if some type of implied warranty  were arguably applicable such a warranty could not meet privity requirements  since sellers purchased unit from manufacturer and it was only the manufacturer  which dealt directly with the laborato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0.    Where the subject matter  of the contract involves information, constitutional considerations and general  considerations of policy often limit liability at least in respect of the  liability of the publisher (as compared to the author). See Winter v. G.P.  Putnam's Sons 1991 WESTLAW 124588 (9th Cir 1991) (publisher of encyclopedia of  mushrooms has no duty of care respecting accuracy); Daniel v. Dow Jones &amp;  Co., Inc., 520 N.Y.S.2d 334 (NY City Ct. 1987) (electronic news service not  liable to customer). Compare Brockelsby v. United States, 767 F.2d 1288 (9th Cir  1985); Saloomey v. Jeppeson &amp; Co., 707 F.2d 671 (2d Cir 1983); Aetna  Casualty &amp; Surety Co. v. Jeppeson &amp; Co., 642 F.2d 339 (9th Cir. 1981).  Both of the latter cases deal with highly technical and highly specialized  information products and impose liability on the author-publisher running to  persons with no privity.</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239"/>
      </w:r>
      <w:r>
        <w:rPr/>
        <w:commentReference w:id="240"/>
      </w:r>
      <w:r>
        <w:rPr>
          <w:rFonts w:eastAsia="Times New Roman" w:cs="Times New Roman" w:ascii="Times New Roman" w:hAnsi="Times New Roman"/>
          <w:b/>
          <w:bCs/>
          <w:color w:val="000000"/>
          <w:sz w:val="24"/>
          <w:szCs w:val="24"/>
        </w:rPr>
        <w:t>PART 5</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RANSFER OF LICENS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501. TIT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Transfer of title to or possession of a copy of  information does not transfer ownership of the intellectual property rights in  th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 licensee's right to possession or control of a  copy of information depends on its compliance with the contract and not on title  to the cop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Title to a copy of information delivered to a  licensee is determined by the contract. In the absence of contractual  provisions, title to a copy of information passes when the copy is delivered to  the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A reservation in the licensor of title to a copy  of information that is subject to a license of intellectual property rights of a  licensor reserves title in the original copy and in any copies made by the  licensee from the copy in which title is reser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e) A nonexclusive license does not create a security  interest in or a sale of the information even if by its own terms or by  operation of law it is valid in perpetuity or for s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ng as an obligation of the licensor exis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f) If a licensee receives ownership of a copy of  information from the owner of intellectual property rights or an authorized  person, the licensee receives all of the rights of an owner of a copy under  applicable federal la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g) If the parties agree that ownership of  intellectual property rights will pass from the licensor to the licensee under a  contract and the contract does not specify when ownership vests in the licensee,  ownership vests when the information has been so far completed or identified to  the contract as to be distinguishable in fact from other similar property even  if it has not been fully completed and the transfer of rights or any required  delivery has not yet occurred. The licensee may not exercise ownership rights  until it pays for the rights transferred according to the terms of the contract.</w:t>
      </w:r>
    </w:p>
    <w:p>
      <w:pPr>
        <w:pStyle w:val="Normal"/>
        <w:bidi w:val="0"/>
        <w:spacing w:lineRule="auto" w:line="240" w:before="0" w:after="0"/>
        <w:ind w:left="0" w:right="0" w:hanging="0"/>
        <w:jc w:val="left"/>
        <w:rPr/>
      </w:pPr>
      <w:r>
        <w:rPr/>
        <w:commentReference w:id="241"/>
      </w:r>
      <w:r>
        <w:rPr/>
        <w:commentReference w:id="242"/>
      </w:r>
      <w:r>
        <w:rPr>
          <w:rFonts w:eastAsia="Times New Roman" w:cs="Times New Roman" w:ascii="Times New Roman" w:hAnsi="Times New Roman"/>
          <w:b/>
          <w:bCs/>
          <w:color w:val="000000"/>
          <w:sz w:val="24"/>
          <w:szCs w:val="24"/>
        </w:rPr>
        <w:t xml:space="preserve">Uniform Law Source: Section 2-401; section 2A-302. Revised. Previous: 2-2301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Subsection (a)  distinguishes title to the tangible property from title to the information  intellectual property rights. This follows the Copyright Act. Title to goods  does not convey title to the information contained on the goo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ection (b) states that  the right to the copy of information depends on the terms of the contract and  not on the label one applies to handling underlying media. The media here is not  the message, but the conduit. See United States v. Wise, 550 F.2d 1180 (9th Cir.  1977) (Copyright licenses transferred only limited rights for exhibition or  distribution of films for limited purpose and limited time did not constitute  first sales); Data Products Inc. v. Reppart, 18 U.S.P.Q.2d 1058 (D. Kan. 1990)  (license not a first sa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Subsection (c) provides  that title to goods that are a copy of the information passes on delivery. This  rule derives from Article 2 and is subject to variation by contract. Subsection  (d) holds that a reservation of title in a license is effective. </w:t>
      </w:r>
      <w:r>
        <w:rPr>
          <w:rFonts w:eastAsia="Times New Roman" w:cs="Times New Roman" w:ascii="Times New Roman" w:hAnsi="Times New Roman"/>
          <w:b/>
          <w:bCs/>
          <w:color w:val="000000"/>
          <w:sz w:val="24"/>
          <w:szCs w:val="24"/>
        </w:rPr>
        <w:t xml:space="preserve">Compare  </w:t>
      </w:r>
      <w:r>
        <w:rPr>
          <w:rFonts w:eastAsia="Times New Roman" w:cs="Times New Roman" w:ascii="Times New Roman" w:hAnsi="Times New Roman"/>
          <w:color w:val="000000"/>
          <w:sz w:val="24"/>
          <w:szCs w:val="24"/>
        </w:rPr>
        <w:t>Article 2 (reservation of title in a sale is not effective except to create  a security interest). The difference is that the transaction is a license and  centers on information; the analogy is to reservation of title in a lease.  Reservation of title to the media is important in coordinating license practice  and federal first sale concepts. This draft does not distinguish how delivery  occurred. The Committee should consider if an electronic transfer of a copy  constitutes a sale of that copy under state law. The alternative would hold that  the copy created electronically is owned by the licensor even though possessed  by the licensee. A recent White Paper on copyright supports this result which  has the consequence of defining the licensee as not a buyer at a first sa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Subsection (f) states as  state law the first sale concept under federal law. Under current intellectual  property law, title to a copy is important in copyright and patent law. Certain  property rights of the owner of the copyright (or patent) are eliminated by a  first sale as to that cop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7 U.S.C. § 109. See also 17 U.S.C. § 117 (owner of a copy of a program).  Those rights are limited and do not abrogate the entire copyright. A first sale  occurs if the transfer passes title to the copy. See United States v. Wise, 550  F.2d 1180 (9th Cir. 1977). First sale and section 117 rights apply only to the  "owner" of a copy. See Midway Mfg Inc. v. Arctic Int'l, Inc., 704 F.2d 1009 (7th  Cir. 1983); Hubco Data Products Corp. v. Management Assistance, Inc., 219  U.S.P.Q. 450 (D. Idaho 1983). See also R. Nimmer, The Law of Computer Technology  ¶ 1.18[1].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This section does not alter  property law concepts, but states a premise relevant to contract. Current case  law does not resolve whether a contract can supersede rights on a first sale. In  part this is because the agreement of the parties in itself not only establishes  license terms, but determines whether or not a sale occurs. The better view is  that a valid contract can condition, waive or transfer property rights.  Subsection (f) states as a default rule that the copy owner's rights are those  granted under the applicable federal law unless otherwise agreed thus allowing  for the possibility that contrary agreement may convey away those federal  property rights, but not mandating that this be the case. See Vault Corp. v.  Quaid Software, Ltd., 847 F.2d 255 (5th Cir. 1988) (invalidated on preemption  grounds a state statute that authorized specific license terms in conflict with  the rights created by Section 117; without the validating statute, the contract  itself would have been an unenforceable contract of adhesion under state law);  Foresight Resources Corp. v. Pfortmiller, 719 F. Supp. 1006 (D. Kan. 1989)  (dicta suggesting that where there was a sale of a copy, rights under section  117 cannot be eliminated by contract); Mallinckrodt, Inc. v. Medipart, Inc., 976  F.2d 700 (Fed. Cir. 1992) (contract limiting the buyer's use of a patented item  to a single use was enforceable as a matter of contract law regardless of  whether a "sale" occur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Subsection (g) deals with cases where there is an  intent to transfer title to intellectual property rights (as compared to title  to a particular copy). In some cases, federal law requires a writing to make  this ownership transfer; state law is subject to that limitation. The subsection  solves the problem in In re Amica, 135 Bankr. 534 (Bankr. N.D. Ill. 1992) (court  applied Article 2 theories of title transfer to goods to hold that title to an  intangible (a computer program) being developed for a client could not pass  until the program was fully completed and delivered.) The transfer of title  hinges on sufficient completion separate the transferred property from other  property of the transferor. See In re Bedford Computer, 62 Bankr. 555 (Bankr.  D.N.H. 1986) (disallowed a transfer of title in software where the "new" program  and code could not be separately identified from the old or pre-existing program  or cod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43"/>
      </w:r>
      <w:r>
        <w:rPr/>
        <w:commentReference w:id="24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502. ASSIGNMENT OR TRANSFER OF PARTY'S  INTEREST.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a) Subject to subsections (b) and (c), a party's  rights may be assigned unless the assignment would materially change the duty of  the other party, materially increase the burden or risk imposed on the other  party, disclose or threaten to disclose trade secrets or confidential  information of the other party without its authorization, or materially impair  the other party's likelihood of obtaining return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A licensee's rights under a nonexclusive license  may not be assigned or otherwi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ferred voluntarily or involuntarily, by sale, attachment, levy, or other  judicial process unl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party who holds or  controls intellectual property rights in the information consents to the  transf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transfer is part of a  transfer of all or substantially all of the assets of the licensee to one  transferee and the transferee assumes all of the duties, obligations, and  limitations of the license;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license was a  mass-market license and the licensee transfers the original copy and all other  copies made by it pursuant to the license or applicable intellectual property  law to its transfere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licensor's rights under a contract may not be  assigned if the assignment transfers rights in information provided on a  nonexclusive basis to the licensor by the licensee or owned by the licensee and  the conditions of subsection (b) are not me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A transfer by either party of the right to  receive payment from the other is not prohibited by this section unless there is  a delegation of a material performance of the party making the transfer. </w:t>
      </w:r>
    </w:p>
    <w:p>
      <w:pPr>
        <w:pStyle w:val="Normal"/>
        <w:bidi w:val="0"/>
        <w:spacing w:lineRule="auto" w:line="240" w:before="0" w:after="0"/>
        <w:ind w:left="0" w:right="0" w:hanging="0"/>
        <w:jc w:val="left"/>
        <w:rPr/>
      </w:pPr>
      <w:r>
        <w:rPr/>
        <w:commentReference w:id="245"/>
      </w:r>
      <w:r>
        <w:rPr/>
        <w:commentReference w:id="246"/>
      </w:r>
      <w:r>
        <w:rPr>
          <w:rFonts w:eastAsia="Times New Roman" w:cs="Times New Roman" w:ascii="Times New Roman" w:hAnsi="Times New Roman"/>
          <w:b/>
          <w:bCs/>
          <w:color w:val="000000"/>
          <w:sz w:val="24"/>
          <w:szCs w:val="24"/>
        </w:rPr>
        <w:t xml:space="preserve">Uniform Law Source: Section 2A-303. Revised. First appeared: 2-2303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provisions of this  Section apply in the absence of contractual restrictions. The effect of contract  restrictions on alienation are treated elsewhere as is the enforceability of a  security interest. "Assignment" is used in the sense understood in intellectual  property law, rather than the conditional assignment concept common in Article 9  financ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ection (b) follows  current law which holds that a licensee cannot assign its rights in a  nonexclusive license. For patents and copyrights, this represents federal  policy. See Unarco Indus., Inc. v. Kelley Co., Inc., 465 F.2d 1303 (7th Cir.  1972). The non-transferability premise flows from the fact that a nonexclusive  license is a limited privilege, representing less than a property interest. See  Harris v. Emus Records Corp., 734 F.2d 1329 (9th Cir. 1984) (copyright); In re  Alltech Plastics, Inc., 71 B.R. 686 (Bankr. W.D. Tenn. 198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Most of the exceptions in  subsection (b) illustrate cases in which a transfer is permitted under current  law. Subsection (a)(3) deals with the rights of an owner of a copy of a computer  program under copyright law 17 U.S.C. § 117 (1988). The copy owner may transfer  i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 so long as it does not retain other copies made pursuant to section 117.  A substantial majority of computer law professionals responding to a survey  supported the transferability of mass market licensed products. Michael Rustad,  Elaine Martel, Scott McAuliffe, An Empirical Analysis of Software Licensing Law  and Practice, 10 Computer L. Ass'n Bull. -- (199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bsection (a)(2) creates a  new rule suggested by a broad majority of persons who commented on the February  1994 Draft. It creates a presumption (subject to contract terms that preclude  it) that a transfer of substantially all of the assets of the licensee is a  setting in which the licensee rights can be transferred without consent of the  licensor. This has become a major issue in modern merger practice and the  proposed language provides a commercially sustainable solution that enhances the  ability of parties to engage in commercial contracts that affect license righ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Rights created under an  exclusive license or under an assignment of intangibles are generally subject to  subsequent conveyance unless there is a material relationship between the  individual party and the value of the contract to the other party. See In re  Sentry Data, Inc., 87 B.R. 943 (Bankr. ND Ill. 1988) (test for a nonassignable  contract turns on whether there is a special reliance, special relationship or  fiduciary relationship at the core of the contract. An exclusive license to  market software did not create such a relationship since performance did not  depend on special action by the licensee. This exclusive license apparently did  not involve any obligation to protect trade secrets, but merely an obligation to  market a produ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Under subsection (c),  licensor rights are assignable under standards applicable to contracts generally  except in cases where the licensor holds rights in or possession of intangibles  of the licensee (e.g., cases where the licensee delivers data to the licensor  for processing). This latter case in effect treats the "licensee" as a  "licensor" for intangibles it provided to the lice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Subsection (a) states the  basic rules relating to transfers not governed by other subsections (e.g., sales  of information, exclusive licenses, assignments). This hinges the ability to  assign rights on whether or not the transfer works a material change relevant to  the other parties' position. The subsection stems from Section 2-210(2) which  provides: "Unless otherwise agreed all rights of either seller or buyer can be  assigned except where the assignment would materially change the duty of the  other party or increase materially the burden or risk imposed [on the other  party] or impair materially his chance of obtaining return performance." The  subsection specifically refers to threats to confidential information and trade  secrets as a basis to deny transferability in order to remove any doubt that the  other party's interest in its confidential material predominates over the right  to make a transf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8.    Subsection (d) enacts a  rule from Article 9. This permits transfer of the right to receive payment  unless that transfer also makes a material change in the relationship of the  parties. The goal is to permit financing arrangements in reference to payment  streams with or without prior contractual authorization. Section 9-311 provides:  "The debtor's rights in collateral may be voluntarily or involuntarily  transferred (by way of sale, creation of a security interest, attachment, levy,  garnishment or other judicial process) notwithstanding a provision in the  security agreement prohibiting any transfer or making the transfer constitute a  default." Section 9-318(4) provides: "A term in any contract between an account  debtor and an assignor is ineffective if it prohibits assignment of an account  or prohibits creation of a security interest in a general intangible for money  due or requires the account debtor's consent to such assignment or security  interes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47"/>
      </w:r>
      <w:r>
        <w:rPr/>
        <w:commentReference w:id="24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503. SECURITY INTERE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The creation or enforcement of a security  interest in a licensee's interest under a nonexclusive license is ineffective  unless a transfer of the licensee's interest would b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ffective under Section 2B-502.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The creation or enforcement of a security  interest in a licensor's interest under an contract or in its ownership interest  in the information governed by the contract is effective except to the extent  th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it creates a delegation  of a material performance of the licensor;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transfer extends to  information in which the licensee has intellectual property righ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To the extent a security interest is precluded by  subsection (a) or (b), the creation or enforcement of the security interest is  effective if the party holding intellectual property rights in the information  and not involved in creating the interest consents to its creation.</w:t>
      </w:r>
    </w:p>
    <w:p>
      <w:pPr>
        <w:pStyle w:val="Normal"/>
        <w:bidi w:val="0"/>
        <w:spacing w:lineRule="auto" w:line="240" w:before="0" w:after="0"/>
        <w:ind w:left="0" w:right="0" w:hanging="0"/>
        <w:jc w:val="left"/>
        <w:rPr/>
      </w:pPr>
      <w:r>
        <w:rPr/>
        <w:commentReference w:id="249"/>
      </w:r>
      <w:r>
        <w:rPr/>
        <w:commentReference w:id="250"/>
      </w:r>
      <w:r>
        <w:rPr>
          <w:rFonts w:eastAsia="Times New Roman" w:cs="Times New Roman" w:ascii="Times New Roman" w:hAnsi="Times New Roman"/>
          <w:b/>
          <w:bCs/>
          <w:color w:val="000000"/>
          <w:sz w:val="24"/>
          <w:szCs w:val="24"/>
        </w:rPr>
        <w:t xml:space="preserve">Uniform Law Source: Section 2A-303. Revised. First appeared: 2-2303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there be a  distinction between creation of a security interest and enforcement as to  priority and valid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Should the provisions on  security interests and the like reflect the optimal approach that would result  if federal law were changed to permit it or should they be drafted to reflect  the best approach under current la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 security interest in a  licensee's rights is not effective unless a transfer of those rights would be  effective. This limits security interests in rights other than the right to  receive money under a contract.  It also allows transfer if the licensor  consents in the agreement or otherwi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Current UCC 2A-303 contains  lengthy provisions on transfer which in effect expand the policy of Section  9-311 that all "rights" are subject to transfer and that a contract provision  holding otherwise is ineffective. Section 2A-303 deals with a situation in which  one presumes a right to transfer and proposes standards for the enforcement (or  non-enforcement) of contract provisions that restrict transfer. The goal  apparently was to make for the broadest range of transferability possible  (especially in reference to security interests) without impinging substantively  valid considerations about performance on the part of either party to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b) deals with  transfer of a licensor's rights. Here, no federal policy prohibits transfer. The  transfer is effective unless it would affect the licensee by creating a  delegation of material performance or by transferring rights which affect  intangibles of the license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51"/>
      </w:r>
      <w:r>
        <w:rPr/>
        <w:commentReference w:id="25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504. DELEGATION OF PERFORMANCE; SUBLICENSE.</w:t>
      </w:r>
      <w:r>
        <w:rPr>
          <w:rFonts w:eastAsia="Times New Roman" w:cs="Times New Roman" w:ascii="Times New Roman" w:hAnsi="Times New Roman"/>
          <w:color w:val="000000"/>
          <w:sz w:val="24"/>
          <w:szCs w:val="24"/>
        </w:rPr>
        <w:t xml:space="preserve"> A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y delegate or sublicense its performance under a contract unless the other  party to the contract has a substantial interest in having the original promisor  perform or directly control the performance required by the contract or the  contract prohibits delegation or sublicensing. </w:t>
      </w:r>
    </w:p>
    <w:p>
      <w:pPr>
        <w:pStyle w:val="Normal"/>
        <w:bidi w:val="0"/>
        <w:spacing w:lineRule="auto" w:line="240" w:before="0" w:after="0"/>
        <w:ind w:left="0" w:right="0" w:hanging="0"/>
        <w:jc w:val="left"/>
        <w:rPr/>
      </w:pPr>
      <w:r>
        <w:rPr/>
        <w:commentReference w:id="253"/>
      </w:r>
      <w:r>
        <w:rPr/>
        <w:commentReference w:id="254"/>
      </w:r>
      <w:r>
        <w:rPr>
          <w:rFonts w:eastAsia="Times New Roman" w:cs="Times New Roman" w:ascii="Times New Roman" w:hAnsi="Times New Roman"/>
          <w:b/>
          <w:bCs/>
          <w:color w:val="000000"/>
          <w:sz w:val="24"/>
          <w:szCs w:val="24"/>
        </w:rPr>
        <w:t xml:space="preserve">Uniform Law Source: Section 2-210; Section 2A-303. Revised. Previous: 2-2303  (Feb. 1994) </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Section deals with delegation of performance (as contrasted to  assignment of rights). It follows current Section 2-210(1) which permits  delegation of performance unless the contract provides otherwise or the other  party has a substantial interest in having the promisor perform. Delegation does  not absolve the party making the delegation of obligations under the original  contract.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55"/>
      </w:r>
      <w:r>
        <w:rPr/>
        <w:commentReference w:id="256"/>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505. EFFECT OF ASSIGNMENT OR DELEGATION.</w:t>
      </w:r>
      <w:r>
        <w:rPr>
          <w:rFonts w:eastAsia="Times New Roman" w:cs="Times New Roman" w:ascii="Times New Roman" w:hAnsi="Times New Roman"/>
          <w:color w:val="000000"/>
          <w:sz w:val="24"/>
          <w:szCs w:val="24"/>
        </w:rPr>
        <w:t xml:space="preserve"> Unless the transfer is merely  for security, acceptance of an assignment, delegation, or sublicense of rights  created under a contract constitutes a promise by the transferee to perform the  duties of the party whose interest is conveyed. The promise is enforceable by  the party making the conveyance or by the other party to the information  contract. Unless the other party to the contract agrees, the assignment,  delegation, or sublicense of the interest of a party to a contract does not  relieve that party of a duty to pay or perform or of liability for breach.</w:t>
      </w:r>
    </w:p>
    <w:p>
      <w:pPr>
        <w:pStyle w:val="Normal"/>
        <w:bidi w:val="0"/>
        <w:spacing w:lineRule="auto" w:line="240" w:before="0" w:after="0"/>
        <w:ind w:left="0" w:right="0" w:hanging="0"/>
        <w:jc w:val="left"/>
        <w:rPr/>
      </w:pPr>
      <w:r>
        <w:rPr/>
        <w:commentReference w:id="257"/>
      </w:r>
      <w:r>
        <w:rPr/>
        <w:commentReference w:id="258"/>
      </w:r>
      <w:r>
        <w:rPr>
          <w:rFonts w:eastAsia="Times New Roman" w:cs="Times New Roman" w:ascii="Times New Roman" w:hAnsi="Times New Roman"/>
          <w:b/>
          <w:bCs/>
          <w:color w:val="000000"/>
          <w:sz w:val="24"/>
          <w:szCs w:val="24"/>
        </w:rPr>
        <w:t xml:space="preserve">Source: Section 2-2306 (Licenses, September); 2-2504 (prototype). </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Reporter's Note:</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ection implements a policy in current Article 2. The recipient of a  transfer is bound to the terms of the original contract and that obligation can  be enforced either by the transferor or the other party to the original  contrac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59"/>
      </w:r>
      <w:r>
        <w:rPr/>
        <w:commentReference w:id="26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506. CONTRACTUAL RESTRICTIONS ON TRANSFER.</w:t>
      </w:r>
      <w:r>
        <w:rPr>
          <w:rFonts w:eastAsia="Times New Roman" w:cs="Times New Roman" w:ascii="Times New Roman" w:hAnsi="Times New Roman"/>
          <w:color w:val="000000"/>
          <w:sz w:val="24"/>
          <w:szCs w:val="24"/>
        </w:rPr>
        <w:t xml:space="preserve"> Contractual restrictions or  prohibitions on transfer of an interest in a contract or of a licensor's  ownership or intellectual property rights in the information that is the subject  of a license are enforceable except as follow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A term in a mass-market license which prohibits  the transfer is not enforceable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extent that the prohibited transfer is allowed under applicable federal  intellectual property law for an owner of a copy after a first sa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 term that prohibits a party's assignment of or  creation of a security interest in an account or in a general intangible for  money due, or requires the other party's consent to such an assignment or  security interest, is not enforce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 term that prohibits creation or enforcement of  a security interest in an interest of a party under a contract or in the  licensor's residual interest in the information is not enforceable unless the  creation or enforcement of the security interest woul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 result in a delegation of  material performance of either party in violation of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i) be prohibited by Section  2B-503 if the term were not present;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ii) transfer an interest in  information in which the other party to the contract holds intellectual property  righ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Breach of a provision that prohibits voluntary or  involuntary transfer of an interest of a party under a contract or that makes  the transfer a breach gives rise to the remedies for breach of contract, and a  transfer made in breach of the term is ineffective. </w:t>
      </w:r>
    </w:p>
    <w:p>
      <w:pPr>
        <w:pStyle w:val="Normal"/>
        <w:bidi w:val="0"/>
        <w:spacing w:lineRule="auto" w:line="240" w:before="0" w:after="0"/>
        <w:ind w:left="0" w:right="0" w:hanging="0"/>
        <w:jc w:val="left"/>
        <w:rPr/>
      </w:pPr>
      <w:r>
        <w:rPr/>
        <w:commentReference w:id="261"/>
      </w:r>
      <w:r>
        <w:rPr/>
        <w:commentReference w:id="262"/>
      </w:r>
      <w:r>
        <w:rPr>
          <w:rFonts w:eastAsia="Times New Roman" w:cs="Times New Roman" w:ascii="Times New Roman" w:hAnsi="Times New Roman"/>
          <w:b/>
          <w:bCs/>
          <w:color w:val="000000"/>
          <w:sz w:val="24"/>
          <w:szCs w:val="24"/>
        </w:rPr>
        <w:t xml:space="preserve">Uniform Law Source: Section 2A-303(2)(3)(4)(6)(8). Revised. First appeared:  2-2305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Subsection (1) treats a  mass market license as equivalent to a sale for purposes of this particular type  of restriction and takes the position that a prohibition on transfer is  ineffective. The reference to federal law assures that, to be available, the  transfer must convey all copies that the copy owner holds (including back up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rticle 2A limits transfer  restrictions in order to enhance the ability to use leases and leased property  for financing. The Drafting Committee should review that policy for our  agreements. As a general matter, however, the desirability of restricting in a  commercial contract statute the enforceability of contract terms in arm's-length  bargaining is unclear unless cogent reasons exist to do so or to believe that  the agreements do not reflect truly bargained for positions. There is no  evidence on this issue in respect of information contract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A prior Draft presented two  options. </w:t>
      </w:r>
      <w:r>
        <w:rPr>
          <w:rFonts w:eastAsia="Times New Roman" w:cs="Times New Roman" w:ascii="Times New Roman" w:hAnsi="Times New Roman"/>
          <w:b/>
          <w:bCs/>
          <w:color w:val="000000"/>
          <w:sz w:val="24"/>
          <w:szCs w:val="24"/>
        </w:rPr>
        <w:t>Option 1</w:t>
      </w:r>
      <w:r>
        <w:rPr>
          <w:rFonts w:eastAsia="Times New Roman" w:cs="Times New Roman" w:ascii="Times New Roman" w:hAnsi="Times New Roman"/>
          <w:color w:val="000000"/>
          <w:sz w:val="24"/>
          <w:szCs w:val="24"/>
        </w:rPr>
        <w:t xml:space="preserve"> stated a position in favor of freedom to contract. It  retained the policy in Article 9 regarding the right of parties to transfer  interests in their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xml:space="preserve">right to receive money under a contract. </w:t>
      </w:r>
      <w:r>
        <w:rPr>
          <w:rFonts w:eastAsia="Times New Roman" w:cs="Times New Roman" w:ascii="Times New Roman" w:hAnsi="Times New Roman"/>
          <w:b/>
          <w:bCs/>
          <w:color w:val="000000"/>
          <w:sz w:val="24"/>
          <w:szCs w:val="24"/>
        </w:rPr>
        <w:t>Option 2</w:t>
      </w:r>
      <w:r>
        <w:rPr>
          <w:rFonts w:eastAsia="Times New Roman" w:cs="Times New Roman" w:ascii="Times New Roman" w:hAnsi="Times New Roman"/>
          <w:color w:val="000000"/>
          <w:sz w:val="24"/>
          <w:szCs w:val="24"/>
        </w:rPr>
        <w:t xml:space="preserve"> brought together  provisions of Article 2A-303 which deal with limitations placed on the  enforceability of contract restrictions on the transfer of rights and interests  in an intangibles contract. This Draft opts for the freedom of contract provided  in original option 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Current UCC Section  9-318(4) provides: "A term in any contract between an account debtor and an  assignor is ineffective if it prohibits assignment of an account or prohibits  creation of a security interest in a general intangible for money due or  requires the account debtor's consent to such assignment or security intere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Subsection (3) limits the  impact of provisions that restrict creation of a security interest to cases  where that restriction would be otherwise prevented or would affect the party  allowing the interest to occur and was without its cons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Subsection (4) as revised  rejects the Article 9 premise that transfers made in violation of a prohibition  on transfer are nevertheless effective. That rule stems from a basic presumption  that transfers of goods should be free and unencumbered, while in dealing with  information, intellectual property and confidentiality concerns often yield the  opposite, baseline presumption. The rule as drafted more closely corresponds to  current case law.</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63"/>
      </w:r>
      <w:r>
        <w:rPr/>
        <w:commentReference w:id="26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507. PRIORITY OF TRANSFERS BY LICENS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licensor's transfer of its ownership in the  information or intellectual property rights associated with the information,  other than by the creation or enforcement of a security interest, whether  voluntary or involuntary, is subject to a nonexclusive license if the  nonexclusive licen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is represented by a  record signed by the licensor and executed prior to the transfer of ownershi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involved delivery of a  copy to the licensee prior to the transfer of ownership;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was a mass-market license  in the ordinary course of the business to a licensee who had no knowledge of the  transfer of ownership.</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A security interest created by a licensor or a  transfer of ownership made through the enforcement of such security interest in  the information or in copies of the information has priority over any  nonexclusive license unless the nonexclusive licen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involved a transfer of  rights completed and enforceable prior to the ti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ecurity interest was perfec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was authorized by the  secured party;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involved a transfer of  rights in the ordinary course of the licensor's busin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For purposes of this section, a transfer,  including creation of a security interest, for which federal law requires  recordation to attain priority against other transfers of ownership does not  occur until recordation. </w:t>
      </w:r>
    </w:p>
    <w:p>
      <w:pPr>
        <w:pStyle w:val="Normal"/>
        <w:bidi w:val="0"/>
        <w:spacing w:lineRule="auto" w:line="240" w:before="0" w:after="0"/>
        <w:ind w:left="0" w:right="0" w:hanging="0"/>
        <w:jc w:val="left"/>
        <w:rPr/>
      </w:pPr>
      <w:r>
        <w:rPr/>
        <w:commentReference w:id="265"/>
      </w:r>
      <w:r>
        <w:rPr/>
        <w:commentReference w:id="266"/>
      </w:r>
      <w:r>
        <w:rPr>
          <w:rFonts w:eastAsia="Times New Roman" w:cs="Times New Roman" w:ascii="Times New Roman" w:hAnsi="Times New Roman"/>
          <w:b/>
          <w:bCs/>
          <w:color w:val="000000"/>
          <w:sz w:val="24"/>
          <w:szCs w:val="24"/>
        </w:rPr>
        <w:t>Uniform Law Source: Sections 2-402; 2A-304. Revised. First appeared: 2-2306.</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there be a  distinction between creation of a security interest and enforcement as to  priority and validity?</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Reporter' Not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deals with an  area that involves an interaction of federal and state law as well as a question  of allocating treatment of state law issues among the various articles of the  U.C.C. As to transfers of ownership and, arguably, security interests, federal  law may preempt state law in reference to federal intellectual property rights.  There is no such preemption in reference to data, trade secrets and other  non-federal rights. For security interests and their relationship in terms of  priority to the rights created under an intangibles contract, the priority  questions might be dealt with in this article as was done in Article 2A or they  may be dealt with in Article 9.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Article 2A deals with the  priority conflicts that arise when the licensor or owner transfers to a third  party an interest in the property that is subject to a lease. The focus in such  cases is on relating the rights of the transferee to the rights of the lessee in  the particular item. That situation does not arise in intangibles involving two  nonexclusive licenses since intangibles can be licensed an infinite number of  times and each licensee receives the same rights. In contrast, if there is a  transfer of ownership of the information there may be a conflict between the  transferee and the licensee. There are two types of priority conflicts in such  cases and modern law lacks clear guidance or commercially viable solutions. One  conflict is between two transferees of ownership. The other is dealt with in  this section: conflicting claims of a nonexclusive licensee as against a  transferee of ownership rights, including a secured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For rights not created by  federal law, the priority issue raised is a question of state law. The same is  apparently true for rights that arise under federal patent law. The Patent Act  contains provisions that deal with the respective priority of transfers of  patent ownership. A nonexclusive license is not a transfer of ownership and the  relationship between the nonexclusive licensee and a transferee of a patent is  not dealt with in current federal law. The situation is different in copyright  law. Section 205(f) of the Copyright Act provid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267"/>
      </w:r>
      <w:r>
        <w:rPr>
          <w:rFonts w:eastAsia="Times New Roman" w:cs="Times New Roman" w:ascii="Times New Roman" w:hAnsi="Times New Roman"/>
          <w:color w:val="000000"/>
          <w:sz w:val="24"/>
          <w:szCs w:val="24"/>
        </w:rPr>
        <w:t xml:space="preserve"> </w:t>
      </w:r>
      <w:r>
        <w:rPr/>
        <w:commentReference w:id="268"/>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Discussion  Option 1]</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269"/>
      </w:r>
      <w:r>
        <w:rPr>
          <w:rFonts w:eastAsia="Times New Roman" w:cs="Times New Roman" w:ascii="Times New Roman" w:hAnsi="Times New Roman"/>
          <w:color w:val="000000"/>
          <w:sz w:val="24"/>
          <w:szCs w:val="24"/>
        </w:rPr>
        <w:t xml:space="preserve"> </w:t>
      </w:r>
      <w:r>
        <w:rPr/>
        <w:commentReference w:id="270"/>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508. PRIORITY OF TRANSFERS BY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In cases subject to Section 2B-502, 2B-503,  2B-504, or 2B-506, a creditor or transferee of a licensee acquires no interest  in information, copies of the information, or any other rights held by a  licensee pursuant to an information contract, by judicial process, contract, or  otherwise, unless the conditions of those sections for an effective transfer are  satisfi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 creditor or other transferee of a licensee who  obtains an interest in information, copies, or rights held by the licensee under  a contract takes that interest subject to the contract and to the rights of the  lice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Subject to subsection (d), a licensee who  acquires a copy of information from a party who is a merchant dealing in  property of that kind to whom copies were transferred by a remote licensor,  obtains all of its transferor's rights in the copy. The licensee takes its  interest free of the contract between the other remote licensor and the  licensee's transferor i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licensee acquired the copy in the ordinary course of its transferor's  business in good faith and for val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A licensee described in subsection (c) is subject  to the intellectual property rights of the remote licensor, the terms of any  contract with that licensor to which it assents, and any terms of the contract  between the licensor and the merchant of which the licensee had notice within a  reasonable time after beginning to use the information.</w:t>
      </w:r>
    </w:p>
    <w:p>
      <w:pPr>
        <w:pStyle w:val="Normal"/>
        <w:bidi w:val="0"/>
        <w:spacing w:lineRule="auto" w:line="240" w:before="0" w:after="0"/>
        <w:ind w:left="0" w:right="0" w:hanging="0"/>
        <w:jc w:val="left"/>
        <w:rPr/>
      </w:pPr>
      <w:r>
        <w:rPr/>
        <w:commentReference w:id="271"/>
      </w:r>
      <w:r>
        <w:rPr/>
        <w:commentReference w:id="272"/>
      </w:r>
      <w:r>
        <w:rPr>
          <w:rFonts w:eastAsia="Times New Roman" w:cs="Times New Roman" w:ascii="Times New Roman" w:hAnsi="Times New Roman"/>
          <w:b/>
          <w:bCs/>
          <w:color w:val="000000"/>
          <w:sz w:val="24"/>
          <w:szCs w:val="24"/>
        </w:rPr>
        <w:t>Uniform Law Source: Section 2A-305; section 2-402. Revised. First appeared:  2-2306 (Feb. 1994). Also Section 2-2309 (Licenses, September); 2-2507  (prototype)</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s a general principle, a  license does not create vested rights and is not generally susceptible to freely  be transferred on in the stream of commerce. This principle is implemented in  paragraph (a) with respect to unsecured or similar creditors who seek to obtain  an interest in the intangibles by judicial process. This section holds that the  judicial lien creditor does not obtain an interest in intangibles that are held  through an nonexclusive license unless the license or the circumstances fulfill  the conditions for transferability spelled out elsewhere. One consequence is the  current law applicable to nonexclusive licenses holds that the licensee's rights  in a patent or copyright license are not property of a bankruptcy estate under  normal conditions. See In re Alltech Plastics, Inc., 71 B.R. 686 (Bankr. W.D.  Tenn. 198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Subsection (c) derives from  Section 2A-305(1) and deals with voluntary transferees (e.g., buyers, secured  creditors, sublicensees). In general, the transferee is subject to the terms of  the license contract. The transferee receives all of the licensee's rights as  well as any rights that the licensee had power to transfer. This language  derives from Article 2A-305. This language indicates that the transferee  "obtains unimpaired all rights acquired under the law of agency, apparent  agency, ownership or other estoppel." In most transactions, these equitable  theories are not available in fact because of the nature of intangibles  contracting. As in Article 2A, the transferee only receives licensed rights. The  licensee cannot transfer ownership even to a good faith purchaser. See Section  2A-305, comment ("[This section] is consistent with existing case law, which  prohibits the bailee's transfer of title to a good faith purchaser under Section  2-403(1).").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e dominant rule is that a  nonexclusive license is ordinarily not transferable. The idea of entrustment,  which plays a major role in dealing with goods, has a lesser role in intangibles  since the value involved resides in the intangibles and the concept of  possession being entrusted in a manner that creates the appearance of being able  to reconvey the valuable property is not ordinarily a relevant concern.  Subsection (c) recognizes limited situations in which the licensee has an  ability to transfer rights onward to an ordinary course transferee regardless of  the terms of the original license. This is limited to cases where the licensee  has copies of the intangibles and transfers them to a third party. The  subsection makes clear that the eventual transferee takes free of the license,  but is still subject to the intellectual property rights of the licensor.  Intellectual property law does not recognize a concept of buyer in the ordinary  course. It does, however, allow for a concept of "first sale" which gives the  owner of a copy various rights to use that copy. This provision essentially  allows a merchant to transfer that right to ordinary course buye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Microsoft Corp. v. Harmony  Computers &amp; Electronics, Inc., 846 F. Supp. 208 (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Y 1994). The court granted a preliminary injunction against a retailer that  it obtained from third parties. It argued first that the distribution was not a  violation of copyright because it in good faith believed that it obtained the  copies of the software through a first sale from an authorized party. The court  rejected this argument, concluding that there is no concept of good faith  purchaser under copyright law and that the buyer cannot obtain any greater  rights than the seller had. In the case where the seller is neither an owner of  a copy or a person acting with authorization to sell copies to third parties, no  first sale occurs and the "buyer" is subject to the license restrictions created  under any license to the third party sell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n one instance, the defendant had purchased from a  licensee who was authorized to transfer the Microsoft product in sales of its  machines. In fact, however, it purported to sell product as a stand alone. This  clearly exceeded the license to it and the mere fact that the alleged buyer  acted in good faith did not insulate it from copyright liability. "Entering a  license agreement is not a "sale" for purposes of the first sale doctrine.  Moreover, the only chain of distribution that Microsoft authorizes is one in  which all possessors of Microsoft Products have only a license to use, rather  than actual ownership of the Products."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273"/>
      </w:r>
      <w:r>
        <w:rPr/>
        <w:commentReference w:id="274"/>
      </w:r>
      <w:r>
        <w:rPr>
          <w:rFonts w:eastAsia="Times New Roman" w:cs="Times New Roman" w:ascii="Times New Roman" w:hAnsi="Times New Roman"/>
          <w:b/>
          <w:bCs/>
          <w:color w:val="000000"/>
          <w:sz w:val="24"/>
          <w:szCs w:val="24"/>
        </w:rPr>
        <w:t>PART 6</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PERFORMANCE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General Rules]</w:t>
      </w:r>
    </w:p>
    <w:p>
      <w:pPr>
        <w:pStyle w:val="Normal"/>
        <w:bidi w:val="0"/>
        <w:spacing w:lineRule="auto" w:line="240" w:before="0" w:after="0"/>
        <w:ind w:left="0" w:right="0" w:hanging="0"/>
        <w:jc w:val="left"/>
        <w:rPr/>
      </w:pPr>
      <w:r>
        <w:rPr/>
        <w:commentReference w:id="275"/>
      </w:r>
      <w:r>
        <w:rPr/>
        <w:commentReference w:id="276"/>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ECTION 2B-601. LICENSOR'S PERFORMANCE OF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The licensor's duty to perform, other than with  respect to confidentiality and nondisclosure, is conditional on substantial  performance by the licensee of its obligations under the license that precede in  time the particular performance of the licensor including compliance by the  licensee with any restrictions on the scope, manner, method, or location or  other limitations on the exercise of rights in the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The licensor shall perform in a manner that  conforms to the terms of the contract or, in the absence of terms, in a  workmanlike and timely manner consistent with standards of the trade or  indust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f a licensee breaches its obligations including  by failure to comply with any restrictions on use of the information, the  licensor may suspend its performance, other than with respect to confidentiality  and nondisclosure obligations, and demand assurance of future performance  pursuant to Section 2B-622 or exercise its rights on breach of contract.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censor may cancel the contract if the licensee's breach constitutes a  material breach and has not been cured, or if the contract so provi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Cancellation is not effective until the licensor  sends notice of it to the license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Nonmaterial breach by a licensee of its  obligations, duties, or restrictions under a contract does not in itself justify  the licensor to refuse to perform or to cancel the contract but entitles the  licensor to resort to appropriate remedies under this [article] or the contract. </w:t>
      </w:r>
    </w:p>
    <w:p>
      <w:pPr>
        <w:pStyle w:val="Normal"/>
        <w:bidi w:val="0"/>
        <w:spacing w:lineRule="auto" w:line="240" w:before="0" w:after="0"/>
        <w:ind w:left="0" w:right="0" w:hanging="0"/>
        <w:jc w:val="left"/>
        <w:rPr/>
      </w:pPr>
      <w:r>
        <w:rPr/>
        <w:commentReference w:id="277"/>
      </w:r>
      <w:r>
        <w:rPr/>
        <w:commentReference w:id="278"/>
      </w:r>
      <w:r>
        <w:rPr>
          <w:rFonts w:eastAsia="Times New Roman" w:cs="Times New Roman" w:ascii="Times New Roman" w:hAnsi="Times New Roman"/>
          <w:b/>
          <w:bCs/>
          <w:color w:val="000000"/>
          <w:sz w:val="24"/>
          <w:szCs w:val="24"/>
        </w:rPr>
        <w:t>Uniform Law Source: Restatement (Second) of Contracts § 237. Substantially  revised. First appeared: Section 2-2413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n this and other sections,  does a reference to workmanlike conduct add relevant obligations beyond those  obtained by reference to standards of the industry? Should that standard be  replaced with language such as performance of a quality that is reasonable and  not less than average under the circumstanc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Is the substantial  performance test appropria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and the next following  sections set out basic default rules regarding performance of a contract. The  model treats the performance of the parties as being mutually conditional on the  substantial performance of the other party. This section and Section 2B-602 set  out generally applicable rules. Other sections dealing with specific types of  contract </w:t>
      </w:r>
      <w:r>
        <w:rPr>
          <w:rFonts w:eastAsia="Times New Roman" w:cs="Times New Roman" w:ascii="Times New Roman" w:hAnsi="Times New Roman"/>
          <w:b/>
          <w:bCs/>
          <w:color w:val="000000"/>
          <w:sz w:val="24"/>
          <w:szCs w:val="24"/>
        </w:rPr>
        <w:t>supplement these with more specific provisions that enhance and  amplify the general rules</w:t>
      </w:r>
      <w:r>
        <w:rPr>
          <w:rFonts w:eastAsia="Times New Roman" w:cs="Times New Roman" w:ascii="Times New Roman" w:hAnsi="Times New Roman"/>
          <w:color w:val="000000"/>
          <w:sz w:val="24"/>
          <w:szCs w:val="24"/>
        </w:rPr>
        <w:t>, but displace them only if there is a conflict. In  this draft, these two sections replace former sections 2B-601 and 2B-602 which  stated general standards for specific performances. The change does not make a  substantive alteration, but simplifies the performance criteria. As in all other  situations, the terms of this and the subsequent section can be modified by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model stems from the  Restatement which states this proposition in the following terms: "[It] is a  condition of each party's remaining duties to render performances ... under an  exchange of promises that there be no uncured material failure by the other  party to render any such performance due at an earlier time." Restatement  (Second) of Contracts § 237. The standards for materiality or substantial  performance are mentioned in the Restatement and incorporated in this draft. A  breach is material if the contract provides that this is tru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licensor's performance  obligations are conditioned on there being no uncured breach by the licensee. A  later section discusses cu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Most licenses provide at  least some definition of under what conditions either the licensee or the  licensor can exercise a right to terminate cancel and what procedures must be  followed to enforce that right (e.g., notice to the other party). Subsection (c)  establishes the default rule that notice is required, but can be dispensed by  agreement in cases where cancellation is based on performance problems. Even if  the right to notice were not the rule, cancellation and suspension provisions  are subject to principles of estoppel, waiver and similar remedies to prevent  unfair forfeiture where the non-breaching party accepts noncomplying performance  by the other party and then abruptly reverses that patter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Many licenses provide for  cancellation in the event of "material breach" by the licensee. A license unlike  a sale of goods entails an ongoing obligation by the licensee. Breach of  contract does not necessarily end the license without such language or in the  absence of a material default. The concept that cancellation requires a material  breach is also found in general contract law. The rationale is that an ongoing  relationship often produces minor breaches and that, until these affect the  substance and value of the relationship, they should not justify terminating the  entire contract. For breaches that are less severe, the injured party has a  right to damages, but cannot cancel the contrac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terial Bre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6.    This section and Section  2B-602 adopt a theme of substantial performance (or material breach).This  replaces the Article 2 idea of perfect tender with a more flexible standard that  is routinely applicable under common law and the CISG. Definitions in Section  2B-102 make "substantial performance" and "material breach" mirror image  concepts. Material breach is defined in Section 2B-109 and is discussed in the  Reporter's Notes to that Section. The definition largely adopts the definition  in the Restatement (Second) of Contracts § 241, adding some specificity related  to the commercial context. This article rejects the less fully explored language  used in Article 2A (and some limited parts of Article 2) which refers to  breaches that "substantially impair" the value of a contract to the injured  party. A material breach is a breach that significantly damages the injured  party's receipt of the value it expected from the contract, but reliance on  language that is common in general law and legal tradition enables this article  to fall back on themes that courts are familiar with, rather than on language in  other UCC articles that has not been well explored in case law.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7.    The concept is simple: </w:t>
      </w:r>
      <w:r>
        <w:rPr>
          <w:rFonts w:eastAsia="Times New Roman" w:cs="Times New Roman" w:ascii="Times New Roman" w:hAnsi="Times New Roman"/>
          <w:b/>
          <w:bCs/>
          <w:color w:val="000000"/>
          <w:sz w:val="24"/>
          <w:szCs w:val="24"/>
        </w:rPr>
        <w:t xml:space="preserve">A  minor defect in the transfer does not warrant rejection of performance or  cancellation of a contract. Minor problems constitutes a breach of contract, but  the remedy is compensation for the value lost. </w:t>
      </w:r>
      <w:r>
        <w:rPr>
          <w:rFonts w:eastAsia="Times New Roman" w:cs="Times New Roman" w:ascii="Times New Roman" w:hAnsi="Times New Roman"/>
          <w:color w:val="000000"/>
          <w:sz w:val="24"/>
          <w:szCs w:val="24"/>
        </w:rPr>
        <w:t xml:space="preserve">The objective is to avoid  forfeiture based on small errors and to recognize that, especially if  performance involves multiple, ongoing activity, fully complete and perfect  performance cannot be the expected norm. This is especially true in information  contracts. Software often contains "bugs" or imperfections. Information services  often entail small errors and incompleteness. The policy choice here adopts  general law and allows a party whose performance has minor errors to expect  performance by the other party; subject, in appropriate cases, to offsets and  compensation for the problem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8.    The substantial performance  rule does not hold that substantial (but imperfect) performance of a contract is  not a breach. Substantial (but imperfect) performance is a breach of contract.  The significance of substantial performance lies in the remedy for the injured  party. Substantial performance is sufficient to trigger the injured party's  obligations to perform. Unless a breach is material, it cannot be used as an  excuse to void or avoid the contract obligations. A licensee who receives  substantial (but imperfect) performance from the licensor, cannot reject the  initial tender or cancel the contract on that account, but it can obtain  financial satisfaction for the less than complete performanc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279"/>
      </w:r>
      <w:r>
        <w:rPr>
          <w:rFonts w:eastAsia="Times New Roman" w:cs="Times New Roman" w:ascii="Times New Roman" w:hAnsi="Times New Roman"/>
          <w:color w:val="000000"/>
          <w:sz w:val="24"/>
          <w:szCs w:val="24"/>
        </w:rPr>
        <w:t xml:space="preserve"> </w:t>
      </w:r>
      <w:r>
        <w:rPr/>
        <w:commentReference w:id="280"/>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606. LICENSEE'S PERFORMANCE OF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If an information contract restricts the scope,  confidentiality, manner, method, location, or other aspects of the exercise of  rights in the information or requires other ongoing performance by the licensee,  including periodic payments, the licensee's right to exercise the rights  transferred is contingent on its substantial performance of its obliga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A licensee's duty to perform obligations, other  than those related to the scope, confidentiality, manner, method, or location of  use or the disclosure of information, is contingent on the licensor's  substantial performance of its obligations that precede in time the particular  performance of the license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If a licensor breaches a contract, the licensee  may cancel the contract if the breach is a material breach and has not been  cured or if the contract so provi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Cancellation is not effective until the licensee  sends notice to the licens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e) Except as otherwise provided in the contract,  nonmaterial breach by a licensor does not in itself justify the licensee to  refuse to perform under the contract or to cancel the contract but entitles the  licensee to resort to appropriate remedies under this [article] or the contract. </w:t>
      </w:r>
    </w:p>
    <w:p>
      <w:pPr>
        <w:pStyle w:val="Normal"/>
        <w:bidi w:val="0"/>
        <w:spacing w:lineRule="auto" w:line="240" w:before="0" w:after="0"/>
        <w:ind w:left="0" w:right="0" w:hanging="0"/>
        <w:jc w:val="left"/>
        <w:rPr/>
      </w:pPr>
      <w:r>
        <w:rPr/>
        <w:commentReference w:id="281"/>
      </w:r>
      <w:r>
        <w:rPr/>
        <w:commentReference w:id="282"/>
      </w:r>
      <w:r>
        <w:rPr>
          <w:rFonts w:eastAsia="Times New Roman" w:cs="Times New Roman" w:ascii="Times New Roman" w:hAnsi="Times New Roman"/>
          <w:b/>
          <w:bCs/>
          <w:color w:val="000000"/>
          <w:sz w:val="24"/>
          <w:szCs w:val="24"/>
        </w:rPr>
        <w:t xml:space="preserve">Uniform Law Source: Restatement (Second) of Contracts § 237. Revised.  Previously appeared: Section 2-2412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sets out rules  for the licensee's obligations. The framework flows from the premise used in the  preceding section: performance obligations of the parties are mutually  conditiona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 performance by the other party. This adapts the Restatement and general  contract law. As discussed in the preceding comments, this section adopts a  substantial performance standar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    The default position is  that the licensee's rights under the contract are conditional on performance of  its duties and compliance with contract restrictions. The remedy for a failure  of the other party to perform is linked to the issue of whether that  nonperformance constitutes a material breach. Subsection (b) carves out  restrictions on use and disclosure of information. A licensor's breach does not  absolve the licensee of its obligations to comply with these restrictions which  are fundamental to the intellectual property rights of the licensor and  preserving its value in the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is section sets out basic  duties or conditions of performance. It is supplemented by later sections  dealing with particular types of contract, with payment obligations and with  tender and acceptance of performance. These sections amplify and augment the  default rules here, but do not displace them unless there is a clear conflict of  term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This section and the  section on licensor obligations refer to general standards in the absence of  contract terms that are defined in terms of workmanlike effort in light of  industry or similar practice. An alternative formulation, found in UNIDROT art.  5.6 would refer to quality that is "reasonable" and "not less than average"  under the circumstanc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83"/>
      </w:r>
      <w:r>
        <w:rPr/>
        <w:commentReference w:id="28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03. TRANSFER AT SINGLE TIME.</w:t>
      </w:r>
      <w:r>
        <w:rPr>
          <w:rFonts w:eastAsia="Times New Roman" w:cs="Times New Roman" w:ascii="Times New Roman" w:hAnsi="Times New Roman"/>
          <w:color w:val="000000"/>
          <w:sz w:val="24"/>
          <w:szCs w:val="24"/>
        </w:rPr>
        <w:t xml:space="preserve"> If all of one party's performance can be  rendered in a commercially reasonable manner at one time, the performance is due  at one time, and payment or other reciprocal performance is due only on tender  of full performance. </w:t>
      </w:r>
    </w:p>
    <w:p>
      <w:pPr>
        <w:pStyle w:val="Normal"/>
        <w:bidi w:val="0"/>
        <w:spacing w:lineRule="auto" w:line="240" w:before="0" w:after="0"/>
        <w:ind w:left="0" w:right="0" w:hanging="0"/>
        <w:jc w:val="left"/>
        <w:rPr/>
      </w:pPr>
      <w:r>
        <w:rPr/>
        <w:commentReference w:id="285"/>
      </w:r>
      <w:r>
        <w:rPr/>
        <w:commentReference w:id="286"/>
      </w:r>
      <w:r>
        <w:rPr>
          <w:rFonts w:eastAsia="Times New Roman" w:cs="Times New Roman" w:ascii="Times New Roman" w:hAnsi="Times New Roman"/>
          <w:b/>
          <w:bCs/>
          <w:color w:val="000000"/>
          <w:sz w:val="24"/>
          <w:szCs w:val="24"/>
        </w:rPr>
        <w:t>Uniform Law Source: Section 2-307. Restatement (Second) of Contracts § 233.  Revised. Previously appeared: 2-2214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e section adopts an approach found in both § 2-307  and common law as described in the Restatement (Second) with reference to the  relationship between performance and payment in cases where performance can be  rendered at a single time. It adds the qualification that the ability to so  perform must be gauged against standards of commercial reasonableness. The  section does not affect the treatment of contracts calling for delivery of  systems in modular form or for contracts that extend performance out over time,  such as in data processing arrangements. In each of these cases, the performance  of the one party cannot be completed at one tim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87"/>
      </w:r>
      <w:r>
        <w:rPr/>
        <w:commentReference w:id="28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04. WHEN PAYMENT DUE</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If either party to a contract has the right to  make or demand performance in part or over a period of time, payment, if it can  be apportioned, may be demanded for each part performance accepted by the party  obliged to p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payment cannot be apportioned or if the  agreement or the circumstances indicate that payment may not be demanded for  part performance, payment is due only on completion of full performance.</w:t>
      </w:r>
    </w:p>
    <w:p>
      <w:pPr>
        <w:pStyle w:val="Normal"/>
        <w:bidi w:val="0"/>
        <w:spacing w:lineRule="auto" w:line="240" w:before="0" w:after="0"/>
        <w:ind w:left="0" w:right="0" w:hanging="0"/>
        <w:jc w:val="left"/>
        <w:rPr/>
      </w:pPr>
      <w:r>
        <w:rPr/>
        <w:commentReference w:id="289"/>
      </w:r>
      <w:r>
        <w:rPr/>
        <w:commentReference w:id="290"/>
      </w:r>
      <w:r>
        <w:rPr>
          <w:rFonts w:eastAsia="Times New Roman" w:cs="Times New Roman" w:ascii="Times New Roman" w:hAnsi="Times New Roman"/>
          <w:b/>
          <w:bCs/>
          <w:color w:val="000000"/>
          <w:sz w:val="24"/>
          <w:szCs w:val="24"/>
        </w:rPr>
        <w:t>Uniform Law Source: Restatement (Second) Contracts; Section 2-310.  Revi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measures the  obligation to pay for performance, reflecting that a variety of commercially  different contexts might be encountered. The greater diversity here than in the  sales article stems from the fact that this article assumes that something more  is involved in the prototype transaction than a mere delivery with reciprocal  payment. In situations where continuing performance is involved, apportioned  obligations to pay are relev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presumption, as in the  Restatement, is that the paying party should have a right to have acceptable  performance before the obligation to pay arises. The Drafting Committee might  consider whether, in light of normal commercial practice, some obligation to  make periodic payments should be presumed in a contract involving performance  over a period of time in order to share the risk between the parties.</w:t>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4"/>
          <w:szCs w:val="24"/>
        </w:rPr>
        <w:t>-30-</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pPr>
      <w:r>
        <w:rPr/>
        <w:commentReference w:id="291"/>
      </w:r>
      <w:r>
        <w:rPr/>
        <w:commentReference w:id="29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Tender of Performance; Acceptance]</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05. ACCEPTANCE; EFFECT.</w:t>
      </w:r>
      <w:r>
        <w:rPr>
          <w:rFonts w:eastAsia="Times New Roman" w:cs="Times New Roman" w:ascii="Times New Roman" w:hAnsi="Times New Roman"/>
          <w:color w:val="000000"/>
          <w:sz w:val="24"/>
          <w:szCs w:val="24"/>
        </w:rPr>
        <w:t xml:space="preserve"> A party must  pay or render other performance required by the contract according to the  contract terms for any performance it accepts. Acceptance with knowledge of a  defect in that performance obligates the accepting party to pay or to perform in  response to that performance,. However, acceptance does not waive any other  remedy except the right to cancel or to revoke acceptance on account of the  defect.</w:t>
      </w:r>
    </w:p>
    <w:p>
      <w:pPr>
        <w:pStyle w:val="Normal"/>
        <w:bidi w:val="0"/>
        <w:spacing w:lineRule="auto" w:line="240" w:before="0" w:after="0"/>
        <w:ind w:left="0" w:right="0" w:hanging="0"/>
        <w:jc w:val="left"/>
        <w:rPr/>
      </w:pPr>
      <w:r>
        <w:rPr/>
        <w:commentReference w:id="293"/>
      </w:r>
      <w:r>
        <w:rPr/>
        <w:commentReference w:id="294"/>
      </w:r>
      <w:r>
        <w:rPr>
          <w:rFonts w:eastAsia="Times New Roman" w:cs="Times New Roman" w:ascii="Times New Roman" w:hAnsi="Times New Roman"/>
          <w:b/>
          <w:bCs/>
          <w:color w:val="000000"/>
          <w:sz w:val="24"/>
          <w:szCs w:val="24"/>
        </w:rPr>
        <w:t xml:space="preserve">Uniform Law Source: Section 2-507. Substantially revise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ection is new. It pulls out verbatim language from former 2B-607 to  highlight the point made here. It is modeled after article 2 provisions, but  broadened to reflect the diversity of acts encountered in contracts dealing with  information, broadening this to "performance", rather than tender of delivery.  Presented with performance, the party must accept or refuse the performance.  Acceptance binds the party to the reciprocal performance required under the  contract.</w:t>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4"/>
          <w:szCs w:val="24"/>
        </w:rPr>
        <w:t xml:space="preserve">-30- </w:t>
      </w:r>
      <w:r>
        <w:rPr/>
        <w:commentReference w:id="295"/>
      </w:r>
      <w:r>
        <w:rPr/>
        <w:commentReference w:id="296"/>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606. TENDER OF PERFORMA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tender of performance occurs when a party  completes the performance or, with manifested present ability to do so, offers  to complete the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 tender of performance that substantially  conforms to the contract entitles the party making the tender to acceptance of  that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If payment is due and demanded at or before the  time of performance, payment by the party receiving the performance is a  condition to the other party's obligation to complete its performance.</w:t>
      </w:r>
    </w:p>
    <w:p>
      <w:pPr>
        <w:pStyle w:val="Normal"/>
        <w:bidi w:val="0"/>
        <w:spacing w:lineRule="auto" w:line="240" w:before="0" w:after="0"/>
        <w:ind w:left="0" w:right="0" w:hanging="0"/>
        <w:jc w:val="left"/>
        <w:rPr/>
      </w:pPr>
      <w:r>
        <w:rPr/>
        <w:commentReference w:id="297"/>
      </w:r>
      <w:r>
        <w:rPr/>
        <w:commentReference w:id="298"/>
      </w:r>
      <w:r>
        <w:rPr>
          <w:rFonts w:eastAsia="Times New Roman" w:cs="Times New Roman" w:ascii="Times New Roman" w:hAnsi="Times New Roman"/>
          <w:b/>
          <w:bCs/>
          <w:color w:val="000000"/>
          <w:sz w:val="24"/>
          <w:szCs w:val="24"/>
        </w:rPr>
        <w:t xml:space="preserve">Uniform  Law Source: Section 2-507. Substantially revised.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broadens  article 2 provisions to reflect the diversity of performance encountered in  information contracts. The performance here covers any performance that might  occur in a contract covered by this article. The model is that the tender (which  may in fact be performance) triggers the obligation to accept. In cases where  payment is due on tender (see sections about time of payment), then tender of  payment should precede actual rendition of the performance. In cases where no  payment or other performance by the other party is specifically linked to the  particular performance, tender transforms into a duty to perform.</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ender of </w:t>
      </w:r>
      <w:r>
        <w:rPr>
          <w:rFonts w:eastAsia="Times New Roman" w:cs="Times New Roman" w:ascii="Times New Roman" w:hAnsi="Times New Roman"/>
          <w:b/>
          <w:bCs/>
          <w:color w:val="000000"/>
          <w:sz w:val="24"/>
          <w:szCs w:val="24"/>
        </w:rPr>
        <w:t>substantially  conforming performance</w:t>
      </w:r>
      <w:r>
        <w:rPr>
          <w:rFonts w:eastAsia="Times New Roman" w:cs="Times New Roman" w:ascii="Times New Roman" w:hAnsi="Times New Roman"/>
          <w:color w:val="000000"/>
          <w:sz w:val="24"/>
          <w:szCs w:val="24"/>
        </w:rPr>
        <w:t xml:space="preserve"> initiates a right to have the performance accepted  and acceptance, in turn, triggers the obligation to pay. Here, however, the  timing of payment may not coincide with acceptance. What arises, rather, is an  obligation to pay for the accepted performance according to the contrac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299"/>
      </w:r>
      <w:r>
        <w:rPr/>
        <w:commentReference w:id="30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07. TENDER OF RIGHTS; HOW MADE.</w:t>
      </w:r>
      <w:r>
        <w:rPr>
          <w:rFonts w:eastAsia="Times New Roman" w:cs="Times New Roman" w:ascii="Times New Roman" w:hAnsi="Times New Roman"/>
          <w:color w:val="000000"/>
          <w:sz w:val="24"/>
          <w:szCs w:val="24"/>
        </w:rPr>
        <w:t xml:space="preserve"> If tendered performance consists of a  transfer of rights,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A licensor shall tender first but does not have a  duty to complete the performance until the licensee tenders any initial payment  or other performance required under the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f a contract requires physical delivery of a  copy of information, tender requires that the licensor put and hold the copy at  the licensee's disposal at the location to which delivery is required by the  contract and give the licensee notification reasonably necessary to enable the  licensee to take possession or control of the copy. The manner of and time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lace for tender are determined by the contract. However, tender must be at a  reasonable hour, and the copy must be kept available for a period reasonably  necessary to enable the licensee to take possession or contro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If the contract requires electronic communication  of a copy of the information or the transfer is in an access contract, tender  requires that the licensor make the communication or the electronic resource  containing the information available to the licensee and, unless the licensee  knows of its availability, notify the licensee that the communication or  resource is availab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In cases governed by paragraph (3), the manner of  and time, and place for tender are determined by the contract, bu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 the resource or  communication must be held available in a form and for a period reasonably  sufficient to allow the licensee to obtain access to the electronic facility;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i) the licensor must  provide the licensee with information on how to obtain the means to complete the  initial access or transmission, including any access codes, on completion by the  licensee of any acts required under the contract. </w:t>
      </w:r>
    </w:p>
    <w:p>
      <w:pPr>
        <w:pStyle w:val="Normal"/>
        <w:bidi w:val="0"/>
        <w:spacing w:lineRule="auto" w:line="240" w:before="0" w:after="0"/>
        <w:ind w:left="0" w:right="0" w:hanging="0"/>
        <w:jc w:val="left"/>
        <w:rPr/>
      </w:pPr>
      <w:r>
        <w:rPr/>
        <w:commentReference w:id="301"/>
      </w:r>
      <w:r>
        <w:rPr/>
        <w:commentReference w:id="302"/>
      </w:r>
      <w:r>
        <w:rPr>
          <w:rFonts w:eastAsia="Times New Roman" w:cs="Times New Roman" w:ascii="Times New Roman" w:hAnsi="Times New Roman"/>
          <w:b/>
          <w:bCs/>
          <w:color w:val="000000"/>
          <w:sz w:val="24"/>
          <w:szCs w:val="24"/>
        </w:rPr>
        <w:t xml:space="preserve">Uniform Law Source: Section 2-503(1); Restatement (Second) of Contracts §  238. Substantially revised. Previous: 2-2401.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is a specific  application of the rules in section 2B-608. The provisions focus on a particular  performance: tender of a transfer of rights. The rationale for a section on this  subject stems from the recurring importance of the transfer of rights and a  desire to provide guidance on that aspect of a common licensing transa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ection 1 parallels  rules developed in reference to the sale of goods, except that it links the  obligation of the licensee to tender payment to the terms of the contract as  supplemented by this article. Basically, when focused on the transfer of rights,  the sequence is initiated by the licensor making a transfer of rights, presently  available followed by any initial, required payment or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Subsections (2) and (3)  deal with how a tender of rights is made. Where the information is made  available to the licensee through delivery of a tangible copy, the copy must b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de available to the licensee and notice given. There must be an opportunity  for the licensee to take control of the copy. Note that this corresponds to  provisions on delivery obligations and on transfer of rights which do not  require delivery to the licensee's location -- unless the contract so provid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Electronic transfers are  covered in subsection (3).</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03"/>
      </w:r>
      <w:r>
        <w:rPr/>
        <w:commentReference w:id="30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08. TENDER OF PAY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Tender of payment is sufficient when made by any  means or in any manner current in the ordinary course of business unless the  other party demands payment in legal tender and gives any extension of time  reasonably necessary to procure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f an agreement requires payment in whole or in  part before inspection pursuant to section 2B-609, nonconformity in the tender  does not excuse the licensee from so making payment unles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 the nonconformity appears without inspection and  would justify refusal under Section 2B-610;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 the information is being developed pursuant to  the agreement, the licensor materially fails to comply with its performance  obligations, including timing for completion of the information or any material  part thereof, and the licensee has substantially performed its prior  obliga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Payment pursuant to subsection (a) does not  constitute an acceptance or impair the licensee's right to inspect or any of the  licensee's other remedies.</w:t>
      </w:r>
    </w:p>
    <w:p>
      <w:pPr>
        <w:pStyle w:val="Normal"/>
        <w:bidi w:val="0"/>
        <w:spacing w:lineRule="auto" w:line="240" w:before="0" w:after="0"/>
        <w:ind w:left="0" w:right="0" w:hanging="0"/>
        <w:jc w:val="left"/>
        <w:rPr/>
      </w:pPr>
      <w:r>
        <w:rPr/>
        <w:commentReference w:id="305"/>
      </w:r>
      <w:r>
        <w:rPr/>
        <w:commentReference w:id="306"/>
      </w:r>
      <w:r>
        <w:rPr>
          <w:rFonts w:eastAsia="Times New Roman" w:cs="Times New Roman" w:ascii="Times New Roman" w:hAnsi="Times New Roman"/>
          <w:b/>
          <w:bCs/>
          <w:color w:val="000000"/>
          <w:sz w:val="24"/>
          <w:szCs w:val="24"/>
        </w:rPr>
        <w:t xml:space="preserve">Uniform Law Source: Section 2-511(1)(3). Substantially revised. Previously  appeared: 2-2403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se provisions are based  on language in article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ection (a) merely  outlines how payment must be tendered. Arguably, the proposition stated there is  sufficiently obvious that the subsection could be dele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Payment may occur before  inspection in a large number of circumstances in the ongoing relationships that  arise in licensing. The provisions of subsection (b) circumvent the obligation  to pay first in narrow circumstances. Subsection (b)(2) is tailored to  information relationships. It deals with development contracts. The default rule  allows the licensee to avo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king prepayments in the face of material breach by the licensor. This is  consistent with subsection (a)(1) which voids the prepayment obligation when the  defect is patent. Terminating pre-payment obligations for breach is consistent  with Restatement (Second) of Contracts § 237 which states: "[It] is a condition  of each party's remaining duties to render performances ... under an exchange of  promises that there be no uncured material failure by the other party to render  any such performance due at an earlier time." This allows the licensee to forego  prepayments in a development contract if the licensor is in material breach and  the licensee has previously performed it obligations. The situation here, in  effect, authorizes withholding payments to a underperforming developer as a  means of reducing loss or encouraging better performa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is section must be read  in connection with section 2B-609 which creates a right to inspect in cases  where performance by the other party requires delivery of a copy of all or part  of the information or related subject mat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07"/>
      </w:r>
      <w:r>
        <w:rPr/>
        <w:commentReference w:id="30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09. LICENSEE'S RIGHT TO INSPECT.</w:t>
      </w:r>
      <w:r>
        <w:rPr>
          <w:rFonts w:eastAsia="Times New Roman" w:cs="Times New Roman" w:ascii="Times New Roman" w:hAnsi="Times New Roman"/>
          <w:color w:val="000000"/>
          <w:sz w:val="24"/>
          <w:szCs w:val="24"/>
        </w:rPr>
        <w:t xml:space="preserve"> If performance requires delivery of a  copy of information,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Subject to paragraphs (3)  and (4), a licensee has a right before payment or acceptance to inspect the  information and any goods involved at a reasonable place and time and in a  reasonable manner in order to determine conformance to the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Expenses of inspection  must be borne by the party receiving the copy, but reasonable expenses may be  recovered from the other party if the performance does not substantially conform  to the contract and is refus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If the procedures for the  delivery of the copy or for payment agreed on by the parties are inconsistent  with an opportunity to inspect before making payment, the licensee does not have  a right to insp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A licensee's right to  inspect is subject to the licensor's interest in confidentiality. If inspection  would jeopardize confidentiality or would provide the licensee with the value of  the information before payment, there is no right of inspection unless the  parties expressly so agre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A place, method of  inspection, or performance standard for inspection fixed by the parties is  presumed exclusive. If compliance becomes impossible, inspection is a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ded in this section unless the place, method, or standard fixed was  clearly intended as an indispensable condition the failure of which avoids the  contract.</w:t>
      </w:r>
    </w:p>
    <w:p>
      <w:pPr>
        <w:pStyle w:val="Normal"/>
        <w:bidi w:val="0"/>
        <w:spacing w:lineRule="auto" w:line="240" w:before="0" w:after="0"/>
        <w:ind w:left="0" w:right="0" w:hanging="0"/>
        <w:jc w:val="left"/>
        <w:rPr/>
      </w:pPr>
      <w:r>
        <w:rPr/>
        <w:commentReference w:id="309"/>
      </w:r>
      <w:r>
        <w:rPr/>
        <w:commentReference w:id="310"/>
      </w:r>
      <w:r>
        <w:rPr>
          <w:rFonts w:eastAsia="Times New Roman" w:cs="Times New Roman" w:ascii="Times New Roman" w:hAnsi="Times New Roman"/>
          <w:b/>
          <w:bCs/>
          <w:color w:val="000000"/>
          <w:sz w:val="24"/>
          <w:szCs w:val="24"/>
        </w:rPr>
        <w:t xml:space="preserve">Uniform Law Source: Section 2-513; CISG art. 58(3). Substantially revised.  Previously appeared: 2-2405.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limits the  right to inspect to where the transaction entails delivery of a copy. Inspection  and acceptance testing is important in commercial software and other  contracting, but the diversity of the relationships and the subject matter  affect the relevance of inspections prior to payment. Often, as a commercial  matter, no such right exists because of the context which requires at least  partial prepayment (e.g., software development contract) or in which most of the  performance of the licensor will occur after the tender of rights is accepted  and the initial payment made (e.g., database access contract). There are many  contracts where the right to inspect is not pertinent. This would be true, for  example, in a pure license. The patent information is contained in a public  record and the transaction is effectively completed when the contract is  executed by the parties. The licensee will often have long before analyzed the  public record information and there is no further insp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Subsection (1) modifies  section 2-513(1). What inspection is reasonable varies greatly and it would be  non-productive to attempt to catalogue all of the varieties in a statutory  provision. One important distinction between software and goods, noted in a  report of the ABA Task Force on Software Contracts is that software performs in  many different states shaped by the demands placed on it, making inspection or  testing performance very different than in reference to goo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2) allocates  the cost of inspection. In the case where the information substantially conforms  to the contract, thus requiring acceptance, costs are borne by the inspecting  party. A recovery of costs is allowed if the inspection leads to a justifiable  refusal of the tendered performance. The section limits the recovery of expenses  to "reasonable" expen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bsection (3) rewrites  original § 2-513(3) to accommodate the diverse contexts in which procedures  agreed on by the parties may obviate a right to inspect. The Article 2 section  refers to COD terms and transactions calling for payment against documents. The  language in this draft is a modified version of CISG art. 58(3) which provides:  "[a] buyer is not bound to pay the price until he has an opportunity to examine  the goods, unless the procedures for delivery or payment agreed upon by the  parties are inconsistent with his having such an opportuni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Subsection (4) draws a  balance between the inspection right and the fact that intangible values can be  lost by merely allowing an inspection. The two cases be covered are where the  information contains trade secrets that would be revealed or information which,  once disclosed, cannot be recovered if the licensee elects to not purchase.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11"/>
      </w:r>
      <w:r>
        <w:rPr/>
        <w:commentReference w:id="31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10. REFUSAL OF DEFECTIVE TEND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Subject to Section 2B-620, if a tender of  performance fails substantially to conform to the contract or if the tendering  party's prior performance constitutes a material breach, the party to whom  performance is tendered m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refuse the entire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ccept the entire  performance;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ccept any commercial  unit of the performance and refuse the re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Refusal under subsection (a)(1) or (2) must be  within a reasonable time after the tender. It is ineffective unless the party  refusing performance seasonably notifies the other party of the refusa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If a contract specifies a time during which a  licensee may examine the performance or exercise rights in the information  before accepting or refusing performance, failure to refuse the performance  within that time constitutes acceptance unless the time period was manifestly  unreasonable under the circumstances known to the parties at the time of the  contract.</w:t>
      </w:r>
    </w:p>
    <w:p>
      <w:pPr>
        <w:pStyle w:val="Normal"/>
        <w:bidi w:val="0"/>
        <w:spacing w:lineRule="auto" w:line="240" w:before="0" w:after="0"/>
        <w:ind w:left="0" w:right="0" w:hanging="0"/>
        <w:jc w:val="left"/>
        <w:rPr/>
      </w:pPr>
      <w:r>
        <w:rPr/>
        <w:commentReference w:id="313"/>
      </w:r>
      <w:r>
        <w:rPr/>
        <w:commentReference w:id="314"/>
      </w:r>
      <w:r>
        <w:rPr>
          <w:rFonts w:eastAsia="Times New Roman" w:cs="Times New Roman" w:ascii="Times New Roman" w:hAnsi="Times New Roman"/>
          <w:b/>
          <w:bCs/>
          <w:color w:val="000000"/>
          <w:sz w:val="24"/>
          <w:szCs w:val="24"/>
        </w:rPr>
        <w:t>Uniform  Law Source: Combines § 2-601, 2-602, 2A-509. Substantially revi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deals with  refusal of any type of performance. The word "refuse" is used in lieu of the  Article 2 term "reject" because the intent here is to cover more broadly the  circumstances under which a party can decline to accept a performance of any  type, rather than merely to concentrate on cases of a refused (rejected) tender  of delivery as the phrase is used in Article 2. Thus, for example, a party might  refuse proffered services under a maintenance contract because of prior breach  or of their failure to substantially conform to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right to refuse  tendered performance hinges either on the substantial nonconformity of the  particular performance or on the existence of an uncured, prior material breach  by the tendering pa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section follows the  theme of substantial performance (or material breach) discussed earlier. This  substitutes for the Article 2 idea of perfect tender with a more flexible  standard applicable under common law and the CISG. In this draft, the  definitions of Section 2B-102 make "substantial performance" and "material  breach" mirror image concepts. Material breach definition here largely adopts  the definition in the Restatement (Second) of Contracts § 241. It does not  employ the less fully explored language of Article 2A which refers to a breach  that "substantially impairs" the value of a contract to the injured party. Yet,  a material breach is one that significantly damages the injured party's receipt  of the value it expected from the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e choice between  acceptance and rejection is reduced in importance with respect to a system that  hinges rights on substantial performance rather than on perfect tender. Under  current law in sales of goods, the act of "acceptance" converts the position of  the licensee (buyer) from being able to avoid paying the contract price for  minor defects to being forced to pay the contract price unless a latent defect  substantially impairs the produ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Subsection (c) provides  guidance on a common method parties use to control the timing of acceptance or  rejection via use of a reasonable, specified time. The reference to "manifest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reasonable" as a gauge for the validity of the contractual standard stems  from section 9-501.</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15"/>
      </w:r>
      <w:r>
        <w:rPr/>
        <w:commentReference w:id="316"/>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611. DUTIES FOLLOWING RIGHTFUL REFUSA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fter refusal of a transfer of rights or of a  delivery of a copy of information, any use or exercise of rights by a licensee  with respect to the information, or any action the natural consequence of which  would be to reduce substantially the value of the information to the licensor,  is wrongful as against the licensor and constitutes a breach of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a licensee before refusal of a transfer of  rights has taken physical possession of copies or documentation relating to the  information or has made additional copies, the licensee shall return all copies  and documentation to the licensor or to hold them with reasonable care at the  licensor's disposition for a reasonable time sufficient for the licensor to  remove them. In this case, the following additional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If the licensee elects to  hold the documentation or copies for the licensor's disposition, the licensee  shall follow any reasonable instructions received by the licensee from the  licensor with respect to the documents or copies. Instructions are not  reasonable if the licensor does not arrange for payment of or reimbursement for  the reasonable expenses of complying with the instruc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f the licensor does not  give instructions within a reasonable time after notification of the refusal,  the licensee may store the documentation and copies for the licensor's account  or ship them to the licensor with a right to reimbursement for reasonable costs  of storage, shipment, and handl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A licensee has no further obligations with regard  to the information or related copies and documentation rightfully refused but  remains bound by any restrictions on confidentiality, disclosure, or use which  would have been enforceable had the tender not be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fus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In complying with this section, a licensee is  held only to a standard of care that is reasonable in the circumstances and good  faith. Good-faith conduct under this section does not constitute acceptance or  conversion and is not the basis of an action for damages.</w:t>
      </w:r>
    </w:p>
    <w:p>
      <w:pPr>
        <w:pStyle w:val="Normal"/>
        <w:bidi w:val="0"/>
        <w:spacing w:lineRule="auto" w:line="240" w:before="0" w:after="0"/>
        <w:ind w:left="0" w:right="0" w:hanging="0"/>
        <w:jc w:val="left"/>
        <w:rPr/>
      </w:pPr>
      <w:r>
        <w:rPr/>
        <w:commentReference w:id="317"/>
      </w:r>
      <w:r>
        <w:rPr/>
        <w:commentReference w:id="318"/>
      </w:r>
      <w:r>
        <w:rPr>
          <w:rFonts w:eastAsia="Times New Roman" w:cs="Times New Roman" w:ascii="Times New Roman" w:hAnsi="Times New Roman"/>
          <w:b/>
          <w:bCs/>
          <w:color w:val="000000"/>
          <w:sz w:val="24"/>
          <w:szCs w:val="24"/>
        </w:rPr>
        <w:t>Uniform Law Source: Section 2-602(2), 2-603, 2-604. Substantially revised.  Previously appeared: 2-2408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1.    Should b(1)(2) be deleted  as unecessary detai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rticle 2A states: "the  lessee, after rejection of goods in the lessee's possession, shall hold them  with reasonable care at the lessor's ... disposition for a reasonable time after  the lessee's seasonable notification of rejection." § 2A-512(1)(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Both Article 2 and Article  2A contain separate provisions regarding the obligations of a merchant buyer  (lessee) relating to the handling of rejected goods. This seems to relate  primarily to the handling of perishable property and other cases where a need to  sell may arise to avoid loss to the seller, such as where the buyer and the  seller are in remote locations. That problem does not arise in dealing with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is section does not give  the licensee a right to sell goods, documentation or copies related to the  intangibles under any circumstance. The materials may be confidential and may be  subject to the overriding influence of the proprietary rights held and retained  by the licensor in the intangibles. As Comment 2 to current § 2-603 states: "The  buyer's duty to resell under [that] section arises from commercial  necessity...." That necessity is not present in respect of information. The  licensor's interests are focused on protection of confidentiality or control,  not on optimal disposition of the goods that may contain a copy of the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Under subsection (a), after  rejection, exercise of any rights in the information by the licensee is wrongful  as a matter of contract law, whether or not it is also wrongful under applicable  intellectual property law. This clarifies the policy in current 2-602 regarding  the exercise of ownership rights in rejected goo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Subsections (b) through (d)  generally follow Article 2.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19"/>
      </w:r>
      <w:r>
        <w:rPr/>
        <w:commentReference w:id="32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612. WHAT CONSTITUTES ACCEPTA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Subject to subsection (b), acceptance of a  performance occurs when the party receiving the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obtains the value or  access to the value of the performance and, without objection by it, retains the  value or access beyond a reasonable time to refuse the performa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signifies or acts with  respect to the information in a manner that signifies to the licensor that the  information and manner of transfer conform to the contract or that the licensee  will take or retain them despite their nonconformi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fails effectively to  refuse performance under the terms of the contract or Section 2B-610;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acts in a manner that  makes compliance with the licensee's duties on refusal impossible because of  commingling or because the licensee has received substantial value from the  transfer by use of the information which cannot be return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Except in cases governed by subsection (a)(4),  acceptance of performance that involves delivery of a copy of information occurs  only after the party has a reasonable opportunity to inspect the information and  any related goods or document.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If a contract requires performance in stages with  respect to portions of the information, or with respect to its performance  capacity, this section applies separately to each stage or capacity. Acceptance  of any stage or capacity is conditional until completion of the transfer of  rights in the completed information or the full capacity required under the  contract. </w:t>
      </w:r>
      <w:r>
        <w:rPr/>
        <w:commentReference w:id="321"/>
      </w:r>
      <w:r>
        <w:rPr/>
        <w:commentReference w:id="322"/>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Uniform Law Source: Section 2A-515. Revised. Previously appeared: 2-2410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re are differences in  language and content between Article 2A and Article 2 dealing with acceptance.  Article 2A does not refer to acts inconsistent with the seller's ownership  because of separate possession and ownership in a lease. This draft follows  Article 2A with modifica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Subsection (a)(4) focuses  on two circumstances that may be significant in information and that differ from  cases in goods. In both cases, it would be inequitable or impossible to refuse  the performance. The obligation of a rejecting licensee is to return or to keep  the information available for return to the licensor.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323"/>
      </w:r>
      <w:r>
        <w:rPr>
          <w:rFonts w:eastAsia="Times New Roman" w:cs="Times New Roman" w:ascii="Times New Roman" w:hAnsi="Times New Roman"/>
          <w:color w:val="000000"/>
          <w:sz w:val="24"/>
          <w:szCs w:val="24"/>
        </w:rPr>
        <w:t xml:space="preserve"> </w:t>
      </w:r>
      <w:r>
        <w:rPr/>
        <w:commentReference w:id="324"/>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13. REVOCATION OF ACCEPT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licensee may revoke acceptance of a performance  that constitutes a material breach of the contract if the party accepted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on the reasonable  assumption that the breach would be cured and it has not been seasonably cu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during a period of  continuing efforts at adjustment and cure and the breach was not seasonably  cured;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without discovery of the  breach if the acceptance was reasonably induced either by the other party's  assurances or by the difficulty of discovery before accept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Revocation of acceptance is not effective until  the revoking party sends notice to the other party of it and is barred i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it does not occur within  a reasonable time after the licensee discovers or should have discovered the  ground for i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it does not occur before  any substantial change in condition or identifiability of the information not  caused by the breach;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party attempting to  revoke acceptance received substantial value with respect to the performance  which value cannot be return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party who revokes accept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has the same duties and  is under the same restrictions with regard to the information and any  documentation or copies as if the party had refused the performanc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s not obligated to pay  the contract price for the performance as to which revocation occur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If a licensee revokes  acceptance of some but not all commercial units and if the commercial units in  which the licensor does not exercise its right to revoke are not generally  licensed by the licensor separately or under the terms and conditions contained  in the contract between the licensor and the revoking licensee, the licensor may  require the licensee to choose to revoke acceptance of all of the units or of  none.</w:t>
      </w:r>
    </w:p>
    <w:p>
      <w:pPr>
        <w:pStyle w:val="Normal"/>
        <w:bidi w:val="0"/>
        <w:spacing w:lineRule="auto" w:line="240" w:before="0" w:after="0"/>
        <w:ind w:left="0" w:right="0" w:hanging="0"/>
        <w:jc w:val="left"/>
        <w:rPr/>
      </w:pPr>
      <w:r>
        <w:rPr/>
        <w:commentReference w:id="325"/>
      </w:r>
      <w:r>
        <w:rPr/>
        <w:commentReference w:id="326"/>
      </w:r>
      <w:r>
        <w:rPr>
          <w:rFonts w:eastAsia="Times New Roman" w:cs="Times New Roman" w:ascii="Times New Roman" w:hAnsi="Times New Roman"/>
          <w:b/>
          <w:bCs/>
          <w:color w:val="000000"/>
          <w:sz w:val="24"/>
          <w:szCs w:val="24"/>
        </w:rPr>
        <w:t>Uniform Law Source: Section 2A-516; 2-607. Revised. Previously appeared:  2-2412 (Feb. 1994)</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b) be modified to  clarify that continuing efforts to cure affect what constitutes a reasonable  time to revok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b.    Is revocation an  appropriate concept for performance other than delivery of cop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splits  acceptance and liability issues and also makes changes for custom contracts. It  moves provisions on a licensor's liability over to the licensee to the part  dealing with remedies. </w:t>
      </w:r>
      <w:r>
        <w:rPr>
          <w:rFonts w:eastAsia="Times New Roman" w:cs="Times New Roman" w:ascii="Times New Roman" w:hAnsi="Times New Roman"/>
          <w:b/>
          <w:bCs/>
          <w:color w:val="000000"/>
          <w:sz w:val="24"/>
          <w:szCs w:val="24"/>
        </w:rPr>
        <w:t>Revised Article 2 differs from original Article 2 and  Article 2A on issues covered by this s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cceptance obligates the  licensee to the terms of the contract, including the payment of any purchase  price. Often, of course, other performance will have already occurred. This  section deals with revocation of acceptance as to any type of performance, not  limited to the revoked acceptance of a tender of delivery that occupies the  attention of article 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cceptance is the opposite  of refusal. As to its effect on remedies, see sections on waiver and general  remedies sections. Subsection (a)(2) adds provisions to deal with an issue often  encountered in litigation in software. It reduces the importance of when or  whether acceptance occurs. In cases of continuing efforts to modify and adjust  the intangibles to fit the licensee's needs, asking when an acceptance occurred  raises unnecessary factual disputes. Both parties know that problems exist. The  simple question is whether or not the licensee is obligated for the contract  price, less a right to damages for breach by the lice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ere has been substantial  litigation in Article 2 on questions of whether or not an acceptance occurred  (or can be revoked) in a situation in which the licensee participates with the  licensor in an effort to modify, correct and make functional the software that  is being provided. The issue has importance because acceptance obligates the  licensee to the purchase price unless that acceptance can be revoked due to a  substantial defect, while prior to acceptance the licensee can reject for a  failure to provide "perfect" quality. National Cash Register Co. v. Adell  Indus., Inc., 225 N.W.2d 785, 787 (Mich. App. 1975) ("Here, the malfunctioning  was continuous. Whether the plaintiffs could have made it functional is not the  issue. The machine's malfunctions continued after the plaintiff was given a  reasonable opportunity to correct its defects. [The] warranty was breached.");  Integrated Title Data Systems v. Dulaney, 800 S.W.2d 336 (Tex. App. 1990); Eaton  Corp. v. Magnovox Co., 581 F.Supp. 1514 (E.D. Mich. 1984) (failure to object or  give notice of a problem may constitute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aiver); St Louis Home Insulators v. Burroughs Corp., 793 F.2d 954 (8th Cir.  1986) (limitations bar); The Drier Co. v. Unitronix Corp., 3 UCC Rep.Serv.3d  (Callaghan) 1728 (NJ Super Ct. App. Civ. 1987); Computerized Radiological  Service v. Syntex, 595 F.Supp. 1495, rev'd on other grounds, 786 F.2d 72 (2d  Cir. 1986) (22 months use precludes rejection); Iten Leasing Co. v. Burroughs  Corp., 684 F.2d 573 (8th Cir. 1982); Aubrey's R.V. Center, Inc. v. Tandy Corp.,  46 Wash. App. 595, 731 P.2d 1124 (Wash. Ct. App. 1987) (nine month delay did not  foreclose revocation); Triad Systems Corp. v. Alsip, 880 F.2d 247 (10th Cir.  1989) (buyer permitted to revoke over two years after the initial delivery of  software and hardware system); Money Mortgage &amp; Inv. Corp. v. CPT of South  Fla., 537 So.2d 1015 (Fla. Dist. Ct. App. 1988) (18 month delay permitted);  Softa Group v. Scarsdale Development, No. 1-91-1723, 1993 WL 94672 (Ill. App.  March 31, 1993); David Cooper, Inc. v. Contemporary Computer Systems, Inc., 846  S.W.2d 777 (Mo App 1993); Hospital Computer Systems, Inc. v. Staten Island  Hospital, 788 F. Supp. 1351 (D.N.J. 1992).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Revocation is a remedy for  the licensee, but its role in the remedies scheme must be carefully understood.  In effect, revocation reverses the effect of acceptance and places the licensee  in a position like that of a party who rejected the transfer initially. The  effects of acceptance that are most important here include: (i) the licensee  must pay the licensee fee for the transfer and is obligated as to other contract  duties respecting that transfer, (ii) the licensee essentially keeps the copies  or other materials associated with the transfer but subject to contract terms,  and (iii) the licensee cannot reject the transfer or cancel the contract based  on any nonconformi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Subsection(d) is new. It  deals with cases where modules or stages are presented for separate acceptance  or where components of a software system could be viewed as arguably separ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Subsection (c) adopts the  position in a number of states that revocation is conditional on return of the  value that the licensee received from the information. This is a common law rule  of fairness and avoiding unjust enrichment. It is not often relevant in dealing  with goods since the primary value in such deals typically involves continued  use of the goods themselves. That is not be true for information. The subsection  bar, revocation if the party received substantial value which cannot be  returned.</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27"/>
      </w:r>
      <w:r>
        <w:rPr/>
        <w:commentReference w:id="32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C.  Special Types of Contracts]    SECTION 2B-614. CONTINUOUS  ACCESS CONTRAC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In a continuous access contract, access must be  available at times and in a manner consistent wi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express terms in the  contract;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o the extent not dealt  with by the terms of the contract, in a commercially reasonable and workmanlike  manner in light of ordinary standards of the trade and industry for the  particular type of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ntermittent or occasional failures to have  access available do not constitute a breach if they are consistent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industry stand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express terms of the  contract;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reasonable needs for  maintenance, scheduled downtime, reasonable periods of equipment or system  failure, or events beyond the licensor's reasonable contro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Unless the contract otherwise provides,  information obtained by a licensee through access to the licensor's facility and  not related to information provided by the licensee to the licensor is received  on an unrestricted basis subject to the intellectual property rights of the  licensor or a third pa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If a licensor breaches its obligation to make  access available and the breach is material as to the entire contract, the  licensee may cancel the contract if the breach has not been cured or if the  contract so provid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e) Cancellation is not effective until the licensee  sends notice of 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f) Nonmaterial breach by the licensor does not in  itself justify a licensee to refuse to perform or cancel the contract but  entitles the licensee to resort to the appropriate remedies under Section  2B-718. </w:t>
      </w:r>
    </w:p>
    <w:p>
      <w:pPr>
        <w:pStyle w:val="Normal"/>
        <w:bidi w:val="0"/>
        <w:spacing w:lineRule="auto" w:line="240" w:before="0" w:after="0"/>
        <w:ind w:left="0" w:right="0" w:hanging="0"/>
        <w:jc w:val="left"/>
        <w:rPr/>
      </w:pPr>
      <w:r>
        <w:rPr/>
        <w:commentReference w:id="329"/>
      </w:r>
      <w:r>
        <w:rPr/>
        <w:commentReference w:id="330"/>
      </w:r>
      <w:r>
        <w:rPr>
          <w:rFonts w:eastAsia="Times New Roman" w:cs="Times New Roman" w:ascii="Times New Roman" w:hAnsi="Times New Roman"/>
          <w:b/>
          <w:bCs/>
          <w:color w:val="000000"/>
          <w:sz w:val="24"/>
          <w:szCs w:val="24"/>
        </w:rPr>
        <w:t xml:space="preserve">Uniform Law Source: None. Previously appeared: 2-2416.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applies to a  "continuous access" transactions. Continuous access contracts constitute a  particular and important application of an ongoing relationship that involves  tailored application of the general principles and default rules spelled out in  an earlier section. "Continuous access" contracts are defined in § 2B-102.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transaction here is not  only that the transferee receives the functionality or the information made  available by the transfer of rights, but that the subject matter be accessible  to the transferee on a consistent or predictable basis. The transferee contracts  for continuing availability of processing capacity or information and compliance  with that contract expectation hinges not on any specific (installment), but on  continuing rights and ability to access the system. The continuous access  contract is unlike installment contracts under Article 2 which have more  regimented tender-acceptance sequences. Often, the licensor here merely keeps  the processing system on-line and available for the transferee to access when it  choos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Subsection (c) is added to  this draft to make clear that the presumption is that information obtained is  not restricted, even though access was controlled and restricted. The pers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o reads a case on Westlaw can use that information for any purpose it  desires, unless the contract or the intellectual property rights of another  party restrict such u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Included in this section  would be contracts involving outsourcing processing of business information,  licenses to access and use computer systems and software in remote facilities,  online services, and database access contracts. Under current law, these  contracts are ordinarily services or information contracts. The fault based  warranties noted in the warranty sections would apply to the continuous access  contract insofar as one deals with the content or processing of th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The contract obligation  deals with making and keeping the system available. Availability standards are  subject to contractual specification, but in the absence of contract terms, the  appropriate reference is to general standards of the industry involving the  particular type of transaction. Thus, for example, a database contract involving  access to a news and information service would have different accessibility  expectations than would a contract to provide remote access to systems for  processing air traffic control da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This section focuses the  right to cancel a transaction on one aspect of the nature of the relationship  itself: accessibility. The transaction here is not only that the transferee  receives the functionality or the information made available by the transfer of  rights, but that the subject matter be accessible to the transferee on a  consistent or predictable basis. The transferee contracts for continuing  availability of processing capacity or information and compliance with that  contract expectation hinges not on any specific (installment), but on continuing  rights and ability to access the system.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In continuous access  contracts, the transferee may receive substantial value before or in spite of  problems in the overall transaction. The remedies in cases of breach provide for  a concept of partial performance. For example, the fact that a company continues  to use a remote access database processing system for several years while  encountering problems and seeking a replacement system, may allow it to reject  the future terms of the contract, but leaves the transferee responsible for the  past value received. Hospital Computer Systems, Inc. v. Staten Island Hospital,  788 F. Supp. 1351 (D.N.J. 1992).</w:t>
      </w:r>
      <w:r>
        <w:rPr>
          <w:rFonts w:eastAsia="Times New Roman" w:cs="Times New Roman" w:ascii="Times New Roman" w:hAnsi="Times New Roman"/>
          <w:b/>
          <w:bCs/>
          <w:color w:val="000000"/>
          <w:sz w:val="24"/>
          <w:szCs w:val="24"/>
        </w:rPr>
        <w:t xml:space="preserve">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30- </w:t>
      </w:r>
    </w:p>
    <w:p>
      <w:pPr>
        <w:pStyle w:val="Normal"/>
        <w:bidi w:val="0"/>
        <w:spacing w:lineRule="auto" w:line="240" w:before="0" w:after="0"/>
        <w:ind w:left="0" w:right="0" w:hanging="0"/>
        <w:jc w:val="left"/>
        <w:rPr/>
      </w:pPr>
      <w:r>
        <w:rPr/>
        <w:commentReference w:id="331"/>
      </w:r>
      <w:r>
        <w:rPr/>
        <w:commentReference w:id="33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615. CORRECTION AND UPDATE CONTRAC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If a licensor agrees to correct errors in  information or provide similar services, the following rules app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If the agreement covers a  limited time and is in lieu of a warranty created in this [article], the  licensor undertakes that its performance will complete a transfer that conforms  to the agre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In cases not governed by  paragraph (1), the licensor shall perform at a time and place and with a quality  consistent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  the terms of the agreement;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i)  to the extent not dealt with by the terms of the agreement, in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ercially reasonable and workmanlike manner in light of ordinary standards  of the trade and industry for the particular type of agreement, but a licensor  providing the services does not thereby guaranty that its services will correct  all defects or errors unless expressly so provided in the agre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a licensor agrees to provide updates or new  versions of information,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licensor shall make  the new versions or upgrades available at a time and place and with a quality  consistent wi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  the terms of the agreement;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i)  to the extent not dealt with by the terms of the agreement, in a commercially  reasonable and workmanlike manner in light of ordinary standards of the trade  and industry for the particular type of agre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licensor does not  agree to make available new versions or upgrades that it has not yet made  available to the public or relevant customer base and has no obligation to make  new versions or upgrades available to the public at any particular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New versions or upgrades  provided pursuant to an agreement must conform to the same standards of quality  applicable to the information involved in the initial transfer unless the  licensor indicates that such compliance is not intended and the licensee accepts  a lesser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In the case of a breach of contract, Sections  2B-601 and 2B-602 apply with respect to cancellation and the aggrieved party's  remedy for breac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Breach of contract entitles the aggrieved party  to the remedies under this [article] and in the agreement with respect to the  correction or update contract. It does not entitle the licensee to cancel the  contract concerning the information unless the breach causes a materia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each of that contract.</w:t>
      </w:r>
    </w:p>
    <w:p>
      <w:pPr>
        <w:pStyle w:val="Normal"/>
        <w:bidi w:val="0"/>
        <w:spacing w:lineRule="auto" w:line="240" w:before="0" w:after="0"/>
        <w:ind w:left="0" w:right="0" w:hanging="0"/>
        <w:jc w:val="left"/>
        <w:rPr/>
      </w:pPr>
      <w:r>
        <w:rPr/>
        <w:commentReference w:id="333"/>
      </w:r>
      <w:r>
        <w:rPr/>
        <w:commentReference w:id="334"/>
      </w:r>
      <w:r>
        <w:rPr>
          <w:rFonts w:eastAsia="Times New Roman" w:cs="Times New Roman" w:ascii="Times New Roman" w:hAnsi="Times New Roman"/>
          <w:b/>
          <w:bCs/>
          <w:color w:val="000000"/>
          <w:sz w:val="24"/>
          <w:szCs w:val="24"/>
        </w:rPr>
        <w:t>Uniform  Law Source None. First appeared: 2-2419 (Feb. 1994).</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Reporter's Note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should be read  in connection with the licensor's and licensee's general obligations in a  contract and the conditions under which breach of those obligations justify  cancellation of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section distinguishes  between obligations to correct errors and obligations to provide updates. A  licensor has no obligation to provide the licensee with updates or enhancements.  It may have an obligation to make an effort to correct errors in cases where a  licensee accepted a transfer of rights because the nonconformity was not  material and did not justify refusal. See Section 2B-621. In modern practice,  contracts to provide updates, generally described as maintenance contracts, are  a valuable source of revenue for software providers. The reference to error  corrections covers contracts where, for example, a software vendor agrees to be  available to come on site and correct or attempt to correct bugs in the software  for a separate fee. This type of agreement is a services contract. The other  type of agreement occurs when, for example, a vendor contracts to make available  to the licensee new versions of the software developed for general distribution.  Often, the new versions cure problems that earlier versions encountered and the  two categories of contract overlap. Yet, we are dealing more with new products  when we are referring to generally available upgrades or new vers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a)(1) reflects  a core distinction. In some cases, the replacement or correction agreement  substitutes for a warranty and should be treated as creating a commitment to  achieve the result that the parties originally contemplated in the intangibles  contract to begin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bsection (a)(2) treats  the contractual obligation to make corrections in a manner consistent with  information contracts. The ordinariness standard for measuring baseline  performance obligations refers to workmanlike performance and commercially  reasonable behavior. The cases on services contracts provide guidance on how  courts should approach the standard in reference to correcting errors in the  information itsel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Subsections (c) and (d)  establish the basic relationship between the upgrade contract and the underlying  intangibles contract. In subsection (c), breach and cancellation of the repair  contract for its own performance problems is treated by reference to general  standards. In subsection (d), a breach by a party to the intangibles contract  may, if material, justify cancellation of both the repair contract and the  intangibles contract relationship.</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35"/>
      </w:r>
      <w:r>
        <w:rPr/>
        <w:commentReference w:id="336"/>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16. SUPPORT CONTRA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licensor is not required to provide support or  instruction for the licensee's use of information or licensed access after the  transfer of righ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a licensor agrees to provide support to the  licensee, the licensor shall make the support available at a time and place and  with a quality consistent wit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terms of the  agreement;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o the extent not dealt  with by the terms of the agreement, in a commercially reasonable and workmanlike  manner in light of ordinary standards of the trade and industry for the  particular type of agre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In the case of a breach of a support obligation,  Sections 2B-601 and 2B-602 apply with respect to cancellation of the support  contract and the aggrieved party's right to a remedy for breach of that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A licensor's breach of a support obligation does  not entitle the licensee to cancel the contract concerning the information  unless the breach causes a material breach of that contract. </w:t>
      </w:r>
    </w:p>
    <w:p>
      <w:pPr>
        <w:pStyle w:val="Normal"/>
        <w:bidi w:val="0"/>
        <w:spacing w:lineRule="auto" w:line="240" w:before="0" w:after="0"/>
        <w:ind w:left="0" w:right="0" w:hanging="0"/>
        <w:jc w:val="left"/>
        <w:rPr/>
      </w:pPr>
      <w:r>
        <w:rPr/>
        <w:commentReference w:id="337"/>
      </w:r>
      <w:r>
        <w:rPr/>
        <w:commentReference w:id="338"/>
      </w:r>
      <w:r>
        <w:rPr>
          <w:rFonts w:eastAsia="Times New Roman" w:cs="Times New Roman" w:ascii="Times New Roman" w:hAnsi="Times New Roman"/>
          <w:b/>
          <w:bCs/>
          <w:color w:val="000000"/>
          <w:sz w:val="24"/>
          <w:szCs w:val="24"/>
        </w:rPr>
        <w:t>Uniform Law Source: Restatement (Second) of Torts § 299A. Revised. First  appeared: 2-2417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Subsection (a) states that,  as a general principle, after completing the original transfer of rights, the  licensor does not undertake a support obligation to assist the licensee in  effectively using the licensed information. In practice, of course, most  information suppliers do in fact provide post transfer suppor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section should be read  in connection with the treatment of a licensor's and licensee's general  obligations in a contract and the conditions under which breach of those  obligations justify cancellation of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An agreement to provide  support of advice need not be separate from the information contract itself. It  may either be a component of that agreement or a related contract. This reflects  modern practice in reference to software and related intangibl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pport, advice and  information, for purposes of this section, imply an obligation of assistance in  an advisory role, rather than a commitment to make adjustments or to provide  updates or related material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Subsection (b) provides a  default rule regarding the time, place and quality of the services that is  subject to contrary agreement. The standard reflects a theme of "ordinariness"  or "commercial reasonableness" that provides default performance rule throughout  the chapter (e.g., warranty of merchantability, warranty or workmanlike  conduct). It measures a party's performance commitment by reference to standards  of the relevant trade or industr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339"/>
      </w:r>
      <w:r>
        <w:rPr>
          <w:rFonts w:eastAsia="Times New Roman" w:cs="Times New Roman" w:ascii="Times New Roman" w:hAnsi="Times New Roman"/>
          <w:color w:val="000000"/>
          <w:sz w:val="24"/>
          <w:szCs w:val="24"/>
        </w:rPr>
        <w:t xml:space="preserve"> </w:t>
      </w:r>
      <w:r>
        <w:rPr/>
        <w:commentReference w:id="340"/>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SECTION 2B-617. DISTRIBUTION CONTRA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licensee who receives information from a  licensor for resale or relicense to other licensees is a distributor for  purposes of this section. The licensor in such transaction and any prior  licensors who distributed the information for resale or relicense, are producers  for purposes of this s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A distributor is a licensor in its subsequent  sale or license for all purposes under this [artic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Except to the extent that the agreement between  the distributor and its licensee modifies or excludes this result, the  distributor and its licensee adopt the terms of any contract between the  distributor's licensee and a producer created at the time of transfer to, or use  of, the information by the distributor's licensee to the extent not inconsistent  with the intellectual property rights of a produc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A distributor who in good faith performs  obligations of a producer under any contract of the producer related to this  transaction contract with the distributor's licensee is entitled to  reimbursement of the reasonable costs of such performance from the produc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e) If a contract contemplates redistribution of  copies of information in the ordinary course under the contract, the distributor  shall distribute the information and any related documentation as received from  the producer. </w:t>
      </w:r>
    </w:p>
    <w:p>
      <w:pPr>
        <w:pStyle w:val="Normal"/>
        <w:bidi w:val="0"/>
        <w:spacing w:lineRule="auto" w:line="240" w:before="0" w:after="0"/>
        <w:ind w:left="0" w:right="0" w:hanging="0"/>
        <w:jc w:val="left"/>
        <w:rPr/>
      </w:pPr>
      <w:r>
        <w:rPr/>
        <w:commentReference w:id="341"/>
      </w:r>
      <w:r>
        <w:rPr/>
        <w:commentReference w:id="342"/>
      </w: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1.    This section is new and  proposes solutions to several issues that have arisen in discussion of prior  drafts. It clarifies that a distributor (including a retailer) is a licensor  under this article. Thus, in the case of a transaction involving a license form  agreed to by the licensee and arising from a remote licensor, there are two  licensors in the transaction (retailer and produc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default rule is that  the license assented to be the customer states the terms f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th the producer and the distribut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e) pulls  forward a rule formerly stated in 2B-312(c).</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43"/>
      </w:r>
      <w:r>
        <w:rPr/>
        <w:commentReference w:id="34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618. DEVELOPMENT CONTRACTS; RIGHTS ACQUISITION. </w:t>
      </w:r>
      <w:r>
        <w:rPr>
          <w:rFonts w:eastAsia="Times New Roman" w:cs="Times New Roman" w:ascii="Times New Roman" w:hAnsi="Times New Roman"/>
          <w:color w:val="000000"/>
          <w:sz w:val="24"/>
          <w:szCs w:val="24"/>
        </w:rPr>
        <w:t xml:space="preserve">If an agreement requires  the development or creation of information by the licensor, on request of the  licensee, the licensor must notify the licensee that it used independent  contractors in its performance and provide the licensee confirmation that, to  its knowledge, all applicable intellectual property rights have been obtained  from any independent contractor so used or that it makes no representation about  the status of such rights beyond any stated in the contract. The request must be  made and responded to no less than 60 days and responded to no less than 30 days  prior to the transfer of rights. </w:t>
      </w:r>
    </w:p>
    <w:p>
      <w:pPr>
        <w:pStyle w:val="Normal"/>
        <w:bidi w:val="0"/>
        <w:spacing w:lineRule="auto" w:line="240" w:before="0" w:after="0"/>
        <w:ind w:left="0" w:right="0" w:hanging="0"/>
        <w:jc w:val="left"/>
        <w:rPr/>
      </w:pPr>
      <w:r>
        <w:rPr/>
        <w:commentReference w:id="345"/>
      </w:r>
      <w:r>
        <w:rPr/>
        <w:commentReference w:id="346"/>
      </w:r>
      <w:r>
        <w:rPr>
          <w:rFonts w:eastAsia="Times New Roman" w:cs="Times New Roman" w:ascii="Times New Roman" w:hAnsi="Times New Roman"/>
          <w:b/>
          <w:bCs/>
          <w:color w:val="000000"/>
          <w:sz w:val="24"/>
          <w:szCs w:val="24"/>
        </w:rPr>
        <w:t>Source:  New. Recommended by ABA Task Force; Section 2B-315.</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ittee Vo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a.    The Committee rejected a  motion to delete this section.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provides  important protection for a licensee in development contracts. The basis for the  section stems from a problem created under federal intellectual property law,  especially as to copyright ownership. Copyright law allows independent  contractors to retain copyright control of their work unless they expressly  transfer it. The licensee, even if unaware of the contractor's rights, is  subject to them since intellectual property law does not contemplate good faith  buyer protection. The section places an obligation on the developer of software  in a development context to respond to a request of the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Subsequent drafts will  bring together other development contract rules, such as the current warranty of  effort into this section for ease of reference.</w:t>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24"/>
          <w:szCs w:val="24"/>
        </w:rPr>
        <w:t xml:space="preserve">-30- </w:t>
      </w:r>
      <w:r>
        <w:rPr/>
        <w:commentReference w:id="347"/>
      </w:r>
      <w:r>
        <w:rPr/>
        <w:commentReference w:id="348"/>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19. SYSTEM INTEGRATION CONTRA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If an agreement requires that the licensor  provide a single or integrated system consisting of components provided by more  than one supplier and the agreement indicate that the licensee is relying on the  licensor's expertise to select the components, the components selected if  delivered in proper condition must function together as a syste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n cases governed by subsection (a), acceptance  by a licensee of performance wi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pect to delivery or installation of part of a system is conditional on  completion of the system consistent with subsection (a).</w:t>
      </w:r>
    </w:p>
    <w:p>
      <w:pPr>
        <w:pStyle w:val="Normal"/>
        <w:bidi w:val="0"/>
        <w:spacing w:lineRule="auto" w:line="240" w:before="0" w:after="0"/>
        <w:ind w:left="0" w:right="0" w:hanging="0"/>
        <w:jc w:val="left"/>
        <w:rPr/>
      </w:pPr>
      <w:r>
        <w:rPr/>
        <w:commentReference w:id="349"/>
      </w:r>
      <w:r>
        <w:rPr/>
        <w:commentReference w:id="350"/>
      </w:r>
      <w:r>
        <w:rPr>
          <w:rFonts w:eastAsia="Times New Roman" w:cs="Times New Roman" w:ascii="Times New Roman" w:hAnsi="Times New Roman"/>
          <w:b/>
          <w:bCs/>
          <w:color w:val="000000"/>
          <w:sz w:val="24"/>
          <w:szCs w:val="24"/>
        </w:rPr>
        <w:t xml:space="preserve">Uniform Law Source: Non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is section needs further development. The intent is  to distinguish cases in which the obligation is that each element of a system  functions well separately and situations where the items are perfect, but do not  work together as a system. Components in this sense refer to any discrete  element of the system and, especially, the software elements. Earlier drafts of  this article included this language within warranty sections. It is thought that  the obligation is more in the nature of a contractual obligation. This  obligation differs from the implied warranty since there is no reliance here on  the expertise of the licensor to achieve a particular result other than a  functioning system.</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351"/>
      </w:r>
      <w:r>
        <w:rPr/>
        <w:commentReference w:id="352"/>
      </w:r>
      <w:r>
        <w:rPr>
          <w:rFonts w:eastAsia="Times New Roman" w:cs="Times New Roman" w:ascii="Times New Roman" w:hAnsi="Times New Roman"/>
          <w:b/>
          <w:bCs/>
          <w:color w:val="000000"/>
          <w:sz w:val="24"/>
          <w:szCs w:val="24"/>
        </w:rPr>
        <w:t xml:space="preserve">[D. Performance Problems; Cur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20. CURE OF BRE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A party in breach of a contract may, at its own  expense, cure the breach i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party in breach  without undue delay gives notice to the other party of its intent to cur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the party in breach  effects cure promptly, prior to cancellation by the other party, and within any  contractual time period for cure of a bre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Other than in a mass-market license, if a  licensor receives timely notice of a specified nonconformity and demand from a  licensee who accepted a performance because a nonconformity was not material and  did not allow refusal of the performance or revocation of acceptance, the  licensor must promptly and in good faith make an effort to cure. Failure to make  this effort constitutes a breach of the contract unless the cost of the effort  would be disproportionate to the effect of the nonconformity on the license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breach that has been cured may not be used as a  basis to cancel a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A cure occurs only if the party in bre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fully performs the  contract obligation that was in breac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fully compensates, or  provides adequate assurance that it will promptly compensate, the injured party;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provides adequate  assurance of future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e) Failure timely to perform all assurances provided  in reference to a cure constitutes a breach that cannot subsequently be cur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f) Actions that do not put the aggrieved party in as  good of a position as if full performance occurred, or that are part of a  repeated pattern of breach and cure, do not constitute a cure. </w:t>
      </w:r>
    </w:p>
    <w:p>
      <w:pPr>
        <w:pStyle w:val="Normal"/>
        <w:bidi w:val="0"/>
        <w:spacing w:lineRule="auto" w:line="240" w:before="0" w:after="0"/>
        <w:ind w:left="0" w:right="0" w:hanging="0"/>
        <w:jc w:val="left"/>
        <w:rPr/>
      </w:pPr>
      <w:r>
        <w:rPr/>
        <w:commentReference w:id="353"/>
      </w:r>
      <w:r>
        <w:rPr/>
        <w:commentReference w:id="354"/>
      </w:r>
      <w:r>
        <w:rPr>
          <w:rFonts w:eastAsia="Times New Roman" w:cs="Times New Roman" w:ascii="Times New Roman" w:hAnsi="Times New Roman"/>
          <w:b/>
          <w:bCs/>
          <w:color w:val="000000"/>
          <w:sz w:val="24"/>
          <w:szCs w:val="24"/>
        </w:rPr>
        <w:t>Uniform  Law Source: Sections 2-508; 2A-513; 11 USC 365; Restatement (Second) of  Contracts § 237. Revised. First appeared: 2-2407, 2420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the aggrieved party  be able to refuse a cure that meets relevant standards and is timely because it  has a legitimate interest in doing so?</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brings  together cure principles. The idea that a breaching party may, if it acts  promptly and effectively, alleviate the adverse effects of its breach and  preserve the contractual relationship is embedded in modern law. The language in  this redraft deletes material from adapted from the UNIDROIT Principles, article  7.1.4 originally included based on a suggestion by Professor Richard Hyland. The  deleted language provides that the cure cannot occur if it is not "appropriate"  or if the injured party has "a legitimate interest in refusing it." Comments  suggested that these standards were too inexact for commercial practice. The  UNIDROIT model also suggest that cure rights survive prior cancellation. This  draft holds that the injured party who cancels or for whom the contractual time  period specified for cure is exceeded can ignore the effort to cure. The draft  does not contemplate that the injured party has any obligation to delay reacting  to a material breach by cancellation in order to permit cure (or an effort to  cure). The interests of the injured party are predomina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Restatement (Second) of  Contracts § 237 provides that a condition to one party's performance duty in a  contract is that there be no uncured material breach by the other party. This  section spells out some standards for determining the timing and character of  the actions that constitute a c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d) indicates  that cure consists of complete contract performance coupled with necessary  compensation and assurances of future performance. As to the latter aspects, the  provisions of this Draft are taken from Section 365 of the Bankruptcy Code and  is intended to spell out a requirement that the breaching party's actions fully  alleviate adverse consequences from the breach including any uncertainties  caused about future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is draft differs from  Article 2. Here, there is no absolute right to cure a material breach in this  article. The reason for the difference lies in the fact that rightful refusal,  revocation or cancellation requires "material breach" in this article, while the  sales provisions require only a minor breach for rejection. If the breach is  material and the injured party desires to cancel the contract, subsection (a)  limits the right to cure consistent with the injured party's ability to cancel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greement. In such cases, the injured party's interests are dominant. A  different case exists for nonmaterial breaches, cure is not subject to prior  cancellation because rejection or cancellation is not permitted. Nonmaterial  breaches are subject to contractual time limits and to the overall condition  that the cure be promp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Article 2A provides, in  addition to a right to cure before expiration of the time for performance, that:  "If a lessee rejects a nonconforming tender that the lessor or the supplier had  reasonable grounds to believe would be acceptable with or without money  allowance, the lessor or the supplier may have a further reasonable time to  substitute a conforming tender it he seasonably notifies the lessee." This does  not seem to apply to performance governed by the substantial impairment te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Cure sets a framework in  which achievement of the reasonable expectations of the parties is enhanced and  a sale arrangement held together conditioned on performance of the contract  terms by the parties. One goal is to hold together the contract while giving  play to and a framework for productive correction and adjustment of the first  delivery of the goods. One author suggests that this function of cure has been  substantially taken over by the replacement and repair warranties in most  industries. John Sebert, Jr., Rejection, Revocation, and Cure Under Article 2 of  the Uniform Commercial Code: Some Modest Proposals, 84 Nw. U. L. Rev. 375  (1990).</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7.    Subsection (c) defines the  effect of a cure. It prevents cancellation of the contract based on the breach.  Cure does not prevent the injured party from recovery under other remedies  provisions of this chapt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8.    Subsection (b) imposes an  obligation of good faith effort to cure in cases of minor defects (nonmaterial).  This is to protect the licensee against adverse effects of the material breach  standard. The licensor, however, need not extend huge efforts to correct minor  problems and, if an effort to cure would be disproportionate to the value lost  to the licensee, failure to make the effort or to continue it does not  constitute a breach. Also, in determining what defects are nonconforming,  reference should be had to the general standards of the trade and the reasonable  expectations of the parti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55"/>
      </w:r>
      <w:r>
        <w:rPr/>
        <w:commentReference w:id="356"/>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21. RIGHT TO ADEQUATE ASSURANCE OF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contract imposes an obligation on each party  that the other's expectation of receiving due performance will not be impaired.  If reasonable grounds for insecurity arise with respect to the performance of  either party, the other party may demand in a record adequate assurance of due  performance and, until that assurance is received, if commercially reasonable,  may suspend any performance for which the agreed return has not already been  recei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The reasonableness of grounds for insecurity and  the adequacy of the assurance offered is determined according to commercial  standar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cceptance of improper delivery or payment does  not prejudice an aggrieved party's right to demand adequate assurance of future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After receipt of a justified demand, failure to  provide within a reasonable time, not exceeding 30 days, assurance of due  performance which is adequate under the circumstances of the particular case is  a repudiation of the contract.</w:t>
      </w:r>
    </w:p>
    <w:p>
      <w:pPr>
        <w:pStyle w:val="Normal"/>
        <w:bidi w:val="0"/>
        <w:spacing w:lineRule="auto" w:line="240" w:before="0" w:after="0"/>
        <w:ind w:left="0" w:right="0" w:hanging="0"/>
        <w:jc w:val="left"/>
        <w:rPr/>
      </w:pPr>
      <w:r>
        <w:rPr/>
        <w:commentReference w:id="357"/>
      </w:r>
      <w:r>
        <w:rPr/>
        <w:commentReference w:id="358"/>
      </w:r>
      <w:r>
        <w:rPr>
          <w:rFonts w:eastAsia="Times New Roman" w:cs="Times New Roman" w:ascii="Times New Roman" w:hAnsi="Times New Roman"/>
          <w:b/>
          <w:bCs/>
          <w:color w:val="000000"/>
          <w:sz w:val="24"/>
          <w:szCs w:val="24"/>
        </w:rPr>
        <w:t>Uniform Law Sou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2-608. Follows current draft Article 2.</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the sections on  assurances and repudiation be deleted and left to common law?</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dequate assurance concepts are important in the  context of an article dealing with ongoing relationships. The language here  follows current drafts of Article 2.</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59"/>
      </w:r>
      <w:r>
        <w:rPr/>
        <w:commentReference w:id="36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22. ANTICIPATORY REPUDIATION.</w:t>
      </w:r>
      <w:r>
        <w:rPr>
          <w:rFonts w:eastAsia="Times New Roman" w:cs="Times New Roman" w:ascii="Times New Roman" w:hAnsi="Times New Roman"/>
          <w:color w:val="000000"/>
          <w:sz w:val="24"/>
          <w:szCs w:val="24"/>
        </w:rPr>
        <w:t xml:space="preserve"> If either party to a contract states to  the other that it will not or cannot make a performance still due under the  contract or, by voluntary affirmative conduct, makes a future performance by it  impossible or apparently impossible and the loss of the performance will  substantially impair the value of the contract to the other, the aggrieved party  may suspend its own performance or proceed in accordance with Section 2B-711 or  2B-718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wait performance by the repudiating party for a  commercially reasonable time;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resort to any remedy for breach, even if the  repudiating party has been notified that the aggrieved party would await the  repudiating party's performance and the aggrieved party has urged retraction.</w:t>
      </w:r>
    </w:p>
    <w:p>
      <w:pPr>
        <w:pStyle w:val="Normal"/>
        <w:bidi w:val="0"/>
        <w:spacing w:lineRule="auto" w:line="240" w:before="0" w:after="0"/>
        <w:ind w:left="0" w:right="0" w:hanging="0"/>
        <w:jc w:val="left"/>
        <w:rPr/>
      </w:pPr>
      <w:r>
        <w:rPr/>
        <w:commentReference w:id="361"/>
      </w:r>
      <w:r>
        <w:rPr/>
        <w:commentReference w:id="362"/>
      </w:r>
      <w:r>
        <w:rPr>
          <w:rFonts w:eastAsia="Times New Roman" w:cs="Times New Roman" w:ascii="Times New Roman" w:hAnsi="Times New Roman"/>
          <w:b/>
          <w:bCs/>
          <w:color w:val="000000"/>
          <w:sz w:val="24"/>
          <w:szCs w:val="24"/>
        </w:rPr>
        <w:t>Uniform Law Source: 2-609. Follows Article 2.</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Anticipatory repudiation  concepts are important in the context of an article dealing with ongoing  relationships. The language here follows current drafts of Article 2.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Comments at the NCCUSL  meeting </w:t>
      </w:r>
      <w:r>
        <w:rPr>
          <w:rFonts w:eastAsia="Times New Roman" w:cs="Times New Roman" w:ascii="Times New Roman" w:hAnsi="Times New Roman"/>
          <w:b/>
          <w:bCs/>
          <w:color w:val="000000"/>
          <w:sz w:val="24"/>
          <w:szCs w:val="24"/>
        </w:rPr>
        <w:t>dealing with Article 2</w:t>
      </w:r>
      <w:r>
        <w:rPr>
          <w:rFonts w:eastAsia="Times New Roman" w:cs="Times New Roman" w:ascii="Times New Roman" w:hAnsi="Times New Roman"/>
          <w:color w:val="000000"/>
          <w:sz w:val="24"/>
          <w:szCs w:val="24"/>
        </w:rPr>
        <w:t xml:space="preserve"> questioned whether "impossible" is the  correct standard in reference to payment obligations. Also questioned was to  what extent this draft changes prior law in Article 2 such that return to  original language of Article 2 is appropriate. In a subsequent draft of this  article, the language here will be compared to that in existing Article 2 and  Article 2A with more specific proposals to be mad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63"/>
      </w:r>
      <w:r>
        <w:rPr/>
        <w:commentReference w:id="36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23. RETRACTION OF ANTICIPATORY REPUDI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repudiating party may retract a repudiation  until its next performance is due unless the aggrieved party, after the  repudiation, has canceled the contract, materially changed its position, or  otherwise indicated that the repudiation is considered to be fin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A retraction under subsection (a) may be by any  method that clearly indicates to the aggrieved party that the repudiating party  intends to perform the contract. However, a retraction must include any  assurance justifiably demanded under Section 2B-622.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Retraction under subsection (a) reinstates a  repudiating party's rights under the contract with due excuse and allowance to  the aggrieved party for any delay caused by the repudiation.</w:t>
      </w:r>
    </w:p>
    <w:p>
      <w:pPr>
        <w:pStyle w:val="Normal"/>
        <w:bidi w:val="0"/>
        <w:spacing w:lineRule="auto" w:line="240" w:before="0" w:after="0"/>
        <w:ind w:left="0" w:right="0" w:hanging="0"/>
        <w:jc w:val="left"/>
        <w:rPr/>
      </w:pPr>
      <w:r>
        <w:rPr/>
        <w:commentReference w:id="365"/>
      </w:r>
      <w:r>
        <w:rPr/>
        <w:commentReference w:id="366"/>
      </w:r>
      <w:r>
        <w:rPr>
          <w:rFonts w:eastAsia="Times New Roman" w:cs="Times New Roman" w:ascii="Times New Roman" w:hAnsi="Times New Roman"/>
          <w:b/>
          <w:bCs/>
          <w:color w:val="000000"/>
          <w:sz w:val="24"/>
          <w:szCs w:val="24"/>
        </w:rPr>
        <w:t>Uniform Law Sou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Section 2-6-110. Follows current draft Article 2.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nticipatory repudiation concepts are important in  the context of an article dealing with ongoing relationships. The language here  follows current drafts of Article 2. In a subsequent draft of this article, the  language here will be compared to that in existing Article 2 and Article 2A with  more specific proposals to be made.</w:t>
      </w:r>
      <w:r>
        <w:rPr>
          <w:rFonts w:eastAsia="Times New Roman" w:cs="Times New Roman" w:ascii="Times New Roman" w:hAnsi="Times New Roman"/>
          <w:b/>
          <w:bCs/>
          <w:color w:val="000000"/>
          <w:sz w:val="24"/>
          <w:szCs w:val="24"/>
        </w:rPr>
        <w:t xml:space="preserve">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367"/>
      </w:r>
      <w:r>
        <w:rPr/>
        <w:commentReference w:id="368"/>
      </w:r>
      <w:r>
        <w:rPr>
          <w:rFonts w:eastAsia="Times New Roman" w:cs="Times New Roman" w:ascii="Times New Roman" w:hAnsi="Times New Roman"/>
          <w:b/>
          <w:bCs/>
          <w:color w:val="000000"/>
          <w:sz w:val="24"/>
          <w:szCs w:val="24"/>
        </w:rPr>
        <w:t>[E. Loss and Impossibility]</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24. RISK OF LOSS</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Except as otherwise provided in this section, the  risk of loss as to a copy of information passes to the licensee on receipt of  the copy. If the contract does not contemplate that the licensee take possession  of a copy, risk of loss passes to the licensee when it obtains control of the  cop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a contract requires or authorizes a licensor  to ship a copy by carrier, the following rules appl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If the contrac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does not require delivery at a particular destination, the risk of loss  passes to the licensee when the copy is tendered and delivered to the carrier,  even if the shipment is under reservation.</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If the contrac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requires delivery at a particular destination and the copy arrives there</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in the possession of the carrier, the risk of loss passes to the licensee  when the copy is tendered so as to enable the licensee to take delive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If a tender of delivery  of a copy or a shipping document fails to conform to this [article] or to the  contract, the risk of loss remains on the licensee until cure or accept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If a copy is to be delivered electronically or  the licensee is provided with access to an information processing facility  containing the information, risk of loss passes to the licensee on its receipt  of a copy of the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If a copy is held by a bailee to be delivered  without being moved, the risk of loss passes to the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on the licensee's  receipt of a negotiable document of title covering the cop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on acknowledgment by the  bailee to the licensee of the licensee's right to possession of the copy;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after the licensee's  receipt of a nonnegotiable document of title or record directing delivery. </w:t>
      </w:r>
    </w:p>
    <w:p>
      <w:pPr>
        <w:pStyle w:val="Normal"/>
        <w:bidi w:val="0"/>
        <w:spacing w:lineRule="auto" w:line="240" w:before="0" w:after="0"/>
        <w:ind w:left="0" w:right="0" w:hanging="0"/>
        <w:jc w:val="left"/>
        <w:rPr/>
      </w:pPr>
      <w:r>
        <w:rPr/>
        <w:commentReference w:id="369"/>
      </w:r>
      <w:r>
        <w:rPr/>
        <w:commentReference w:id="370"/>
      </w:r>
      <w:r>
        <w:rPr>
          <w:rFonts w:eastAsia="Times New Roman" w:cs="Times New Roman" w:ascii="Times New Roman" w:hAnsi="Times New Roman"/>
          <w:b/>
          <w:bCs/>
          <w:color w:val="000000"/>
          <w:sz w:val="24"/>
          <w:szCs w:val="24"/>
        </w:rPr>
        <w:t xml:space="preserve">Uniform Law Source: Section 2-509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Risk of loss concepts  developed for goods are difficult to apply to information because the reduced  significance of physical manifestations of the property means that allocating  risk cannot depend on the treatment of physical item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While, in many cases, there  is no risk of loss element present in a information contract, there are  situations where the risk of loss is potentially as significant as it is in the  case of transactions in goods. For example, a licensee's data may be transferred  to the licensor for processing and destruction of the processing facility may  destroy the data. Alternatively, a purchaser of software transferred in the form  of a tangible copy may (or may not) suffer a loss when or if the original copy  is destroyed (depending of course on whether additional copies were made before  that ti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is section uses a concept  of transfer of possession or control as a standard for when risk of loss is  transferred to the other party. Unlike in the buyer-seller environment, however,  the transfers of control or the like may go in either direction. Basically, the  proposition is that the risk passes to the party who has taken possession of  copies or control of the intangibles themsel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bsection (c) adapts  current section 2-50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The Committee should  consider whether this section deals well with risk of loss in remote access or  on-line systems. The variations there need to be considered (e.g., outsourcing  contract, data processing contract, online service). Included is the fact that  risk of loss goes in both directions in some information contracts.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71"/>
      </w:r>
      <w:r>
        <w:rPr/>
        <w:commentReference w:id="37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25. CASUALTY TO IDENTIFIED PROPERTY.</w:t>
      </w:r>
      <w:r>
        <w:rPr>
          <w:rFonts w:eastAsia="Times New Roman" w:cs="Times New Roman" w:ascii="Times New Roman" w:hAnsi="Times New Roman"/>
          <w:color w:val="000000"/>
          <w:sz w:val="24"/>
          <w:szCs w:val="24"/>
        </w:rPr>
        <w:t xml:space="preserve"> If a contract requires information  identified when the contract is made or to be developed during the contract and  the information suffers casualty without the fault of either party before the  risk of loss passes from the party originally in control of the information,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party in control of  the information shall promptly notify the other party of the nature and extent  of the lo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If the loss is total, the  contract is avoid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If the loss is partial or  the copy or the information no longer conforms to the contract, the other party  may nevertheless demand inspection and may either treat the contract as avoided  or accept the information with due allowance from the contract price for the  nonconformity but without further right against the other party.</w:t>
      </w:r>
    </w:p>
    <w:p>
      <w:pPr>
        <w:pStyle w:val="Normal"/>
        <w:bidi w:val="0"/>
        <w:spacing w:lineRule="auto" w:line="240" w:before="0" w:after="0"/>
        <w:ind w:left="0" w:right="0" w:hanging="0"/>
        <w:jc w:val="left"/>
        <w:rPr/>
      </w:pPr>
      <w:r>
        <w:rPr/>
        <w:commentReference w:id="373"/>
      </w:r>
      <w:r>
        <w:rPr/>
        <w:commentReference w:id="374"/>
      </w:r>
      <w:r>
        <w:rPr>
          <w:rFonts w:eastAsia="Times New Roman" w:cs="Times New Roman" w:ascii="Times New Roman" w:hAnsi="Times New Roman"/>
          <w:b/>
          <w:bCs/>
          <w:color w:val="000000"/>
          <w:sz w:val="24"/>
          <w:szCs w:val="24"/>
        </w:rPr>
        <w:t>Uniform Law Source: Section 2-613. Revised. Previous: 2-2422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section is modified to  deal with the two-directional nature of the information contracts (e.g., there  may be casualty to information held by the licensee and essential to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section applies only if  information necessary for the contract is destroyed befo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transfer of rights occurred. Thus, in a custom development contract,  destruction of the code and data being used by the developer through no fault of  either party and before the transfer of rights occurs, eliminates the contract  obligation except as to nondisclosure of proprietary information if no backup  copies exis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is draft deletes  provisions dealing with the impact of situations where third parties (e.g.,  communications providers) are essential to the contract and, through fault of  the service provider, performance is prevented or hindered. The former language,  which was not widely supported, stated:</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375"/>
      </w:r>
      <w:r>
        <w:rPr>
          <w:rFonts w:eastAsia="Times New Roman" w:cs="Times New Roman" w:ascii="Times New Roman" w:hAnsi="Times New Roman"/>
          <w:color w:val="000000"/>
          <w:sz w:val="24"/>
          <w:szCs w:val="24"/>
        </w:rPr>
        <w:t xml:space="preserve"> </w:t>
      </w:r>
      <w:r>
        <w:rPr/>
        <w:commentReference w:id="376"/>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    If  the contract requires a third party to make or assist in the transfer or  performance, the licensor must exercise reasonable care in selecting the third  party. If the licensor fails to exercise reasonable care, failures in the  performance of the third party it selects are attributable to the licensor for  purposes of this section.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377"/>
      </w:r>
      <w:r>
        <w:rPr>
          <w:rFonts w:eastAsia="Times New Roman" w:cs="Times New Roman" w:ascii="Times New Roman" w:hAnsi="Times New Roman"/>
          <w:color w:val="000000"/>
          <w:sz w:val="24"/>
          <w:szCs w:val="24"/>
        </w:rPr>
        <w:t xml:space="preserve"> </w:t>
      </w:r>
      <w:r>
        <w:rPr/>
        <w:commentReference w:id="378"/>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79"/>
      </w:r>
      <w:r>
        <w:rPr/>
        <w:commentReference w:id="38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26. INVALIDITY OF INTELLECTUAL PROPERTY.</w:t>
      </w:r>
      <w:r>
        <w:rPr>
          <w:rFonts w:eastAsia="Times New Roman" w:cs="Times New Roman" w:ascii="Times New Roman" w:hAnsi="Times New Roman"/>
          <w:color w:val="000000"/>
          <w:sz w:val="24"/>
          <w:szCs w:val="24"/>
        </w:rPr>
        <w:t xml:space="preserve"> If a contract requires  intellectual property rights in information identified when the contract is made  or to be developed during the contract and the intellectual property rights are  declared invalid by a court of appropriate jurisdiction,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party in control of the intellectual property  rights shall promptly notify the other party of the nature and extent of the  lo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contract is avoided, but the other party may  either treat the contract as avoided or continue performance with due allowance  from the license fee for the lost intellectual property rights. </w:t>
      </w:r>
    </w:p>
    <w:p>
      <w:pPr>
        <w:pStyle w:val="Normal"/>
        <w:bidi w:val="0"/>
        <w:spacing w:lineRule="auto" w:line="240" w:before="0" w:after="0"/>
        <w:ind w:left="0" w:right="0" w:hanging="0"/>
        <w:jc w:val="left"/>
        <w:rPr/>
      </w:pPr>
      <w:r>
        <w:rPr/>
        <w:commentReference w:id="381"/>
      </w:r>
      <w:r>
        <w:rPr/>
        <w:commentReference w:id="382"/>
      </w:r>
      <w:r>
        <w:rPr>
          <w:rFonts w:eastAsia="Times New Roman" w:cs="Times New Roman" w:ascii="Times New Roman" w:hAnsi="Times New Roman"/>
          <w:b/>
          <w:bCs/>
          <w:color w:val="000000"/>
          <w:sz w:val="24"/>
          <w:szCs w:val="24"/>
        </w:rPr>
        <w:t xml:space="preserve">Uniform Law Source: Non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applies casualty law  to intellectual property rights and their invalidat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83"/>
      </w:r>
      <w:r>
        <w:rPr/>
        <w:commentReference w:id="38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27. EXCUSE BY FAILURE OF PRESUPPOSED CONDI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Delay in performance or nonperformance by either  party is not a breach of contract if performance as agreed has been made  impracticable b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occurrence of a  contingency whose nonoccurrence was a basic assumption on which the contract was  made;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compliance in good faith  with any applicable foreign or domestic governmental regulation, statute, or  order, whether or not it later proves to be invali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 party claiming excuse under subsection (a) must  seasonably notify the other party that there will be nonperformance or delay. If  the claimed excuse affects only a part of the capacity to perform of the party  claiming excuse,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party claiming excuse  must allocate performance among its customers and may do so in any manner that  is fair and reasonable and shall notify the licensee of the estimated quota made  availab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party may at its  option include regular customers not then under contract as well as its own  requirements for further manufactur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If a party receives notification of  nonperformance, a delay or an allocation justified under subsection (a) and the  nonperformance, delay, or allocation would be a material breach if not justified  by this section, the party receiving the notification m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erminate and thereby  discharge any unexecuted portion of the contract;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modify the contract by  agreeing to take the available allocation in substitu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In exercising its rights under subsection (c), a  party must give notice to the other party. If the party that is able to exercise  a right under subsection (c) fails to terminate or modify the contract within a  reasonable time not exceeding 30 days after receiving notice under subsection  (a), the contract lapses with respect to any performance affected.</w:t>
      </w:r>
    </w:p>
    <w:p>
      <w:pPr>
        <w:pStyle w:val="Normal"/>
        <w:bidi w:val="0"/>
        <w:spacing w:lineRule="auto" w:line="240" w:before="0" w:after="0"/>
        <w:ind w:left="0" w:right="0" w:hanging="0"/>
        <w:jc w:val="left"/>
        <w:rPr/>
      </w:pPr>
      <w:r>
        <w:rPr/>
        <w:commentReference w:id="385"/>
      </w:r>
      <w:r>
        <w:rPr/>
        <w:commentReference w:id="386"/>
      </w:r>
      <w:r>
        <w:rPr>
          <w:rFonts w:eastAsia="Times New Roman" w:cs="Times New Roman" w:ascii="Times New Roman" w:hAnsi="Times New Roman"/>
          <w:b/>
          <w:bCs/>
          <w:color w:val="000000"/>
          <w:sz w:val="24"/>
          <w:szCs w:val="24"/>
        </w:rPr>
        <w:t>Uniform Law Source: Section 2A-405, 406; Section 2-615, 616. Revised.</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combines the sales sections on excuse  and procedure on claiming excuse. It deletes a provision in the latter section  that made the injured party's options under the Code not subject to waiver or  modification by agreement. This latter rule is inconsistent with the emphasis in  this article on contractual freedom.</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30- </w:t>
      </w:r>
    </w:p>
    <w:p>
      <w:pPr>
        <w:pStyle w:val="Normal"/>
        <w:bidi w:val="0"/>
        <w:spacing w:lineRule="auto" w:line="240" w:before="0" w:after="0"/>
        <w:ind w:left="0" w:right="0" w:hanging="0"/>
        <w:jc w:val="center"/>
        <w:rPr/>
      </w:pPr>
      <w:r>
        <w:rPr/>
        <w:commentReference w:id="387"/>
      </w:r>
      <w:r>
        <w:rPr/>
        <w:commentReference w:id="388"/>
      </w:r>
      <w:r>
        <w:rPr>
          <w:rFonts w:eastAsia="Times New Roman" w:cs="Times New Roman" w:ascii="Times New Roman" w:hAnsi="Times New Roman"/>
          <w:b/>
          <w:bCs/>
          <w:color w:val="000000"/>
          <w:sz w:val="24"/>
          <w:szCs w:val="24"/>
        </w:rPr>
        <w:t>[F. Termin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28. TERMINATION; SURVIVAL OF  OBLIG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Subject to subsection (b), on termination of a  contract, all obligations that are still executory on both sides are discharged,  but any right based on breach or performance before termination surviv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On termination of a contract, a party in  possession or control of information, materials, or copies of information of the  other party shall return all materials and copies or hold them for disposal upon  instructions of the other party upon termination. If the information was subject  to restrictions on its use or disclosure, continued exercise of rights in the  information by the party in possession or control following termination is a  breach of contract and wrongful as against the other party unless that use is  pursuant to contractual provisions that survive termination or that were  designated as irrevocable in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The following survive termination of a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 right based on prior  breach or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a limitation on the  scope, manner, method, or location of the exercise of rights in the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n obligation of  confidentiality, nondisclosure, or noncompeti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an obligation to return  or dispose of data, confidential information, material, copies, or the like to  the other party, which obligation must be promptly perform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a choice of law or forum,  including an obligation to arbitrate or otherwise resolve contract disputes  through means of alternative dispute resolution procedur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a remedy for breach of  the whole contract or any unperformed balanc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7) a right, remedy, or  obligation stated as surviving in the contract. </w:t>
      </w:r>
    </w:p>
    <w:p>
      <w:pPr>
        <w:pStyle w:val="Normal"/>
        <w:bidi w:val="0"/>
        <w:spacing w:lineRule="auto" w:line="240" w:before="0" w:after="0"/>
        <w:ind w:left="0" w:right="0" w:hanging="0"/>
        <w:jc w:val="left"/>
        <w:rPr/>
      </w:pPr>
      <w:r>
        <w:rPr/>
        <w:commentReference w:id="389"/>
      </w:r>
      <w:r>
        <w:rPr/>
        <w:commentReference w:id="390"/>
      </w:r>
      <w:r>
        <w:rPr>
          <w:rFonts w:eastAsia="Times New Roman" w:cs="Times New Roman" w:ascii="Times New Roman" w:hAnsi="Times New Roman"/>
          <w:b/>
          <w:bCs/>
          <w:color w:val="000000"/>
          <w:sz w:val="24"/>
          <w:szCs w:val="24"/>
        </w:rPr>
        <w:t>Uniform Law Sou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ection 2A-505(2); Section 2-106(3). Revised.  First appeared: 2-2218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draft adds a  presumption that obligations of confidentiality and the like survive  termination. This is a common drafting approach in contracts that involve  confidential material. It is an important element of information contracting. Of  course, the survival of these obligations hinges on the fact that the contract  created the obligations to begin with.</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91"/>
      </w:r>
      <w:r>
        <w:rPr/>
        <w:commentReference w:id="39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29. TERMINATION; NOT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Subject to subsection (b), a party may not  terminate a contract, except on the happening of an agreed event such as the  expiration of the stated term of the contract, unless the party terminating the  contract sends reasonable notification of the termination to the other pa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ccess to a facility under an access contract not  involving information provided to the licensor by the licensee may be terminated  without not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An agreement dispensing with notification  otherwise required under this section is invalid if its operation would be  unconscionable. However, a contract term specifying standards on the nature and  timing of notice is enforceable if the standards are not manifestly  unreasonable. </w:t>
      </w:r>
    </w:p>
    <w:p>
      <w:pPr>
        <w:pStyle w:val="Normal"/>
        <w:bidi w:val="0"/>
        <w:spacing w:lineRule="auto" w:line="240" w:before="0" w:after="0"/>
        <w:ind w:left="0" w:right="0" w:hanging="0"/>
        <w:jc w:val="left"/>
        <w:rPr/>
      </w:pPr>
      <w:r>
        <w:rPr/>
        <w:commentReference w:id="393"/>
      </w:r>
      <w:r>
        <w:rPr/>
        <w:commentReference w:id="394"/>
      </w:r>
      <w:r>
        <w:rPr>
          <w:rFonts w:eastAsia="Times New Roman" w:cs="Times New Roman" w:ascii="Times New Roman" w:hAnsi="Times New Roman"/>
          <w:b/>
          <w:bCs/>
          <w:color w:val="000000"/>
          <w:sz w:val="24"/>
          <w:szCs w:val="24"/>
        </w:rPr>
        <w:t>Uniform Law Source: Section 2-309(c)(Revised Article 2). Previous: 2-2217  (Feb. 1994)</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Reporter's Note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Termination is ending a contract other than for  breach. This section does not require notification to terminate based on an  event expressly noted in the contract (e.g., end of the contract term) unless  the contract so provides. The last portion of (c) derives from Article 9-501 and  sets out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ndard for measuring the validity of contract provisions relating to time,  place and method of termination notic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395"/>
      </w:r>
      <w:r>
        <w:rPr/>
        <w:commentReference w:id="396"/>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630. TERMINATION; ENFORCEMENT AND ELECTRONICS</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On termination of a contract, a party in  possession or control of information, materials, or copies that are property of  the other party or that are subject to a license, must return all materials and  copies or hold them for disposal on instructions of the other party. If the  information was subject to restrictions on use or disclosure, continued exercise  of rights in the information by the party in possession or control following  termination is a breach of contract and wrongful as against the other party  unless that use is pursuant to contractual provisions that survive cancellation  or that were designated as irrevocable in the contract. The obligation to return  does not apply to information or copies received on an unrestricted bas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On termination, each party is entitled by  judicial process to enforce its rights under subsection (a). To the extent  necessary to enforce these rights a court may order the party or a judicial  offic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o take possession of any  tangible objects containing the subject matter of the contract, any information  delivered to the other party, and any information related there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without removal, to  render unusable the information or the capability to exercise rights therei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o destroy any record,  data, or files containing the information under the control or in the possession  of the other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to obtain injunctive  relief against any continued use or purported exercise of rights in the  information;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if the contract so  provides, to require the licensee to assemble all material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aining the information and make them available to the licensor at a place  designated by the licensor or to destroy electronic and other records or files  containing th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Subject to section 2B-322, a party may include in  information electronic means to enforce the rights stated in subsection (a) and  apply that electronic means at the end of the license term without judicial  proces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Electronic termination is not wrongful if  consistent with the contract . Electronic termination inconsistent with the  contract is a breach of contract, unless the termination occurs under  circumstances allowing cancellation by the terminating party.</w:t>
      </w:r>
    </w:p>
    <w:p>
      <w:pPr>
        <w:pStyle w:val="Normal"/>
        <w:bidi w:val="0"/>
        <w:spacing w:lineRule="auto" w:line="240" w:before="0" w:after="0"/>
        <w:ind w:left="0" w:right="0" w:hanging="0"/>
        <w:jc w:val="left"/>
        <w:rPr/>
      </w:pPr>
      <w:r>
        <w:rPr/>
        <w:commentReference w:id="397"/>
      </w:r>
      <w:r>
        <w:rPr/>
        <w:commentReference w:id="398"/>
      </w:r>
      <w:r>
        <w:rPr>
          <w:rFonts w:eastAsia="Times New Roman" w:cs="Times New Roman" w:ascii="Times New Roman" w:hAnsi="Times New Roman"/>
          <w:b/>
          <w:bCs/>
          <w:color w:val="000000"/>
          <w:sz w:val="24"/>
          <w:szCs w:val="24"/>
        </w:rPr>
        <w:t>Uniform Law Source: New. Adapts electronic rights to termination situat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draft deals with how  enforcement of termination should occur. The assumption is that, if the  termination ends the contract consistent with fixed contract terms (as compared  to alleged breach), electronic termination is appropriate given that notice of  the capability was giv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ermination differs from  cancellation. Cancellation applies to ending a contract for breach. Subsection  (d) is not intended to blur the distinction, but to protect a party from loss  through mislabeling its conduct. There are greater procedural and substantive  safeguards in electronic cancell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is section should be read  in connection with section 2B-322 dealing with electronic monitoring and  restricting use.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399"/>
      </w:r>
      <w:r>
        <w:rPr/>
        <w:commentReference w:id="400"/>
      </w:r>
      <w:r>
        <w:rPr>
          <w:rFonts w:eastAsia="Times New Roman" w:cs="Times New Roman" w:ascii="Times New Roman" w:hAnsi="Times New Roman"/>
          <w:b/>
          <w:bCs/>
          <w:color w:val="000000"/>
          <w:sz w:val="24"/>
          <w:szCs w:val="24"/>
        </w:rPr>
        <w:t>PART 7</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MEDIE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 In General]</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701. REMEDIES IN GENERAL.</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Remedies must be administered with the purpose of  placing the aggrieved party in as good a position as if the other party had  fully performed. However, consequential damages resulting from breach are not  available for either party unless the contract expressly so provid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Except as provided in contract term liquidating  damages for breach, an aggrieved party may not recover for that part of a loss  that could have been avoided by taking measures reasonable under the  circumstances to avoid or reduce loss resulting from breach, including the  maintenance before breach of reasonable systems for backup or retrieval of lost  information. The burden of establishing a failure to take reasonable measures  under the circumstances is on the party in bre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Except as provided in the contract, rights and  remedies provided in this [article] are cumulative, but a party may not recover  more than once for the same injury. A court may deny or limit a remedy if, under  the circumstances, it would put the aggrieved party in a substantially better  position than if the other party had fully perform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If a party breaches a contract and the breach is  material as to the entire contract, the other party may exercise all remedies  made available under this [article] or the contract subject to the conditions  and limitations applicable to the remedy. If the breach is material only as to a  particular performance, the remedies may be exercised only as to that  performance. However, if a remedy cannot reasonably be applied to a particular  performance, the remedy is not availab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e) If a party is in breach of contract, the party  seeking enforcement has the rights and remedies as provided in this [article]  and the contract and may enforce the rights and remedies available to it under  other law.</w:t>
      </w:r>
    </w:p>
    <w:p>
      <w:pPr>
        <w:pStyle w:val="Normal"/>
        <w:bidi w:val="0"/>
        <w:spacing w:lineRule="auto" w:line="240" w:before="0" w:after="0"/>
        <w:ind w:left="0" w:right="0" w:hanging="0"/>
        <w:jc w:val="left"/>
        <w:rPr/>
      </w:pPr>
      <w:r>
        <w:rPr/>
        <w:commentReference w:id="401"/>
      </w:r>
      <w:r>
        <w:rPr/>
        <w:commentReference w:id="402"/>
      </w:r>
      <w:r>
        <w:rPr>
          <w:rFonts w:eastAsia="Times New Roman" w:cs="Times New Roman" w:ascii="Times New Roman" w:hAnsi="Times New Roman"/>
          <w:b/>
          <w:bCs/>
          <w:color w:val="000000"/>
          <w:sz w:val="24"/>
          <w:szCs w:val="24"/>
        </w:rPr>
        <w:t>Uniform Law Source: Section 2A-523. Revised. First appeared: 2-2516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ittee Vot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Voted to provide that  consequential damages are not available unless agreed to for either party except  in cases that may be identified for special treatment during committee  discussio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exclusion for  consequential damages reflects the vote of the Committee. The sense of the vote  was that consequential loss should be available as a measure of damages only if  the parties agreed to that position. This proposition was based on a review of  ordinary commercia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tracting practice and on the idea that the drafters of a commercial  statute should reflect what parties would agree to in most cases if the contract  were fully and completely negotiated. This position obviously does not affect  treatment of personal injury issues under tort law and provides a relevant  starting point in reference to allocation of loss and risk in commercial  contracts. The Committee recognized that, in some cases (such as breach of  confidentiality) a carve out for the "no consequentials" rule would be  appropriate to deter wrongful conduct or to reflect what typically would be  negotiated in a fully negotiated contract, but the Committee has not yet fully  explored the carve outs that would be appropri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Section provides  general standards for the administration of remedies. Subsection (b) states the  principle of mitigation to take measures reasonable to avoid loss. This is  implicit in current law and explicit in the Restate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c) provides  that the remedies in this article are cumulative and there is no concept of  election of remedies. This is fundamental in the UCC and expressed in Section  2A-501(4) as to leases. Section 1-106(1) provides that "remedies ... shall be  liberally administered to the end that the aggrieved party may be put in as good  a position as if the other party had fully performed ...." This cap is  appropriate for contract-related remed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bsection (c) also gives  the court a right to deny a remedy if it would place the injured party in a  substantially better position that performance would have. This is a general  review power given to the court. It does not justify close scrutiny by a court  of the remedies chosen by an injured party, but only a broad review to prevent  substantial injustice. This is an important safeguard in this Draft because the  other remedies provisions give the injured party (rather than a court) broad  discretion in electing what form of damages computations it desires to pursue.  On the other hand, it is appropriate to limit the judicial scrutiny and right to  overturn a remedy award to cases of substantially greater awards. This  restriction reduces the extent to which judicial overview will be an issue in  cases and implements a policy that the injured party can choose its remedy  within broad limits consistent with the general remedies polic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Subsection (d) outlines  general principles regarding the treatment of material breaches and the remedies  available to the aggrieved party. The approach makes a distinction between  breach of the entire contract and breach of a single performance. This parallels  breach of performance in Article 2A. A material breach of the entire contract  entitles the injured party to all of the remedies available under this article  or the contract , subject only to the conditions as being applicable to the  particular remedy itself. In principle all of the remedies of this article and  the contract are also available for a material breach of a single performance.  However, depending on the type of breach involved, a particular remedy may be  inappropriate for a specific performance. Subsection (d) provides that in such  cases, the remedy is not available. The last sentence of subsection (d) follows  the principle that remedies are cumulative and allows the party affected by a  material breach to choose remedies for material breach, remedies for nonmaterial  breach, or any combination thereof.</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Subsection (e) clarifies  that an injured party may have rights under other law. In discussing remedies  one must consider not only contract law, but also remedies under intellectual  property law. This is true because, at least in some cases, a breach of a  license agreement by the licensee if coupled with continued use of the  intangibles by the licensee or use outside the scope of the license infringes  the underlying intangible property rights of the transferor. In practice,  contract damages pertaining to licenses are often not sought because a licensor  relies on the property right and infringement claim, rather than on contract law  for recovery. See Schoenberg v. Shapolsky Publishers, Inc., 971 F.2d 926 (2d  Cir. 1992); Costello Publishing Co. v. Rotelle, 670 F.2d 1035, 1045 (D.C. Cir.  1981); Kamakazi Music Corp. v. Robbins Music Corp., 684 F.2d 228 (2d Cir.198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The remedies differ  depending on whether the party's breach is a material breach or not. As a  general rule, remedies applicable to nonmaterial breach do not contemplate an  ending the contract, but enable the party to calculate its loss from the breach  in any appropriate manner and to recover while continuing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8.    In cases of material  breach, a further distinction exists between material breach that affects the  entire contract and material breach that affects only the single performance.  The former allows action to end the contract as a whole, while a breach that is  material only as to a single performance allows refusal of that performance, but  not cancellation.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403"/>
      </w:r>
      <w:r>
        <w:rPr>
          <w:rFonts w:eastAsia="Times New Roman" w:cs="Times New Roman" w:ascii="Times New Roman" w:hAnsi="Times New Roman"/>
          <w:color w:val="000000"/>
          <w:sz w:val="24"/>
          <w:szCs w:val="24"/>
        </w:rPr>
        <w:t xml:space="preserve"> </w:t>
      </w:r>
      <w:r>
        <w:rPr/>
        <w:commentReference w:id="404"/>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ECTION  2B-702. REMEDIES FOR NONMATERIAL BREACH. If a party breaches a contract and  the breach is not material, the other party m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recover any unpaid  license fees and royalties for performance accep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recover direct damages  resulting from the breach as determined in any reasonable manner, together with  incidental damages less expenses saved as a result of the breach;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exercise any rights or  remedies provided in the contract. </w:t>
      </w:r>
    </w:p>
    <w:p>
      <w:pPr>
        <w:pStyle w:val="Normal"/>
        <w:bidi w:val="0"/>
        <w:spacing w:lineRule="auto" w:line="240" w:before="0" w:after="0"/>
        <w:ind w:left="0" w:right="0" w:hanging="0"/>
        <w:jc w:val="left"/>
        <w:rPr/>
      </w:pPr>
      <w:r>
        <w:rPr/>
        <w:commentReference w:id="405"/>
      </w:r>
      <w:r>
        <w:rPr/>
        <w:commentReference w:id="406"/>
      </w:r>
      <w:r>
        <w:rPr>
          <w:rFonts w:eastAsia="Times New Roman" w:cs="Times New Roman" w:ascii="Times New Roman" w:hAnsi="Times New Roman"/>
          <w:b/>
          <w:bCs/>
          <w:color w:val="000000"/>
          <w:sz w:val="24"/>
          <w:szCs w:val="24"/>
        </w:rPr>
        <w:t>Uniform Law Source: Section 2A-523(2).</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a codification of  commercial practice presume consequential damages are not available unless  agre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Reporter's No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states a  general measure of damages for the case of a nonmaterial breach. Because of the  variety of circumstances that might be involved the measure of damages is left  open and general. The deletion of consequential damages reflects the committee  vote noted in Section 2B-701 to presume the absence of consequential damages  unless they are agreed to by the par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section draws together  material from Section 2B-718 and 2B-711 in the former draft. It reflects a  restructuring of the remedies provisions without substantive chan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By virtue of the  provisions of section 701(d) which allows a person injured by a material breach  to opt to use the general remedies measure of this section, this section  supplies a basic remedies principle for the various types of miscellaneous  breaches that may occur and are not governed by the more specific sections of  this article. This same principle was previously stated in section 2B-707 of the  December, 1995 draf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407"/>
      </w:r>
      <w:r>
        <w:rPr/>
        <w:commentReference w:id="40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703. DAMAGE TO INFORMATION. </w:t>
      </w:r>
      <w:r>
        <w:rPr>
          <w:rFonts w:eastAsia="Times New Roman" w:cs="Times New Roman" w:ascii="Times New Roman" w:hAnsi="Times New Roman"/>
          <w:color w:val="000000"/>
          <w:sz w:val="24"/>
          <w:szCs w:val="24"/>
        </w:rPr>
        <w:t>In a license, in addition to any other direct  damages permitted by this [article] or the contract, on breach of contract by  one party, an aggrieved party who has a property right or interest in the  information may recover an amount that will compensate it for any loss of or  damage to the party's interest in the information which was reasonably  foreseeable and caused by the breach, as measured in any reasonable manner.</w:t>
      </w:r>
    </w:p>
    <w:p>
      <w:pPr>
        <w:pStyle w:val="Normal"/>
        <w:bidi w:val="0"/>
        <w:spacing w:lineRule="auto" w:line="240" w:before="0" w:after="0"/>
        <w:ind w:left="0" w:right="0" w:hanging="0"/>
        <w:jc w:val="left"/>
        <w:rPr/>
      </w:pPr>
      <w:r>
        <w:rPr/>
        <w:commentReference w:id="409"/>
      </w:r>
      <w:r>
        <w:rPr/>
        <w:commentReference w:id="410"/>
      </w:r>
      <w:r>
        <w:rPr>
          <w:rFonts w:eastAsia="Times New Roman" w:cs="Times New Roman" w:ascii="Times New Roman" w:hAnsi="Times New Roman"/>
          <w:b/>
          <w:bCs/>
          <w:color w:val="000000"/>
          <w:sz w:val="24"/>
          <w:szCs w:val="24"/>
        </w:rPr>
        <w:t>Uniform Law Source: Uniform Law Source: 2A-53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Appeared as: 2-2507  (Sep.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does not  create the property or other interest. It covers damage by the either party to  any information property rights of the other to the extent those interests exist  under other applicable law. It covers not mere infringement, but actual and  permanent damage to the value of the information. This might occur, for example,  if the one party reveals otherwise confidential information, thus lessening its  value. If may also apply to cases where a party destroys information entrusted  to it for processing, although the applicability of the section hinges on  whether the entrusting party held a property interest after delivery and  measures damages in light of whether that party had backup copies protecting  against loss. This section recognizes that the may parties retain an interest in  the information not measured by the price or terms of the contract, but which  may be affected by the conduct of the licensee and that in some cases the  licensee has an interest in intellectual property that can be affected by  actions of the licensor. The damage measure here assumes the duty to mitigate  provided for in section 2B-70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damages here are  similar to a "residual interest" under Article 2A. The loss is in the nature of  a </w:t>
      </w:r>
      <w:r>
        <w:rPr>
          <w:rFonts w:eastAsia="Times New Roman" w:cs="Times New Roman" w:ascii="Times New Roman" w:hAnsi="Times New Roman"/>
          <w:b/>
          <w:bCs/>
          <w:color w:val="000000"/>
          <w:sz w:val="24"/>
          <w:szCs w:val="24"/>
        </w:rPr>
        <w:t>direct loss, rather than consequential damages.</w:t>
      </w:r>
      <w:r>
        <w:rPr>
          <w:rFonts w:eastAsia="Times New Roman" w:cs="Times New Roman" w:ascii="Times New Roman" w:hAnsi="Times New Roman"/>
          <w:color w:val="000000"/>
          <w:sz w:val="24"/>
          <w:szCs w:val="24"/>
        </w:rPr>
        <w:t xml:space="preserve"> There is no restriction  on this recovery in terms of materiality of the default or the general contract  standard that the injured party should receive no more than is needed to place  it in as good of a position as full performance would have placed that party.  Yet, the basic principle is similar. In an intangibles contract, the licensor  has a right to expect that the conduct of the licensee will not injure its  property rights, if any. A default which damages those rights infringes those  expectations and is also a default under contract law, of the lice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e measure of damages is  unspecified because the range of possible intrusions is too wide to permit any  meaningful standard. The effect of this section is to give the licensor an  option to pursue damages for infringement or loss to the intellectual property  rights either as a contract law matter, or as a matter of intellectual property  law so long as no double recovery result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411"/>
      </w:r>
      <w:r>
        <w:rPr/>
        <w:commentReference w:id="412"/>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704. CANCELLATION; EFFE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If a party breaches a contract and the breach is  a material breach of the entire contract and has not been cured or the contract  so provides, the aggrieved party may cancel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Cancellation is not effective until the canceling  party sends notice of cancell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the other pa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On cancellation of a contract, a party in  possession or control of information, materials, or copies that are property of  the other party or that are subject to a license, must return all materials and  copies or hold them for disposal on instructions of the other party. If the  information was subject to restrictions on its use or disclosure, continued  exercise of rights in the information by the party in possession or control  following cancellation is a breach of contract and wrongful as against the other  party unless that use is pursuant to contractual provisions that survive  cancellation or that were designated as irrevocable in the contract. The  obligation to return does not apply to information received on an unrestricted  bas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Subject to subsection (e), all obligations that  are executory at the time of cancellation on both sides are discharg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e) The following survive cancellation of a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 right based on prior  breach or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a limitation on the  scope, manner, method, or location of the exercise of rights in the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n obligation of  confidentiality, nondisclosure, or noncompeti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an obligation to return  or dispose of data, confidential information, material, copies, or the like to  the other party, which obligation must be promptly perform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a choice of law or forum,  including an obligation to arbitrate or otherwise resolve contract disputes  through means of alternative dispute resolution procedur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a remedy for breach of  the whole contract or any unperformed balance;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7) a right, remedy, or  obligation stated as surviving in the contract. </w:t>
      </w:r>
    </w:p>
    <w:p>
      <w:pPr>
        <w:pStyle w:val="Normal"/>
        <w:bidi w:val="0"/>
        <w:spacing w:lineRule="auto" w:line="240" w:before="0" w:after="0"/>
        <w:ind w:left="0" w:right="0" w:hanging="0"/>
        <w:jc w:val="left"/>
        <w:rPr/>
      </w:pPr>
      <w:r>
        <w:rPr/>
        <w:commentReference w:id="413"/>
      </w:r>
      <w:r>
        <w:rPr/>
        <w:commentReference w:id="414"/>
      </w:r>
      <w:r>
        <w:rPr>
          <w:rFonts w:eastAsia="Times New Roman" w:cs="Times New Roman" w:ascii="Times New Roman" w:hAnsi="Times New Roman"/>
          <w:b/>
          <w:bCs/>
          <w:color w:val="000000"/>
          <w:sz w:val="24"/>
          <w:szCs w:val="24"/>
        </w:rPr>
        <w:t>Uniform Law Sou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2A-505; Sections 2-106(3)(4), 2-720, 2-721.  Revised. First appeared: 2-2504 (Feb. 1994)</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24"/>
          <w:szCs w:val="24"/>
        </w:rPr>
        <w:t>Reporter's Notes:</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outlines the  remedy of cancellation for either party. Cancellation means putting an end to  the contract for breach. This section makes clear that the right to cancel  exists only if the breaching party's conduct constitutes a material breach of  the entire contract or if the contract creates the right to cancel. Various  other sections contain language about when and under what conditions a  cancellation is appropria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In an ongoing relationship,  the remedy of cancellation is important to the injured party. Cancellation stems  from a material performance problem. Of course, the mere fact that a material  breach occurred does not require the injured party to cancel. It may continue to  perform and collect damages under other remedial provis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No attempt is made to  outline the circumstances in which a breach of contract is material as to the  entire contract. There is substantial case law in licensing and other contexts  on this point. The concept of a breach material as to the entire contract is  also found in Article 2A (Section 2A-523) and Article 2 (installment contra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ome commentators suggested  that the reference to a breach of the entire contract could be clarified by  using the Article 2 and Article 2A reference to breaches that substantially  impair the value of the entire contract. However, the concept of general harm  and of seriousness of the breach are incorporated in the definition of material  breach in this Draft and are broader than the terms suggested. Also, there is no  case law interpreting the concept of "substantial impairment" in this setting,  while material breach is a common law te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Subsection (c) incorporates  by reference the various obligations of continued confidentiality, return of  information, and the like that are associated with the end of a contract, either  by peaceful means or as a result of a material default. It may eventually be  better to spell out those issues he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Either cancellation and  termination end the contract. The end of the contract, however, affects only  executory obligations, leaving in place any existing claims or the like. This  section makes that clear and also spells out the survival of restrictions on the  use of information (if any such restrictions existed) and on location and other  restrictions on the exercise of rights in the intangibles reflects licensing  practice. It is made explicit in this draft to avoid any uncertainty about  whether these obligations are executory. Of course, the parties can contract for  a different result, but this will seldom be their inten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This section requires that  notice be sent to the other party. This standard does not require receipt of the  notice. There are two issues here that should be addressed. The first is whether  any notification is needed. The initial proposals assumes that there is such a  requirement for this level of action in part because of the serious consequences  involved to the other party. Use of intangibles after cancellation may be an  infringement of the intellectual property rights of the other party. The second  issue deals with whether sending or receipt of notice is necessary. The choice  here opts for a standard focused on sending notice as a way of reducing the  burden on the injured pa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8.    Subsection (e) spells out  various aspects of the relationship that survive cancellation. The most  important changes in this context are the express references to handling data  and confidentiality issues. It will seldom be the case that the parties intend  these obligations to end at the point of cancellation or terminat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415"/>
      </w:r>
      <w:r>
        <w:rPr/>
        <w:commentReference w:id="416"/>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705. SPECIFIC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On request of a party other than with respect to  a personal services contract,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t may grant specific performance to an aggrieved par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if specific performance  is possible and the parties have expressly agreed to that remedy in their  contract;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f the subject matter of  the performance that was not rendered by the breaching party is unique and can  be transferred to the aggrieved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A decree for specific performance may include any  terms and conditions as to price, damages, or other relief that the court  considers just but must provide adequate safeguards consistent with the terms of  the contract for the confidential information and intellectual property of the  party ordered to perfor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party has a right to recover information that  was to be transferred to and owned by that party if, after reasonable efforts,  the aggrieved party is unable to effect cover for that property or the  circumstances indicate that an effort to obtain cover would be unavailing and  the information exists in a form capable of being transferred.</w:t>
      </w:r>
    </w:p>
    <w:p>
      <w:pPr>
        <w:pStyle w:val="Normal"/>
        <w:bidi w:val="0"/>
        <w:spacing w:lineRule="auto" w:line="240" w:before="0" w:after="0"/>
        <w:ind w:left="0" w:right="0" w:hanging="0"/>
        <w:jc w:val="left"/>
        <w:rPr/>
      </w:pPr>
      <w:r>
        <w:rPr/>
        <w:commentReference w:id="417"/>
      </w:r>
      <w:r>
        <w:rPr/>
        <w:commentReference w:id="418"/>
      </w:r>
      <w:r>
        <w:rPr>
          <w:rFonts w:eastAsia="Times New Roman" w:cs="Times New Roman" w:ascii="Times New Roman" w:hAnsi="Times New Roman"/>
          <w:b/>
          <w:bCs/>
          <w:color w:val="000000"/>
          <w:sz w:val="24"/>
          <w:szCs w:val="24"/>
        </w:rPr>
        <w:t>Uniform Law Source: 2A-521. Section 2-716. Revised. First appeared: 2-2512  (Feb. 1994)</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Article 2 contains a right  to obtain specific performance of the contract "where the goods are unique or in  other proper circumstances." UCC § 2-716(1). The comments state: "without  intending to impair in any way the exercise of the court's sound discretion in  the matter, this Article seeks to further a more liberal attitude than some  court have shown in connection with specific performance of contracts of sale."  UCC § 2-716, comment 1. There are few reported cases ordering specific  performance in a sale of goods transactions. In most cases, a court concludes  that adequate substitutes are available and that any differences in quality or  cost can be compensated for by an award of damag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rticle 2A has a similar  specific performance section. Section 2A-521.</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Restatement (Second) of  Contracts distinguishes between specific performance awards and injunctive  relief. Restatement (Second) of Contracts § 357. Specific performance relates to  ordering activity consistent with the contract. The most common use concerns  injunctions against acts that the defendant promise to forebear or mandatory  injunctions demanding performance of a duty that is central to preserving the  licensor's posi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e Restatement states:  "The most significant is the rule that specific performance or an injunction  will not be granted if damages are an adequate remedy [to protect the  expectation interest of the injured party]." Restatement (Second) of Contracts §  357, Introductory no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There is non-uniform case  law dealing with under what circumstances a damage awar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s or will be considered to be inadequate. The Restatement catalogues the  following circumstances under which damages may be inadequat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419"/>
      </w:r>
      <w:r>
        <w:rPr>
          <w:rFonts w:eastAsia="Times New Roman" w:cs="Times New Roman" w:ascii="Times New Roman" w:hAnsi="Times New Roman"/>
          <w:color w:val="000000"/>
          <w:sz w:val="24"/>
          <w:szCs w:val="24"/>
        </w:rPr>
        <w:t xml:space="preserve"> </w:t>
      </w:r>
      <w:r>
        <w:rPr/>
        <w:commentReference w:id="420"/>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CTION  2B-706. CONTRACTUAL MODIFICATION OF REME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n agreement may provide for remedies in addition  to or in substitution for those provided in this [article] or may limit or alter  the measure of damages, including incidental damages recoverable under this  [article] such as by limiting the licensee's remedies to return of all copies of  the information and refund of the portion of the license fee that exceeds the  value already obtained by the licensee from its use or receipt of the  information or repair and replacement of copies of the information by the  lice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A contract term allowing recovery of  consequential damages for either or both parties is not enforceable unless the  party to be charged with the consequential damages manifested assent to the  ter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Resort to a modified or limited remedy is  optional, but a remedy or remedi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ressly described as exclusive is the sole reme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Subject to subsection (e), if the performance of  a party breaching a contract in providing the agreed remedy fails to give the  other party the agreed remedy then the nonbreaching party has a righ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o specific enforcement  of the agreed remedy, or if specific performance is not possible, to the extent  that the agreed remedy has failed, the aggrieved party has remedies as provided  in this [article];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o attorneys fees and  other costs associated with enforcing the terms of the agreed remed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e) Failure or unconscionability of an agreed remedy  does not affect the enforceability of separate terms relating to consequential  or incidental damages unless the damages terms are expressly made subject to the  performance of the other remedy.</w:t>
      </w:r>
    </w:p>
    <w:p>
      <w:pPr>
        <w:pStyle w:val="Normal"/>
        <w:bidi w:val="0"/>
        <w:spacing w:lineRule="auto" w:line="240" w:before="0" w:after="0"/>
        <w:ind w:left="0" w:right="0" w:hanging="0"/>
        <w:jc w:val="left"/>
        <w:rPr/>
      </w:pPr>
      <w:r>
        <w:rPr/>
        <w:commentReference w:id="421"/>
      </w:r>
      <w:r>
        <w:rPr/>
        <w:commentReference w:id="422"/>
      </w:r>
      <w:r>
        <w:rPr>
          <w:rFonts w:eastAsia="Times New Roman" w:cs="Times New Roman" w:ascii="Times New Roman" w:hAnsi="Times New Roman"/>
          <w:b/>
          <w:bCs/>
          <w:color w:val="000000"/>
          <w:sz w:val="24"/>
          <w:szCs w:val="24"/>
        </w:rPr>
        <w:t>Uniform Law Sou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ection 2-719 (revised). First appeared: 2-2503  (Feb. 1994)</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Should any failure of a  basic remedy invalidate the consequential damages claim?</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was  substantially rewritten to reflect decision of the Drafting Committee at the  March meeting. Since consequential damages are no longer presumed unless  disclaimed, the section provides a standard for inclusion of such damages. To  protect both parties' interests, the standard reflects the highest standard in  this article, manifest assent. It is not possible under this provision to obtain  consequentials in a record by mere contract terms or even conspicuous terms,  they must be assented to by the affected party. Revisions are also made in  reference to the treatment of non-performance of an agreed remedy. In the  absence of consequentials as a norm, there must still be a standard which gives  the potentially breaching party a reason to perform what it agreed to perform.  In this draft, that aspect of the relationship is covered by allowing recovery  of attorney's fees for the aggrieved party if the other party failed to perform  the agreed remed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n subsection (a)(1), the  refund remedy is expressly made subject to value the licensee already received.  Unlike in reference to goods, simply obtaining access to or use of information  can produce significant value for the licensee and a remedy that does not take  this into account risks creating a windfall for the license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Subsection (c) uses  language from the proposed revision of Section 2-719. It states the presumption  that contract remedies are in addition to other remedies provided for in this  article unless the agreement expressly indicates that the contract remedies are  exclus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bsection (d) clarifies  language used in Article 2 and in the Draft Article 2 which provide that the  options presented arise if the circumstances "cause an exclusive agreed remedy  under subsection (a) to fail of its essential purpo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This Draft eliminates a  presumption that exclusion of loss for personal injury in consumer cases is  unconscionable. As discussed in notes to another section, case law holds that in  cases involving information products, reliance on inaccurate information does  not cause liability even in the case of personal injury to the relying party  except in unusual aces or cases of software incorporated into more general  products. As this indicates, sales law concepts of product liability for  personal injury are not generally present in reference to and other information.  Because it is not widely present, an assumption that limitation of such loss is  wrongful is not appropria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Subsection (e) deals with a  topic that has produced inconsistent results in modern litigation. It concerns  whether a failure of a limited remedy causes a failure of a limit or exclusion  of consequential damages. The Draft adopts a contract choice opt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423"/>
      </w:r>
      <w:r>
        <w:rPr/>
        <w:commentReference w:id="42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707. LIQUIDATION OF DAMAGES; DEPOSITS</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Damages for breach of contract by either party  may be liquidated but only in an amount that is reasonable in the light of the  then anticipated loss caused by the breach. If a liquidated damages term is  unenforceable, the aggrieved party has remedies as provided in this [article] or  th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If a party justifiably withholds or stops  performance, the other party is entitled to restitution of the amount by which  the sum of payments it made exceeds the amount to which the party withholding  performance is entitled under terms liquidating damages in accordance with  subsection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party's right to restitution under subsection  (b) is subject to offset to the extent that the other party establishes a right  to recover damages under the provisions of this [article] other than subsection  (a) and the amount or value of any benefits received by the party claiming  restitution directly or indirectly by reason of the contract.</w:t>
      </w:r>
    </w:p>
    <w:p>
      <w:pPr>
        <w:pStyle w:val="Normal"/>
        <w:bidi w:val="0"/>
        <w:spacing w:lineRule="auto" w:line="240" w:before="0" w:after="0"/>
        <w:ind w:left="0" w:right="0" w:hanging="0"/>
        <w:jc w:val="left"/>
        <w:rPr/>
      </w:pPr>
      <w:r>
        <w:rPr/>
        <w:commentReference w:id="425"/>
      </w:r>
      <w:r>
        <w:rPr/>
        <w:commentReference w:id="426"/>
      </w:r>
      <w:r>
        <w:rPr>
          <w:rFonts w:eastAsia="Times New Roman" w:cs="Times New Roman" w:ascii="Times New Roman" w:hAnsi="Times New Roman"/>
          <w:b/>
          <w:bCs/>
          <w:color w:val="000000"/>
          <w:sz w:val="24"/>
          <w:szCs w:val="24"/>
        </w:rPr>
        <w:t>Uniform Law Sour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2-718. Revised. First appeared: 2-509 (prototyp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a.    Is a standard gauged by the  difficulty of proving the ultimate damages be allowed or requir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differs from Article 2  in subsection (a) in that it concentrates solely on the reasonableness of the  amount. The alternative under present law allows consideration of either this  standard or the difficulty of proof. This draft continues the presumption that  contractual choices should be enforced unless there is a clear, contrary policy  reason to prevent enforcement or there is over-reaching. If the choice made by  the parties was based on their assessment of choices at the time of the  contract, that choice should be enforced. Certainly, a court should not revisit  the deal after the fact and disallow a choice made because it later appeared to  disadvantage one party.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427"/>
      </w:r>
      <w:r>
        <w:rPr/>
        <w:commentReference w:id="428"/>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708. STATUTE OF LIMIT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An action for breach of contract must be  commenced within four years after the right of action arose or one year after  the breach was or should have been discovered, not to exceed five years from  when the cause of action accrued, whichever is longer. By contract, the parties  may reduce the period of limitations to not less than one year from the date  that the cause of action accru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Except as otherwise provided in subsections (c)  and (d), a right of action for breach, including a breach of warranty, accrues  when the act or omission on which the breach is based occurs or should have  occurred, regardless of the aggrieved party's lack of knowledge of the breach.  Breach of warranty occurs when the transfer of rights occurs. If a warranty  extends to future conduct, the breach of warranty occurs when the future conduct  that breaches the warranty occurs, but no later than the date of expiration of  the warrant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A right of action for breach of the warranty of  noninfringement or for a breach involving disclosure of confidential information  accrues when the act or omission on which the breach is based is or should have  been discovered by the aggrieved part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d) This section does not apply to a right of action  that accrued before this [article] took effect. </w:t>
      </w:r>
    </w:p>
    <w:p>
      <w:pPr>
        <w:pStyle w:val="Normal"/>
        <w:bidi w:val="0"/>
        <w:spacing w:lineRule="auto" w:line="240" w:before="0" w:after="0"/>
        <w:ind w:left="0" w:right="0" w:hanging="0"/>
        <w:jc w:val="left"/>
        <w:rPr/>
      </w:pPr>
      <w:r>
        <w:rPr/>
        <w:commentReference w:id="429"/>
      </w:r>
      <w:r>
        <w:rPr/>
        <w:commentReference w:id="430"/>
      </w:r>
      <w:r>
        <w:rPr>
          <w:rFonts w:eastAsia="Times New Roman" w:cs="Times New Roman" w:ascii="Times New Roman" w:hAnsi="Times New Roman"/>
          <w:b/>
          <w:bCs/>
          <w:color w:val="000000"/>
          <w:sz w:val="24"/>
          <w:szCs w:val="24"/>
        </w:rPr>
        <w:t xml:space="preserve">Uniform Law Source: Section 2A-506; 2-725. Revised. First appeared: 2-2505  (Feb. 1994).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1.    Should there be specific  treatment of breach of indemnity obliga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combines a  discovery rule with a rule that the cause of action accrues when the breach  occurs. Discovery concepts are allowed to extend the overall limitations period  for one additional year if applicable. The rule that focuses on when the cause  of action accrues is the primary rule in this draft. In addition, the reference  here is to conduct constituting a breach. In the case of ordinary warranties,  the warranty is met or breached on delivery, even if the "performance" problem  caused by a defect may not surface until much later. Performance, in the sense  of the operations of a program is not the measure of when the breach occu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is section follows  Article 2A and Article 2 regarding a four year limit for the contract action and  the other provisions of the statute except for subsection (b).</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rticle 2A adopts a  "discovery" rule for when a cause of action accrues. Article 2 adopts a time of  transfer rule for when the cause of action arises, except in cases where  warranty expressly extends to future performance and the breach cannot be  discerned until that performance occurs. In most warranty cases, the breach of  warranty arises on delive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For claims dealing with  information disclosed during an intangibles contract, current state law  limitations periods depend in part on whether the claim is treated as  contractual or as arising in tort. In both contexts, case law and statutes  differ in defining when the cause of action accru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In Intermedics, Inc. v.  Ventritex, Inc., No. C 90 20233 JW (WDB), 1993 WESTLAW 170362 (N.D. Cal. Apr.  30, 1993) the court applied California law to reject the idea that a  misappropriation claim entails a continuing tort. In addition, it held that the  cause of action for contract breach related to the misappropriation would  likewise not entail a continuing breach, at least not in this case. Essentially,  the limitations period on both claims accrued at the same ti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In Computer Associates  International, Inc. v. Altai, Inc., -- S.W.2d --, (Tex. 1994) the court  concluded that Texas law would not apply a "discovery rule" to delay tolling of  a statute of limitations in reference to a trade secret misappropriation claim.  A three year statute barred a cause of action for appropriation of the secrets  contained in a computer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This section alters the  "future performance" exception from current Article 2. The basic decision is  whether a breach occurs when the actions that relate to it did or should have  occurred, or whether a discovery rule applies. It also deletes the reference to  secondary actions that in Article 2 receive addition time to be brought if a  first law suit is terminated.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431"/>
      </w:r>
      <w:r>
        <w:rPr/>
        <w:commentReference w:id="432"/>
      </w:r>
      <w:r>
        <w:rPr>
          <w:rFonts w:eastAsia="Times New Roman" w:cs="Times New Roman" w:ascii="Times New Roman" w:hAnsi="Times New Roman"/>
          <w:b/>
          <w:bCs/>
          <w:color w:val="000000"/>
          <w:sz w:val="24"/>
          <w:szCs w:val="24"/>
        </w:rPr>
        <w:t>[B. Licensor Remedies</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709. LICENSOR'S DAMAGES FOR BRE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Subject to subsection (b), on a material breach  of contract by a licensee, the licensor may recover as damages for the  particular breach of performance or, if appropriate, as to the entire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sum of the follow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  accrued and unpaid license fees and royalties and the present value of the total  license fees and royalties for the then remaining contract term, less the  pres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alue of costs and expenses saved as a result of the licensee's breach and  the present value of any incidental damages as of the date of entry of the  judgment;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i)  the present value of the profit, including reasonable overhead which the  licensor would have made from full performance by the licensee, plus the present  value of any incidental damages all determined as of the date of entry of the  judg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accrued and unpaid  license fees or royalties as of the date of entry of the judgment for  performances accepted by the licensee but not paid;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damages computed  according to Section 2B-702.</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The date for determining present value and the  sum of accrued license fees and royalties under subsection (a)(1) 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if the licensee never  received a transfer of rights, the date of the breach;</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f the licensor cancels  and discontinues the right to possession or use, the date the licensee no longer  has possession or the ability to use the information;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if the licensee's rights  were not canceled or discontinued by the licensor as a result of the breach, the  date of entry of the judgment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 To the extent necessary to obtain a full  recovery, a licensor may use any combination of the measure of damages provided  in subsection (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Damages under subsection (a) must be reduced by  due allowance for the proceeds of any substitute transaction involving the  information which was obtained because the transaction was made possible by the  licensee's breach.</w:t>
      </w:r>
    </w:p>
    <w:p>
      <w:pPr>
        <w:pStyle w:val="Normal"/>
        <w:bidi w:val="0"/>
        <w:spacing w:lineRule="auto" w:line="240" w:before="0" w:after="0"/>
        <w:ind w:left="0" w:right="0" w:hanging="0"/>
        <w:jc w:val="left"/>
        <w:rPr/>
      </w:pPr>
      <w:r>
        <w:rPr/>
        <w:commentReference w:id="433"/>
      </w:r>
      <w:r>
        <w:rPr/>
        <w:commentReference w:id="434"/>
      </w:r>
      <w:r>
        <w:rPr>
          <w:rFonts w:eastAsia="Times New Roman" w:cs="Times New Roman" w:ascii="Times New Roman" w:hAnsi="Times New Roman"/>
          <w:b/>
          <w:bCs/>
          <w:color w:val="000000"/>
          <w:sz w:val="24"/>
          <w:szCs w:val="24"/>
        </w:rPr>
        <w:t>Uniform Law Source: Section 2A-528; Section 2-708. Revised. First appeared:  2-2521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so: Section 2-2520 (Licenses, September); 2-2615 (prototyp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is section gives the  licensor a right to elect damages recovery under any of three measures. The  section has been substantially revised. The revisions are modeled after the  damag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visions in Article 2A, but adapted to information assets where possession  and use are not necessarily similar in importance to a lease. In connection with  these revisions, former section 2B-717 was deleted and replaced by the above.  The remedial options in this section should be read in conjunction with the  general damages measure stated in section 2B-7--- which by the terms of that  section is available in any appropriate combination with this s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first alternative  involves a formula accounting for unpaid license fees (measured at present  value) minus costs saved as a result of the breach. Different dates for  determining present value and accrued fees are employed to reflect the different  position of the parties relating to the information. The second alternative  involves a lost profit standard. This option is limited by the terms of Section  1-106(1) and Section 2B-702 that the purpose of the damages remedy is to put the  injured party in the same position as full performance would have done and  cannot put the licensor in a position substantially greater than it would have  been in had there been full performance of the contract. It is also limited by  the fact that the election exists only in cases of material breach or where the  contract so provides. The third alternative states the obvious option of  collecting unpaid fees for performance rend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Licensor damages remedies  are formulated in a manner that differs greatly from those made available for  lessors or sellers. The most significant difference lies in the intangible  character of the value with reference to which the transactions was conducted.  Given their ability to be recreated easily and rapidly, with little cost,  contracts involving information assets are prime candidates for damage  assessment focusing on net return or profit lost to the licensor. Most  importantly, this draft eliminates the resale contract remedy standard. That  approach to damages reflects a focus on the goods as the critical element of the  contract and does not apply to cases where the value of the transaction lies in  the services, information, or other non-goods elements. Instead of that resale  or contract market focus, this Draft centers damages on the license fee and lost  profit of the licensor. This is consistent with common law approaches in similar  ca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Subsection (a) makes the  election between these two remedies at the option of the licensor. It also  allows the licensor a recovery for consequential damages in appropriate cases.  In reference to both measures of damages, the court is instructed to give due  credit to the licensee for any substitute transactions made possible by the  breach. In many cases, no credit is merited because the loss of one transaction  does not fairly create an ability to conduct the other (e.g., breach of an  access contract does not typically enable the creation of a second contract;  both could exist without additional resource commitment by the licensor). Yet,  in some cases there may be a replacement deal which, in light of basic  mitigation principles, should be considered in reducing damag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ther Law:</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Remedies for copyright  infringement include both monetary recovery and a right of action against the  infringing works and the infringer's future conduct. The two remedies are not  mutually exclusive and are simultaneously available. Section 504 of the  Copyright Act provides: "[An] infringer of copyright is liable for ... the  copyright owner's actual damages and any additional profits of the infringer ...  that are attributable to the infringement and are not taken into account in  computing the actual damag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6.    Loss is measured in terms  of wasted advantage, lost profit or the like. Actual loss to the copyright owner  is measured by reduced market value of its work plus ancillary costs due to the  infringement. Alternatively, loss to the owner can be recovered measured by loss  of potential customers. Data General Corp. v. Grumman Systems Support Corp.,  Civ. A. No. 88-0033-S, 1993 WL 153739 (D. Mass. May 11, 1993); Harris Market  Research v. Marshall Marketing &amp; Comm., Inc., 948 F.2d 1518 (10th Cir. 1991)  (licensing fees due under sublicenses were admissible on the issue of damages  under theory of breach of license agreement); Engineering Dynamics, Inc. v.  Structural Software, Inc., 785 F. Supp. 576 (E.D. La. 1991) (infringing user  manual; damage award adjusted to reflect the fact that losses suffered by  copyright owner stemmed from factors other than actions attributable to improper  use of the manual); Deltak, Inc. v. Advanced Systems, Inc., 767 F.2d 357 (7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r. 1985) (damages measure value of the infringing use; in case in which no  directly attributable profit could be discerned, each infringing copy "had a  value of use equal to the acquisition cost saved by the infringement instead of  purchase which [defendant] was then free to put to other u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Infringement of a patent  entitles the patent holder to damages under 35 U.S.C. § 284 which provid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435"/>
      </w:r>
      <w:r>
        <w:rPr>
          <w:rFonts w:eastAsia="Times New Roman" w:cs="Times New Roman" w:ascii="Times New Roman" w:hAnsi="Times New Roman"/>
          <w:color w:val="000000"/>
          <w:sz w:val="24"/>
          <w:szCs w:val="24"/>
        </w:rPr>
        <w:t xml:space="preserve"> </w:t>
      </w:r>
      <w:r>
        <w:rPr/>
        <w:commentReference w:id="436"/>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710. LICENSOR'S RIGHT TO COMPLETE. </w:t>
      </w:r>
      <w:r>
        <w:rPr>
          <w:rFonts w:eastAsia="Times New Roman" w:cs="Times New Roman" w:ascii="Times New Roman" w:hAnsi="Times New Roman"/>
          <w:color w:val="000000"/>
          <w:sz w:val="24"/>
          <w:szCs w:val="24"/>
        </w:rPr>
        <w:t xml:space="preserve">On material breach by a licensee, the  licensor may in the exercise of reasonable commercial judgment for the purposes  of avoiding loss and of effective realization either complete and wholly  identify the information to the contract or cease work on the information. In  either case, the licensor may recover damages or enforce other remedies. </w:t>
      </w:r>
    </w:p>
    <w:p>
      <w:pPr>
        <w:pStyle w:val="Normal"/>
        <w:bidi w:val="0"/>
        <w:spacing w:lineRule="auto" w:line="240" w:before="0" w:after="0"/>
        <w:ind w:left="0" w:right="0" w:hanging="0"/>
        <w:jc w:val="left"/>
        <w:rPr/>
      </w:pPr>
      <w:r>
        <w:rPr/>
        <w:commentReference w:id="437"/>
      </w:r>
      <w:r>
        <w:rPr/>
        <w:commentReference w:id="438"/>
      </w:r>
      <w:r>
        <w:rPr>
          <w:rFonts w:eastAsia="Times New Roman" w:cs="Times New Roman" w:ascii="Times New Roman" w:hAnsi="Times New Roman"/>
          <w:b/>
          <w:bCs/>
          <w:color w:val="000000"/>
          <w:sz w:val="24"/>
          <w:szCs w:val="24"/>
        </w:rPr>
        <w:t>Uniform Law Source: Section 2A-524(2); 2-704(2). Revised. First appeared:  2-2517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adopts the  premise of both Article 2 and Article 2A that the licensor faced with a material  breach by the licensor while a development contract is in process can choose to  complete the work or no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Having made the choice in  good faith and in a commercially reasonable manner, the licensor is entitled to  damages and other remedies gauged by the situation in which it finds itself  following the choi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is section does not use  language in both Article 2 and Article 2A that refers to a seller's right to  identify goods to the contract or to treat goods "demonstrably intended" for the  contract as a subject of resale even if they have not been finished at the time  of the breach. These sections follow a policy similar to that adopted here, but  deal with facts linked to transactions in goo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As a general matter,  identifying and completing the intangibles will be an inappropriate rule for  intangibles. Most intangibles have infinite number of transfers contained in or  available with respect to one fund of information. The notion of resale as a way  of relieving loss is often inappropriate. It is to that notion that the option  to complete goods generally pertai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This draft applies the  right to complete the intangibles to the circumstance in which it is most likely  to occur: contracts involving development or compilation. In such cases,  intangibles may not have a general market. The option to complete often will be  commercially sensible unless the licensor anticipates collateral benefits from  the continued development (e.g., the creation of program subroutines that are  useful in other projects; development of technical expertise in the context). It  remains important to allow the transferor, in a regulated or monitored manner,  to act to reduce net overall loss from the default by the transferee.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439"/>
      </w:r>
      <w:r>
        <w:rPr/>
        <w:commentReference w:id="44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711. LICENSOR'S RIGHT TO [REPLEVIN] [REPOSSESS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On a breach of a license by the licensee which is  material as to the entire contract, the licensor may by judicial process prevent  the licensee's continued exercise of rights in the information and [replevin]  [repossess] any copies of the information and any materials transferred by it to  the licensee pursuant to the contract. Subject to subsection (b), to the extent  necessary to enforce this right, a court may enjoin continued exercise of rights  in the information by the licensee and may order that the licensor or  [governmental] [judicial] offic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ake possession of any  copies of the information or other material related theret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without removal, render  unusable any copies of the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destroy or prevent access  to any copy of the information or other information related thereto under the  control or in the possession of the licensee or to which the licensee has  access; a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if the contract so  provides, require the licensee to assemble all copies of the information and  other information relating thereto and make them available to the licensor at a  place designated by the licensor which is reasonably convenient to both part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The remedies under subsection (a) are not  available if the information prior to breach of a license and in the ordinary  course of performance under the license was so altered or commingled as to no  longer be reasonably separable or identifiable from other property or  information of the licensee to the extent the remedy cannot be administered  without undue harm to the licensee's or another person's information or  property. </w:t>
      </w:r>
    </w:p>
    <w:p>
      <w:pPr>
        <w:pStyle w:val="Normal"/>
        <w:bidi w:val="0"/>
        <w:spacing w:lineRule="auto" w:line="240" w:before="0" w:after="0"/>
        <w:ind w:left="0" w:right="0" w:hanging="0"/>
        <w:jc w:val="left"/>
        <w:rPr/>
      </w:pPr>
      <w:r>
        <w:rPr/>
        <w:commentReference w:id="441"/>
      </w:r>
      <w:r>
        <w:rPr/>
        <w:commentReference w:id="442"/>
      </w:r>
      <w:r>
        <w:rPr>
          <w:rFonts w:eastAsia="Times New Roman" w:cs="Times New Roman" w:ascii="Times New Roman" w:hAnsi="Times New Roman"/>
          <w:b/>
          <w:bCs/>
          <w:color w:val="000000"/>
          <w:sz w:val="24"/>
          <w:szCs w:val="24"/>
        </w:rPr>
        <w:t>Uniform Law Source: Section 2A-525; Section 9-503. Revised. First appeared:  2-2518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Reporter's Not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defines the  right of a licensor to use judicial process to prevent further use of  information after material breach by the licensee. The right accrues on breach,  which in context would involve expiration of any contractual right to cure the  faulty performance. The right stated here exists only to the extent that the  remedy can be administered without undue damage to the information or property  of the licensee due to commingling in the ordinary course of performance under  the license. The remedy entails a combination of an injunction and destruction  or return of tangible copies of the information. Self help issues are in the  next section. A right to discontinue a continuous access license is covered in a  different s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section has been  substantially modified based on discussion at the Drafting Committee meeting in  January, 1996. Most importantly, the section is specifically limited in  application to licenses. The remedies discus here are inappropriate in cases  where information is sold to a licensee unless a security interest is retained  under Article 9. Additionally, this draft clarifies that the limitation on the  remedy stemming from commingling deals with cases where commingling creates a  situation in which copies of licensed information cannot be removed or disabled  without damage to property or information. As noted in the prior draft, lost  profits and the like are not property for this purpose although, if a licensor  acts wrongfully, they may serve as an appropriate measure of damag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A right to prevent use is  appropriate in a license because the contract restricts use of the information.  The right to enforce this does not depend on there being a property interest in  the subject matter, but that interest would augment the contractual right. In  effect, the right to enforce a discontinuation of use also stems from  contractual principles of specific performance. The restrictive license  provisions carry with them the implication that a material breach ends the right  to use as created by contract. Also, if there are intellectual property rights  associated with the material, the remedies most often available in those  property law areas give the licensor a right to retake and prevent continued use  in the event of infringement. This draft limits the repossession right in two  ways. First, the section only applies to licenses. Second, the rights cannot be  implemented to the extent they would yield undue harm to property of the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The repossession remedy  arises only if there is a material breach affecting the entire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Under current law, unless  the seller retains a security interest as part of the transaction, Article 2  provides few rights for the seller against product delivered to the buyer. There  is no general right to repossess or to prevent the buyer's continued use and  possession of the goods regardless of whether or not the buyer fails pay the  agreed price. Although Article 2 generally de-emphasizes the issue of who holds  title and when title to the property passes to the buyer, a sale is a  transaction in which title and, typically, all other interests of the vendor in  a particular item are transferred to the buyer. The seller's rights against the  buyer are in the nature of a general chose in action, essentially, a right to  recover damages for nonperformance of contract terms by the buyer. Indeed,  Article 2 provides that any effort to reserve "title" in the goods after  delivery to the buyer creates no more than a security interest in the property.  Enforcing that security interest is governed by Article 9.</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In some circumstances,  Article 2 provides the seller with rights against the property, but these are  typically cases in which no delivery has occurred or where there are elements of  fraud. Thus, a seller may by timely action stop delivery of goods in transit if  it discovers the buyer to be insolvent or if the buyer repudiates. Similarly,  the seller has a limited right to reclaim the goods from the buyer if the buyer  received the goods on credit while insolvent and the seller acts within  applicable time limits. "Successful reclamation of goods excludes all other  remedies with respect to th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7.    Article 2A contains a right  in the lessor to repossess leased property after default. This stems from the  retained title or residual property interest of the lessor in the lease  transaction. The right to repossession is patterned after Article 9. Exercise of  the right is conditioned on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terial" default as defined in Article 2A. The lessor also has a right to  repossess by taking action in court. The comments note that: "[in] an  appropriate case action includes injunctive relief." UCC § 2A-525, Comment 3,  citing Clark Equip. Co. v. Armstrong Equip. Co., 431 F.2d 54 (5th Cir. 1970),  cert. den., 402 U.S. 909 (1971). Article 2A provid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443"/>
      </w:r>
      <w:r>
        <w:rPr>
          <w:rFonts w:eastAsia="Times New Roman" w:cs="Times New Roman" w:ascii="Times New Roman" w:hAnsi="Times New Roman"/>
          <w:color w:val="000000"/>
          <w:sz w:val="24"/>
          <w:szCs w:val="24"/>
        </w:rPr>
        <w:t xml:space="preserve"> </w:t>
      </w:r>
      <w:r>
        <w:rPr/>
        <w:commentReference w:id="444"/>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712. LICENSOR'S SELF-HEL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 A licensor may proceed under Section 2B-711  without judicial process only if there is a breach that is material as to the  entire contract without regard to contractual terms defining material breach and  only if proceeding without judicial process can be done without a breach of the  peace, foreseeable risk of injury to persons, or substantial damage to or  destruction of information or property of the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The limitations on a licensor's right to act  without judicial process may not be waived by the licensee prior to breac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 A licensor may not include in the subject matter  of a license the means to enforce its rights under subsection (a) unless  licensee manifests assent to a term of the license expressly providing that it  may do so. Even if a the term authorizes the licensor to include a means to  enforce its rights,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licensor's use of  electronic remedies to prevent further use of the information is subject to the  limitations in subsection (a) and Section 2B-711(b). Exercise of the means to  prevent further use in circumstances in which the licensee has not committed a  material breach constitutes a breach by the licens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f the licensor's use of  the means to prevent further use of the information damages property or  information of the licensee, the licensee is entitled to recover as damages for  the destruction or damage of the property any resulting loss in the ordinary  course as measured in any manner that is reasonable accounting for the  difficulty or ease of restoring or recreating any information that was damaged. </w:t>
      </w:r>
    </w:p>
    <w:p>
      <w:pPr>
        <w:pStyle w:val="Normal"/>
        <w:bidi w:val="0"/>
        <w:spacing w:lineRule="auto" w:line="240" w:before="0" w:after="0"/>
        <w:ind w:left="0" w:right="0" w:hanging="0"/>
        <w:jc w:val="left"/>
        <w:rPr/>
      </w:pPr>
      <w:r>
        <w:rPr/>
        <w:commentReference w:id="445"/>
      </w:r>
      <w:r>
        <w:rPr/>
        <w:commentReference w:id="446"/>
      </w:r>
      <w:r>
        <w:rPr>
          <w:rFonts w:eastAsia="Times New Roman" w:cs="Times New Roman" w:ascii="Times New Roman" w:hAnsi="Times New Roman"/>
          <w:b/>
          <w:bCs/>
          <w:color w:val="000000"/>
          <w:sz w:val="24"/>
          <w:szCs w:val="24"/>
        </w:rPr>
        <w:t>Uniform Law Source: Section 9-503. Revised. First appeared: 2-2518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lso: Section 2-2518 (Licenses, September); 2-2613 (prototype)</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is  substantially revised based on discussions of the Drafting Committee. The intent  of the revisions is to clarify the conditions that limit the self help remedy  and to introduce a sense of proportionality in the determination of when  self-help is available. In modern practice, self help remedies are being used.  This section attempts to draw a balance between the rights of a licensor to  specifically enforce it contract and any property rights that it holds as  against the rights of the licensee to not be exposed to unwarranted pressure and  risk of loss. The remedy applies only in the case of a license. Given the  definition of licensor, however, it applies to either party to the extent that  the party transferred information to the other under conditions restricting use.  Proportionality is introduced by providing in subsection (a) that self-help  (electronic or otherwise can occur only if there is a breach that would be  material as to the entire contract independent of what definition of materiality  exists in the contract. Thus, under the definition of material breach applicable  in the absence of contract terms, there must be a breach by the licensee that  substantially threatens or reduces the value of the contract to the licensor. If  a licensor acts to use self help and the licensee's breach is not material, the  licensor breaches the contract and is exposed to all contract remedies.</w:t>
      </w:r>
      <w:r>
        <w:rPr>
          <w:rFonts w:eastAsia="Times New Roman" w:cs="Times New Roman" w:ascii="Times New Roman" w:hAnsi="Times New Roman"/>
          <w:b/>
          <w:bCs/>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is proportionality  concept is substantially different from the provisions of Article 9 where self  help hinges solely on default and the absence of a breach of the peace. A policy  consideration exists about whether this greater precondition is justified and  whether it will simply result in self help occurring through the creation of an  Article 9 interest as an adjunct of a license.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Considered together with  the prior section, self help remedies are limited in the following manner: a)  </w:t>
      </w:r>
      <w:r>
        <w:rPr>
          <w:rFonts w:eastAsia="Times New Roman" w:cs="Times New Roman" w:ascii="Times New Roman" w:hAnsi="Times New Roman"/>
          <w:b/>
          <w:bCs/>
          <w:color w:val="000000"/>
          <w:sz w:val="24"/>
          <w:szCs w:val="24"/>
        </w:rPr>
        <w:t>nonelectronic self-help</w:t>
      </w:r>
      <w:r>
        <w:rPr>
          <w:rFonts w:eastAsia="Times New Roman" w:cs="Times New Roman" w:ascii="Times New Roman" w:hAnsi="Times New Roman"/>
          <w:color w:val="000000"/>
          <w:sz w:val="24"/>
          <w:szCs w:val="24"/>
        </w:rPr>
        <w:t xml:space="preserve"> can occur only if the information is not  commingled so as to make damage to the licensee's information or property  inevitable, only if there is no breach of the peace or foreseeable risk of  injury to persons, and only if there is no substantial damage to the licensee's  information or property (irrespective of commingling); b) </w:t>
      </w:r>
      <w:r>
        <w:rPr>
          <w:rFonts w:eastAsia="Times New Roman" w:cs="Times New Roman" w:ascii="Times New Roman" w:hAnsi="Times New Roman"/>
          <w:b/>
          <w:bCs/>
          <w:color w:val="000000"/>
          <w:sz w:val="24"/>
          <w:szCs w:val="24"/>
        </w:rPr>
        <w:t>electronic  self-help</w:t>
      </w:r>
      <w:r>
        <w:rPr>
          <w:rFonts w:eastAsia="Times New Roman" w:cs="Times New Roman" w:ascii="Times New Roman" w:hAnsi="Times New Roman"/>
          <w:color w:val="000000"/>
          <w:sz w:val="24"/>
          <w:szCs w:val="24"/>
        </w:rPr>
        <w:t xml:space="preserve"> can occur only if the foregoing conditions are met </w:t>
      </w:r>
      <w:r>
        <w:rPr>
          <w:rFonts w:eastAsia="Times New Roman" w:cs="Times New Roman" w:ascii="Times New Roman" w:hAnsi="Times New Roman"/>
          <w:b/>
          <w:bCs/>
          <w:color w:val="000000"/>
          <w:sz w:val="24"/>
          <w:szCs w:val="24"/>
        </w:rPr>
        <w:t>and then  only</w:t>
      </w:r>
      <w:r>
        <w:rPr>
          <w:rFonts w:eastAsia="Times New Roman" w:cs="Times New Roman" w:ascii="Times New Roman" w:hAnsi="Times New Roman"/>
          <w:color w:val="000000"/>
          <w:sz w:val="24"/>
          <w:szCs w:val="24"/>
        </w:rPr>
        <w:t xml:space="preserve"> if authorized by a conspicuous contract term, </w:t>
      </w:r>
      <w:r>
        <w:rPr>
          <w:rFonts w:eastAsia="Times New Roman" w:cs="Times New Roman" w:ascii="Times New Roman" w:hAnsi="Times New Roman"/>
          <w:b/>
          <w:bCs/>
          <w:color w:val="000000"/>
          <w:sz w:val="24"/>
          <w:szCs w:val="24"/>
        </w:rPr>
        <w:t>furthermore, even if  the preconditions are appropriate</w:t>
      </w:r>
      <w:r>
        <w:rPr>
          <w:rFonts w:eastAsia="Times New Roman" w:cs="Times New Roman" w:ascii="Times New Roman" w:hAnsi="Times New Roman"/>
          <w:color w:val="000000"/>
          <w:sz w:val="24"/>
          <w:szCs w:val="24"/>
        </w:rPr>
        <w:t xml:space="preserve"> the licensor is liable for damages caused  to the information or property of the license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4.    The type of damage or risk  of damage that bars self help refers to damage to persons, property or  information. This standard does not hinge on mere loss of business  profitability.</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5.    This is a controversial  section. Criticism comes in two directions. One group believes that any  self-help remedy is excessive and inappropriate in a license because of the  commercial interests at stake. Another group criticized the form draft of this  section as constraining the licensor's right to act too closely. A recent survey  reported a substantial majority of computer law professionals (87%) as  supporting the inclusion of disabling devices to enforce software restrictions  even in shrink wrap licenses if the software is conspicuously labeled as having  such element included. </w:t>
      </w:r>
      <w:r>
        <w:rPr>
          <w:rFonts w:eastAsia="Times New Roman" w:cs="Times New Roman" w:ascii="Times New Roman" w:hAnsi="Times New Roman"/>
          <w:b/>
          <w:bCs/>
          <w:color w:val="000000"/>
          <w:sz w:val="24"/>
          <w:szCs w:val="24"/>
        </w:rPr>
        <w:t>Michael Rustad, Elaine Martel, Scott McAuliffe, An  Empirical Analysis of Software Licensing Law and Practice, 10 Computer L. Ass'n  Bull. -- (1995)</w:t>
      </w: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The self-help option here  is closely constrained and limited. The intent is to give the licensor a  potentially important remedy, but to minimize the extent to which the remedy can  be used as an unfair club against the licensee when a dispute exists about the  adequacy of performance. The section seeks a balanced midpoint for applying this  remed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7.    The position taken as to  electronic self-help essentially requires disclosure of electronic remedial  devices implanted in software and compliance with the contextual restrictions on  self help generally. In American Computer Trust Leasing v. Jack Farewell  Implement Co., 763 F. Supp. 1473 (D Minn. 1991) the court held that remote  deactivation was permitted for a breach of payment obligations on a software  license. The court's analysis was premised on the view that a breach of the  license entitled the licensor to terminate the relationship by whatever means it  could so long as no violence occurred. The transaction in Farewell involved a  combined hardware lease and software license. Also important was the court's  assumption that the licensee agreed to or authorized the remedies taken by the  licensor. "ADP had a legal right to deactivate the defendants' software pursuant  to the contracts and the extortion statutes do not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8.    Article 2A contains an  express right held by the lessor to repossess leased property after default.  This stems from the retained title or residual property interest of the lessor  in the lease transaction. The right to repossession is patterned after Article  9. Exercise of the right is conditioned on a "material" default as defined in  Article 2A. The lessor also has a right to repossess by taking action in court.  The comments note that: "[in] an appropriate case action includes injunctive  relief." UCC § 2A-525, Comment 3, citing Clark Equip. Co. v. Armstrong Equip.  Co., 431 F.2d 54 (5th Cir. 1970), cert. den., 402 U.S. 909 (1971). Article 2A  provid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447"/>
      </w:r>
      <w:r>
        <w:rPr>
          <w:rFonts w:eastAsia="Times New Roman" w:cs="Times New Roman" w:ascii="Times New Roman" w:hAnsi="Times New Roman"/>
          <w:color w:val="000000"/>
          <w:sz w:val="24"/>
          <w:szCs w:val="24"/>
        </w:rPr>
        <w:t xml:space="preserve"> </w:t>
      </w:r>
      <w:r>
        <w:rPr/>
        <w:commentReference w:id="448"/>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713. LICENSOR'S RIGHT TO DISCONTINUE. </w:t>
      </w:r>
      <w:r>
        <w:rPr>
          <w:rFonts w:eastAsia="Times New Roman" w:cs="Times New Roman" w:ascii="Times New Roman" w:hAnsi="Times New Roman"/>
          <w:color w:val="000000"/>
          <w:sz w:val="24"/>
          <w:szCs w:val="24"/>
        </w:rPr>
        <w:t xml:space="preserve">In the event of a material breach  of a contract, a licensor m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 refuse to complete the transfer of rights or  copi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 discontinue access by the licensee in an on-line  or a continuous access contract; 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instruct any third party engaged in assisting  the transfer of rights or performance of the contract to discontinue its  performance.</w:t>
      </w:r>
    </w:p>
    <w:p>
      <w:pPr>
        <w:pStyle w:val="Normal"/>
        <w:bidi w:val="0"/>
        <w:spacing w:lineRule="auto" w:line="240" w:before="0" w:after="0"/>
        <w:ind w:left="0" w:right="0" w:hanging="0"/>
        <w:jc w:val="left"/>
        <w:rPr/>
      </w:pPr>
      <w:r>
        <w:rPr/>
        <w:commentReference w:id="449"/>
      </w:r>
      <w:r>
        <w:rPr/>
        <w:commentReference w:id="450"/>
      </w:r>
      <w:r>
        <w:rPr>
          <w:rFonts w:eastAsia="Times New Roman" w:cs="Times New Roman" w:ascii="Times New Roman" w:hAnsi="Times New Roman"/>
          <w:b/>
          <w:bCs/>
          <w:color w:val="000000"/>
          <w:sz w:val="24"/>
          <w:szCs w:val="24"/>
        </w:rPr>
        <w:t>Uniform Law Source: Section 2A-525(1);. Sections 2A-526; 2-705. First  appeared: 2-2519 (Feb. 1994). Also: Section 2-2519 (Licenses, September); 2-2614  (prototype)</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is section deals with the  right of the licensor to stop performance under several significant  circumstances. This is not a right to retake transfers already made, but merely  to stop performance. Article 2 and Article 2A are similar in reference to the  seller's (lessor) right to stop delivery of goods in transit and to act in  response to insolvency by the licensee. This derives in part from Section  2A-525(1). As redrafted, this section does not create special rules for  insolvency. Cases of insolvency will be handled either in the definition by  contract of material breach or in the rules dealing with insecurity about future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Licenses are governed by  bankruptcy law in reference to rights in the event of insolvency. See 11 U.S.C.  § 365. Those rights over-ride the ability to stop performance in the event of  insolvency if that right is not exercised before the licensee files a bankruptcy  petition.</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center"/>
        <w:rPr/>
      </w:pPr>
      <w:r>
        <w:rPr/>
        <w:commentReference w:id="451"/>
      </w:r>
      <w:r>
        <w:rPr/>
        <w:commentReference w:id="452"/>
      </w:r>
      <w:r>
        <w:rPr>
          <w:rFonts w:eastAsia="Times New Roman" w:cs="Times New Roman" w:ascii="Times New Roman" w:hAnsi="Times New Roman"/>
          <w:b/>
          <w:bCs/>
          <w:color w:val="000000"/>
          <w:sz w:val="24"/>
          <w:szCs w:val="24"/>
        </w:rPr>
        <w:t>[C. Licensee's Remedi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SECTION 2B-714. LICENSEE'S DAMAG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Subject to subsection (b), on material breach of  a contract by a licensor, the licensee may recover as damages for the particular  breach of performance or, if appropriate, as to the entire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present value, as of  the date of breach, of the market value of any performance not provided, minus  the present value as of that date of the license fees for such performance. In  the case of damages for the entire contract, both amounts must be computed for  the remaining contract term plus any extensions available as of right. In  addition, the licensee may recover the present value of incidental damages  resulting from the breach as of the date of entry of the judg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damages provided for  breach of contract under section 2B-702;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If a licensee accepts  performance from the licensor and gives timely notice of any defect in the  performance, the measure of damages is the present value, at the time and place  of performance, of the difference between the value of the performance accepted,  and the value if there had been no defect, not to exceed the contract price,  together with present value of the incidental damages as of the date of entry of  the judg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The amount of damages calculated under subsection  (a) must b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reduced by any expenses  and costs saved by the licensee as a result of the licensor's breach;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if further performance is  not anticipated under the contr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i)  reduced by any unpaid license fees that relate to performance by the licensor  the value of which has been received by the licensee;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i)  increased by the amount of any license fees already paid that relate to  performance by the licensor the value of which has not been received by the  license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c) Market value is determined as of the place for  performance. In determin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ket value, due weight must be given to any substitute transaction entered  into by the licensee based on the extent to which the substitute transaction  involved contract terms, performance, and information that were similar in  terms, quality, and character to the information or performance with respect to  which a breach of contract occur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 To the extent necessary to obtain a full recovery  a licensee may use any combination of the measure of damages provided in  subsection (a).</w:t>
      </w:r>
    </w:p>
    <w:p>
      <w:pPr>
        <w:pStyle w:val="Normal"/>
        <w:bidi w:val="0"/>
        <w:spacing w:lineRule="auto" w:line="240" w:before="0" w:after="0"/>
        <w:ind w:left="0" w:right="0" w:hanging="0"/>
        <w:jc w:val="left"/>
        <w:rPr/>
      </w:pPr>
      <w:r>
        <w:rPr/>
        <w:commentReference w:id="453"/>
      </w:r>
      <w:r>
        <w:rPr/>
        <w:commentReference w:id="454"/>
      </w:r>
      <w:r>
        <w:rPr>
          <w:rFonts w:eastAsia="Times New Roman" w:cs="Times New Roman" w:ascii="Times New Roman" w:hAnsi="Times New Roman"/>
          <w:b/>
          <w:bCs/>
          <w:color w:val="000000"/>
          <w:sz w:val="24"/>
          <w:szCs w:val="24"/>
        </w:rPr>
        <w:t>Uniform Law Source: Section 2A-518; Section 2A-519(1)(2). Revised.</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elected Issue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1.    How should this section be  modified to provide for breach of development contract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Because of the diverse  problems that might be involved in dealing with breach of a license, the narrow  structure of Article 2 remedies for a licensee (buyer) is not appropriate. This  Draft makes the choice of remedy broader and eliminates the hierarchy set out in  current Article 2. The remedial options in this section should be read in  conjunction with the general damages measure stated in section 2B-716(b) which  by the terms of that section is available in any appropriate combination with  this s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re is no specific  provision dealing with a remedy based on "cover." This remedy is removed as a  major element of this Draft because, in dealing with intangibles that are, by  their nature, often distinct or unique, the options of "cover" is seldom viable  and always uncertain of application. In this Draft, alternative transactions are  to be given "due weight" in determining market value under subsection (c), but a  failure to effect an alternative transaction does not bar recove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3.    This section gives the  licensee a choice between computing damages based on a contrast between contract  value and market value or based on the difference in value promised as  contrasted to performances actually deliv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4.    Given a court's general  overview to prevent excessive damages, there is no reason to make one option  preferred over the other. Also, unlike in goods, the type of breach involved  here is more varied; greater flexibility is need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5.    Article 2A (and Article 2)  focus remedies on the handling of goods, their delivery or non-delivery. This  draft is more extensive because of the nature of the contracts that are covered  by this article. The focus on goods is inappropriate. The language is drafted to  clarify that the applicable damages measure can be used for various types of  situations (e.g., the transfer, the performance, or the entire contrac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6.    The Restatement (Second) of  Contracts defines recoverable damages as consisting of three element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4"/>
          <w:szCs w:val="24"/>
        </w:rPr>
        <w:t>    </w:t>
      </w:r>
      <w:r>
        <w:rPr/>
        <w:commentReference w:id="455"/>
      </w:r>
      <w:r>
        <w:rPr>
          <w:rFonts w:eastAsia="Times New Roman" w:cs="Times New Roman" w:ascii="Times New Roman" w:hAnsi="Times New Roman"/>
          <w:color w:val="000000"/>
          <w:sz w:val="24"/>
          <w:szCs w:val="24"/>
        </w:rPr>
        <w:t xml:space="preserve"> </w:t>
      </w:r>
      <w:r>
        <w:rPr/>
        <w:commentReference w:id="456"/>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CTION  2B-715. LICENSEE'S RIGHT OF RECOUPMENT. If a licensor is in material breach  of a contract, the licensee, after notifying the licensor of its intention to do  so, may deduct all or any part of the damages resulting from breach from any  part of the license fee still due under the same  contract.    </w:t>
      </w:r>
    </w:p>
    <w:p>
      <w:pPr>
        <w:pStyle w:val="Normal"/>
        <w:bidi w:val="0"/>
        <w:spacing w:lineRule="auto" w:line="240" w:before="0" w:after="0"/>
        <w:ind w:left="0" w:right="0" w:hanging="0"/>
        <w:jc w:val="left"/>
        <w:rPr/>
      </w:pPr>
      <w:r>
        <w:rPr/>
        <w:commentReference w:id="457"/>
      </w:r>
      <w:r>
        <w:rPr/>
        <w:commentReference w:id="458"/>
      </w:r>
      <w:r>
        <w:rPr>
          <w:rFonts w:eastAsia="Times New Roman" w:cs="Times New Roman" w:ascii="Times New Roman" w:hAnsi="Times New Roman"/>
          <w:b/>
          <w:bCs/>
          <w:color w:val="000000"/>
          <w:sz w:val="24"/>
          <w:szCs w:val="24"/>
        </w:rPr>
        <w:t>Uniform Law Source: Section 2-717. Revised. First appeared: 2-2510 (Feb.  1994).</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is language is in both Article 2 and Article 2A. It  recognizes that the injured party can employ self-help by diminishing the amount  that it pays under the contract.</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459"/>
      </w:r>
      <w:r>
        <w:rPr/>
        <w:commentReference w:id="460"/>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716. LICENSEE'S RIGHT TO CONTINUE USE.</w:t>
      </w:r>
      <w:r>
        <w:rPr>
          <w:rFonts w:eastAsia="Times New Roman" w:cs="Times New Roman" w:ascii="Times New Roman" w:hAnsi="Times New Roman"/>
          <w:color w:val="000000"/>
          <w:sz w:val="24"/>
          <w:szCs w:val="24"/>
        </w:rPr>
        <w:t xml:space="preserve"> On breach of contract by a  licensor, the licensee may continue to exercise rights under the contract. If  the licensee elects to continue to exercise rights, the following rules app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1) The licensee is bound by all of the terms and  conditions of the contract, including restrictions as to use, disclosure, and  noncompetition and any obligations to make license fee or royalty paymen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2) The licensee may pursue remedies with respect to  accepted transfers or performance, including the right to recoupme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The licensor's rights and remedies in the event  of breach remain in effect as if the licensor had not been in breach. </w:t>
      </w:r>
    </w:p>
    <w:p>
      <w:pPr>
        <w:pStyle w:val="Normal"/>
        <w:bidi w:val="0"/>
        <w:spacing w:lineRule="auto" w:line="240" w:before="0" w:after="0"/>
        <w:ind w:left="0" w:right="0" w:hanging="0"/>
        <w:jc w:val="left"/>
        <w:rPr/>
      </w:pPr>
      <w:r>
        <w:rPr/>
        <w:commentReference w:id="461"/>
      </w:r>
      <w:r>
        <w:rPr/>
        <w:commentReference w:id="462"/>
      </w:r>
      <w:r>
        <w:rPr>
          <w:rFonts w:eastAsia="Times New Roman" w:cs="Times New Roman" w:ascii="Times New Roman" w:hAnsi="Times New Roman"/>
          <w:b/>
          <w:bCs/>
          <w:color w:val="000000"/>
          <w:sz w:val="24"/>
          <w:szCs w:val="24"/>
        </w:rPr>
        <w:t>Source: First appeared: 2-2515 (Feb. 1994). Also: Section 2-2514 (Licenses,  Sept); 2-2609 (prototype)</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eporter's Not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is section makes clear the consequences of a  licensee's decision to accept flawed performance by the licensor and pursue  remedies that do not involve a cancellation of the contract obligate the  licensee to continued performance of the intangibles contract itself. A licensee  faced with breach by the licensor can elect to continue the contract and claim  damages for the breach. This section clarifies that, if this choice is made, the  licensee is bound by the contract terms.</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0-</w:t>
      </w:r>
    </w:p>
    <w:p>
      <w:pPr>
        <w:pStyle w:val="Normal"/>
        <w:bidi w:val="0"/>
        <w:spacing w:lineRule="auto" w:line="240" w:before="0" w:after="0"/>
        <w:ind w:left="0" w:right="0" w:hanging="0"/>
        <w:jc w:val="left"/>
        <w:rPr/>
      </w:pPr>
      <w:r>
        <w:rPr/>
        <w:commentReference w:id="463"/>
      </w:r>
      <w:r>
        <w:rPr/>
        <w:commentReference w:id="464"/>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SECTION  2B-717. LICENSOR LIABILITY OVE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a) If a licensee is sued by a third party and the  licensor is answerable over for breach of warranty or other obligation other  than for infringement, the licensee may give the licensor notice of the  litigation. If the licensee gives the licensor a notice that states that the  licensor may come in and defend and that if the licensor notified does not do so  the licensor will be bound in any action against the licensor by the licensee by  any determination of law or fa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on to the two litigations, the licensor is so bound unless the licensor  after seasonable receipt of the notice comes in and defend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b) If a licensee receives notice of litigation  against it for infringement or the like in reference to the information or the  licensee's exercise of rights therein, the following rules app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1) The licensee shall notify  the licensor in a seasonable manner or be barred from any remedy or recovery  from or against the licensor for liability established by the litig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The licensor may demand  in writing that the licensee turn over control of the litigation including  settlement if the licensor is answerable over to the licensee for the claim or  if the information contract is a nonexclusive license. If the demand states that  the licensor agrees to bear all the expenses and satisfy any adverse judgment or  settlement and the licensor provides reasonable assurance of its capability to  do so, the licensee is barred from any remedy over against the licensor except  for costs already incurred, and the licensor may seek control of the action by  appropriate legal remedies unless the licensee after seasonable receipt of the  demand turns over control. A licensor who takes over control under this  subsection shall act in good faith and with reasonable care to protect the  licensee's interests in the litigation and in any settlement</w:t>
      </w:r>
    </w:p>
    <w:sectPr>
      <w:type w:val="nextPage"/>
      <w:pgSz w:w="12240" w:h="15840"/>
      <w:pgMar w:left="1440" w:right="1440" w:gutter="0" w:header="0" w:top="360" w:footer="0" w:bottom="360"/>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5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5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5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5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5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5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5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5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5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5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6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6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6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6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6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6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6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6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6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6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7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7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7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7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7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75"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167; 2-201 has generated considerable litigation without evidence that perjury on the</w:t>
      </w:r>
    </w:p>
    <w:p>
      <w:r>
        <w:rPr>
          <w:rFonts w:ascii="Times New Roman" w:hAnsi="Times New Roman" w:eastAsia="Times New Roman" w:cs="Times New Roman"/>
          <w:color w:val="000000"/>
          <w:kern w:val="0"/>
          <w:sz w:val="24"/>
          <w:szCs w:val="24"/>
          <w:lang w:val="en-US" w:eastAsia="en-US" w:bidi="en-US"/>
        </w:rPr>
        <w:t>making or terms of a contract for sale has been deterred.  In fact, some argue that the</w:t>
      </w:r>
    </w:p>
    <w:p>
      <w:r>
        <w:rPr>
          <w:rFonts w:ascii="Times New Roman" w:hAnsi="Times New Roman" w:eastAsia="Times New Roman" w:cs="Times New Roman"/>
          <w:color w:val="000000"/>
          <w:kern w:val="0"/>
          <w:sz w:val="24"/>
          <w:szCs w:val="24"/>
          <w:lang w:val="en-US" w:eastAsia="en-US" w:bidi="en-US"/>
        </w:rPr>
        <w:t>statute of frauds stimulates rather than deters fraud.  &lt;p&gt;</w:t>
      </w:r>
    </w:p>
    <w:p>
      <w:r>
        <w:rPr>
          <w:rFonts w:ascii="Times New Roman" w:hAnsi="Times New Roman" w:eastAsia="Times New Roman" w:cs="Times New Roman"/>
          <w:color w:val="000000"/>
          <w:kern w:val="0"/>
          <w:sz w:val="24"/>
          <w:szCs w:val="24"/>
          <w:lang w:val="en-US" w:eastAsia="en-US" w:bidi="en-US"/>
        </w:rPr>
        <w:t>PEB Study Committee, Executive Summary 11 (1991).  Neither British contract law nor the</w:t>
      </w:r>
    </w:p>
    <w:p>
      <w:r>
        <w:rPr>
          <w:rFonts w:ascii="Times New Roman" w:hAnsi="Times New Roman" w:eastAsia="Times New Roman" w:cs="Times New Roman"/>
          <w:color w:val="000000"/>
          <w:kern w:val="0"/>
          <w:sz w:val="24"/>
          <w:szCs w:val="24"/>
          <w:lang w:val="en-US" w:eastAsia="en-US" w:bidi="en-US"/>
        </w:rPr>
        <w:t>Convention on International Sales of Goods (CISG) require a record.  &lt;p&gt;</w:t>
      </w:r>
    </w:p>
    <w:p>
      <w:r>
        <w:rPr>
          <w:rFonts w:ascii="Times New Roman" w:hAnsi="Times New Roman" w:eastAsia="Times New Roman" w:cs="Times New Roman"/>
          <w:color w:val="000000"/>
          <w:kern w:val="0"/>
          <w:sz w:val="24"/>
          <w:szCs w:val="24"/>
          <w:lang w:val="en-US" w:eastAsia="en-US" w:bidi="en-US"/>
        </w:rPr>
        <w:t>&amp;nbsp;&amp;nbsp;&amp;nbsp;&amp;nbsp;6.&amp;nbsp;&amp;nbsp;&amp;nbsp;&amp;nbsp;The need for statute of frauds protection is greater in information contracts than in the</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sale of goods, however.  This is true because of the intangible character of the subject matter, the</w:t>
      </w:r>
    </w:p>
    <w:p>
      <w:r>
        <w:rPr>
          <w:rFonts w:ascii="Times New Roman" w:hAnsi="Times New Roman" w:eastAsia="Times New Roman" w:cs="Times New Roman"/>
          <w:color w:val="000000"/>
          <w:kern w:val="0"/>
          <w:sz w:val="24"/>
          <w:szCs w:val="24"/>
          <w:lang w:val="en-US" w:eastAsia="en-US" w:bidi="en-US"/>
        </w:rPr>
        <w:t>threat of infringement, and the split interests involved in a license with ownership of intellectual</w:t>
      </w:r>
    </w:p>
    <w:p>
      <w:r>
        <w:rPr>
          <w:rFonts w:ascii="Times New Roman" w:hAnsi="Times New Roman" w:eastAsia="Times New Roman" w:cs="Times New Roman"/>
          <w:color w:val="000000"/>
          <w:kern w:val="0"/>
          <w:sz w:val="24"/>
          <w:szCs w:val="24"/>
          <w:lang w:val="en-US" w:eastAsia="en-US" w:bidi="en-US"/>
        </w:rPr>
        <w:t>property rights vesting in one party while rights to use or possess a copy of the intangible may vest in</w:t>
      </w:r>
    </w:p>
    <w:p>
      <w:r>
        <w:rPr>
          <w:rFonts w:ascii="Times New Roman" w:hAnsi="Times New Roman" w:eastAsia="Times New Roman" w:cs="Times New Roman"/>
          <w:color w:val="000000"/>
          <w:kern w:val="0"/>
          <w:sz w:val="24"/>
          <w:szCs w:val="24"/>
          <w:lang w:val="en-US" w:eastAsia="en-US" w:bidi="en-US"/>
        </w:rPr>
        <w:t>another party. These considerations buttress other  arguments against repeal which include primarily</w:t>
      </w:r>
    </w:p>
    <w:p>
      <w:r>
        <w:rPr>
          <w:rFonts w:ascii="Times New Roman" w:hAnsi="Times New Roman" w:eastAsia="Times New Roman" w:cs="Times New Roman"/>
          <w:color w:val="000000"/>
          <w:kern w:val="0"/>
          <w:sz w:val="24"/>
          <w:szCs w:val="24"/>
          <w:lang w:val="en-US" w:eastAsia="en-US" w:bidi="en-US"/>
        </w:rPr>
        <w:t>the idea that the fraudulent practices and unfounded claims that this rule prevents justify the cost &lt;b&gt; and&lt;/b&gt;</w:t>
      </w:r>
    </w:p>
    <w:p>
      <w:r>
        <w:rPr>
          <w:rFonts w:ascii="Times New Roman" w:hAnsi="Times New Roman" w:eastAsia="Times New Roman" w:cs="Times New Roman"/>
          <w:color w:val="000000"/>
          <w:kern w:val="0"/>
          <w:sz w:val="24"/>
          <w:szCs w:val="24"/>
          <w:lang w:val="en-US" w:eastAsia="en-US" w:bidi="en-US"/>
        </w:rPr>
        <w:t>that the statute codifies and encourages what might be regarded as desirable business practice.  &lt;p&gt;</w:t>
      </w:r>
    </w:p>
    <w:p>
      <w:r>
        <w:rPr>
          <w:rFonts w:ascii="Times New Roman" w:hAnsi="Times New Roman" w:eastAsia="Times New Roman" w:cs="Times New Roman"/>
          <w:color w:val="000000"/>
          <w:kern w:val="0"/>
          <w:sz w:val="24"/>
          <w:szCs w:val="24"/>
          <w:lang w:val="en-US" w:eastAsia="en-US" w:bidi="en-US"/>
        </w:rPr>
        <w:t>&amp;nbsp;&amp;nbsp;&amp;nbsp;&amp;nbsp;7.&amp;nbsp;&amp;nbsp;&amp;nbsp;&amp;nbsp;Article 2A adopts a statute of frauds for leases.  One could argue that this is</w:t>
      </w:r>
    </w:p>
    <w:p>
      <w:r>
        <w:rPr>
          <w:rFonts w:ascii="Times New Roman" w:hAnsi="Times New Roman" w:eastAsia="Times New Roman" w:cs="Times New Roman"/>
          <w:color w:val="000000"/>
          <w:kern w:val="0"/>
          <w:sz w:val="24"/>
          <w:szCs w:val="24"/>
          <w:lang w:val="en-US" w:eastAsia="en-US" w:bidi="en-US"/>
        </w:rPr>
        <w:t>appropriate because there is a separation of possession and title in a lease, the content of which</w:t>
      </w:r>
    </w:p>
    <w:p>
      <w:r>
        <w:rPr>
          <w:rFonts w:ascii="Times New Roman" w:hAnsi="Times New Roman" w:eastAsia="Times New Roman" w:cs="Times New Roman"/>
          <w:color w:val="000000"/>
          <w:kern w:val="0"/>
          <w:sz w:val="24"/>
          <w:szCs w:val="24"/>
          <w:lang w:val="en-US" w:eastAsia="en-US" w:bidi="en-US"/>
        </w:rPr>
        <w:t>requires documentation that goes beyond the mere transfer of possession of the goods.  If the</w:t>
      </w:r>
    </w:p>
    <w:p>
      <w:r>
        <w:rPr>
          <w:rFonts w:ascii="Times New Roman" w:hAnsi="Times New Roman" w:eastAsia="Times New Roman" w:cs="Times New Roman"/>
          <w:color w:val="000000"/>
          <w:kern w:val="0"/>
          <w:sz w:val="24"/>
          <w:szCs w:val="24"/>
          <w:lang w:val="en-US" w:eastAsia="en-US" w:bidi="en-US"/>
        </w:rPr>
        <w:t>distinction based on a separation of ownership and possession is accepted as a reason for different</w:t>
      </w:r>
    </w:p>
    <w:p>
      <w:r>
        <w:rPr>
          <w:rFonts w:ascii="Times New Roman" w:hAnsi="Times New Roman" w:eastAsia="Times New Roman" w:cs="Times New Roman"/>
          <w:color w:val="000000"/>
          <w:kern w:val="0"/>
          <w:sz w:val="24"/>
          <w:szCs w:val="24"/>
          <w:lang w:val="en-US" w:eastAsia="en-US" w:bidi="en-US"/>
        </w:rPr>
        <w:t>treatment in the U.C.C. for sales and leases, a similar reason for not repealing the statute of frauds</w:t>
      </w:r>
    </w:p>
    <w:p>
      <w:r>
        <w:rPr>
          <w:rFonts w:ascii="Times New Roman" w:hAnsi="Times New Roman" w:eastAsia="Times New Roman" w:cs="Times New Roman"/>
          <w:color w:val="000000"/>
          <w:kern w:val="0"/>
          <w:sz w:val="24"/>
          <w:szCs w:val="24"/>
          <w:lang w:val="en-US" w:eastAsia="en-US" w:bidi="en-US"/>
        </w:rPr>
        <w:t>exists in intangibles contracts.  In information, physical possession may be irrelevant.  If there is a</w:t>
      </w:r>
    </w:p>
    <w:p>
      <w:r>
        <w:rPr>
          <w:rFonts w:ascii="Times New Roman" w:hAnsi="Times New Roman" w:eastAsia="Times New Roman" w:cs="Times New Roman"/>
          <w:color w:val="000000"/>
          <w:kern w:val="0"/>
          <w:sz w:val="24"/>
          <w:szCs w:val="24"/>
          <w:lang w:val="en-US" w:eastAsia="en-US" w:bidi="en-US"/>
        </w:rPr>
        <w:t>tangible copy involved in the transaction, there is a separation of ownership and possession under a</w:t>
      </w:r>
    </w:p>
    <w:p>
      <w:r>
        <w:rPr>
          <w:rFonts w:ascii="Times New Roman" w:hAnsi="Times New Roman" w:eastAsia="Times New Roman" w:cs="Times New Roman"/>
          <w:color w:val="000000"/>
          <w:kern w:val="0"/>
          <w:sz w:val="24"/>
          <w:szCs w:val="24"/>
          <w:lang w:val="en-US" w:eastAsia="en-US" w:bidi="en-US"/>
        </w:rPr>
        <w:t>license.  A writing may be necessary to document under what claim of right the licensee holds the</w:t>
      </w:r>
    </w:p>
    <w:p>
      <w:r>
        <w:rPr>
          <w:rFonts w:ascii="Times New Roman" w:hAnsi="Times New Roman" w:eastAsia="Times New Roman" w:cs="Times New Roman"/>
          <w:color w:val="000000"/>
          <w:kern w:val="0"/>
          <w:sz w:val="24"/>
          <w:szCs w:val="24"/>
          <w:lang w:val="en-US" w:eastAsia="en-US" w:bidi="en-US"/>
        </w:rPr>
        <w:t>intangibles and under what circumstances the licensor can seek their return.&lt;p&gt;</w:t>
      </w:r>
    </w:p>
    <w:p>
      <w:r>
        <w:rPr>
          <w:rFonts w:ascii="Times New Roman" w:hAnsi="Times New Roman" w:eastAsia="Times New Roman" w:cs="Times New Roman"/>
          <w:color w:val="000000"/>
          <w:kern w:val="0"/>
          <w:sz w:val="24"/>
          <w:szCs w:val="24"/>
          <w:lang w:val="en-US" w:eastAsia="en-US" w:bidi="en-US"/>
        </w:rPr>
        <w:t>&amp;nbsp;&amp;nbsp;&amp;nbsp;&amp;nbsp;8.&amp;nbsp;&amp;nbsp;&amp;nbsp;&amp;nbsp;There is a lack of empirical evidence about whether a statute of frauds does or does</w:t>
      </w:r>
    </w:p>
    <w:p>
      <w:r>
        <w:rPr>
          <w:rFonts w:ascii="Times New Roman" w:hAnsi="Times New Roman" w:eastAsia="Times New Roman" w:cs="Times New Roman"/>
          <w:color w:val="000000"/>
          <w:kern w:val="0"/>
          <w:sz w:val="24"/>
          <w:szCs w:val="24"/>
          <w:lang w:val="en-US" w:eastAsia="en-US" w:bidi="en-US"/>
        </w:rPr>
        <w:t>not prevent fraud.  Current law does not uniformly apply the statute of frauds to intangibles contracts</w:t>
      </w:r>
    </w:p>
    <w:p>
      <w:r>
        <w:rPr>
          <w:rFonts w:ascii="Times New Roman" w:hAnsi="Times New Roman" w:eastAsia="Times New Roman" w:cs="Times New Roman"/>
          <w:color w:val="000000"/>
          <w:kern w:val="0"/>
          <w:sz w:val="24"/>
          <w:szCs w:val="24"/>
          <w:lang w:val="en-US" w:eastAsia="en-US" w:bidi="en-US"/>
        </w:rPr>
        <w:t>(e.g., a patent license), yet no serious fraud issues have emerged in practice.  On the other hand, while</w:t>
      </w:r>
    </w:p>
    <w:p>
      <w:r>
        <w:rPr>
          <w:rFonts w:ascii="Times New Roman" w:hAnsi="Times New Roman" w:eastAsia="Times New Roman" w:cs="Times New Roman"/>
          <w:color w:val="000000"/>
          <w:kern w:val="0"/>
          <w:sz w:val="24"/>
          <w:szCs w:val="24"/>
          <w:lang w:val="en-US" w:eastAsia="en-US" w:bidi="en-US"/>
        </w:rPr>
        <w:t>current Article 2 statute of frauds applies to many software transactions, there have been no reports of</w:t>
      </w:r>
    </w:p>
    <w:p>
      <w:r>
        <w:rPr>
          <w:rFonts w:ascii="Times New Roman" w:hAnsi="Times New Roman" w:eastAsia="Times New Roman" w:cs="Times New Roman"/>
          <w:color w:val="000000"/>
          <w:kern w:val="0"/>
          <w:sz w:val="24"/>
          <w:szCs w:val="24"/>
          <w:lang w:val="en-US" w:eastAsia="en-US" w:bidi="en-US"/>
        </w:rPr>
        <w:t>serious difficulties caused by the requirements of this statute.&lt;p&gt;</w:t>
      </w:r>
    </w:p>
    <w:p>
      <w:r>
        <w:rPr>
          <w:rFonts w:ascii="Times New Roman" w:hAnsi="Times New Roman" w:eastAsia="Times New Roman" w:cs="Times New Roman"/>
          <w:color w:val="000000"/>
          <w:kern w:val="0"/>
          <w:sz w:val="24"/>
          <w:szCs w:val="24"/>
          <w:lang w:val="en-US" w:eastAsia="en-US" w:bidi="en-US"/>
        </w:rPr>
        <w:t>&amp;nbsp;&amp;nbsp;&amp;nbsp;&amp;nbsp;9.&amp;nbsp;&amp;nbsp;&amp;nbsp;&amp;nbsp;There has been virtually no industry support for entire repeal of the statute of frauds in</w:t>
      </w:r>
    </w:p>
    <w:p>
      <w:r>
        <w:rPr>
          <w:rFonts w:ascii="Times New Roman" w:hAnsi="Times New Roman" w:eastAsia="Times New Roman" w:cs="Times New Roman"/>
          <w:color w:val="000000"/>
          <w:kern w:val="0"/>
          <w:sz w:val="24"/>
          <w:szCs w:val="24"/>
          <w:lang w:val="en-US" w:eastAsia="en-US" w:bidi="en-US"/>
        </w:rPr>
        <w:t>reference to information transactions covered by this article.  Discussion Option 1 comes closest to</w:t>
      </w:r>
    </w:p>
    <w:p>
      <w:r>
        <w:rPr>
          <w:rFonts w:ascii="Times New Roman" w:hAnsi="Times New Roman" w:eastAsia="Times New Roman" w:cs="Times New Roman"/>
          <w:color w:val="000000"/>
          <w:kern w:val="0"/>
          <w:sz w:val="24"/>
          <w:szCs w:val="24"/>
          <w:lang w:val="en-US" w:eastAsia="en-US" w:bidi="en-US"/>
        </w:rPr>
        <w:t>repeal.  It makes a general repeal, but adds language that deals with the most significant issues that</w:t>
      </w:r>
    </w:p>
    <w:p>
      <w:r>
        <w:rPr>
          <w:rFonts w:ascii="Times New Roman" w:hAnsi="Times New Roman" w:eastAsia="Times New Roman" w:cs="Times New Roman"/>
          <w:color w:val="000000"/>
          <w:kern w:val="0"/>
          <w:sz w:val="24"/>
          <w:szCs w:val="24"/>
          <w:lang w:val="en-US" w:eastAsia="en-US" w:bidi="en-US"/>
        </w:rPr>
        <w:t>engender a need for a record.  The policy, suggested by some industry representatives, holds that,</w:t>
      </w:r>
    </w:p>
    <w:p>
      <w:r>
        <w:rPr>
          <w:rFonts w:ascii="Times New Roman" w:hAnsi="Times New Roman" w:eastAsia="Times New Roman" w:cs="Times New Roman"/>
          <w:color w:val="000000"/>
          <w:kern w:val="0"/>
          <w:sz w:val="24"/>
          <w:szCs w:val="24"/>
          <w:lang w:val="en-US" w:eastAsia="en-US" w:bidi="en-US"/>
        </w:rPr>
        <w:t>unless an  signed record exists, the default rules of this Article dealing with certain basic licensing</w:t>
      </w:r>
    </w:p>
    <w:p>
      <w:r>
        <w:rPr>
          <w:rFonts w:ascii="Times New Roman" w:hAnsi="Times New Roman" w:eastAsia="Times New Roman" w:cs="Times New Roman"/>
          <w:color w:val="000000"/>
          <w:kern w:val="0"/>
          <w:sz w:val="24"/>
          <w:szCs w:val="24"/>
          <w:lang w:val="en-US" w:eastAsia="en-US" w:bidi="en-US"/>
        </w:rPr>
        <w:t>features apply.  These provisions, in effect, cannot be altered by oral agreement.  This cuts in both</w:t>
      </w:r>
    </w:p>
    <w:p>
      <w:r>
        <w:rPr>
          <w:rFonts w:ascii="Times New Roman" w:hAnsi="Times New Roman" w:eastAsia="Times New Roman" w:cs="Times New Roman"/>
          <w:color w:val="000000"/>
          <w:kern w:val="0"/>
          <w:sz w:val="24"/>
          <w:szCs w:val="24"/>
          <w:lang w:val="en-US" w:eastAsia="en-US" w:bidi="en-US"/>
        </w:rPr>
        <w:t>directions with respect to licensor and licensee.  For example, since field of use constitutes one of the</w:t>
      </w:r>
    </w:p>
    <w:p>
      <w:r>
        <w:rPr>
          <w:rFonts w:ascii="Times New Roman" w:hAnsi="Times New Roman" w:eastAsia="Times New Roman" w:cs="Times New Roman"/>
          <w:color w:val="000000"/>
          <w:kern w:val="0"/>
          <w:sz w:val="24"/>
          <w:szCs w:val="24"/>
          <w:lang w:val="en-US" w:eastAsia="en-US" w:bidi="en-US"/>
        </w:rPr>
        <w:t>affected sections, a licensor cannot argue that there is an oral limit on the type of use allowed to the</w:t>
      </w:r>
    </w:p>
    <w:p>
      <w:r>
        <w:rPr>
          <w:rFonts w:ascii="Times New Roman" w:hAnsi="Times New Roman" w:eastAsia="Times New Roman" w:cs="Times New Roman"/>
          <w:color w:val="000000"/>
          <w:kern w:val="0"/>
          <w:sz w:val="24"/>
          <w:szCs w:val="24"/>
          <w:lang w:val="en-US" w:eastAsia="en-US" w:bidi="en-US"/>
        </w:rPr>
        <w:t>licensee, but since the single copy presumption is also covered, a licensee cannot argue that it received</w:t>
      </w:r>
    </w:p>
    <w:p>
      <w:r>
        <w:rPr>
          <w:rFonts w:ascii="Times New Roman" w:hAnsi="Times New Roman" w:eastAsia="Times New Roman" w:cs="Times New Roman"/>
          <w:color w:val="000000"/>
          <w:kern w:val="0"/>
          <w:sz w:val="24"/>
          <w:szCs w:val="24"/>
          <w:lang w:val="en-US" w:eastAsia="en-US" w:bidi="en-US"/>
        </w:rPr>
        <w:t>a right to make multiple copies of the software based on an oral license.&lt;p&gt;</w:t>
      </w:r>
    </w:p>
    <w:p>
      <w:r>
        <w:rPr>
          <w:rFonts w:ascii="Times New Roman" w:hAnsi="Times New Roman" w:eastAsia="Times New Roman" w:cs="Times New Roman"/>
          <w:color w:val="000000"/>
          <w:kern w:val="0"/>
          <w:sz w:val="24"/>
          <w:szCs w:val="24"/>
          <w:lang w:val="en-US" w:eastAsia="en-US" w:bidi="en-US"/>
        </w:rPr>
        <w:t>&amp;nbsp;&amp;nbsp;&amp;nbsp;&amp;nbsp;10.&amp;nbsp;&amp;nbsp;&amp;nbsp;&amp;nbsp;Option 2 retains the statute of frauds.   Substantively, this option draws more from</w:t>
      </w:r>
    </w:p>
    <w:p>
      <w:r>
        <w:rPr>
          <w:rFonts w:ascii="Times New Roman" w:hAnsi="Times New Roman" w:eastAsia="Times New Roman" w:cs="Times New Roman"/>
          <w:color w:val="000000"/>
          <w:kern w:val="0"/>
          <w:sz w:val="24"/>
          <w:szCs w:val="24"/>
          <w:lang w:val="en-US" w:eastAsia="en-US" w:bidi="en-US"/>
        </w:rPr>
        <w:t>Article 2A than from Article 2.  Three basic alternatives exist for enforceability.  Subsection (a) states</w:t>
      </w:r>
    </w:p>
    <w:p>
      <w:r>
        <w:rPr>
          <w:rFonts w:ascii="Times New Roman" w:hAnsi="Times New Roman" w:eastAsia="Times New Roman" w:cs="Times New Roman"/>
          <w:color w:val="000000"/>
          <w:kern w:val="0"/>
          <w:sz w:val="24"/>
          <w:szCs w:val="24"/>
          <w:lang w:val="en-US" w:eastAsia="en-US" w:bidi="en-US"/>
        </w:rPr>
        <w:t>the basic rule that a contract cannot be enforced for purposes of a claim &lt;b&gt; or a defense&lt;/b&gt; unless a record</w:t>
      </w:r>
    </w:p>
    <w:p>
      <w:r>
        <w:rPr>
          <w:rFonts w:ascii="Times New Roman" w:hAnsi="Times New Roman" w:eastAsia="Times New Roman" w:cs="Times New Roman"/>
          <w:color w:val="000000"/>
          <w:kern w:val="0"/>
          <w:sz w:val="24"/>
          <w:szCs w:val="24"/>
          <w:lang w:val="en-US" w:eastAsia="en-US" w:bidi="en-US"/>
        </w:rPr>
        <w:t>exists that covers the subject matter of the contract, the rights transferred to the licensee, and the</w:t>
      </w:r>
    </w:p>
    <w:p>
      <w:r>
        <w:rPr>
          <w:rFonts w:ascii="Times New Roman" w:hAnsi="Times New Roman" w:eastAsia="Times New Roman" w:cs="Times New Roman"/>
          <w:color w:val="000000"/>
          <w:kern w:val="0"/>
          <w:sz w:val="24"/>
          <w:szCs w:val="24"/>
          <w:lang w:val="en-US" w:eastAsia="en-US" w:bidi="en-US"/>
        </w:rPr>
        <w:t>duration of the license.  The descriptions required are specified to be such as reasonably describe these</w:t>
      </w:r>
    </w:p>
    <w:p>
      <w:r>
        <w:rPr>
          <w:rFonts w:ascii="Times New Roman" w:hAnsi="Times New Roman" w:eastAsia="Times New Roman" w:cs="Times New Roman"/>
          <w:color w:val="000000"/>
          <w:kern w:val="0"/>
          <w:sz w:val="24"/>
          <w:szCs w:val="24"/>
          <w:lang w:val="en-US" w:eastAsia="en-US" w:bidi="en-US"/>
        </w:rPr>
        <w:t>elements of the deal, no detailed or elaborate descriptive standards are mandated.  The record must be</w:t>
      </w:r>
    </w:p>
    <w:p>
      <w:r>
        <w:rPr>
          <w:rFonts w:ascii="Times New Roman" w:hAnsi="Times New Roman" w:eastAsia="Times New Roman" w:cs="Times New Roman"/>
          <w:color w:val="000000"/>
          <w:kern w:val="0"/>
          <w:sz w:val="24"/>
          <w:szCs w:val="24"/>
          <w:lang w:val="en-US" w:eastAsia="en-US" w:bidi="en-US"/>
        </w:rPr>
        <w:t>authenticated. This draft does not require an encrypted or otherwise secure symbol, although such</w:t>
      </w:r>
    </w:p>
    <w:p>
      <w:r>
        <w:rPr>
          <w:rFonts w:ascii="Times New Roman" w:hAnsi="Times New Roman" w:eastAsia="Times New Roman" w:cs="Times New Roman"/>
          <w:color w:val="000000"/>
          <w:kern w:val="0"/>
          <w:sz w:val="24"/>
          <w:szCs w:val="24"/>
          <w:lang w:val="en-US" w:eastAsia="en-US" w:bidi="en-US"/>
        </w:rPr>
        <w:t>entries made under modern  notary statutes would clearly suffice.&lt;p&gt;</w:t>
      </w:r>
    </w:p>
    <w:p>
      <w:r>
        <w:rPr>
          <w:rFonts w:ascii="Times New Roman" w:hAnsi="Times New Roman" w:eastAsia="Times New Roman" w:cs="Times New Roman"/>
          <w:color w:val="000000"/>
          <w:kern w:val="0"/>
          <w:sz w:val="24"/>
          <w:szCs w:val="24"/>
          <w:lang w:val="en-US" w:eastAsia="en-US" w:bidi="en-US"/>
        </w:rPr>
        <w:t>&amp;nbsp;&amp;nbsp;&amp;nbsp;&amp;nbsp;11.&amp;nbsp;&amp;nbsp;&amp;nbsp;&amp;nbsp;Representatives of the Information Industry Association suggested the following</w:t>
      </w:r>
    </w:p>
    <w:p>
      <w:r>
        <w:rPr>
          <w:rFonts w:ascii="Times New Roman" w:hAnsi="Times New Roman" w:eastAsia="Times New Roman" w:cs="Times New Roman"/>
          <w:color w:val="000000"/>
          <w:kern w:val="0"/>
          <w:sz w:val="24"/>
          <w:szCs w:val="24"/>
          <w:lang w:val="en-US" w:eastAsia="en-US" w:bidi="en-US"/>
        </w:rPr>
        <w:t>language as a means of dealing with authentication:  &amp;quot;A contract created in an electronic transaction is</w:t>
      </w:r>
    </w:p>
    <w:p>
      <w:r>
        <w:rPr>
          <w:rFonts w:ascii="Times New Roman" w:hAnsi="Times New Roman" w:eastAsia="Times New Roman" w:cs="Times New Roman"/>
          <w:color w:val="000000"/>
          <w:kern w:val="0"/>
          <w:sz w:val="24"/>
          <w:szCs w:val="24"/>
          <w:lang w:val="en-US" w:eastAsia="en-US" w:bidi="en-US"/>
        </w:rPr>
        <w:t>enforceable if the party seeking enforcement can show directly or indirectly that the other party</w:t>
      </w:r>
    </w:p>
    <w:p>
      <w:r>
        <w:rPr>
          <w:rFonts w:ascii="Times New Roman" w:hAnsi="Times New Roman" w:eastAsia="Times New Roman" w:cs="Times New Roman"/>
          <w:color w:val="000000"/>
          <w:kern w:val="0"/>
          <w:sz w:val="24"/>
          <w:szCs w:val="24"/>
          <w:lang w:val="en-US" w:eastAsia="en-US" w:bidi="en-US"/>
        </w:rPr>
        <w:t>initiated or accepted the transaction by use of an identifier unique to it retained in a record under the</w:t>
      </w:r>
    </w:p>
    <w:p>
      <w:r>
        <w:rPr>
          <w:rFonts w:ascii="Times New Roman" w:hAnsi="Times New Roman" w:eastAsia="Times New Roman" w:cs="Times New Roman"/>
          <w:color w:val="000000"/>
          <w:kern w:val="0"/>
          <w:sz w:val="24"/>
          <w:szCs w:val="24"/>
          <w:lang w:val="en-US" w:eastAsia="en-US" w:bidi="en-US"/>
        </w:rPr>
        <w:t>control of either party.&amp;quot;  &lt;p&gt;</w:t>
      </w:r>
    </w:p>
    <w:p>
      <w:r>
        <w:rPr>
          <w:rFonts w:ascii="Times New Roman" w:hAnsi="Times New Roman" w:eastAsia="Times New Roman" w:cs="Times New Roman"/>
          <w:color w:val="000000"/>
          <w:kern w:val="0"/>
          <w:sz w:val="24"/>
          <w:szCs w:val="24"/>
          <w:lang w:val="en-US" w:eastAsia="en-US" w:bidi="en-US"/>
        </w:rPr>
        <w:t xml:space="preserve">&amp;nbsp;&amp;nbsp;&amp;nbsp;&amp;nbsp;12.&amp;nbsp;&amp;nbsp;&amp;nbsp;&amp;nbsp;No authenticated record is required in small transactions  or in transactions in which a </w:t>
      </w:r>
    </w:p>
    <w:p>
      <w:r>
        <w:rPr>
          <w:rFonts w:ascii="Times New Roman" w:hAnsi="Times New Roman" w:eastAsia="Times New Roman" w:cs="Times New Roman"/>
          <w:color w:val="000000"/>
          <w:kern w:val="0"/>
          <w:sz w:val="24"/>
          <w:szCs w:val="24"/>
          <w:lang w:val="en-US" w:eastAsia="en-US" w:bidi="en-US"/>
        </w:rPr>
        <w:t>copy is delivered to the licensee.  In the latter case, the intent is to parallel a provision in the existing</w:t>
      </w:r>
    </w:p>
    <w:p>
      <w:r>
        <w:rPr>
          <w:rFonts w:ascii="Times New Roman" w:hAnsi="Times New Roman" w:eastAsia="Times New Roman" w:cs="Times New Roman"/>
          <w:color w:val="000000"/>
          <w:kern w:val="0"/>
          <w:sz w:val="24"/>
          <w:szCs w:val="24"/>
          <w:lang w:val="en-US" w:eastAsia="en-US" w:bidi="en-US"/>
        </w:rPr>
        <w:t>Article 2 statute of frauds which limits the statute to executory contracts, excluding cases where the</w:t>
      </w:r>
    </w:p>
    <w:p>
      <w:r>
        <w:rPr>
          <w:rFonts w:ascii="Times New Roman" w:hAnsi="Times New Roman" w:eastAsia="Times New Roman" w:cs="Times New Roman"/>
          <w:color w:val="000000"/>
          <w:kern w:val="0"/>
          <w:sz w:val="24"/>
          <w:szCs w:val="24"/>
          <w:lang w:val="en-US" w:eastAsia="en-US" w:bidi="en-US"/>
        </w:rPr>
        <w:t>performance (delivery of goods) already occurred.  The section requires that the copy be delivered,</w:t>
      </w:r>
    </w:p>
    <w:p>
      <w:r>
        <w:rPr>
          <w:rFonts w:ascii="Times New Roman" w:hAnsi="Times New Roman" w:eastAsia="Times New Roman" w:cs="Times New Roman"/>
          <w:color w:val="000000"/>
          <w:kern w:val="0"/>
          <w:sz w:val="24"/>
          <w:szCs w:val="24"/>
          <w:lang w:val="en-US" w:eastAsia="en-US" w:bidi="en-US"/>
        </w:rPr>
        <w:t>however, and this would require some proof that it was not obtained in an entirely illicit transaction.  &lt;p&gt;</w:t>
      </w:r>
    </w:p>
    <w:p>
      <w:r>
        <w:rPr>
          <w:rFonts w:ascii="Times New Roman" w:hAnsi="Times New Roman" w:eastAsia="Times New Roman" w:cs="Times New Roman"/>
          <w:color w:val="000000"/>
          <w:kern w:val="0"/>
          <w:sz w:val="24"/>
          <w:szCs w:val="24"/>
          <w:lang w:val="en-US" w:eastAsia="en-US" w:bidi="en-US"/>
        </w:rPr>
        <w:t xml:space="preserve">&amp;nbsp;&amp;nbsp;&amp;nbsp;&amp;nbsp;13.&amp;nbsp;&amp;nbsp;&amp;nbsp;&amp;nbsp;Copyright law requires a written agreement for an enforceable transfer of a copyright. </w:t>
      </w:r>
    </w:p>
    <w:p>
      <w:r>
        <w:rPr>
          <w:rFonts w:ascii="Times New Roman" w:hAnsi="Times New Roman" w:eastAsia="Times New Roman" w:cs="Times New Roman"/>
          <w:color w:val="000000"/>
          <w:kern w:val="0"/>
          <w:sz w:val="24"/>
          <w:szCs w:val="24"/>
          <w:lang w:val="en-US" w:eastAsia="en-US" w:bidi="en-US"/>
        </w:rPr>
        <w:t>17 U.S.C. &amp;#167; 204.  A similar rule applies for patents. 35 U.S.C. &amp;#167; 261.  A transfer of property rights</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occurs when there is an &amp;quot;assignment&amp;quot; or an &amp;quot;exclusive license.&amp;quot; The federal rules do not apply to</w:t>
      </w:r>
    </w:p>
    <w:p>
      <w:r>
        <w:rPr>
          <w:rFonts w:ascii="Times New Roman" w:hAnsi="Times New Roman" w:eastAsia="Times New Roman" w:cs="Times New Roman"/>
          <w:color w:val="000000"/>
          <w:kern w:val="0"/>
          <w:sz w:val="24"/>
          <w:szCs w:val="24"/>
          <w:lang w:val="en-US" w:eastAsia="en-US" w:bidi="en-US"/>
        </w:rPr>
        <w:t>transfers of rights in data. For discussion of the difference between data and copyright in data</w:t>
      </w:r>
    </w:p>
    <w:p>
      <w:r>
        <w:rPr>
          <w:rFonts w:ascii="Times New Roman" w:hAnsi="Times New Roman" w:eastAsia="Times New Roman" w:cs="Times New Roman"/>
          <w:color w:val="000000"/>
          <w:kern w:val="0"/>
          <w:sz w:val="24"/>
          <w:szCs w:val="24"/>
          <w:lang w:val="en-US" w:eastAsia="en-US" w:bidi="en-US"/>
        </w:rPr>
        <w:t>compilations, see Feist Publications, Inc. v. Rural Telephone Service Co., 111 S. Ct. 1282 (1991).  &lt;p&gt;</w:t>
      </w:r>
    </w:p>
    <w:p>
      <w:r>
        <w:rPr>
          <w:rFonts w:ascii="Times New Roman" w:hAnsi="Times New Roman" w:eastAsia="Times New Roman" w:cs="Times New Roman"/>
          <w:color w:val="000000"/>
          <w:kern w:val="0"/>
          <w:sz w:val="24"/>
          <w:szCs w:val="24"/>
          <w:lang w:val="en-US" w:eastAsia="en-US" w:bidi="en-US"/>
        </w:rPr>
        <w:t>&amp;nbsp;&amp;nbsp;&amp;nbsp;&amp;nbsp;14.&amp;nbsp;&amp;nbsp;&amp;nbsp;&amp;nbsp;Federal rules do not apply to nonexclusive licenses since a nonexclusive license is not</w:t>
      </w:r>
    </w:p>
    <w:p>
      <w:r>
        <w:rPr>
          <w:rFonts w:ascii="Times New Roman" w:hAnsi="Times New Roman" w:eastAsia="Times New Roman" w:cs="Times New Roman"/>
          <w:color w:val="000000"/>
          <w:kern w:val="0"/>
          <w:sz w:val="24"/>
          <w:szCs w:val="24"/>
          <w:lang w:val="en-US" w:eastAsia="en-US" w:bidi="en-US"/>
        </w:rPr>
        <w:t>a &amp;quot;transfer&amp;quot; of copyright ownership.  However, in copyright law, a nonexclusive license that is not in</w:t>
      </w:r>
    </w:p>
    <w:p>
      <w:r>
        <w:rPr>
          <w:rFonts w:ascii="Times New Roman" w:hAnsi="Times New Roman" w:eastAsia="Times New Roman" w:cs="Times New Roman"/>
          <w:color w:val="000000"/>
          <w:kern w:val="0"/>
          <w:sz w:val="24"/>
          <w:szCs w:val="24"/>
          <w:lang w:val="en-US" w:eastAsia="en-US" w:bidi="en-US"/>
        </w:rPr>
        <w:t>writing may lose priority to a &amp;quot;subsequent&amp;quot; transfer of the copyright. &lt;p&gt;</w:t>
      </w:r>
    </w:p>
    <w:p>
      <w:r>
        <w:rPr>
          <w:rFonts w:ascii="Times New Roman" w:hAnsi="Times New Roman" w:eastAsia="Times New Roman" w:cs="Times New Roman"/>
          <w:color w:val="000000"/>
          <w:kern w:val="0"/>
          <w:sz w:val="24"/>
          <w:szCs w:val="24"/>
          <w:lang w:val="en-US" w:eastAsia="en-US" w:bidi="en-US"/>
        </w:rPr>
        <w:t>&amp;nbsp;&amp;nbsp;&amp;nbsp;&amp;nbsp;15.&amp;nbsp;&amp;nbsp;&amp;nbsp;&amp;nbsp;The Drafting Committee could take the position that a parallel state law writing</w:t>
      </w:r>
    </w:p>
    <w:p>
      <w:r>
        <w:rPr>
          <w:rFonts w:ascii="Times New Roman" w:hAnsi="Times New Roman" w:eastAsia="Times New Roman" w:cs="Times New Roman"/>
          <w:color w:val="000000"/>
          <w:kern w:val="0"/>
          <w:sz w:val="24"/>
          <w:szCs w:val="24"/>
          <w:lang w:val="en-US" w:eastAsia="en-US" w:bidi="en-US"/>
        </w:rPr>
        <w:t>requirement should be adopted for information not covered by these federal law rules. In many</w:t>
      </w:r>
    </w:p>
    <w:p>
      <w:r>
        <w:rPr>
          <w:rFonts w:ascii="Times New Roman" w:hAnsi="Times New Roman" w:eastAsia="Times New Roman" w:cs="Times New Roman"/>
          <w:color w:val="000000"/>
          <w:kern w:val="0"/>
          <w:sz w:val="24"/>
          <w:szCs w:val="24"/>
          <w:lang w:val="en-US" w:eastAsia="en-US" w:bidi="en-US"/>
        </w:rPr>
        <w:t>contracts, federal property rights and state law issues blend together; differentiating between them</w:t>
      </w:r>
    </w:p>
    <w:p>
      <w:r>
        <w:rPr>
          <w:rFonts w:ascii="Times New Roman" w:hAnsi="Times New Roman" w:eastAsia="Times New Roman" w:cs="Times New Roman"/>
          <w:color w:val="000000"/>
          <w:kern w:val="0"/>
          <w:sz w:val="24"/>
          <w:szCs w:val="24"/>
          <w:lang w:val="en-US" w:eastAsia="en-US" w:bidi="en-US"/>
        </w:rPr>
        <w:t>would be difficult or impossible.  In order to avoid cases in which part of a transfer is enforceable</w:t>
      </w:r>
    </w:p>
    <w:p>
      <w:r>
        <w:rPr>
          <w:rFonts w:ascii="Times New Roman" w:hAnsi="Times New Roman" w:eastAsia="Times New Roman" w:cs="Times New Roman"/>
          <w:color w:val="000000"/>
          <w:kern w:val="0"/>
          <w:sz w:val="24"/>
          <w:szCs w:val="24"/>
          <w:lang w:val="en-US" w:eastAsia="en-US" w:bidi="en-US"/>
        </w:rPr>
        <w:t>while another part is not enforceable because of an inadequate writing, the same rule might be adopted</w:t>
      </w:r>
    </w:p>
    <w:p>
      <w:r>
        <w:rPr>
          <w:rFonts w:ascii="Times New Roman" w:hAnsi="Times New Roman" w:eastAsia="Times New Roman" w:cs="Times New Roman"/>
          <w:color w:val="000000"/>
          <w:kern w:val="0"/>
          <w:sz w:val="24"/>
          <w:szCs w:val="24"/>
          <w:lang w:val="en-US" w:eastAsia="en-US" w:bidi="en-US"/>
        </w:rPr>
        <w:t>for each.  On the other hand, the Drafting Committee could decide to not do this.  Recent proposals</w:t>
      </w:r>
    </w:p>
    <w:p>
      <w:r>
        <w:rPr>
          <w:rFonts w:ascii="Times New Roman" w:hAnsi="Times New Roman" w:eastAsia="Times New Roman" w:cs="Times New Roman"/>
          <w:color w:val="000000"/>
          <w:kern w:val="0"/>
          <w:sz w:val="24"/>
          <w:szCs w:val="24"/>
          <w:lang w:val="en-US" w:eastAsia="en-US" w:bidi="en-US"/>
        </w:rPr>
        <w:t>indicate that there may be action in the future to eliminate the federal registration and writing</w:t>
      </w:r>
    </w:p>
    <w:p>
      <w:r>
        <w:rPr>
          <w:rFonts w:ascii="Times New Roman" w:hAnsi="Times New Roman" w:eastAsia="Times New Roman" w:cs="Times New Roman"/>
          <w:color w:val="000000"/>
          <w:kern w:val="0"/>
          <w:sz w:val="24"/>
          <w:szCs w:val="24"/>
          <w:lang w:val="en-US" w:eastAsia="en-US" w:bidi="en-US"/>
        </w:rPr>
        <w:t>requirement.  More important, no cases have been discovered that create the difference in</w:t>
      </w:r>
    </w:p>
    <w:p>
      <w:r>
        <w:rPr>
          <w:rFonts w:ascii="Times New Roman" w:hAnsi="Times New Roman" w:eastAsia="Times New Roman" w:cs="Times New Roman"/>
          <w:color w:val="000000"/>
          <w:kern w:val="0"/>
          <w:sz w:val="24"/>
          <w:szCs w:val="24"/>
          <w:lang w:val="en-US" w:eastAsia="en-US" w:bidi="en-US"/>
        </w:rPr>
        <w:t>enforceability.  There being no apparent problem, the Drafting Committee might elect to treat</w:t>
      </w:r>
    </w:p>
    <w:p>
      <w:r>
        <w:rPr>
          <w:rFonts w:ascii="Times New Roman" w:hAnsi="Times New Roman" w:eastAsia="Times New Roman" w:cs="Times New Roman"/>
          <w:color w:val="000000"/>
          <w:kern w:val="0"/>
          <w:sz w:val="24"/>
          <w:szCs w:val="24"/>
          <w:lang w:val="en-US" w:eastAsia="en-US" w:bidi="en-US"/>
        </w:rPr>
        <w:t>coordination between federal and state law rules as unimportant.&lt;p&gt;</w:t>
      </w:r>
    </w:p>
    <w:p>
      <w:r>
        <w:rPr>
          <w:rFonts w:ascii="Times New Roman" w:hAnsi="Times New Roman" w:eastAsia="Times New Roman" w:cs="Times New Roman"/>
          <w:color w:val="000000"/>
          <w:kern w:val="0"/>
          <w:sz w:val="24"/>
          <w:szCs w:val="24"/>
          <w:lang w:val="en-US" w:eastAsia="en-US" w:bidi="en-US"/>
        </w:rPr>
        <w:t xml:space="preserve">&amp;nbsp;&amp;nbsp;&amp;nbsp;&amp;nbsp;16.&amp;nbsp;&amp;nbsp;&amp;nbsp;&amp;nbsp;The common law rule is actually contained in statutes adopted in at least 47 states. </w:t>
      </w:r>
    </w:p>
    <w:p>
      <w:r>
        <w:rPr>
          <w:rFonts w:ascii="Times New Roman" w:hAnsi="Times New Roman" w:eastAsia="Times New Roman" w:cs="Times New Roman"/>
          <w:color w:val="000000"/>
          <w:kern w:val="0"/>
          <w:sz w:val="24"/>
          <w:szCs w:val="24"/>
          <w:lang w:val="en-US" w:eastAsia="en-US" w:bidi="en-US"/>
        </w:rPr>
        <w:t>Restatement (Second) of Contracts ch. 5, Statutory Note, at 282 (1979). State law rules differ.  In</w:t>
      </w:r>
    </w:p>
    <w:p>
      <w:r>
        <w:rPr>
          <w:rFonts w:ascii="Times New Roman" w:hAnsi="Times New Roman" w:eastAsia="Times New Roman" w:cs="Times New Roman"/>
          <w:color w:val="000000"/>
          <w:kern w:val="0"/>
          <w:sz w:val="24"/>
          <w:szCs w:val="24"/>
          <w:lang w:val="en-US" w:eastAsia="en-US" w:bidi="en-US"/>
        </w:rPr>
        <w:t>some, a nonexclusive license can be enforced without a writing.  Gate-Way, Inc. v. Hillgren, 82 F.</w:t>
      </w:r>
    </w:p>
    <w:p>
      <w:r>
        <w:rPr>
          <w:rFonts w:ascii="Times New Roman" w:hAnsi="Times New Roman" w:eastAsia="Times New Roman" w:cs="Times New Roman"/>
          <w:color w:val="000000"/>
          <w:kern w:val="0"/>
          <w:sz w:val="24"/>
          <w:szCs w:val="24"/>
          <w:lang w:val="en-US" w:eastAsia="en-US" w:bidi="en-US"/>
        </w:rPr>
        <w:t>Supp. 546, aff'd, 181 F.2d 1016 (9th Cir. 1950);  Sun Oil Co. v. Red River Refining Co., 29 F.2d 827</w:t>
      </w:r>
    </w:p>
    <w:p>
      <w:r>
        <w:rPr>
          <w:rFonts w:ascii="Times New Roman" w:hAnsi="Times New Roman" w:eastAsia="Times New Roman" w:cs="Times New Roman"/>
          <w:color w:val="000000"/>
          <w:kern w:val="0"/>
          <w:sz w:val="24"/>
          <w:szCs w:val="24"/>
          <w:lang w:val="en-US" w:eastAsia="en-US" w:bidi="en-US"/>
        </w:rPr>
        <w:t>(7th Cir. 1928);  Wang Laboratories, Inc. v. Applied Computer Sciences, Inc., 741 F. Supp. 992 (D.</w:t>
      </w:r>
    </w:p>
    <w:p>
      <w:r>
        <w:rPr>
          <w:rFonts w:ascii="Times New Roman" w:hAnsi="Times New Roman" w:eastAsia="Times New Roman" w:cs="Times New Roman"/>
          <w:color w:val="000000"/>
          <w:kern w:val="0"/>
          <w:sz w:val="24"/>
          <w:szCs w:val="24"/>
          <w:lang w:val="en-US" w:eastAsia="en-US" w:bidi="en-US"/>
        </w:rPr>
        <w:t>Mass. 1990) (not applicable to patent license). The issue most often disputed in licenses deals the</w:t>
      </w:r>
    </w:p>
    <w:p>
      <w:r>
        <w:rPr>
          <w:rFonts w:ascii="Times New Roman" w:hAnsi="Times New Roman" w:eastAsia="Times New Roman" w:cs="Times New Roman"/>
          <w:color w:val="000000"/>
          <w:kern w:val="0"/>
          <w:sz w:val="24"/>
          <w:szCs w:val="24"/>
          <w:lang w:val="en-US" w:eastAsia="en-US" w:bidi="en-US"/>
        </w:rPr>
        <w:t>requirement of a writing for contracts not capable of being performed in less than one year.  See</w:t>
      </w:r>
    </w:p>
    <w:p>
      <w:r>
        <w:rPr>
          <w:rFonts w:ascii="Times New Roman" w:hAnsi="Times New Roman" w:eastAsia="Times New Roman" w:cs="Times New Roman"/>
          <w:color w:val="000000"/>
          <w:kern w:val="0"/>
          <w:sz w:val="24"/>
          <w:szCs w:val="24"/>
          <w:lang w:val="en-US" w:eastAsia="en-US" w:bidi="en-US"/>
        </w:rPr>
        <w:t>Commonwealth Film Processing v. Courtaulds, 717 F. Supp. 1157, 1158 (W.D. Va. 1989), app. dism.,</w:t>
      </w:r>
    </w:p>
    <w:p>
      <w:r>
        <w:rPr>
          <w:rFonts w:ascii="Times New Roman" w:hAnsi="Times New Roman" w:eastAsia="Times New Roman" w:cs="Times New Roman"/>
          <w:color w:val="000000"/>
          <w:kern w:val="0"/>
          <w:sz w:val="24"/>
          <w:szCs w:val="24"/>
          <w:lang w:val="en-US" w:eastAsia="en-US" w:bidi="en-US"/>
        </w:rPr>
        <w:t>892 F.2d 1049 (Fed. Cir. 1989) (patent license extended beyond one year);  Zysett v. Popeil Bros.,</w:t>
      </w:r>
    </w:p>
    <w:p>
      <w:r>
        <w:rPr>
          <w:rFonts w:ascii="Times New Roman" w:hAnsi="Times New Roman" w:eastAsia="Times New Roman" w:cs="Times New Roman"/>
          <w:color w:val="000000"/>
          <w:kern w:val="0"/>
          <w:sz w:val="24"/>
          <w:szCs w:val="24"/>
          <w:lang w:val="en-US" w:eastAsia="en-US" w:bidi="en-US"/>
        </w:rPr>
        <w:t>Inc., 134 U.S.P.Q. 222 (N.D. Ill. 1963) (alleged to extend for five years); Sun Studs, Inc. v. Applied</w:t>
      </w:r>
    </w:p>
    <w:p>
      <w:r>
        <w:rPr>
          <w:rFonts w:ascii="Times New Roman" w:hAnsi="Times New Roman" w:eastAsia="Times New Roman" w:cs="Times New Roman"/>
          <w:color w:val="000000"/>
          <w:kern w:val="0"/>
          <w:sz w:val="24"/>
          <w:szCs w:val="24"/>
          <w:lang w:val="en-US" w:eastAsia="en-US" w:bidi="en-US"/>
        </w:rPr>
        <w:t>Association, Inc., 772 F.2d 1557 (Fed. Cir. 1985); Kurtz v. Ford Motor Co., 62 F.Supp. 255 (E.D.</w:t>
      </w:r>
    </w:p>
    <w:p>
      <w:r>
        <w:rPr>
          <w:rFonts w:ascii="Times New Roman" w:hAnsi="Times New Roman" w:eastAsia="Times New Roman" w:cs="Times New Roman"/>
          <w:color w:val="000000"/>
          <w:kern w:val="0"/>
          <w:sz w:val="24"/>
          <w:szCs w:val="24"/>
          <w:lang w:val="en-US" w:eastAsia="en-US" w:bidi="en-US"/>
        </w:rPr>
        <w:t>Mich. 1945); Kastner v. Gover, 19 A.D.2d 480, 244 N.Y.S.2d 275 (1963), aff'd 14 N.Y.2d 821, 200</w:t>
      </w:r>
    </w:p>
    <w:p>
      <w:r>
        <w:rPr>
          <w:rFonts w:ascii="Times New Roman" w:hAnsi="Times New Roman" w:eastAsia="Times New Roman" w:cs="Times New Roman"/>
          <w:color w:val="000000"/>
          <w:kern w:val="0"/>
          <w:sz w:val="24"/>
          <w:szCs w:val="24"/>
          <w:lang w:val="en-US" w:eastAsia="en-US" w:bidi="en-US"/>
        </w:rPr>
        <w:t>N.E.2d 455 (1964).   &lt;p&gt;</w:t>
      </w:r>
    </w:p>
    <w:p>
      <w:r>
        <w:rPr>
          <w:rFonts w:ascii="Times New Roman" w:hAnsi="Times New Roman" w:eastAsia="Times New Roman" w:cs="Times New Roman"/>
          <w:color w:val="000000"/>
          <w:kern w:val="0"/>
          <w:sz w:val="24"/>
          <w:szCs w:val="24"/>
          <w:lang w:val="en-US" w:eastAsia="en-US" w:bidi="en-US"/>
        </w:rPr>
        <w:t>&lt;b&gt; &lt;center&gt;-30-&lt;/b&gt;&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7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7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7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7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8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8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8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8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8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8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8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8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8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8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9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9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9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9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9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95"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9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0  </w:t>
      </w:r>
    </w:p>
  </w:comment>
  <w:comment w:id="9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0  </w:t>
      </w:r>
    </w:p>
  </w:comment>
  <w:comment w:id="9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9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0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0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0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0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0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0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0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0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0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0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1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1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1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1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1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1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1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1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1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1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2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2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2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2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2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2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2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27"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lt;b&gt; Illustration 1:&lt;/b&gt; Assume that party A accesses the front &amp;quot;page&amp;quot; of party B's database of</w:t>
      </w:r>
    </w:p>
    <w:p>
      <w:r>
        <w:rPr>
          <w:rFonts w:ascii="Times New Roman" w:hAnsi="Times New Roman" w:eastAsia="Times New Roman" w:cs="Times New Roman"/>
          <w:color w:val="000000"/>
          <w:kern w:val="0"/>
          <w:sz w:val="24"/>
          <w:szCs w:val="24"/>
          <w:lang w:val="en-US" w:eastAsia="en-US" w:bidi="en-US"/>
        </w:rPr>
        <w:t>periodicals dealing with television shows and is confronted with a legend stating that</w:t>
      </w:r>
    </w:p>
    <w:p>
      <w:r>
        <w:rPr>
          <w:rFonts w:ascii="Times New Roman" w:hAnsi="Times New Roman" w:eastAsia="Times New Roman" w:cs="Times New Roman"/>
          <w:color w:val="000000"/>
          <w:kern w:val="0"/>
          <w:sz w:val="24"/>
          <w:szCs w:val="24"/>
          <w:lang w:val="en-US" w:eastAsia="en-US" w:bidi="en-US"/>
        </w:rPr>
        <w:t>&amp;quot;These materials are provided subject to an agreement relating to their use and</w:t>
      </w:r>
    </w:p>
    <w:p>
      <w:r>
        <w:rPr>
          <w:rFonts w:ascii="Times New Roman" w:hAnsi="Times New Roman" w:eastAsia="Times New Roman" w:cs="Times New Roman"/>
          <w:color w:val="000000"/>
          <w:kern w:val="0"/>
          <w:sz w:val="24"/>
          <w:szCs w:val="24"/>
          <w:lang w:val="en-US" w:eastAsia="en-US" w:bidi="en-US"/>
        </w:rPr>
        <w:t>reproduction that can be reviewed by clicking on the &amp;quot;license&amp;quot; icon.  By striking the</w:t>
      </w:r>
    </w:p>
    <w:p>
      <w:r>
        <w:rPr>
          <w:rFonts w:ascii="Times New Roman" w:hAnsi="Times New Roman" w:eastAsia="Times New Roman" w:cs="Times New Roman"/>
          <w:color w:val="000000"/>
          <w:kern w:val="0"/>
          <w:sz w:val="24"/>
          <w:szCs w:val="24"/>
          <w:lang w:val="en-US" w:eastAsia="en-US" w:bidi="en-US"/>
        </w:rPr>
        <w:t>[return] key you assent to all of the terms of that license agreement, including the</w:t>
      </w:r>
    </w:p>
    <w:p>
      <w:r>
        <w:rPr>
          <w:rFonts w:ascii="Times New Roman" w:hAnsi="Times New Roman" w:eastAsia="Times New Roman" w:cs="Times New Roman"/>
          <w:color w:val="000000"/>
          <w:kern w:val="0"/>
          <w:sz w:val="24"/>
          <w:szCs w:val="24"/>
          <w:lang w:val="en-US" w:eastAsia="en-US" w:bidi="en-US"/>
        </w:rPr>
        <w:t>price to be charged for access rights.&amp;quot;  Depending on the breadth of the distribution of</w:t>
      </w:r>
    </w:p>
    <w:p>
      <w:r>
        <w:rPr>
          <w:rFonts w:ascii="Times New Roman" w:hAnsi="Times New Roman" w:eastAsia="Times New Roman" w:cs="Times New Roman"/>
          <w:color w:val="000000"/>
          <w:kern w:val="0"/>
          <w:sz w:val="24"/>
          <w:szCs w:val="24"/>
          <w:lang w:val="en-US" w:eastAsia="en-US" w:bidi="en-US"/>
        </w:rPr>
        <w:t>the database, this is a mass market license.  A has an opportunity to review the license</w:t>
      </w:r>
    </w:p>
    <w:p>
      <w:r>
        <w:rPr>
          <w:rFonts w:ascii="Times New Roman" w:hAnsi="Times New Roman" w:eastAsia="Times New Roman" w:cs="Times New Roman"/>
          <w:color w:val="000000"/>
          <w:kern w:val="0"/>
          <w:sz w:val="24"/>
          <w:szCs w:val="24"/>
          <w:lang w:val="en-US" w:eastAsia="en-US" w:bidi="en-US"/>
        </w:rPr>
        <w:t>(assuming that if A reviewed the license it could leave the contract without charge)</w:t>
      </w:r>
    </w:p>
    <w:p>
      <w:r>
        <w:rPr>
          <w:rFonts w:ascii="Times New Roman" w:hAnsi="Times New Roman" w:eastAsia="Times New Roman" w:cs="Times New Roman"/>
          <w:color w:val="000000"/>
          <w:kern w:val="0"/>
          <w:sz w:val="24"/>
          <w:szCs w:val="24"/>
          <w:lang w:val="en-US" w:eastAsia="en-US" w:bidi="en-US"/>
        </w:rPr>
        <w:t>and is provided with an instruction that a particular action constitutes acceptance of</w:t>
      </w:r>
    </w:p>
    <w:p>
      <w:r>
        <w:rPr>
          <w:rFonts w:ascii="Times New Roman" w:hAnsi="Times New Roman" w:eastAsia="Times New Roman" w:cs="Times New Roman"/>
          <w:color w:val="000000"/>
          <w:kern w:val="0"/>
          <w:sz w:val="24"/>
          <w:szCs w:val="24"/>
          <w:lang w:val="en-US" w:eastAsia="en-US" w:bidi="en-US"/>
        </w:rPr>
        <w:t>the license.  By doing so, A adopts the license even if it did not review its terms.  &lt;p&gt;</w:t>
      </w:r>
    </w:p>
    <w:p>
      <w:r>
        <w:rPr>
          <w:rFonts w:ascii="Times New Roman" w:hAnsi="Times New Roman" w:eastAsia="Times New Roman" w:cs="Times New Roman"/>
          <w:color w:val="000000"/>
          <w:kern w:val="0"/>
          <w:sz w:val="24"/>
          <w:szCs w:val="24"/>
          <w:lang w:val="en-US" w:eastAsia="en-US" w:bidi="en-US"/>
        </w:rPr>
        <w:t>&amp;nbsp;&amp;nbsp;&amp;nbsp;&amp;nbsp;6.&amp;nbsp;&amp;nbsp;&amp;nbsp;&amp;nbsp;Subsection (b) deals with cases in which it would be unfair to adopt the theory of</w:t>
      </w:r>
    </w:p>
    <w:p>
      <w:r>
        <w:rPr>
          <w:rFonts w:ascii="Times New Roman" w:hAnsi="Times New Roman" w:eastAsia="Times New Roman" w:cs="Times New Roman"/>
          <w:color w:val="000000"/>
          <w:kern w:val="0"/>
          <w:sz w:val="24"/>
          <w:szCs w:val="24"/>
          <w:lang w:val="en-US" w:eastAsia="en-US" w:bidi="en-US"/>
        </w:rPr>
        <w:t>general consent to create specific contract terms.  The chief variables are two-fold: (1) terms which</w:t>
      </w:r>
    </w:p>
    <w:p>
      <w:r>
        <w:rPr>
          <w:rFonts w:ascii="Times New Roman" w:hAnsi="Times New Roman" w:eastAsia="Times New Roman" w:cs="Times New Roman"/>
          <w:color w:val="000000"/>
          <w:kern w:val="0"/>
          <w:sz w:val="24"/>
          <w:szCs w:val="24"/>
          <w:lang w:val="en-US" w:eastAsia="en-US" w:bidi="en-US"/>
        </w:rPr>
        <w:t>unfairly surprise and disadvantage the licensee should not in all cases be incorporated in the</w:t>
      </w:r>
    </w:p>
    <w:p>
      <w:r>
        <w:rPr>
          <w:rFonts w:ascii="Times New Roman" w:hAnsi="Times New Roman" w:eastAsia="Times New Roman" w:cs="Times New Roman"/>
          <w:color w:val="000000"/>
          <w:kern w:val="0"/>
          <w:sz w:val="24"/>
          <w:szCs w:val="24"/>
          <w:lang w:val="en-US" w:eastAsia="en-US" w:bidi="en-US"/>
        </w:rPr>
        <w:t>agreement based on general consent, and (2) that the idea of general consent should not yield terms</w:t>
      </w:r>
    </w:p>
    <w:p>
      <w:r>
        <w:rPr>
          <w:rFonts w:ascii="Times New Roman" w:hAnsi="Times New Roman" w:eastAsia="Times New Roman" w:cs="Times New Roman"/>
          <w:color w:val="000000"/>
          <w:kern w:val="0"/>
          <w:sz w:val="24"/>
          <w:szCs w:val="24"/>
          <w:lang w:val="en-US" w:eastAsia="en-US" w:bidi="en-US"/>
        </w:rPr>
        <w:t>that alter prior, expressly negotiated terms.   There are various ways to implement protection against</w:t>
      </w:r>
    </w:p>
    <w:p>
      <w:r>
        <w:rPr>
          <w:rFonts w:ascii="Times New Roman" w:hAnsi="Times New Roman" w:eastAsia="Times New Roman" w:cs="Times New Roman"/>
          <w:color w:val="000000"/>
          <w:kern w:val="0"/>
          <w:sz w:val="24"/>
          <w:szCs w:val="24"/>
          <w:lang w:val="en-US" w:eastAsia="en-US" w:bidi="en-US"/>
        </w:rPr>
        <w:t>surprising terms. Recall, however, that the issue only arises in cases where the licensee had an</w:t>
      </w:r>
    </w:p>
    <w:p>
      <w:r>
        <w:rPr>
          <w:rFonts w:ascii="Times New Roman" w:hAnsi="Times New Roman" w:eastAsia="Times New Roman" w:cs="Times New Roman"/>
          <w:color w:val="000000"/>
          <w:kern w:val="0"/>
          <w:sz w:val="24"/>
          <w:szCs w:val="24"/>
          <w:lang w:val="en-US" w:eastAsia="en-US" w:bidi="en-US"/>
        </w:rPr>
        <w:t>opportunity to review and return the information product for a refund, but nevertheless assented to the</w:t>
      </w:r>
    </w:p>
    <w:p>
      <w:r>
        <w:rPr>
          <w:rFonts w:ascii="Times New Roman" w:hAnsi="Times New Roman" w:eastAsia="Times New Roman" w:cs="Times New Roman"/>
          <w:color w:val="000000"/>
          <w:kern w:val="0"/>
          <w:sz w:val="24"/>
          <w:szCs w:val="24"/>
          <w:lang w:val="en-US" w:eastAsia="en-US" w:bidi="en-US"/>
        </w:rPr>
        <w:t>entire form.  That is, the licensee will already be protected in part by the general consent and</w:t>
      </w:r>
    </w:p>
    <w:p>
      <w:r>
        <w:rPr>
          <w:rFonts w:ascii="Times New Roman" w:hAnsi="Times New Roman" w:eastAsia="Times New Roman" w:cs="Times New Roman"/>
          <w:color w:val="000000"/>
          <w:kern w:val="0"/>
          <w:sz w:val="24"/>
          <w:szCs w:val="24"/>
          <w:lang w:val="en-US" w:eastAsia="en-US" w:bidi="en-US"/>
        </w:rPr>
        <w:t>opportunity to review standards. protections. Against this background, ideas of unfair surprise must</w:t>
      </w:r>
    </w:p>
    <w:p>
      <w:r>
        <w:rPr>
          <w:rFonts w:ascii="Times New Roman" w:hAnsi="Times New Roman" w:eastAsia="Times New Roman" w:cs="Times New Roman"/>
          <w:color w:val="000000"/>
          <w:kern w:val="0"/>
          <w:sz w:val="24"/>
          <w:szCs w:val="24"/>
          <w:lang w:val="en-US" w:eastAsia="en-US" w:bidi="en-US"/>
        </w:rPr>
        <w:t>assume that, despite the opportunity to do so, the licensee did not review and discover the</w:t>
      </w:r>
    </w:p>
    <w:p>
      <w:r>
        <w:rPr>
          <w:rFonts w:ascii="Times New Roman" w:hAnsi="Times New Roman" w:eastAsia="Times New Roman" w:cs="Times New Roman"/>
          <w:color w:val="000000"/>
          <w:kern w:val="0"/>
          <w:sz w:val="24"/>
          <w:szCs w:val="24"/>
          <w:lang w:val="en-US" w:eastAsia="en-US" w:bidi="en-US"/>
        </w:rPr>
        <w:t>objectionable terms. In this context, the draft creates a potential exclusion for terms that conflict with</w:t>
      </w:r>
    </w:p>
    <w:p>
      <w:r>
        <w:rPr>
          <w:rFonts w:ascii="Times New Roman" w:hAnsi="Times New Roman" w:eastAsia="Times New Roman" w:cs="Times New Roman"/>
          <w:color w:val="000000"/>
          <w:kern w:val="0"/>
          <w:sz w:val="24"/>
          <w:szCs w:val="24"/>
          <w:lang w:val="en-US" w:eastAsia="en-US" w:bidi="en-US"/>
        </w:rPr>
        <w:t>prior negotiated terms and for terms that hold the potential for unfair surprise gauged by  a</w:t>
      </w:r>
    </w:p>
    <w:p>
      <w:r>
        <w:rPr>
          <w:rFonts w:ascii="Times New Roman" w:hAnsi="Times New Roman" w:eastAsia="Times New Roman" w:cs="Times New Roman"/>
          <w:color w:val="000000"/>
          <w:kern w:val="0"/>
          <w:sz w:val="24"/>
          <w:szCs w:val="24"/>
          <w:lang w:val="en-US" w:eastAsia="en-US" w:bidi="en-US"/>
        </w:rPr>
        <w:t>conjunction of 1) whether the term is consistent with customary industry practices and 2) whether the</w:t>
      </w:r>
    </w:p>
    <w:p>
      <w:r>
        <w:rPr>
          <w:rFonts w:ascii="Times New Roman" w:hAnsi="Times New Roman" w:eastAsia="Times New Roman" w:cs="Times New Roman"/>
          <w:color w:val="000000"/>
          <w:kern w:val="0"/>
          <w:sz w:val="24"/>
          <w:szCs w:val="24"/>
          <w:lang w:val="en-US" w:eastAsia="en-US" w:bidi="en-US"/>
        </w:rPr>
        <w:t>party proposing the term had reason to expect will be objectionable.  These terms are not included</w:t>
      </w:r>
    </w:p>
    <w:p>
      <w:r>
        <w:rPr>
          <w:rFonts w:ascii="Times New Roman" w:hAnsi="Times New Roman" w:eastAsia="Times New Roman" w:cs="Times New Roman"/>
          <w:color w:val="000000"/>
          <w:kern w:val="0"/>
          <w:sz w:val="24"/>
          <w:szCs w:val="24"/>
          <w:lang w:val="en-US" w:eastAsia="en-US" w:bidi="en-US"/>
        </w:rPr>
        <w:t>unless the licensee assents to the specific term. That assent requires that the term be called out to his</w:t>
      </w:r>
    </w:p>
    <w:p>
      <w:r>
        <w:rPr>
          <w:rFonts w:ascii="Times New Roman" w:hAnsi="Times New Roman" w:eastAsia="Times New Roman" w:cs="Times New Roman"/>
          <w:color w:val="000000"/>
          <w:kern w:val="0"/>
          <w:sz w:val="24"/>
          <w:szCs w:val="24"/>
          <w:lang w:val="en-US" w:eastAsia="en-US" w:bidi="en-US"/>
        </w:rPr>
        <w:t>attention and he either sign or manifest assent in a way specifically related to the term.&lt;p&gt;</w:t>
      </w:r>
    </w:p>
    <w:p>
      <w:r>
        <w:rPr>
          <w:rFonts w:ascii="Times New Roman" w:hAnsi="Times New Roman" w:eastAsia="Times New Roman" w:cs="Times New Roman"/>
          <w:color w:val="000000"/>
          <w:kern w:val="0"/>
          <w:sz w:val="24"/>
          <w:szCs w:val="24"/>
          <w:lang w:val="en-US" w:eastAsia="en-US" w:bidi="en-US"/>
        </w:rPr>
        <w:t>&amp;nbsp;&amp;nbsp;&amp;nbsp;&amp;nbsp;&lt;b&gt; Illustration 2:&lt;/b&gt;  ABC Industries agrees with Software Co. to acquire a $800 word</w:t>
      </w:r>
    </w:p>
    <w:p>
      <w:r>
        <w:rPr>
          <w:rFonts w:ascii="Times New Roman" w:hAnsi="Times New Roman" w:eastAsia="Times New Roman" w:cs="Times New Roman"/>
          <w:color w:val="000000"/>
          <w:kern w:val="0"/>
          <w:sz w:val="24"/>
          <w:szCs w:val="24"/>
          <w:lang w:val="en-US" w:eastAsia="en-US" w:bidi="en-US"/>
        </w:rPr>
        <w:t>processing program. The oral agreement contemplates that the program contains a</w:t>
      </w:r>
    </w:p>
    <w:p>
      <w:r>
        <w:rPr>
          <w:rFonts w:ascii="Times New Roman" w:hAnsi="Times New Roman" w:eastAsia="Times New Roman" w:cs="Times New Roman"/>
          <w:color w:val="000000"/>
          <w:kern w:val="0"/>
          <w:sz w:val="24"/>
          <w:szCs w:val="24"/>
          <w:lang w:val="en-US" w:eastAsia="en-US" w:bidi="en-US"/>
        </w:rPr>
        <w:t>spell checker.  It does not contain reference to warranties. When the package is</w:t>
      </w:r>
    </w:p>
    <w:p>
      <w:r>
        <w:rPr>
          <w:rFonts w:ascii="Times New Roman" w:hAnsi="Times New Roman" w:eastAsia="Times New Roman" w:cs="Times New Roman"/>
          <w:color w:val="000000"/>
          <w:kern w:val="0"/>
          <w:sz w:val="24"/>
          <w:szCs w:val="24"/>
          <w:lang w:val="en-US" w:eastAsia="en-US" w:bidi="en-US"/>
        </w:rPr>
        <w:t>opened and placed into a computer, the first screens state: "This software is subject to</w:t>
      </w:r>
    </w:p>
    <w:p>
      <w:r>
        <w:rPr>
          <w:rFonts w:ascii="Times New Roman" w:hAnsi="Times New Roman" w:eastAsia="Times New Roman" w:cs="Times New Roman"/>
          <w:color w:val="000000"/>
          <w:kern w:val="0"/>
          <w:sz w:val="24"/>
          <w:szCs w:val="24"/>
          <w:lang w:val="en-US" w:eastAsia="en-US" w:bidi="en-US"/>
        </w:rPr>
        <w:t>a license agreement. To review the agreement, click [here]. If you agree to be bound</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by the license agreement, click below on the icon stating your agreement. If you do</w:t>
      </w:r>
    </w:p>
    <w:p>
      <w:r>
        <w:rPr>
          <w:rFonts w:ascii="Times New Roman" w:hAnsi="Times New Roman" w:eastAsia="Times New Roman" w:cs="Times New Roman"/>
          <w:color w:val="000000"/>
          <w:kern w:val="0"/>
          <w:sz w:val="24"/>
          <w:szCs w:val="24"/>
          <w:lang w:val="en-US" w:eastAsia="en-US" w:bidi="en-US"/>
        </w:rPr>
        <w:t>not agree, click on the icon stating your nonagreement and return this product and all</w:t>
      </w:r>
    </w:p>
    <w:p>
      <w:r>
        <w:rPr>
          <w:rFonts w:ascii="Times New Roman" w:hAnsi="Times New Roman" w:eastAsia="Times New Roman" w:cs="Times New Roman"/>
          <w:color w:val="000000"/>
          <w:kern w:val="0"/>
          <w:sz w:val="24"/>
          <w:szCs w:val="24"/>
          <w:lang w:val="en-US" w:eastAsia="en-US" w:bidi="en-US"/>
        </w:rPr>
        <w:t>copies you have. We will give you a full refund. Assume that by clicking to review</w:t>
      </w:r>
    </w:p>
    <w:p>
      <w:r>
        <w:rPr>
          <w:rFonts w:ascii="Times New Roman" w:hAnsi="Times New Roman" w:eastAsia="Times New Roman" w:cs="Times New Roman"/>
          <w:color w:val="000000"/>
          <w:kern w:val="0"/>
          <w:sz w:val="24"/>
          <w:szCs w:val="24"/>
          <w:lang w:val="en-US" w:eastAsia="en-US" w:bidi="en-US"/>
        </w:rPr>
        <w:t>the agreement, the entire license is available on screen. Also assume that the licensee</w:t>
      </w:r>
    </w:p>
    <w:p>
      <w:r>
        <w:rPr>
          <w:rFonts w:ascii="Times New Roman" w:hAnsi="Times New Roman" w:eastAsia="Times New Roman" w:cs="Times New Roman"/>
          <w:color w:val="000000"/>
          <w:kern w:val="0"/>
          <w:sz w:val="24"/>
          <w:szCs w:val="24"/>
          <w:lang w:val="en-US" w:eastAsia="en-US" w:bidi="en-US"/>
        </w:rPr>
        <w:t>cannot proceed to load the software without indicating its agreement. Does this license</w:t>
      </w:r>
    </w:p>
    <w:p>
      <w:r>
        <w:rPr>
          <w:rFonts w:ascii="Times New Roman" w:hAnsi="Times New Roman" w:eastAsia="Times New Roman" w:cs="Times New Roman"/>
          <w:color w:val="000000"/>
          <w:kern w:val="0"/>
          <w:sz w:val="24"/>
          <w:szCs w:val="24"/>
          <w:lang w:val="en-US" w:eastAsia="en-US" w:bidi="en-US"/>
        </w:rPr>
        <w:t>generally define the agreement if the licensee clicks acceptance. Yes. The licensee had</w:t>
      </w:r>
    </w:p>
    <w:p>
      <w:r>
        <w:rPr>
          <w:rFonts w:ascii="Times New Roman" w:hAnsi="Times New Roman" w:eastAsia="Times New Roman" w:cs="Times New Roman"/>
          <w:color w:val="000000"/>
          <w:kern w:val="0"/>
          <w:sz w:val="24"/>
          <w:szCs w:val="24"/>
          <w:lang w:val="en-US" w:eastAsia="en-US" w:bidi="en-US"/>
        </w:rPr>
        <w:t>an opportunity to review before taking steps defined as assent. The opportunity to</w:t>
      </w:r>
    </w:p>
    <w:p>
      <w:r>
        <w:rPr>
          <w:rFonts w:ascii="Times New Roman" w:hAnsi="Times New Roman" w:eastAsia="Times New Roman" w:cs="Times New Roman"/>
          <w:color w:val="000000"/>
          <w:kern w:val="0"/>
          <w:sz w:val="24"/>
          <w:szCs w:val="24"/>
          <w:lang w:val="en-US" w:eastAsia="en-US" w:bidi="en-US"/>
        </w:rPr>
        <w:t>review includes, as it must, a chance to read the license, an opportunity to decline it,</w:t>
      </w:r>
    </w:p>
    <w:p>
      <w:r>
        <w:rPr>
          <w:rFonts w:ascii="Times New Roman" w:hAnsi="Times New Roman" w:eastAsia="Times New Roman" w:cs="Times New Roman"/>
          <w:color w:val="000000"/>
          <w:kern w:val="0"/>
          <w:sz w:val="24"/>
          <w:szCs w:val="24"/>
          <w:lang w:val="en-US" w:eastAsia="en-US" w:bidi="en-US"/>
        </w:rPr>
        <w:t>and a right to a refund if the licensee declines.  By clicking acceptance, it assents to</w:t>
      </w:r>
    </w:p>
    <w:p>
      <w:r>
        <w:rPr>
          <w:rFonts w:ascii="Times New Roman" w:hAnsi="Times New Roman" w:eastAsia="Times New Roman" w:cs="Times New Roman"/>
          <w:color w:val="000000"/>
          <w:kern w:val="0"/>
          <w:sz w:val="24"/>
          <w:szCs w:val="24"/>
          <w:lang w:val="en-US" w:eastAsia="en-US" w:bidi="en-US"/>
        </w:rPr>
        <w:t>the form. The fact that there was a prior agreement is not material since the license</w:t>
      </w:r>
    </w:p>
    <w:p>
      <w:r>
        <w:rPr>
          <w:rFonts w:ascii="Times New Roman" w:hAnsi="Times New Roman" w:eastAsia="Times New Roman" w:cs="Times New Roman"/>
          <w:color w:val="000000"/>
          <w:kern w:val="0"/>
          <w:sz w:val="24"/>
          <w:szCs w:val="24"/>
          <w:lang w:val="en-US" w:eastAsia="en-US" w:bidi="en-US"/>
        </w:rPr>
        <w:t>did not contradict negotiated terms. &lt;p&gt;</w:t>
      </w:r>
    </w:p>
    <w:p>
      <w:r>
        <w:rPr>
          <w:rFonts w:ascii="Times New Roman" w:hAnsi="Times New Roman" w:eastAsia="Times New Roman" w:cs="Times New Roman"/>
          <w:color w:val="000000"/>
          <w:kern w:val="0"/>
          <w:sz w:val="24"/>
          <w:szCs w:val="24"/>
          <w:lang w:val="en-US" w:eastAsia="en-US" w:bidi="en-US"/>
        </w:rPr>
        <w:t>&amp;nbsp;&amp;nbsp;&amp;nbsp;&amp;nbsp;&lt;b&gt; Illustration 3:&lt;/b&gt; In the foregoing illustration, assume that the license contains a term that</w:t>
      </w:r>
    </w:p>
    <w:p>
      <w:r>
        <w:rPr>
          <w:rFonts w:ascii="Times New Roman" w:hAnsi="Times New Roman" w:eastAsia="Times New Roman" w:cs="Times New Roman"/>
          <w:color w:val="000000"/>
          <w:kern w:val="0"/>
          <w:sz w:val="24"/>
          <w:szCs w:val="24"/>
          <w:lang w:val="en-US" w:eastAsia="en-US" w:bidi="en-US"/>
        </w:rPr>
        <w:t>provides that the software does not have a spell checker and that licensee shall not</w:t>
      </w:r>
    </w:p>
    <w:p>
      <w:r>
        <w:rPr>
          <w:rFonts w:ascii="Times New Roman" w:hAnsi="Times New Roman" w:eastAsia="Times New Roman" w:cs="Times New Roman"/>
          <w:color w:val="000000"/>
          <w:kern w:val="0"/>
          <w:sz w:val="24"/>
          <w:szCs w:val="24"/>
          <w:lang w:val="en-US" w:eastAsia="en-US" w:bidi="en-US"/>
        </w:rPr>
        <w:t>make backup copies of the program. Assume that the latter clause is not common in</w:t>
      </w:r>
    </w:p>
    <w:p>
      <w:r>
        <w:rPr>
          <w:rFonts w:ascii="Times New Roman" w:hAnsi="Times New Roman" w:eastAsia="Times New Roman" w:cs="Times New Roman"/>
          <w:color w:val="000000"/>
          <w:kern w:val="0"/>
          <w:sz w:val="24"/>
          <w:szCs w:val="24"/>
          <w:lang w:val="en-US" w:eastAsia="en-US" w:bidi="en-US"/>
        </w:rPr>
        <w:t>the industry and that first clause contradicts the express agreement of the parties. Does</w:t>
      </w:r>
    </w:p>
    <w:p>
      <w:r>
        <w:rPr>
          <w:rFonts w:ascii="Times New Roman" w:hAnsi="Times New Roman" w:eastAsia="Times New Roman" w:cs="Times New Roman"/>
          <w:color w:val="000000"/>
          <w:kern w:val="0"/>
          <w:sz w:val="24"/>
          <w:szCs w:val="24"/>
          <w:lang w:val="en-US" w:eastAsia="en-US" w:bidi="en-US"/>
        </w:rPr>
        <w:t>either  license term govern the relationship of the parties? Answer is no. The terms are</w:t>
      </w:r>
    </w:p>
    <w:p>
      <w:r>
        <w:rPr>
          <w:rFonts w:ascii="Times New Roman" w:hAnsi="Times New Roman" w:eastAsia="Times New Roman" w:cs="Times New Roman"/>
          <w:color w:val="000000"/>
          <w:kern w:val="0"/>
          <w:sz w:val="24"/>
          <w:szCs w:val="24"/>
          <w:lang w:val="en-US" w:eastAsia="en-US" w:bidi="en-US"/>
        </w:rPr>
        <w:t>excluded by this section unless there is express consent to the term.      &lt;p&gt;</w:t>
      </w:r>
    </w:p>
    <w:p>
      <w:r>
        <w:rPr>
          <w:rFonts w:ascii="Times New Roman" w:hAnsi="Times New Roman" w:eastAsia="Times New Roman" w:cs="Times New Roman"/>
          <w:color w:val="000000"/>
          <w:kern w:val="0"/>
          <w:sz w:val="24"/>
          <w:szCs w:val="24"/>
          <w:lang w:val="en-US" w:eastAsia="en-US" w:bidi="en-US"/>
        </w:rPr>
        <w:t>Basically, if a party desires to use unusual terms in its mass market forms and does not wish to risk</w:t>
      </w:r>
    </w:p>
    <w:p>
      <w:r>
        <w:rPr>
          <w:rFonts w:ascii="Times New Roman" w:hAnsi="Times New Roman" w:eastAsia="Times New Roman" w:cs="Times New Roman"/>
          <w:color w:val="000000"/>
          <w:kern w:val="0"/>
          <w:sz w:val="24"/>
          <w:szCs w:val="24"/>
          <w:lang w:val="en-US" w:eastAsia="en-US" w:bidi="en-US"/>
        </w:rPr>
        <w:t>their unenforceability, that licensor must structure the transaction to obtain express assent by the</w:t>
      </w:r>
    </w:p>
    <w:p>
      <w:r>
        <w:rPr>
          <w:rFonts w:ascii="Times New Roman" w:hAnsi="Times New Roman" w:eastAsia="Times New Roman" w:cs="Times New Roman"/>
          <w:color w:val="000000"/>
          <w:kern w:val="0"/>
          <w:sz w:val="24"/>
          <w:szCs w:val="24"/>
          <w:lang w:val="en-US" w:eastAsia="en-US" w:bidi="en-US"/>
        </w:rPr>
        <w:t>licensee to the particular term.  Under the definitions used here, that requires that the term be called to</w:t>
      </w:r>
    </w:p>
    <w:p>
      <w:r>
        <w:rPr>
          <w:rFonts w:ascii="Times New Roman" w:hAnsi="Times New Roman" w:eastAsia="Times New Roman" w:cs="Times New Roman"/>
          <w:color w:val="000000"/>
          <w:kern w:val="0"/>
          <w:sz w:val="24"/>
          <w:szCs w:val="24"/>
          <w:lang w:val="en-US" w:eastAsia="en-US" w:bidi="en-US"/>
        </w:rPr>
        <w:t>the licensee's attention and assent obtained by signing or an action specifically related to that term and</w:t>
      </w:r>
    </w:p>
    <w:p>
      <w:r>
        <w:rPr>
          <w:rFonts w:ascii="Times New Roman" w:hAnsi="Times New Roman" w:eastAsia="Times New Roman" w:cs="Times New Roman"/>
          <w:color w:val="000000"/>
          <w:kern w:val="0"/>
          <w:sz w:val="24"/>
          <w:szCs w:val="24"/>
          <w:lang w:val="en-US" w:eastAsia="en-US" w:bidi="en-US"/>
        </w:rPr>
        <w:t>with the assurance that, if he declines, the licensee can return the information product for a refund.&lt;p&gt;</w:t>
      </w:r>
    </w:p>
    <w:p>
      <w:r>
        <w:rPr>
          <w:rFonts w:ascii="Times New Roman" w:hAnsi="Times New Roman" w:eastAsia="Times New Roman" w:cs="Times New Roman"/>
          <w:color w:val="000000"/>
          <w:kern w:val="0"/>
          <w:sz w:val="24"/>
          <w:szCs w:val="24"/>
          <w:lang w:val="en-US" w:eastAsia="en-US" w:bidi="en-US"/>
        </w:rPr>
        <w:t>&amp;nbsp;&amp;nbsp;&amp;nbsp;&amp;nbsp;7.&amp;nbsp;&amp;nbsp;&amp;nbsp;&amp;nbsp;This draft does not adopt the Restatement test (see below) which focuses on the</w:t>
      </w:r>
    </w:p>
    <w:p>
      <w:r>
        <w:rPr>
          <w:rFonts w:ascii="Times New Roman" w:hAnsi="Times New Roman" w:eastAsia="Times New Roman" w:cs="Times New Roman"/>
          <w:color w:val="000000"/>
          <w:kern w:val="0"/>
          <w:sz w:val="24"/>
          <w:szCs w:val="24"/>
          <w:lang w:val="en-US" w:eastAsia="en-US" w:bidi="en-US"/>
        </w:rPr>
        <w:t>licensor's reason to believe a term would be objectionable since, in a mass market, it will often be</w:t>
      </w:r>
    </w:p>
    <w:p>
      <w:r>
        <w:rPr>
          <w:rFonts w:ascii="Times New Roman" w:hAnsi="Times New Roman" w:eastAsia="Times New Roman" w:cs="Times New Roman"/>
          <w:color w:val="000000"/>
          <w:kern w:val="0"/>
          <w:sz w:val="24"/>
          <w:szCs w:val="24"/>
          <w:lang w:val="en-US" w:eastAsia="en-US" w:bidi="en-US"/>
        </w:rPr>
        <w:t>impossible to know another person's expectations.  Similarly, the draft does not follow the UNIDROIT</w:t>
      </w:r>
    </w:p>
    <w:p>
      <w:r>
        <w:rPr>
          <w:rFonts w:ascii="Times New Roman" w:hAnsi="Times New Roman" w:eastAsia="Times New Roman" w:cs="Times New Roman"/>
          <w:color w:val="000000"/>
          <w:kern w:val="0"/>
          <w:sz w:val="24"/>
          <w:szCs w:val="24"/>
          <w:lang w:val="en-US" w:eastAsia="en-US" w:bidi="en-US"/>
        </w:rPr>
        <w:t>proposal because of the uncertainty created by a standard that focuses on a licensee's expectations.&lt;p&gt;</w:t>
      </w:r>
    </w:p>
    <w:p>
      <w:r>
        <w:rPr>
          <w:rFonts w:ascii="Times New Roman" w:hAnsi="Times New Roman" w:eastAsia="Times New Roman" w:cs="Times New Roman"/>
          <w:color w:val="000000"/>
          <w:kern w:val="0"/>
          <w:sz w:val="24"/>
          <w:szCs w:val="24"/>
          <w:lang w:val="en-US" w:eastAsia="en-US" w:bidi="en-US"/>
        </w:rPr>
        <w:t>&amp;nbsp;&amp;nbsp;&amp;nbsp;&amp;nbsp;8.&amp;nbsp;&amp;nbsp;&amp;nbsp;&amp;nbsp;Terms excluded under subsection (b) may be included under subsection (c)(2) if the</w:t>
      </w:r>
    </w:p>
    <w:p>
      <w:r>
        <w:rPr>
          <w:rFonts w:ascii="Times New Roman" w:hAnsi="Times New Roman" w:eastAsia="Times New Roman" w:cs="Times New Roman"/>
          <w:color w:val="000000"/>
          <w:kern w:val="0"/>
          <w:sz w:val="24"/>
          <w:szCs w:val="24"/>
          <w:lang w:val="en-US" w:eastAsia="en-US" w:bidi="en-US"/>
        </w:rPr>
        <w:t>licensee expressly consents to &lt;b&gt; the term.&lt;/b&gt;  Based on the definition of manifesting assent, this would</w:t>
      </w:r>
    </w:p>
    <w:p>
      <w:r>
        <w:rPr>
          <w:rFonts w:ascii="Times New Roman" w:hAnsi="Times New Roman" w:eastAsia="Times New Roman" w:cs="Times New Roman"/>
          <w:color w:val="000000"/>
          <w:kern w:val="0"/>
          <w:sz w:val="24"/>
          <w:szCs w:val="24"/>
          <w:lang w:val="en-US" w:eastAsia="en-US" w:bidi="en-US"/>
        </w:rPr>
        <w:t>require that the term be made available to the licensee and that it take an action defined in the license</w:t>
      </w:r>
    </w:p>
    <w:p>
      <w:r>
        <w:rPr>
          <w:rFonts w:ascii="Times New Roman" w:hAnsi="Times New Roman" w:eastAsia="Times New Roman" w:cs="Times New Roman"/>
          <w:color w:val="000000"/>
          <w:kern w:val="0"/>
          <w:sz w:val="24"/>
          <w:szCs w:val="24"/>
          <w:lang w:val="en-US" w:eastAsia="en-US" w:bidi="en-US"/>
        </w:rPr>
        <w:t>as manifesting assent &lt;b&gt; to the term.&lt;/b&gt;  To meet this standard, there must be an affirmative action by the</w:t>
      </w:r>
    </w:p>
    <w:p>
      <w:r>
        <w:rPr>
          <w:rFonts w:ascii="Times New Roman" w:hAnsi="Times New Roman" w:eastAsia="Times New Roman" w:cs="Times New Roman"/>
          <w:color w:val="000000"/>
          <w:kern w:val="0"/>
          <w:sz w:val="24"/>
          <w:szCs w:val="24"/>
          <w:lang w:val="en-US" w:eastAsia="en-US" w:bidi="en-US"/>
        </w:rPr>
        <w:t>licensee and the licensee must have a right to decline the license and obtain a refund if it disagrees</w:t>
      </w:r>
    </w:p>
    <w:p>
      <w:r>
        <w:rPr>
          <w:rFonts w:ascii="Times New Roman" w:hAnsi="Times New Roman" w:eastAsia="Times New Roman" w:cs="Times New Roman"/>
          <w:color w:val="000000"/>
          <w:kern w:val="0"/>
          <w:sz w:val="24"/>
          <w:szCs w:val="24"/>
          <w:lang w:val="en-US" w:eastAsia="en-US" w:bidi="en-US"/>
        </w:rPr>
        <w:t>with the term.  An earlier draft of this section contained a definition of &amp;quot;express consents to a term&amp;quot;</w:t>
      </w:r>
    </w:p>
    <w:p>
      <w:r>
        <w:rPr>
          <w:rFonts w:ascii="Times New Roman" w:hAnsi="Times New Roman" w:eastAsia="Times New Roman" w:cs="Times New Roman"/>
          <w:color w:val="000000"/>
          <w:kern w:val="0"/>
          <w:sz w:val="24"/>
          <w:szCs w:val="24"/>
          <w:lang w:val="en-US" w:eastAsia="en-US" w:bidi="en-US"/>
        </w:rPr>
        <w:t>which required that the party &amp;quot;by its behavior if the term is conspicuous and, given the opportunity not</w:t>
      </w:r>
    </w:p>
    <w:p>
      <w:r>
        <w:rPr>
          <w:rFonts w:ascii="Times New Roman" w:hAnsi="Times New Roman" w:eastAsia="Times New Roman" w:cs="Times New Roman"/>
          <w:color w:val="000000"/>
          <w:kern w:val="0"/>
          <w:sz w:val="24"/>
          <w:szCs w:val="24"/>
          <w:lang w:val="en-US" w:eastAsia="en-US" w:bidi="en-US"/>
        </w:rPr>
        <w:t>to do so, the licensee engages in conduct that signifies acceptance of that term.&amp;quot;  It is believed that the</w:t>
      </w:r>
    </w:p>
    <w:p>
      <w:r>
        <w:rPr>
          <w:rFonts w:ascii="Times New Roman" w:hAnsi="Times New Roman" w:eastAsia="Times New Roman" w:cs="Times New Roman"/>
          <w:color w:val="000000"/>
          <w:kern w:val="0"/>
          <w:sz w:val="24"/>
          <w:szCs w:val="24"/>
          <w:lang w:val="en-US" w:eastAsia="en-US" w:bidi="en-US"/>
        </w:rPr>
        <w:t>concept of manifesting assent to a term is better suited to protect the licensee against surprise.&lt;p&gt;</w:t>
      </w:r>
    </w:p>
    <w:p>
      <w:r>
        <w:rPr>
          <w:rFonts w:ascii="Times New Roman" w:hAnsi="Times New Roman" w:eastAsia="Times New Roman" w:cs="Times New Roman"/>
          <w:color w:val="000000"/>
          <w:kern w:val="0"/>
          <w:sz w:val="24"/>
          <w:szCs w:val="24"/>
          <w:lang w:val="en-US" w:eastAsia="en-US" w:bidi="en-US"/>
        </w:rPr>
        <w:t>&amp;nbsp;&amp;nbsp;&amp;nbsp;&amp;nbsp;9.&amp;nbsp;&amp;nbsp;&amp;nbsp;&amp;nbsp;The structure adopted here not only attempts to balance the interests of licensor and</w:t>
      </w:r>
    </w:p>
    <w:p>
      <w:r>
        <w:rPr>
          <w:rFonts w:ascii="Times New Roman" w:hAnsi="Times New Roman" w:eastAsia="Times New Roman" w:cs="Times New Roman"/>
          <w:color w:val="000000"/>
          <w:kern w:val="0"/>
          <w:sz w:val="24"/>
          <w:szCs w:val="24"/>
          <w:lang w:val="en-US" w:eastAsia="en-US" w:bidi="en-US"/>
        </w:rPr>
        <w:t xml:space="preserve">licensee, it also attempts to create a structure in which transactions can occur.  This is not a litigation </w:t>
      </w:r>
    </w:p>
    <w:p>
      <w:r>
        <w:rPr>
          <w:rFonts w:ascii="Times New Roman" w:hAnsi="Times New Roman" w:eastAsia="Times New Roman" w:cs="Times New Roman"/>
          <w:color w:val="000000"/>
          <w:kern w:val="0"/>
          <w:sz w:val="24"/>
          <w:szCs w:val="24"/>
          <w:lang w:val="en-US" w:eastAsia="en-US" w:bidi="en-US"/>
        </w:rPr>
        <w:t>standard, but an approach that says to the licensor: if you wish to impose an unusual term, the only</w:t>
      </w:r>
    </w:p>
    <w:p>
      <w:r>
        <w:rPr>
          <w:rFonts w:ascii="Times New Roman" w:hAnsi="Times New Roman" w:eastAsia="Times New Roman" w:cs="Times New Roman"/>
          <w:color w:val="000000"/>
          <w:kern w:val="0"/>
          <w:sz w:val="24"/>
          <w:szCs w:val="24"/>
          <w:lang w:val="en-US" w:eastAsia="en-US" w:bidi="en-US"/>
        </w:rPr>
        <w:t>safe procedure you can adopt entails one in which that term is brought to the licensee's attention and</w:t>
      </w:r>
    </w:p>
    <w:p>
      <w:r>
        <w:rPr>
          <w:rFonts w:ascii="Times New Roman" w:hAnsi="Times New Roman" w:eastAsia="Times New Roman" w:cs="Times New Roman"/>
          <w:color w:val="000000"/>
          <w:kern w:val="0"/>
          <w:sz w:val="24"/>
          <w:szCs w:val="24"/>
          <w:lang w:val="en-US" w:eastAsia="en-US" w:bidi="en-US"/>
        </w:rPr>
        <w:t>specifically assented to by the licensee.&lt;p&gt;</w:t>
      </w:r>
    </w:p>
    <w:p>
      <w:r>
        <w:rPr>
          <w:rFonts w:ascii="Times New Roman" w:hAnsi="Times New Roman" w:eastAsia="Times New Roman" w:cs="Times New Roman"/>
          <w:color w:val="000000"/>
          <w:kern w:val="0"/>
          <w:sz w:val="24"/>
          <w:szCs w:val="24"/>
          <w:lang w:val="en-US" w:eastAsia="en-US" w:bidi="en-US"/>
        </w:rPr>
        <w:t>&amp;nbsp;&amp;nbsp;&amp;nbsp;&amp;nbsp;10.&amp;nbsp;&amp;nbsp;&amp;nbsp;&amp;nbsp;This section reverses Wyse Technology v. Step-Saver, where the court used &amp;#167; 2-207 to</w:t>
      </w:r>
    </w:p>
    <w:p>
      <w:r>
        <w:rPr>
          <w:rFonts w:ascii="Times New Roman" w:hAnsi="Times New Roman" w:eastAsia="Times New Roman" w:cs="Times New Roman"/>
          <w:color w:val="000000"/>
          <w:kern w:val="0"/>
          <w:sz w:val="24"/>
          <w:szCs w:val="24"/>
          <w:lang w:val="en-US" w:eastAsia="en-US" w:bidi="en-US"/>
        </w:rPr>
        <w:t xml:space="preserve">hold that a shrink wrap license in software packages delivered after a prior telephone contract did not </w:t>
      </w:r>
    </w:p>
    <w:p>
      <w:r>
        <w:rPr>
          <w:rFonts w:ascii="Times New Roman" w:hAnsi="Times New Roman" w:eastAsia="Times New Roman" w:cs="Times New Roman"/>
          <w:color w:val="000000"/>
          <w:kern w:val="0"/>
          <w:sz w:val="24"/>
          <w:szCs w:val="24"/>
          <w:lang w:val="en-US" w:eastAsia="en-US" w:bidi="en-US"/>
        </w:rPr>
        <w:t>become part of the sale contract.  See also Arizona Retail Sys., Inc. v. Software Link, Inc., 831 F.</w:t>
      </w:r>
    </w:p>
    <w:p>
      <w:r>
        <w:rPr>
          <w:rFonts w:ascii="Times New Roman" w:hAnsi="Times New Roman" w:eastAsia="Times New Roman" w:cs="Times New Roman"/>
          <w:color w:val="000000"/>
          <w:kern w:val="0"/>
          <w:sz w:val="24"/>
          <w:szCs w:val="24"/>
          <w:lang w:val="en-US" w:eastAsia="en-US" w:bidi="en-US"/>
        </w:rPr>
        <w:t>Supp. 759, 22 UCC Rep. Serv2d 70 (D Ariz. 1993) (shrink wrap enforceable in transaction where no</w:t>
      </w:r>
    </w:p>
    <w:p>
      <w:r>
        <w:rPr>
          <w:rFonts w:ascii="Times New Roman" w:hAnsi="Times New Roman" w:eastAsia="Times New Roman" w:cs="Times New Roman"/>
          <w:color w:val="000000"/>
          <w:kern w:val="0"/>
          <w:sz w:val="24"/>
          <w:szCs w:val="24"/>
          <w:lang w:val="en-US" w:eastAsia="en-US" w:bidi="en-US"/>
        </w:rPr>
        <w:t>prior agreement, but not enforceable where there was a prior telephone agreement).  That approach</w:t>
      </w:r>
    </w:p>
    <w:p>
      <w:r>
        <w:rPr>
          <w:rFonts w:ascii="Times New Roman" w:hAnsi="Times New Roman" w:eastAsia="Times New Roman" w:cs="Times New Roman"/>
          <w:color w:val="000000"/>
          <w:kern w:val="0"/>
          <w:sz w:val="24"/>
          <w:szCs w:val="24"/>
          <w:lang w:val="en-US" w:eastAsia="en-US" w:bidi="en-US"/>
        </w:rPr>
        <w:t xml:space="preserve">leaves open a great many issues in commercial practice where oral agreements exist before forms are </w:t>
      </w:r>
    </w:p>
    <w:p>
      <w:r>
        <w:rPr>
          <w:rFonts w:ascii="Times New Roman" w:hAnsi="Times New Roman" w:eastAsia="Times New Roman" w:cs="Times New Roman"/>
          <w:color w:val="000000"/>
          <w:kern w:val="0"/>
          <w:sz w:val="24"/>
          <w:szCs w:val="24"/>
          <w:lang w:val="en-US" w:eastAsia="en-US" w:bidi="en-US"/>
        </w:rPr>
        <w:t>assented to by the parties.  The section provides that a form assented to under the appropriate</w:t>
      </w:r>
    </w:p>
    <w:p>
      <w:r>
        <w:rPr>
          <w:rFonts w:ascii="Times New Roman" w:hAnsi="Times New Roman" w:eastAsia="Times New Roman" w:cs="Times New Roman"/>
          <w:color w:val="000000"/>
          <w:kern w:val="0"/>
          <w:sz w:val="24"/>
          <w:szCs w:val="24"/>
          <w:lang w:val="en-US" w:eastAsia="en-US" w:bidi="en-US"/>
        </w:rPr>
        <w:t>procedural standards are the adopted contract terms even if there was a prior oral agreement as to use</w:t>
      </w:r>
    </w:p>
    <w:p>
      <w:r>
        <w:rPr>
          <w:rFonts w:ascii="Times New Roman" w:hAnsi="Times New Roman" w:eastAsia="Times New Roman" w:cs="Times New Roman"/>
          <w:color w:val="000000"/>
          <w:kern w:val="0"/>
          <w:sz w:val="24"/>
          <w:szCs w:val="24"/>
          <w:lang w:val="en-US" w:eastAsia="en-US" w:bidi="en-US"/>
        </w:rPr>
        <w:t xml:space="preserve">of the  product.  The intent is that the form must be adopted in the flow of initial use of the product. </w:t>
      </w:r>
    </w:p>
    <w:p>
      <w:r>
        <w:rPr>
          <w:rFonts w:ascii="Times New Roman" w:hAnsi="Times New Roman" w:eastAsia="Times New Roman" w:cs="Times New Roman"/>
          <w:color w:val="000000"/>
          <w:kern w:val="0"/>
          <w:sz w:val="24"/>
          <w:szCs w:val="24"/>
          <w:lang w:val="en-US" w:eastAsia="en-US" w:bidi="en-US"/>
        </w:rPr>
        <w:t>Assent to the form requires more than mere receipt and failure to object; it requires some overt act</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manifesting that the assent occurred.  What actions fit this definition may be a question of fact in</w:t>
      </w:r>
    </w:p>
    <w:p>
      <w:r>
        <w:rPr>
          <w:rFonts w:ascii="Times New Roman" w:hAnsi="Times New Roman" w:eastAsia="Times New Roman" w:cs="Times New Roman"/>
          <w:color w:val="000000"/>
          <w:kern w:val="0"/>
          <w:sz w:val="24"/>
          <w:szCs w:val="24"/>
          <w:lang w:val="en-US" w:eastAsia="en-US" w:bidi="en-US"/>
        </w:rPr>
        <w:t>particular cases.&lt;p&gt;</w:t>
      </w:r>
    </w:p>
    <w:p>
      <w:r>
        <w:rPr>
          <w:rFonts w:ascii="Times New Roman" w:hAnsi="Times New Roman" w:eastAsia="Times New Roman" w:cs="Times New Roman"/>
          <w:color w:val="000000"/>
          <w:kern w:val="0"/>
          <w:sz w:val="24"/>
          <w:szCs w:val="24"/>
          <w:lang w:val="en-US" w:eastAsia="en-US" w:bidi="en-US"/>
        </w:rPr>
        <w:t>&amp;nbsp;&amp;nbsp;&amp;nbsp;&amp;nbsp;11.&amp;nbsp;&amp;nbsp;&amp;nbsp;&amp;nbsp;Because it reverses Wyse the section deals with conflicts between the form and prior</w:t>
      </w:r>
    </w:p>
    <w:p>
      <w:r>
        <w:rPr>
          <w:rFonts w:ascii="Times New Roman" w:hAnsi="Times New Roman" w:eastAsia="Times New Roman" w:cs="Times New Roman"/>
          <w:color w:val="000000"/>
          <w:kern w:val="0"/>
          <w:sz w:val="24"/>
          <w:szCs w:val="24"/>
          <w:lang w:val="en-US" w:eastAsia="en-US" w:bidi="en-US"/>
        </w:rPr>
        <w:t xml:space="preserve">agreements. Prior negotiated terms control unless the affected party &amp;quot;expressly assents&amp;quot; to the terms. </w:t>
      </w:r>
    </w:p>
    <w:p>
      <w:r>
        <w:rPr>
          <w:rFonts w:ascii="Times New Roman" w:hAnsi="Times New Roman" w:eastAsia="Times New Roman" w:cs="Times New Roman"/>
          <w:color w:val="000000"/>
          <w:kern w:val="0"/>
          <w:sz w:val="24"/>
          <w:szCs w:val="24"/>
          <w:lang w:val="en-US" w:eastAsia="en-US" w:bidi="en-US"/>
        </w:rPr>
        <w:t xml:space="preserve">This takes the common sense approach of favoring negotiated terms over general consent theories. </w:t>
      </w:r>
    </w:p>
    <w:p>
      <w:r>
        <w:rPr>
          <w:rFonts w:ascii="Times New Roman" w:hAnsi="Times New Roman" w:eastAsia="Times New Roman" w:cs="Times New Roman"/>
          <w:color w:val="000000"/>
          <w:kern w:val="0"/>
          <w:sz w:val="24"/>
          <w:szCs w:val="24"/>
          <w:lang w:val="en-US" w:eastAsia="en-US" w:bidi="en-US"/>
        </w:rPr>
        <w:t>This applies, however, only to terms which conflict with &lt;b&gt; negotiated terms&lt;/b&gt; rather than the default rules</w:t>
      </w:r>
    </w:p>
    <w:p>
      <w:r>
        <w:rPr>
          <w:rFonts w:ascii="Times New Roman" w:hAnsi="Times New Roman" w:eastAsia="Times New Roman" w:cs="Times New Roman"/>
          <w:color w:val="000000"/>
          <w:kern w:val="0"/>
          <w:sz w:val="24"/>
          <w:szCs w:val="24"/>
          <w:lang w:val="en-US" w:eastAsia="en-US" w:bidi="en-US"/>
        </w:rPr>
        <w:t>of this article.&lt;p&gt;</w:t>
      </w:r>
    </w:p>
    <w:p>
      <w:r>
        <w:rPr>
          <w:rFonts w:ascii="Times New Roman" w:hAnsi="Times New Roman" w:eastAsia="Times New Roman" w:cs="Times New Roman"/>
          <w:color w:val="000000"/>
          <w:kern w:val="0"/>
          <w:sz w:val="24"/>
          <w:szCs w:val="24"/>
          <w:lang w:val="en-US" w:eastAsia="en-US" w:bidi="en-US"/>
        </w:rPr>
        <w:t>&amp;nbsp;&amp;nbsp;&amp;nbsp;&amp;nbsp;12.&amp;nbsp;&amp;nbsp;&amp;nbsp;&amp;nbsp;Subsection (c) identifies clauses that are not excluded from the mass market license</w:t>
      </w:r>
    </w:p>
    <w:p>
      <w:r>
        <w:rPr>
          <w:rFonts w:ascii="Times New Roman" w:hAnsi="Times New Roman" w:eastAsia="Times New Roman" w:cs="Times New Roman"/>
          <w:color w:val="000000"/>
          <w:kern w:val="0"/>
          <w:sz w:val="24"/>
          <w:szCs w:val="24"/>
          <w:lang w:val="en-US" w:eastAsia="en-US" w:bidi="en-US"/>
        </w:rPr>
        <w:t>because they are common in the industry or are within the property rights of the licensor or its</w:t>
      </w:r>
    </w:p>
    <w:p>
      <w:r>
        <w:rPr>
          <w:rFonts w:ascii="Times New Roman" w:hAnsi="Times New Roman" w:eastAsia="Times New Roman" w:cs="Times New Roman"/>
          <w:color w:val="000000"/>
          <w:kern w:val="0"/>
          <w:sz w:val="24"/>
          <w:szCs w:val="24"/>
          <w:lang w:val="en-US" w:eastAsia="en-US" w:bidi="en-US"/>
        </w:rPr>
        <w:t>predecessor in interest.  In intellectual property law, a &amp;quot;first sale&amp;quot; has significance in transferring rights</w:t>
      </w:r>
    </w:p>
    <w:p>
      <w:r>
        <w:rPr>
          <w:rFonts w:ascii="Times New Roman" w:hAnsi="Times New Roman" w:eastAsia="Times New Roman" w:cs="Times New Roman"/>
          <w:color w:val="000000"/>
          <w:kern w:val="0"/>
          <w:sz w:val="24"/>
          <w:szCs w:val="24"/>
          <w:lang w:val="en-US" w:eastAsia="en-US" w:bidi="en-US"/>
        </w:rPr>
        <w:t>to the buyer and excluding control by the seller.  For copyright law, these are stated in Section 117</w:t>
      </w:r>
    </w:p>
    <w:p>
      <w:r>
        <w:rPr>
          <w:rFonts w:ascii="Times New Roman" w:hAnsi="Times New Roman" w:eastAsia="Times New Roman" w:cs="Times New Roman"/>
          <w:color w:val="000000"/>
          <w:kern w:val="0"/>
          <w:sz w:val="24"/>
          <w:szCs w:val="24"/>
          <w:lang w:val="en-US" w:eastAsia="en-US" w:bidi="en-US"/>
        </w:rPr>
        <w:t>with reference to computer program.  Subsection (c)(1) holds that as long as the license grants rights</w:t>
      </w:r>
    </w:p>
    <w:p>
      <w:r>
        <w:rPr>
          <w:rFonts w:ascii="Times New Roman" w:hAnsi="Times New Roman" w:eastAsia="Times New Roman" w:cs="Times New Roman"/>
          <w:color w:val="000000"/>
          <w:kern w:val="0"/>
          <w:sz w:val="24"/>
          <w:szCs w:val="24"/>
          <w:lang w:val="en-US" w:eastAsia="en-US" w:bidi="en-US"/>
        </w:rPr>
        <w:t>to the licensee that are equal to or greater than the &amp;quot;first sale&amp;quot; rights, there is no argument that they</w:t>
      </w:r>
    </w:p>
    <w:p>
      <w:r>
        <w:rPr>
          <w:rFonts w:ascii="Times New Roman" w:hAnsi="Times New Roman" w:eastAsia="Times New Roman" w:cs="Times New Roman"/>
          <w:color w:val="000000"/>
          <w:kern w:val="0"/>
          <w:sz w:val="24"/>
          <w:szCs w:val="24"/>
          <w:lang w:val="en-US" w:eastAsia="en-US" w:bidi="en-US"/>
        </w:rPr>
        <w:t>are unenforceable.&lt;p&gt;</w:t>
      </w:r>
    </w:p>
    <w:p>
      <w:r>
        <w:rPr>
          <w:rFonts w:ascii="Times New Roman" w:hAnsi="Times New Roman" w:eastAsia="Times New Roman" w:cs="Times New Roman"/>
          <w:color w:val="000000"/>
          <w:kern w:val="0"/>
          <w:sz w:val="24"/>
          <w:szCs w:val="24"/>
          <w:lang w:val="en-US" w:eastAsia="en-US" w:bidi="en-US"/>
        </w:rPr>
        <w:t>&amp;nbsp;&amp;nbsp;&amp;nbsp;&amp;nbsp;13.&amp;nbsp;&amp;nbsp;&amp;nbsp;&amp;nbsp;Subsection (d) clarifies that adopting terms of a form under this section does not</w:t>
      </w:r>
    </w:p>
    <w:p>
      <w:r>
        <w:rPr>
          <w:rFonts w:ascii="Times New Roman" w:hAnsi="Times New Roman" w:eastAsia="Times New Roman" w:cs="Times New Roman"/>
          <w:color w:val="000000"/>
          <w:kern w:val="0"/>
          <w:sz w:val="24"/>
          <w:szCs w:val="24"/>
          <w:lang w:val="en-US" w:eastAsia="en-US" w:bidi="en-US"/>
        </w:rPr>
        <w:t>reverse or over-ride any specific policy decisions made with respect to notice, invalidity or</w:t>
      </w:r>
    </w:p>
    <w:p>
      <w:r>
        <w:rPr>
          <w:rFonts w:ascii="Times New Roman" w:hAnsi="Times New Roman" w:eastAsia="Times New Roman" w:cs="Times New Roman"/>
          <w:color w:val="000000"/>
          <w:kern w:val="0"/>
          <w:sz w:val="24"/>
          <w:szCs w:val="24"/>
          <w:lang w:val="en-US" w:eastAsia="en-US" w:bidi="en-US"/>
        </w:rPr>
        <w:t>conspicuousness in other sections of the article.&lt;p&gt;</w:t>
      </w:r>
    </w:p>
    <w:p>
      <w:r>
        <w:rPr>
          <w:rFonts w:ascii="Times New Roman" w:hAnsi="Times New Roman" w:eastAsia="Times New Roman" w:cs="Times New Roman"/>
          <w:color w:val="000000"/>
          <w:kern w:val="0"/>
          <w:sz w:val="24"/>
          <w:szCs w:val="24"/>
          <w:lang w:val="en-US" w:eastAsia="en-US" w:bidi="en-US"/>
        </w:rPr>
        <w:t>&amp;nbsp;&amp;nbsp;&amp;nbsp;&amp;nbsp;14.&amp;nbsp;&amp;nbsp;&amp;nbsp;&amp;nbsp;The Restatement (Second) of Contracts &amp;#167; 211 deals with &amp;quot;standardized contracts.&amp;quot;  It</w:t>
      </w:r>
    </w:p>
    <w:p>
      <w:r>
        <w:rPr>
          <w:rFonts w:ascii="Times New Roman" w:hAnsi="Times New Roman" w:eastAsia="Times New Roman" w:cs="Times New Roman"/>
          <w:color w:val="000000"/>
          <w:kern w:val="0"/>
          <w:sz w:val="24"/>
          <w:szCs w:val="24"/>
          <w:lang w:val="en-US" w:eastAsia="en-US" w:bidi="en-US"/>
        </w:rPr>
        <w:t>provides:&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1) Except as stated in Subsection (3), where a party to an agreement signs or otherwise</w:t>
      </w:r>
    </w:p>
    <w:p>
      <w:r>
        <w:rPr>
          <w:rFonts w:ascii="Times New Roman" w:hAnsi="Times New Roman" w:eastAsia="Times New Roman" w:cs="Times New Roman"/>
          <w:color w:val="000000"/>
          <w:kern w:val="0"/>
          <w:sz w:val="24"/>
          <w:szCs w:val="24"/>
          <w:lang w:val="en-US" w:eastAsia="en-US" w:bidi="en-US"/>
        </w:rPr>
        <w:t>manifests assent to a writing and has reason to believe that like writings are regularly used to</w:t>
      </w:r>
    </w:p>
    <w:p>
      <w:r>
        <w:rPr>
          <w:rFonts w:ascii="Times New Roman" w:hAnsi="Times New Roman" w:eastAsia="Times New Roman" w:cs="Times New Roman"/>
          <w:color w:val="000000"/>
          <w:kern w:val="0"/>
          <w:sz w:val="24"/>
          <w:szCs w:val="24"/>
          <w:lang w:val="en-US" w:eastAsia="en-US" w:bidi="en-US"/>
        </w:rPr>
        <w:t>embody terms of agreements of the same type, he adopts the writing ...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3) Where &lt;b&gt; the other party has reason to believe that the party manifesting such assent would</w:t>
      </w:r>
    </w:p>
    <w:p>
      <w:r>
        <w:rPr>
          <w:rFonts w:ascii="Times New Roman" w:hAnsi="Times New Roman" w:eastAsia="Times New Roman" w:cs="Times New Roman"/>
          <w:color w:val="000000"/>
          <w:kern w:val="0"/>
          <w:sz w:val="24"/>
          <w:szCs w:val="24"/>
          <w:lang w:val="en-US" w:eastAsia="en-US" w:bidi="en-US"/>
        </w:rPr>
        <w:t>not &lt;/b&gt;do so if he knew that the writing contained a particular term, the term is not part of the</w:t>
      </w:r>
    </w:p>
    <w:p>
      <w:r>
        <w:rPr>
          <w:rFonts w:ascii="Times New Roman" w:hAnsi="Times New Roman" w:eastAsia="Times New Roman" w:cs="Times New Roman"/>
          <w:color w:val="000000"/>
          <w:kern w:val="0"/>
          <w:sz w:val="24"/>
          <w:szCs w:val="24"/>
          <w:lang w:val="en-US" w:eastAsia="en-US" w:bidi="en-US"/>
        </w:rPr>
        <w:t>agreement. &lt;p&gt;</w:t>
      </w:r>
    </w:p>
    <w:p>
      <w:r>
        <w:rPr>
          <w:rFonts w:ascii="Times New Roman" w:hAnsi="Times New Roman" w:eastAsia="Times New Roman" w:cs="Times New Roman"/>
          <w:color w:val="000000"/>
          <w:kern w:val="0"/>
          <w:sz w:val="24"/>
          <w:szCs w:val="24"/>
          <w:lang w:val="en-US" w:eastAsia="en-US" w:bidi="en-US"/>
        </w:rPr>
        <w:t>The Restatement emphasizes whether the terms of the agreement are within the reasonable</w:t>
      </w:r>
    </w:p>
    <w:p>
      <w:r>
        <w:rPr>
          <w:rFonts w:ascii="Times New Roman" w:hAnsi="Times New Roman" w:eastAsia="Times New Roman" w:cs="Times New Roman"/>
          <w:color w:val="000000"/>
          <w:kern w:val="0"/>
          <w:sz w:val="24"/>
          <w:szCs w:val="24"/>
          <w:lang w:val="en-US" w:eastAsia="en-US" w:bidi="en-US"/>
        </w:rPr>
        <w:t>expectations of the party against whom the terms are asserted.&lt;p&gt;</w:t>
      </w:r>
    </w:p>
    <w:p>
      <w:r>
        <w:rPr>
          <w:rFonts w:ascii="Times New Roman" w:hAnsi="Times New Roman" w:eastAsia="Times New Roman" w:cs="Times New Roman"/>
          <w:color w:val="000000"/>
          <w:kern w:val="0"/>
          <w:sz w:val="24"/>
          <w:szCs w:val="24"/>
          <w:lang w:val="en-US" w:eastAsia="en-US" w:bidi="en-US"/>
        </w:rPr>
        <w:t>&amp;nbsp;&amp;nbsp;&amp;nbsp;&amp;nbsp;15.&amp;nbsp;&amp;nbsp;&amp;nbsp;&amp;nbsp;UNIDROIT International principles provide:&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No term contained in standard terms which is of a character that the other party could</w:t>
      </w:r>
    </w:p>
    <w:p>
      <w:r>
        <w:rPr>
          <w:rFonts w:ascii="Times New Roman" w:hAnsi="Times New Roman" w:eastAsia="Times New Roman" w:cs="Times New Roman"/>
          <w:color w:val="000000"/>
          <w:kern w:val="0"/>
          <w:sz w:val="24"/>
          <w:szCs w:val="24"/>
          <w:lang w:val="en-US" w:eastAsia="en-US" w:bidi="en-US"/>
        </w:rPr>
        <w:t>not reasonably have expected it, is effective unless it has been expressly accepted by</w:t>
      </w:r>
    </w:p>
    <w:p>
      <w:r>
        <w:rPr>
          <w:rFonts w:ascii="Times New Roman" w:hAnsi="Times New Roman" w:eastAsia="Times New Roman" w:cs="Times New Roman"/>
          <w:color w:val="000000"/>
          <w:kern w:val="0"/>
          <w:sz w:val="24"/>
          <w:szCs w:val="24"/>
          <w:lang w:val="en-US" w:eastAsia="en-US" w:bidi="en-US"/>
        </w:rPr>
        <w:t>that party. &lt;p&gt;</w:t>
      </w:r>
    </w:p>
    <w:p>
      <w:r>
        <w:rPr>
          <w:rFonts w:ascii="Times New Roman" w:hAnsi="Times New Roman" w:eastAsia="Times New Roman" w:cs="Times New Roman"/>
          <w:color w:val="000000"/>
          <w:kern w:val="0"/>
          <w:sz w:val="24"/>
          <w:szCs w:val="24"/>
          <w:lang w:val="en-US" w:eastAsia="en-US" w:bidi="en-US"/>
        </w:rPr>
        <w:t>UNIDROIT art. 2.20&lt;p&gt;</w:t>
      </w:r>
    </w:p>
    <w:p>
      <w:r>
        <w:rPr>
          <w:rFonts w:ascii="Times New Roman" w:hAnsi="Times New Roman" w:eastAsia="Times New Roman" w:cs="Times New Roman"/>
          <w:color w:val="000000"/>
          <w:kern w:val="0"/>
          <w:sz w:val="24"/>
          <w:szCs w:val="24"/>
          <w:lang w:val="en-US" w:eastAsia="en-US" w:bidi="en-US"/>
        </w:rPr>
        <w:t>&amp;nbsp;&amp;nbsp;&amp;nbsp;&amp;nbsp;16.&amp;nbsp;&amp;nbsp;&amp;nbsp;&amp;nbsp;In Angus Medical Co. v.  Equipment Corp., 840 P.2d 1024, 17 U.C.C. Rep. Serv.2d</w:t>
      </w:r>
    </w:p>
    <w:p>
      <w:r>
        <w:rPr>
          <w:rFonts w:ascii="Times New Roman" w:hAnsi="Times New Roman" w:eastAsia="Times New Roman" w:cs="Times New Roman"/>
          <w:color w:val="000000"/>
          <w:kern w:val="0"/>
          <w:sz w:val="24"/>
          <w:szCs w:val="24"/>
          <w:lang w:val="en-US" w:eastAsia="en-US" w:bidi="en-US"/>
        </w:rPr>
        <w:t>724 (Ariz. Ct. App. 1992) an issue of fact existed about whether a contract limitation on the time to</w:t>
      </w:r>
    </w:p>
    <w:p>
      <w:r>
        <w:rPr>
          <w:rFonts w:ascii="Times New Roman" w:hAnsi="Times New Roman" w:eastAsia="Times New Roman" w:cs="Times New Roman"/>
          <w:color w:val="000000"/>
          <w:kern w:val="0"/>
          <w:sz w:val="24"/>
          <w:szCs w:val="24"/>
          <w:lang w:val="en-US" w:eastAsia="en-US" w:bidi="en-US"/>
        </w:rPr>
        <w:t>bring a claim was enforceable.  The court used Section 211 to hold that limiting the time to 18</w:t>
      </w:r>
    </w:p>
    <w:p>
      <w:r>
        <w:rPr>
          <w:rFonts w:ascii="Times New Roman" w:hAnsi="Times New Roman" w:eastAsia="Times New Roman" w:cs="Times New Roman"/>
          <w:color w:val="000000"/>
          <w:kern w:val="0"/>
          <w:sz w:val="24"/>
          <w:szCs w:val="24"/>
          <w:lang w:val="en-US" w:eastAsia="en-US" w:bidi="en-US"/>
        </w:rPr>
        <w:t>months might be invalid.  The Restatement standard was described in the following terms: &amp;quot;Although</w:t>
      </w:r>
    </w:p>
    <w:p>
      <w:r>
        <w:rPr>
          <w:rFonts w:ascii="Times New Roman" w:hAnsi="Times New Roman" w:eastAsia="Times New Roman" w:cs="Times New Roman"/>
          <w:color w:val="000000"/>
          <w:kern w:val="0"/>
          <w:sz w:val="24"/>
          <w:szCs w:val="24"/>
          <w:lang w:val="en-US" w:eastAsia="en-US" w:bidi="en-US"/>
        </w:rPr>
        <w:t>customers typically adhere to standardized agreements and are bound by them without even appearing</w:t>
      </w:r>
    </w:p>
    <w:p>
      <w:r>
        <w:rPr>
          <w:rFonts w:ascii="Times New Roman" w:hAnsi="Times New Roman" w:eastAsia="Times New Roman" w:cs="Times New Roman"/>
          <w:color w:val="000000"/>
          <w:kern w:val="0"/>
          <w:sz w:val="24"/>
          <w:szCs w:val="24"/>
          <w:lang w:val="en-US" w:eastAsia="en-US" w:bidi="en-US"/>
        </w:rPr>
        <w:t>to know the standard terms in detail, they are not bound to unknown terms which are beyond the</w:t>
      </w:r>
    </w:p>
    <w:p>
      <w:r>
        <w:rPr>
          <w:rFonts w:ascii="Times New Roman" w:hAnsi="Times New Roman" w:eastAsia="Times New Roman" w:cs="Times New Roman"/>
          <w:color w:val="000000"/>
          <w:kern w:val="0"/>
          <w:sz w:val="24"/>
          <w:szCs w:val="24"/>
          <w:lang w:val="en-US" w:eastAsia="en-US" w:bidi="en-US"/>
        </w:rPr>
        <w:t>range of reasonable expectation. [A] party who adheres to the other party's standard terms does not</w:t>
      </w:r>
    </w:p>
    <w:p>
      <w:r>
        <w:rPr>
          <w:rFonts w:ascii="Times New Roman" w:hAnsi="Times New Roman" w:eastAsia="Times New Roman" w:cs="Times New Roman"/>
          <w:color w:val="000000"/>
          <w:kern w:val="0"/>
          <w:sz w:val="24"/>
          <w:szCs w:val="24"/>
          <w:lang w:val="en-US" w:eastAsia="en-US" w:bidi="en-US"/>
        </w:rPr>
        <w:t>assent to a term if the other party has reason to believe that the adhering party would not have</w:t>
      </w:r>
    </w:p>
    <w:p>
      <w:r>
        <w:rPr>
          <w:rFonts w:ascii="Times New Roman" w:hAnsi="Times New Roman" w:eastAsia="Times New Roman" w:cs="Times New Roman"/>
          <w:color w:val="000000"/>
          <w:kern w:val="0"/>
          <w:sz w:val="24"/>
          <w:szCs w:val="24"/>
          <w:lang w:val="en-US" w:eastAsia="en-US" w:bidi="en-US"/>
        </w:rPr>
        <w:t>accepted the agreement if he had known the agreement contained the particular term.&amp;quot; &lt;p&gt;</w:t>
      </w:r>
    </w:p>
    <w:p>
      <w:r>
        <w:rPr>
          <w:rFonts w:ascii="Times New Roman" w:hAnsi="Times New Roman" w:eastAsia="Times New Roman" w:cs="Times New Roman"/>
          <w:color w:val="000000"/>
          <w:kern w:val="0"/>
          <w:sz w:val="24"/>
          <w:szCs w:val="24"/>
          <w:lang w:val="en-US" w:eastAsia="en-US" w:bidi="en-US"/>
        </w:rPr>
        <w:t xml:space="preserve">&amp;nbsp;&amp;nbsp;&amp;nbsp;&amp;nbsp;17.&amp;nbsp;&amp;nbsp;&amp;nbsp;&amp;nbsp;Article 2 incorporates common law if not displaced by specific Article 2 provisions. </w:t>
      </w:r>
    </w:p>
    <w:p>
      <w:r>
        <w:rPr>
          <w:rFonts w:ascii="Times New Roman" w:hAnsi="Times New Roman" w:eastAsia="Times New Roman" w:cs="Times New Roman"/>
          <w:color w:val="000000"/>
          <w:kern w:val="0"/>
          <w:sz w:val="24"/>
          <w:szCs w:val="24"/>
          <w:lang w:val="en-US" w:eastAsia="en-US" w:bidi="en-US"/>
        </w:rPr>
        <w:t>The Restatement section is not inconsistent with Article 2 and applies if it truly represents common</w:t>
      </w:r>
    </w:p>
    <w:p>
      <w:r>
        <w:rPr>
          <w:rFonts w:ascii="Times New Roman" w:hAnsi="Times New Roman" w:eastAsia="Times New Roman" w:cs="Times New Roman"/>
          <w:color w:val="000000"/>
          <w:kern w:val="0"/>
          <w:sz w:val="24"/>
          <w:szCs w:val="24"/>
          <w:lang w:val="en-US" w:eastAsia="en-US" w:bidi="en-US"/>
        </w:rPr>
        <w:t>law.&lt;p&gt;</w:t>
      </w:r>
    </w:p>
    <w:p>
      <w:r>
        <w:rPr>
          <w:rFonts w:ascii="Times New Roman" w:hAnsi="Times New Roman" w:eastAsia="Times New Roman" w:cs="Times New Roman"/>
          <w:color w:val="000000"/>
          <w:kern w:val="0"/>
          <w:sz w:val="24"/>
          <w:szCs w:val="24"/>
          <w:lang w:val="en-US" w:eastAsia="en-US" w:bidi="en-US"/>
        </w:rPr>
        <w:t>&amp;nbsp;&amp;nbsp;&amp;nbsp;&amp;nbsp;18.&amp;nbsp;&amp;nbsp;&amp;nbsp;&amp;nbsp;In Wyse Technology v. Step-Saver, the court used &amp;#167; 2-207 to hold that a shrink wrap</w:t>
      </w:r>
    </w:p>
    <w:p>
      <w:r>
        <w:rPr>
          <w:rFonts w:ascii="Times New Roman" w:hAnsi="Times New Roman" w:eastAsia="Times New Roman" w:cs="Times New Roman"/>
          <w:color w:val="000000"/>
          <w:kern w:val="0"/>
          <w:sz w:val="24"/>
          <w:szCs w:val="24"/>
          <w:lang w:val="en-US" w:eastAsia="en-US" w:bidi="en-US"/>
        </w:rPr>
        <w:t xml:space="preserve">license in software packages delivered after a prior telephone contract did not become part of the sale </w:t>
      </w:r>
    </w:p>
    <w:p>
      <w:r>
        <w:rPr>
          <w:rFonts w:ascii="Times New Roman" w:hAnsi="Times New Roman" w:eastAsia="Times New Roman" w:cs="Times New Roman"/>
          <w:color w:val="000000"/>
          <w:kern w:val="0"/>
          <w:sz w:val="24"/>
          <w:szCs w:val="24"/>
          <w:lang w:val="en-US" w:eastAsia="en-US" w:bidi="en-US"/>
        </w:rPr>
        <w:t>contract.  According to the court, &amp;#167; 2-207 treats warranty disclaimers and similar contract terms in</w:t>
      </w:r>
    </w:p>
    <w:p>
      <w:r>
        <w:rPr>
          <w:rFonts w:ascii="Times New Roman" w:hAnsi="Times New Roman" w:eastAsia="Times New Roman" w:cs="Times New Roman"/>
          <w:color w:val="000000"/>
          <w:kern w:val="0"/>
          <w:sz w:val="24"/>
          <w:szCs w:val="24"/>
          <w:lang w:val="en-US" w:eastAsia="en-US" w:bidi="en-US"/>
        </w:rPr>
        <w:t>such a case as proposals for additional terms that do not become part of the agreement unless the</w:t>
      </w:r>
    </w:p>
    <w:p>
      <w:r>
        <w:rPr>
          <w:rFonts w:ascii="Times New Roman" w:hAnsi="Times New Roman" w:eastAsia="Times New Roman" w:cs="Times New Roman"/>
          <w:color w:val="000000"/>
          <w:kern w:val="0"/>
          <w:sz w:val="24"/>
          <w:szCs w:val="24"/>
          <w:lang w:val="en-US" w:eastAsia="en-US" w:bidi="en-US"/>
        </w:rPr>
        <w:t>proposing party (vendor) by words and deeds indicates that no contract exists unless the additional</w:t>
      </w:r>
    </w:p>
    <w:p>
      <w:r>
        <w:rPr>
          <w:rFonts w:ascii="Times New Roman" w:hAnsi="Times New Roman" w:eastAsia="Times New Roman" w:cs="Times New Roman"/>
          <w:color w:val="000000"/>
          <w:kern w:val="0"/>
          <w:sz w:val="24"/>
          <w:szCs w:val="24"/>
          <w:lang w:val="en-US" w:eastAsia="en-US" w:bidi="en-US"/>
        </w:rPr>
        <w:t>terms are agreed to by the other party.&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amp;nbsp;&amp;nbsp;&amp;nbsp;&amp;nbsp;19.&amp;nbsp;&amp;nbsp;&amp;nbsp;&amp;nbsp;In ProCD v. Zeidenberg, -- F.Supp. -- (D. Wisc. 1996) a District Court held that a</w:t>
      </w:r>
    </w:p>
    <w:p>
      <w:r>
        <w:rPr>
          <w:rFonts w:ascii="Times New Roman" w:hAnsi="Times New Roman" w:eastAsia="Times New Roman" w:cs="Times New Roman"/>
          <w:color w:val="000000"/>
          <w:kern w:val="0"/>
          <w:sz w:val="24"/>
          <w:szCs w:val="24"/>
          <w:lang w:val="en-US" w:eastAsia="en-US" w:bidi="en-US"/>
        </w:rPr>
        <w:t>shrink wrap license was not enforceable where the party did not have what the court viewed as any</w:t>
      </w:r>
    </w:p>
    <w:p>
      <w:r>
        <w:rPr>
          <w:rFonts w:ascii="Times New Roman" w:hAnsi="Times New Roman" w:eastAsia="Times New Roman" w:cs="Times New Roman"/>
          <w:color w:val="000000"/>
          <w:kern w:val="0"/>
          <w:sz w:val="24"/>
          <w:szCs w:val="24"/>
          <w:lang w:val="en-US" w:eastAsia="en-US" w:bidi="en-US"/>
        </w:rPr>
        <w:t>reasonable opportunity to review the form before expressing consent. The court relied in part on the</w:t>
      </w:r>
    </w:p>
    <w:p>
      <w:r>
        <w:rPr>
          <w:rFonts w:ascii="Times New Roman" w:hAnsi="Times New Roman" w:eastAsia="Times New Roman" w:cs="Times New Roman"/>
          <w:color w:val="000000"/>
          <w:kern w:val="0"/>
          <w:sz w:val="24"/>
          <w:szCs w:val="24"/>
          <w:lang w:val="en-US" w:eastAsia="en-US" w:bidi="en-US"/>
        </w:rPr>
        <w:t>language of a predecessor to this section to show that assent requires an ability to review. The court</w:t>
      </w:r>
    </w:p>
    <w:p>
      <w:r>
        <w:rPr>
          <w:rFonts w:ascii="Times New Roman" w:hAnsi="Times New Roman" w:eastAsia="Times New Roman" w:cs="Times New Roman"/>
          <w:color w:val="000000"/>
          <w:kern w:val="0"/>
          <w:sz w:val="24"/>
          <w:szCs w:val="24"/>
          <w:lang w:val="en-US" w:eastAsia="en-US" w:bidi="en-US"/>
        </w:rPr>
        <w:t>also suggested that, because of the subject matter involved (an uncopyrightable database of telephone</w:t>
      </w:r>
    </w:p>
    <w:p>
      <w:r>
        <w:rPr>
          <w:rFonts w:ascii="Times New Roman" w:hAnsi="Times New Roman" w:eastAsia="Times New Roman" w:cs="Times New Roman"/>
          <w:color w:val="000000"/>
          <w:kern w:val="0"/>
          <w:sz w:val="24"/>
          <w:szCs w:val="24"/>
          <w:lang w:val="en-US" w:eastAsia="en-US" w:bidi="en-US"/>
        </w:rPr>
        <w:t>numbers) it believed that copyright law would have preempted the contract in any event. On this latter</w:t>
      </w:r>
    </w:p>
    <w:p>
      <w:r>
        <w:rPr>
          <w:rFonts w:ascii="Times New Roman" w:hAnsi="Times New Roman" w:eastAsia="Times New Roman" w:cs="Times New Roman"/>
          <w:color w:val="000000"/>
          <w:kern w:val="0"/>
          <w:sz w:val="24"/>
          <w:szCs w:val="24"/>
          <w:lang w:val="en-US" w:eastAsia="en-US" w:bidi="en-US"/>
        </w:rPr>
        <w:t>point, serious dispute exists and this court is the first to hold that a contract is preempted by a statute</w:t>
      </w:r>
    </w:p>
    <w:p>
      <w:r>
        <w:rPr>
          <w:rFonts w:ascii="Times New Roman" w:hAnsi="Times New Roman" w:eastAsia="Times New Roman" w:cs="Times New Roman"/>
          <w:color w:val="000000"/>
          <w:kern w:val="0"/>
          <w:sz w:val="24"/>
          <w:szCs w:val="24"/>
          <w:lang w:val="en-US" w:eastAsia="en-US" w:bidi="en-US"/>
        </w:rPr>
        <w:t>creating property rights and which expressly preempts only governmental action. &lt;p&gt;</w:t>
      </w:r>
    </w:p>
    <w:p>
      <w:r>
        <w:rPr>
          <w:rFonts w:ascii="Times New Roman" w:hAnsi="Times New Roman" w:eastAsia="Times New Roman" w:cs="Times New Roman"/>
          <w:color w:val="000000"/>
          <w:kern w:val="0"/>
          <w:sz w:val="24"/>
          <w:szCs w:val="24"/>
          <w:lang w:val="en-US" w:eastAsia="en-US" w:bidi="en-US"/>
        </w:rPr>
        <w:t>&amp;nbsp;&amp;nbsp;&amp;nbsp;&amp;nbsp;20.&amp;nbsp;&amp;nbsp;&amp;nbsp;&amp;nbsp;Arizona Retail Sys., Inc. v. Software Link, Inc., 831 F. Supp. 759, 22 UCC Rep.</w:t>
      </w:r>
    </w:p>
    <w:p>
      <w:r>
        <w:rPr>
          <w:rFonts w:ascii="Times New Roman" w:hAnsi="Times New Roman" w:eastAsia="Times New Roman" w:cs="Times New Roman"/>
          <w:color w:val="000000"/>
          <w:kern w:val="0"/>
          <w:sz w:val="24"/>
          <w:szCs w:val="24"/>
          <w:lang w:val="en-US" w:eastAsia="en-US" w:bidi="en-US"/>
        </w:rPr>
        <w:t>Serv2d 70 (D Ariz. 1993) raised issues about what the court treated as two separate and distinct</w:t>
      </w:r>
    </w:p>
    <w:p>
      <w:r>
        <w:rPr>
          <w:rFonts w:ascii="Times New Roman" w:hAnsi="Times New Roman" w:eastAsia="Times New Roman" w:cs="Times New Roman"/>
          <w:color w:val="000000"/>
          <w:kern w:val="0"/>
          <w:sz w:val="24"/>
          <w:szCs w:val="24"/>
          <w:lang w:val="en-US" w:eastAsia="en-US" w:bidi="en-US"/>
        </w:rPr>
        <w:t>settings.  The case involved multi-user operating system software that was acquired from the producer</w:t>
      </w:r>
    </w:p>
    <w:p>
      <w:r>
        <w:rPr>
          <w:rFonts w:ascii="Times New Roman" w:hAnsi="Times New Roman" w:eastAsia="Times New Roman" w:cs="Times New Roman"/>
          <w:color w:val="000000"/>
          <w:kern w:val="0"/>
          <w:sz w:val="24"/>
          <w:szCs w:val="24"/>
          <w:lang w:val="en-US" w:eastAsia="en-US" w:bidi="en-US"/>
        </w:rPr>
        <w:t>by a value-added retailer.  The substantive issue presented was whether a warranty disclaimer on the</w:t>
      </w:r>
    </w:p>
    <w:p>
      <w:r>
        <w:rPr>
          <w:rFonts w:ascii="Times New Roman" w:hAnsi="Times New Roman" w:eastAsia="Times New Roman" w:cs="Times New Roman"/>
          <w:color w:val="000000"/>
          <w:kern w:val="0"/>
          <w:sz w:val="24"/>
          <w:szCs w:val="24"/>
          <w:lang w:val="en-US" w:eastAsia="en-US" w:bidi="en-US"/>
        </w:rPr>
        <w:t>shrink wrap license was enforceable.   In the first context, the court held that the license could be</w:t>
      </w:r>
    </w:p>
    <w:p>
      <w:r>
        <w:rPr>
          <w:rFonts w:ascii="Times New Roman" w:hAnsi="Times New Roman" w:eastAsia="Times New Roman" w:cs="Times New Roman"/>
          <w:color w:val="000000"/>
          <w:kern w:val="0"/>
          <w:sz w:val="24"/>
          <w:szCs w:val="24"/>
          <w:lang w:val="en-US" w:eastAsia="en-US" w:bidi="en-US"/>
        </w:rPr>
        <w:t>enforceable.  Arizona Retail (AR) ordered a copy of the software for evaluation and received an</w:t>
      </w:r>
    </w:p>
    <w:p>
      <w:r>
        <w:rPr>
          <w:rFonts w:ascii="Times New Roman" w:hAnsi="Times New Roman" w:eastAsia="Times New Roman" w:cs="Times New Roman"/>
          <w:color w:val="000000"/>
          <w:kern w:val="0"/>
          <w:sz w:val="24"/>
          <w:szCs w:val="24"/>
          <w:lang w:val="en-US" w:eastAsia="en-US" w:bidi="en-US"/>
        </w:rPr>
        <w:t>evaluation diskette along with a separate, fully &amp;quot;live&amp;quot; copy contained in a shrink wrap package.  AR</w:t>
      </w:r>
    </w:p>
    <w:p>
      <w:r>
        <w:rPr>
          <w:rFonts w:ascii="Times New Roman" w:hAnsi="Times New Roman" w:eastAsia="Times New Roman" w:cs="Times New Roman"/>
          <w:color w:val="000000"/>
          <w:kern w:val="0"/>
          <w:sz w:val="24"/>
          <w:szCs w:val="24"/>
          <w:lang w:val="en-US" w:eastAsia="en-US" w:bidi="en-US"/>
        </w:rPr>
        <w:t>was entitled to return both if the evaluation was unsatisfactory.  After using the test disk, however, it</w:t>
      </w:r>
    </w:p>
    <w:p>
      <w:r>
        <w:rPr>
          <w:rFonts w:ascii="Times New Roman" w:hAnsi="Times New Roman" w:eastAsia="Times New Roman" w:cs="Times New Roman"/>
          <w:color w:val="000000"/>
          <w:kern w:val="0"/>
          <w:sz w:val="24"/>
          <w:szCs w:val="24"/>
          <w:lang w:val="en-US" w:eastAsia="en-US" w:bidi="en-US"/>
        </w:rPr>
        <w:t>elected to keep the product and opened the shrink wrap.  The shrink wrap license stated that, by</w:t>
      </w:r>
    </w:p>
    <w:p>
      <w:r>
        <w:rPr>
          <w:rFonts w:ascii="Times New Roman" w:hAnsi="Times New Roman" w:eastAsia="Times New Roman" w:cs="Times New Roman"/>
          <w:color w:val="000000"/>
          <w:kern w:val="0"/>
          <w:sz w:val="24"/>
          <w:szCs w:val="24"/>
          <w:lang w:val="en-US" w:eastAsia="en-US" w:bidi="en-US"/>
        </w:rPr>
        <w:t>accepting the product, the user accepted the terms of the license.  Under these circumstances, the court</w:t>
      </w:r>
    </w:p>
    <w:p>
      <w:r>
        <w:rPr>
          <w:rFonts w:ascii="Times New Roman" w:hAnsi="Times New Roman" w:eastAsia="Times New Roman" w:cs="Times New Roman"/>
          <w:color w:val="000000"/>
          <w:kern w:val="0"/>
          <w:sz w:val="24"/>
          <w:szCs w:val="24"/>
          <w:lang w:val="en-US" w:eastAsia="en-US" w:bidi="en-US"/>
        </w:rPr>
        <w:t>concluded that a contract was not formed until after the evaluation period and, thus, the contract terms</w:t>
      </w:r>
    </w:p>
    <w:p>
      <w:r>
        <w:rPr>
          <w:rFonts w:ascii="Times New Roman" w:hAnsi="Times New Roman" w:eastAsia="Times New Roman" w:cs="Times New Roman"/>
          <w:color w:val="000000"/>
          <w:kern w:val="0"/>
          <w:sz w:val="24"/>
          <w:szCs w:val="24"/>
          <w:lang w:val="en-US" w:eastAsia="en-US" w:bidi="en-US"/>
        </w:rPr>
        <w:t>offered on the license were part of the contract.  On the other hand, as to subsequent purchases, the</w:t>
      </w:r>
    </w:p>
    <w:p>
      <w:r>
        <w:rPr>
          <w:rFonts w:ascii="Times New Roman" w:hAnsi="Times New Roman" w:eastAsia="Times New Roman" w:cs="Times New Roman"/>
          <w:color w:val="000000"/>
          <w:kern w:val="0"/>
          <w:sz w:val="24"/>
          <w:szCs w:val="24"/>
          <w:lang w:val="en-US" w:eastAsia="en-US" w:bidi="en-US"/>
        </w:rPr>
        <w:t>court followed the reasoning used in the Step Saver case to hold that a shrink wrap disclaimer of</w:t>
      </w:r>
    </w:p>
    <w:p>
      <w:r>
        <w:rPr>
          <w:rFonts w:ascii="Times New Roman" w:hAnsi="Times New Roman" w:eastAsia="Times New Roman" w:cs="Times New Roman"/>
          <w:color w:val="000000"/>
          <w:kern w:val="0"/>
          <w:sz w:val="24"/>
          <w:szCs w:val="24"/>
          <w:lang w:val="en-US" w:eastAsia="en-US" w:bidi="en-US"/>
        </w:rPr>
        <w:t>warranties was not enforceable under the rule in Wyse commenting that &amp;quot;[A] conditional acceptance</w:t>
      </w:r>
    </w:p>
    <w:p>
      <w:r>
        <w:rPr>
          <w:rFonts w:ascii="Times New Roman" w:hAnsi="Times New Roman" w:eastAsia="Times New Roman" w:cs="Times New Roman"/>
          <w:color w:val="000000"/>
          <w:kern w:val="0"/>
          <w:sz w:val="24"/>
          <w:szCs w:val="24"/>
          <w:lang w:val="en-US" w:eastAsia="en-US" w:bidi="en-US"/>
        </w:rPr>
        <w:t>analysis very rarely is appropriated in cases where a contract has been formed ... by performance, but</w:t>
      </w:r>
    </w:p>
    <w:p>
      <w:r>
        <w:rPr>
          <w:rFonts w:ascii="Times New Roman" w:hAnsi="Times New Roman" w:eastAsia="Times New Roman" w:cs="Times New Roman"/>
          <w:color w:val="000000"/>
          <w:kern w:val="0"/>
          <w:sz w:val="24"/>
          <w:szCs w:val="24"/>
          <w:lang w:val="en-US" w:eastAsia="en-US" w:bidi="en-US"/>
        </w:rPr>
        <w:t>the goods arrive with conditions attached.&amp;quot; &lt;p&gt;</w:t>
      </w:r>
    </w:p>
    <w:p>
      <w:r>
        <w:rPr>
          <w:rFonts w:ascii="Times New Roman" w:hAnsi="Times New Roman" w:eastAsia="Times New Roman" w:cs="Times New Roman"/>
          <w:color w:val="000000"/>
          <w:kern w:val="0"/>
          <w:sz w:val="24"/>
          <w:szCs w:val="24"/>
          <w:lang w:val="en-US" w:eastAsia="en-US" w:bidi="en-US"/>
        </w:rPr>
        <w:t>&amp;nbsp;&amp;nbsp;&amp;nbsp;&amp;nbsp;21.&amp;nbsp;&amp;nbsp;&amp;nbsp;&amp;nbsp;In McCrimmon v. Tandy Corp, 202 Ga. App. 233, 414 S.E.2d 15 (1991) written</w:t>
      </w:r>
    </w:p>
    <w:p>
      <w:r>
        <w:rPr>
          <w:rFonts w:ascii="Times New Roman" w:hAnsi="Times New Roman" w:eastAsia="Times New Roman" w:cs="Times New Roman"/>
          <w:color w:val="000000"/>
          <w:kern w:val="0"/>
          <w:sz w:val="24"/>
          <w:szCs w:val="24"/>
          <w:lang w:val="en-US" w:eastAsia="en-US" w:bidi="en-US"/>
        </w:rPr>
        <w:t>language about a warranty return period in a computer sale precluded a buyer's effort to rely on</w:t>
      </w:r>
    </w:p>
    <w:p>
      <w:r>
        <w:rPr>
          <w:rFonts w:ascii="Times New Roman" w:hAnsi="Times New Roman" w:eastAsia="Times New Roman" w:cs="Times New Roman"/>
          <w:color w:val="000000"/>
          <w:kern w:val="0"/>
          <w:sz w:val="24"/>
          <w:szCs w:val="24"/>
          <w:lang w:val="en-US" w:eastAsia="en-US" w:bidi="en-US"/>
        </w:rPr>
        <w:t>inconsistent verbal representations by sales agent.  The terms of the warranty were on a sales receipt;</w:t>
      </w:r>
    </w:p>
    <w:p>
      <w:r>
        <w:rPr>
          <w:rFonts w:ascii="Times New Roman" w:hAnsi="Times New Roman" w:eastAsia="Times New Roman" w:cs="Times New Roman"/>
          <w:color w:val="000000"/>
          <w:kern w:val="0"/>
          <w:sz w:val="24"/>
          <w:szCs w:val="24"/>
          <w:lang w:val="en-US" w:eastAsia="en-US" w:bidi="en-US"/>
        </w:rPr>
        <w:t>the court held that since full text of the warranty was contained in the owner's manual and mentioned</w:t>
      </w:r>
    </w:p>
    <w:p>
      <w:r>
        <w:rPr>
          <w:rFonts w:ascii="Times New Roman" w:hAnsi="Times New Roman" w:eastAsia="Times New Roman" w:cs="Times New Roman"/>
          <w:color w:val="000000"/>
          <w:kern w:val="0"/>
          <w:sz w:val="24"/>
          <w:szCs w:val="24"/>
          <w:lang w:val="en-US" w:eastAsia="en-US" w:bidi="en-US"/>
        </w:rPr>
        <w:t>on the sales receipt: &amp;quot;The sales receipt was tendered to him at the time of purchase along with the</w:t>
      </w:r>
    </w:p>
    <w:p>
      <w:r>
        <w:rPr>
          <w:rFonts w:ascii="Times New Roman" w:hAnsi="Times New Roman" w:eastAsia="Times New Roman" w:cs="Times New Roman"/>
          <w:color w:val="000000"/>
          <w:kern w:val="0"/>
          <w:sz w:val="24"/>
          <w:szCs w:val="24"/>
          <w:lang w:val="en-US" w:eastAsia="en-US" w:bidi="en-US"/>
        </w:rPr>
        <w:t>equipment. It was his responsibility to read it.&amp;quot; Compare Altronics of Bethlehem, Inc. v. Repco, Inc.,</w:t>
      </w:r>
    </w:p>
    <w:p>
      <w:r>
        <w:rPr>
          <w:rFonts w:ascii="Times New Roman" w:hAnsi="Times New Roman" w:eastAsia="Times New Roman" w:cs="Times New Roman"/>
          <w:color w:val="000000"/>
          <w:kern w:val="0"/>
          <w:sz w:val="24"/>
          <w:szCs w:val="24"/>
          <w:lang w:val="en-US" w:eastAsia="en-US" w:bidi="en-US"/>
        </w:rPr>
        <w:t>957 F.2d 1102 (3d Cir. 1992) (limitation of consequential damages contained in a shipping invoice did</w:t>
      </w:r>
    </w:p>
    <w:p>
      <w:r>
        <w:rPr>
          <w:rFonts w:ascii="Times New Roman" w:hAnsi="Times New Roman" w:eastAsia="Times New Roman" w:cs="Times New Roman"/>
          <w:color w:val="000000"/>
          <w:kern w:val="0"/>
          <w:sz w:val="24"/>
          <w:szCs w:val="24"/>
          <w:lang w:val="en-US" w:eastAsia="en-US" w:bidi="en-US"/>
        </w:rPr>
        <w:t>not become part of a contract for the sale of security systems).  &lt;p&gt;</w:t>
      </w:r>
    </w:p>
    <w:p>
      <w:r>
        <w:rPr>
          <w:rFonts w:ascii="Times New Roman" w:hAnsi="Times New Roman" w:eastAsia="Times New Roman" w:cs="Times New Roman"/>
          <w:color w:val="000000"/>
          <w:kern w:val="0"/>
          <w:sz w:val="24"/>
          <w:szCs w:val="24"/>
          <w:lang w:val="en-US" w:eastAsia="en-US" w:bidi="en-US"/>
        </w:rPr>
        <w:t>&amp;nbsp;&amp;nbsp;&amp;nbsp;&amp;nbsp;22.&amp;nbsp;&amp;nbsp;&amp;nbsp;&amp;nbsp;Vault Corp. v. Quaid Software Ltd., 847 F.2d 255 (5th Cir. 1988) (state statute</w:t>
      </w:r>
    </w:p>
    <w:p>
      <w:r>
        <w:rPr>
          <w:rFonts w:ascii="Times New Roman" w:hAnsi="Times New Roman" w:eastAsia="Times New Roman" w:cs="Times New Roman"/>
          <w:color w:val="000000"/>
          <w:kern w:val="0"/>
          <w:sz w:val="24"/>
          <w:szCs w:val="24"/>
          <w:lang w:val="en-US" w:eastAsia="en-US" w:bidi="en-US"/>
        </w:rPr>
        <w:t>specifically authorizing detailed terms of a shrink wrap contract was preempted by federal law to the</w:t>
      </w:r>
    </w:p>
    <w:p>
      <w:r>
        <w:rPr>
          <w:rFonts w:ascii="Times New Roman" w:hAnsi="Times New Roman" w:eastAsia="Times New Roman" w:cs="Times New Roman"/>
          <w:color w:val="000000"/>
          <w:kern w:val="0"/>
          <w:sz w:val="24"/>
          <w:szCs w:val="24"/>
          <w:lang w:val="en-US" w:eastAsia="en-US" w:bidi="en-US"/>
        </w:rPr>
        <w:t>extent that the license attempted to bar &amp;quot;reverse engineering&amp;quot; by the &amp;quot;licensee&amp;quot; who &amp;quot;owned&amp;quot; a copy of</w:t>
      </w:r>
    </w:p>
    <w:p>
      <w:r>
        <w:rPr>
          <w:rFonts w:ascii="Times New Roman" w:hAnsi="Times New Roman" w:eastAsia="Times New Roman" w:cs="Times New Roman"/>
          <w:color w:val="000000"/>
          <w:kern w:val="0"/>
          <w:sz w:val="24"/>
          <w:szCs w:val="24"/>
          <w:lang w:val="en-US" w:eastAsia="en-US" w:bidi="en-US"/>
        </w:rPr>
        <w:t>the relevant software.   The lower court had held that, under state contract law, the shrink wrap</w:t>
      </w:r>
    </w:p>
    <w:p>
      <w:r>
        <w:rPr>
          <w:rFonts w:ascii="Times New Roman" w:hAnsi="Times New Roman" w:eastAsia="Times New Roman" w:cs="Times New Roman"/>
          <w:color w:val="000000"/>
          <w:kern w:val="0"/>
          <w:sz w:val="24"/>
          <w:szCs w:val="24"/>
          <w:lang w:val="en-US" w:eastAsia="en-US" w:bidi="en-US"/>
        </w:rPr>
        <w:t>license was an unenforceable &amp;quot;adhesion contract&amp;quot; in the absence of the state statute specifically</w:t>
      </w:r>
    </w:p>
    <w:p>
      <w:r>
        <w:rPr>
          <w:rFonts w:ascii="Times New Roman" w:hAnsi="Times New Roman" w:eastAsia="Times New Roman" w:cs="Times New Roman"/>
          <w:color w:val="000000"/>
          <w:kern w:val="0"/>
          <w:sz w:val="24"/>
          <w:szCs w:val="24"/>
          <w:lang w:val="en-US" w:eastAsia="en-US" w:bidi="en-US"/>
        </w:rPr>
        <w:t>authorizing it.  This set the stage for the federal preemption. The statute in effect created a right</w:t>
      </w:r>
    </w:p>
    <w:p>
      <w:r>
        <w:rPr>
          <w:rFonts w:ascii="Times New Roman" w:hAnsi="Times New Roman" w:eastAsia="Times New Roman" w:cs="Times New Roman"/>
          <w:color w:val="000000"/>
          <w:kern w:val="0"/>
          <w:sz w:val="24"/>
          <w:szCs w:val="24"/>
          <w:lang w:val="en-US" w:eastAsia="en-US" w:bidi="en-US"/>
        </w:rPr>
        <w:t>denied by federal copyright or patent law without a basis in contract. &lt;p&gt;</w:t>
      </w:r>
    </w:p>
    <w:p>
      <w:r>
        <w:rPr>
          <w:rFonts w:ascii="Times New Roman" w:hAnsi="Times New Roman" w:eastAsia="Times New Roman" w:cs="Times New Roman"/>
          <w:color w:val="000000"/>
          <w:kern w:val="0"/>
          <w:sz w:val="24"/>
          <w:szCs w:val="24"/>
          <w:lang w:val="en-US" w:eastAsia="en-US" w:bidi="en-US"/>
        </w:rPr>
        <w:t xml:space="preserve">&amp;nbsp;&amp;nbsp;&amp;nbsp;&amp;nbsp;23.&amp;nbsp;&amp;nbsp;&amp;nbsp;&amp;nbsp;Use and other restrictions in a shrink wrap case deal with a background of intellectual </w:t>
      </w:r>
    </w:p>
    <w:p>
      <w:r>
        <w:rPr>
          <w:rFonts w:ascii="Times New Roman" w:hAnsi="Times New Roman" w:eastAsia="Times New Roman" w:cs="Times New Roman"/>
          <w:color w:val="000000"/>
          <w:kern w:val="0"/>
          <w:sz w:val="24"/>
          <w:szCs w:val="24"/>
          <w:lang w:val="en-US" w:eastAsia="en-US" w:bidi="en-US"/>
        </w:rPr>
        <w:t>property law that hinges in part on whether the licensee purchased an item containing the information</w:t>
      </w:r>
    </w:p>
    <w:p>
      <w:r>
        <w:rPr>
          <w:rFonts w:ascii="Times New Roman" w:hAnsi="Times New Roman" w:eastAsia="Times New Roman" w:cs="Times New Roman"/>
          <w:color w:val="000000"/>
          <w:kern w:val="0"/>
          <w:sz w:val="24"/>
          <w:szCs w:val="24"/>
          <w:lang w:val="en-US" w:eastAsia="en-US" w:bidi="en-US"/>
        </w:rPr>
        <w:t>in a &amp;quot;first sale&amp;quot; of the item.  Some restrictions on use in the context of a first sale may be precluded</w:t>
      </w:r>
    </w:p>
    <w:p>
      <w:r>
        <w:rPr>
          <w:rFonts w:ascii="Times New Roman" w:hAnsi="Times New Roman" w:eastAsia="Times New Roman" w:cs="Times New Roman"/>
          <w:color w:val="000000"/>
          <w:kern w:val="0"/>
          <w:sz w:val="24"/>
          <w:szCs w:val="24"/>
          <w:lang w:val="en-US" w:eastAsia="en-US" w:bidi="en-US"/>
        </w:rPr>
        <w:t>by federal policy.  Section 117 of the Copyright Act gives the owner of a copy of a program certain</w:t>
      </w:r>
    </w:p>
    <w:p>
      <w:r>
        <w:rPr>
          <w:rFonts w:ascii="Times New Roman" w:hAnsi="Times New Roman" w:eastAsia="Times New Roman" w:cs="Times New Roman"/>
          <w:color w:val="000000"/>
          <w:kern w:val="0"/>
          <w:sz w:val="24"/>
          <w:szCs w:val="24"/>
          <w:lang w:val="en-US" w:eastAsia="en-US" w:bidi="en-US"/>
        </w:rPr>
        <w:t>rights to make back-up copies and adaptations for personal use of the program.  Most computer law</w:t>
      </w:r>
    </w:p>
    <w:p>
      <w:r>
        <w:rPr>
          <w:rFonts w:ascii="Times New Roman" w:hAnsi="Times New Roman" w:eastAsia="Times New Roman" w:cs="Times New Roman"/>
          <w:color w:val="000000"/>
          <w:kern w:val="0"/>
          <w:sz w:val="24"/>
          <w:szCs w:val="24"/>
          <w:lang w:val="en-US" w:eastAsia="en-US" w:bidi="en-US"/>
        </w:rPr>
        <w:t>professionals, in any event, believe that certain first sale rights should not be reversible through a</w:t>
      </w:r>
    </w:p>
    <w:p>
      <w:r>
        <w:rPr>
          <w:rFonts w:ascii="Times New Roman" w:hAnsi="Times New Roman" w:eastAsia="Times New Roman" w:cs="Times New Roman"/>
          <w:color w:val="000000"/>
          <w:kern w:val="0"/>
          <w:sz w:val="24"/>
          <w:szCs w:val="24"/>
          <w:lang w:val="en-US" w:eastAsia="en-US" w:bidi="en-US"/>
        </w:rPr>
        <w:t>shrink wrap license (e.g., single copy, back up copy).  Michael Rustad, Elaine Martel, Scott</w:t>
      </w:r>
    </w:p>
    <w:p>
      <w:r>
        <w:rPr>
          <w:rFonts w:ascii="Times New Roman" w:hAnsi="Times New Roman" w:eastAsia="Times New Roman" w:cs="Times New Roman"/>
          <w:color w:val="000000"/>
          <w:kern w:val="0"/>
          <w:sz w:val="24"/>
          <w:szCs w:val="24"/>
          <w:lang w:val="en-US" w:eastAsia="en-US" w:bidi="en-US"/>
        </w:rPr>
        <w:t>McAuliffe, An Empirical Analysis of Software Licensing Law and Practice, 10 Computer L. Ass'n</w:t>
      </w:r>
    </w:p>
    <w:p>
      <w:r>
        <w:rPr>
          <w:rFonts w:ascii="Times New Roman" w:hAnsi="Times New Roman" w:eastAsia="Times New Roman" w:cs="Times New Roman"/>
          <w:color w:val="000000"/>
          <w:kern w:val="0"/>
          <w:sz w:val="24"/>
          <w:szCs w:val="24"/>
          <w:lang w:val="en-US" w:eastAsia="en-US" w:bidi="en-US"/>
        </w:rPr>
        <w:t>Bull. -- (1995). &lt;p&gt;</w:t>
      </w:r>
    </w:p>
    <w:p>
      <w:r>
        <w:rPr>
          <w:rFonts w:ascii="Times New Roman" w:hAnsi="Times New Roman" w:eastAsia="Times New Roman" w:cs="Times New Roman"/>
          <w:color w:val="000000"/>
          <w:kern w:val="0"/>
          <w:sz w:val="24"/>
          <w:szCs w:val="24"/>
          <w:lang w:val="en-US" w:eastAsia="en-US" w:bidi="en-US"/>
        </w:rPr>
        <w:t>&amp;nbsp;&amp;nbsp;&amp;nbsp;&amp;nbsp;24.&amp;nbsp;&amp;nbsp;&amp;nbsp;&amp;nbsp;Mallinckrodt, Inc. v. Medipart, Inc., 976 F.2d 700 (Fed. Cir. 1992) (single use</w:t>
      </w:r>
    </w:p>
    <w:p>
      <w:r>
        <w:rPr>
          <w:rFonts w:ascii="Times New Roman" w:hAnsi="Times New Roman" w:eastAsia="Times New Roman" w:cs="Times New Roman"/>
          <w:color w:val="000000"/>
          <w:kern w:val="0"/>
          <w:sz w:val="24"/>
          <w:szCs w:val="24"/>
          <w:lang w:val="en-US" w:eastAsia="en-US" w:bidi="en-US"/>
        </w:rPr>
        <w:t>restriction placed on a patented medical device could be enforceable if the original sale was validly</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conditioned on this term under the law applicable to licenses and sales).  Compare  Bonito Boats, Inc.</w:t>
      </w:r>
    </w:p>
    <w:p>
      <w:r>
        <w:rPr>
          <w:rFonts w:ascii="Times New Roman" w:hAnsi="Times New Roman" w:eastAsia="Times New Roman" w:cs="Times New Roman"/>
          <w:color w:val="000000"/>
          <w:kern w:val="0"/>
          <w:sz w:val="24"/>
          <w:szCs w:val="24"/>
          <w:lang w:val="en-US" w:eastAsia="en-US" w:bidi="en-US"/>
        </w:rPr>
        <w:t>v. Thunder Craft Boats, Inc., 489 U.S. 141 (1989) (state &lt;b&gt; statute&lt;/b&gt; law cannot prohibit use of products</w:t>
      </w:r>
    </w:p>
    <w:p>
      <w:r>
        <w:rPr>
          <w:rFonts w:ascii="Times New Roman" w:hAnsi="Times New Roman" w:eastAsia="Times New Roman" w:cs="Times New Roman"/>
          <w:color w:val="000000"/>
          <w:kern w:val="0"/>
          <w:sz w:val="24"/>
          <w:szCs w:val="24"/>
          <w:lang w:val="en-US" w:eastAsia="en-US" w:bidi="en-US"/>
        </w:rPr>
        <w:t>sold on open market to appropriate design and other information regarding the products that was not</w:t>
      </w:r>
    </w:p>
    <w:p>
      <w:r>
        <w:rPr>
          <w:rFonts w:ascii="Times New Roman" w:hAnsi="Times New Roman" w:eastAsia="Times New Roman" w:cs="Times New Roman"/>
          <w:color w:val="000000"/>
          <w:kern w:val="0"/>
          <w:sz w:val="24"/>
          <w:szCs w:val="24"/>
          <w:lang w:val="en-US" w:eastAsia="en-US" w:bidi="en-US"/>
        </w:rPr>
        <w:t>protected by federal intellectual property law).  &lt;p&gt;</w:t>
      </w:r>
    </w:p>
    <w:p>
      <w:r>
        <w:rPr>
          <w:rFonts w:ascii="Times New Roman" w:hAnsi="Times New Roman" w:eastAsia="Times New Roman" w:cs="Times New Roman"/>
          <w:color w:val="000000"/>
          <w:kern w:val="0"/>
          <w:sz w:val="24"/>
          <w:szCs w:val="24"/>
          <w:lang w:val="en-US" w:eastAsia="en-US" w:bidi="en-US"/>
        </w:rPr>
        <w:t>&lt;b&gt; &lt;center&gt;-30-&lt;/b&gt;&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12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2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3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3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3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3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3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35"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lt;b&gt; &amp;nbsp;&amp;nbsp;&amp;nbsp;&amp;nbsp;Example:&lt;/b&gt;  A agrees to make its database available to B with charges to be computed</w:t>
      </w:r>
    </w:p>
    <w:p>
      <w:r>
        <w:rPr>
          <w:rFonts w:ascii="Times New Roman" w:hAnsi="Times New Roman" w:eastAsia="Times New Roman" w:cs="Times New Roman"/>
          <w:color w:val="000000"/>
          <w:kern w:val="0"/>
          <w:sz w:val="24"/>
          <w:szCs w:val="24"/>
          <w:lang w:val="en-US" w:eastAsia="en-US" w:bidi="en-US"/>
        </w:rPr>
        <w:t>based on the type of information requested.  The contract provides that B need not pay</w:t>
      </w:r>
    </w:p>
    <w:p>
      <w:r>
        <w:rPr>
          <w:rFonts w:ascii="Times New Roman" w:hAnsi="Times New Roman" w:eastAsia="Times New Roman" w:cs="Times New Roman"/>
          <w:color w:val="000000"/>
          <w:kern w:val="0"/>
          <w:sz w:val="24"/>
          <w:szCs w:val="24"/>
          <w:lang w:val="en-US" w:eastAsia="en-US" w:bidi="en-US"/>
        </w:rPr>
        <w:t>for information that is more than one week old.  Later, B's computer  initiates an</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electronic inquiry for data on the price of cotton.  Its preprogrammed terms require</w:t>
      </w:r>
    </w:p>
    <w:p>
      <w:r>
        <w:rPr>
          <w:rFonts w:ascii="Times New Roman" w:hAnsi="Times New Roman" w:eastAsia="Times New Roman" w:cs="Times New Roman"/>
          <w:color w:val="000000"/>
          <w:kern w:val="0"/>
          <w:sz w:val="24"/>
          <w:szCs w:val="24"/>
          <w:lang w:val="en-US" w:eastAsia="en-US" w:bidi="en-US"/>
        </w:rPr>
        <w:t>information require a guaranty of accuracy.  It does not mention price.  A's computer</w:t>
      </w:r>
    </w:p>
    <w:p>
      <w:r>
        <w:rPr>
          <w:rFonts w:ascii="Times New Roman" w:hAnsi="Times New Roman" w:eastAsia="Times New Roman" w:cs="Times New Roman"/>
          <w:color w:val="000000"/>
          <w:kern w:val="0"/>
          <w:sz w:val="24"/>
          <w:szCs w:val="24"/>
          <w:lang w:val="en-US" w:eastAsia="en-US" w:bidi="en-US"/>
        </w:rPr>
        <w:t>provides the data in a message containing no contractual terms.  The contract exists</w:t>
      </w:r>
    </w:p>
    <w:p>
      <w:r>
        <w:rPr>
          <w:rFonts w:ascii="Times New Roman" w:hAnsi="Times New Roman" w:eastAsia="Times New Roman" w:cs="Times New Roman"/>
          <w:color w:val="000000"/>
          <w:kern w:val="0"/>
          <w:sz w:val="24"/>
          <w:szCs w:val="24"/>
          <w:lang w:val="en-US" w:eastAsia="en-US" w:bidi="en-US"/>
        </w:rPr>
        <w:t>when the data are furnished to B's computer.  The guaranty of accuracy does not</w:t>
      </w:r>
    </w:p>
    <w:p>
      <w:r>
        <w:rPr>
          <w:rFonts w:ascii="Times New Roman" w:hAnsi="Times New Roman" w:eastAsia="Times New Roman" w:cs="Times New Roman"/>
          <w:color w:val="000000"/>
          <w:kern w:val="0"/>
          <w:sz w:val="24"/>
          <w:szCs w:val="24"/>
          <w:lang w:val="en-US" w:eastAsia="en-US" w:bidi="en-US"/>
        </w:rPr>
        <w:t>become part of the contract, but supplemental UCC warranty rules apply.   B need not</w:t>
      </w:r>
    </w:p>
    <w:p>
      <w:r>
        <w:rPr>
          <w:rFonts w:ascii="Times New Roman" w:hAnsi="Times New Roman" w:eastAsia="Times New Roman" w:cs="Times New Roman"/>
          <w:color w:val="000000"/>
          <w:kern w:val="0"/>
          <w:sz w:val="24"/>
          <w:szCs w:val="24"/>
          <w:lang w:val="en-US" w:eastAsia="en-US" w:bidi="en-US"/>
        </w:rPr>
        <w:t>pay for data more than one week old. &lt;p&gt;</w:t>
      </w:r>
    </w:p>
    <w:p>
      <w:r>
        <w:rPr>
          <w:rFonts w:ascii="Times New Roman" w:hAnsi="Times New Roman" w:eastAsia="Times New Roman" w:cs="Times New Roman"/>
          <w:color w:val="000000"/>
          <w:kern w:val="0"/>
          <w:sz w:val="24"/>
          <w:szCs w:val="24"/>
          <w:lang w:val="en-US" w:eastAsia="en-US" w:bidi="en-US"/>
        </w:rPr>
        <w:t>&amp;nbsp;&amp;nbsp;&amp;nbsp;&amp;nbsp;3.&amp;nbsp;&amp;nbsp;&amp;nbsp;&amp;nbsp;Subsection (a) provides a coordination concept between this section and the sections</w:t>
      </w:r>
    </w:p>
    <w:p>
      <w:r>
        <w:rPr>
          <w:rFonts w:ascii="Times New Roman" w:hAnsi="Times New Roman" w:eastAsia="Times New Roman" w:cs="Times New Roman"/>
          <w:color w:val="000000"/>
          <w:kern w:val="0"/>
          <w:sz w:val="24"/>
          <w:szCs w:val="24"/>
          <w:lang w:val="en-US" w:eastAsia="en-US" w:bidi="en-US"/>
        </w:rPr>
        <w:t>on standard form records (mass market and non-mass market).  In essence, form provisions in an</w:t>
      </w:r>
    </w:p>
    <w:p>
      <w:r>
        <w:rPr>
          <w:rFonts w:ascii="Times New Roman" w:hAnsi="Times New Roman" w:eastAsia="Times New Roman" w:cs="Times New Roman"/>
          <w:color w:val="000000"/>
          <w:kern w:val="0"/>
          <w:sz w:val="24"/>
          <w:szCs w:val="24"/>
          <w:lang w:val="en-US" w:eastAsia="en-US" w:bidi="en-US"/>
        </w:rPr>
        <w:t>electronic transactions must comply with the terms of this section.  After that step is completed, the</w:t>
      </w:r>
    </w:p>
    <w:p>
      <w:r>
        <w:rPr>
          <w:rFonts w:ascii="Times New Roman" w:hAnsi="Times New Roman" w:eastAsia="Times New Roman" w:cs="Times New Roman"/>
          <w:color w:val="000000"/>
          <w:kern w:val="0"/>
          <w:sz w:val="24"/>
          <w:szCs w:val="24"/>
          <w:lang w:val="en-US" w:eastAsia="en-US" w:bidi="en-US"/>
        </w:rPr>
        <w:t>conflict or priority resolutions sections of (b) apply.&lt;p&gt;</w:t>
      </w:r>
    </w:p>
    <w:p>
      <w:r>
        <w:rPr>
          <w:rFonts w:ascii="Times New Roman" w:hAnsi="Times New Roman" w:eastAsia="Times New Roman" w:cs="Times New Roman"/>
          <w:color w:val="000000"/>
          <w:kern w:val="0"/>
          <w:sz w:val="24"/>
          <w:szCs w:val="24"/>
          <w:lang w:val="en-US" w:eastAsia="en-US" w:bidi="en-US"/>
        </w:rPr>
        <w:t xml:space="preserve">&amp;nbsp;&amp;nbsp;&amp;nbsp;&amp;nbsp;4.&amp;nbsp;&amp;nbsp;&amp;nbsp;&amp;nbsp;Subsection (e) excludes consequential damages unless contracted for by the parties. </w:t>
      </w:r>
    </w:p>
    <w:p>
      <w:r>
        <w:rPr>
          <w:rFonts w:ascii="Times New Roman" w:hAnsi="Times New Roman" w:eastAsia="Times New Roman" w:cs="Times New Roman"/>
          <w:color w:val="000000"/>
          <w:kern w:val="0"/>
          <w:sz w:val="24"/>
          <w:szCs w:val="24"/>
          <w:lang w:val="en-US" w:eastAsia="en-US" w:bidi="en-US"/>
        </w:rPr>
        <w:t>This is based on analogy to the treatment of wire transfers in Article 4A.  The electronic contracting</w:t>
      </w:r>
    </w:p>
    <w:p>
      <w:r>
        <w:rPr>
          <w:rFonts w:ascii="Times New Roman" w:hAnsi="Times New Roman" w:eastAsia="Times New Roman" w:cs="Times New Roman"/>
          <w:color w:val="000000"/>
          <w:kern w:val="0"/>
          <w:sz w:val="24"/>
          <w:szCs w:val="24"/>
          <w:lang w:val="en-US" w:eastAsia="en-US" w:bidi="en-US"/>
        </w:rPr>
        <w:t>for information and data is an industry that is growing and that thrives on efficiency and low cost of</w:t>
      </w:r>
    </w:p>
    <w:p>
      <w:r>
        <w:rPr>
          <w:rFonts w:ascii="Times New Roman" w:hAnsi="Times New Roman" w:eastAsia="Times New Roman" w:cs="Times New Roman"/>
          <w:color w:val="000000"/>
          <w:kern w:val="0"/>
          <w:sz w:val="24"/>
          <w:szCs w:val="24"/>
          <w:lang w:val="en-US" w:eastAsia="en-US" w:bidi="en-US"/>
        </w:rPr>
        <w:t>distribution.  The exclusion of consequential as a basic premise here creates a base from which this</w:t>
      </w:r>
    </w:p>
    <w:p>
      <w:r>
        <w:rPr>
          <w:rFonts w:ascii="Times New Roman" w:hAnsi="Times New Roman" w:eastAsia="Times New Roman" w:cs="Times New Roman"/>
          <w:color w:val="000000"/>
          <w:kern w:val="0"/>
          <w:sz w:val="24"/>
          <w:szCs w:val="24"/>
          <w:lang w:val="en-US" w:eastAsia="en-US" w:bidi="en-US"/>
        </w:rPr>
        <w:t>low cost growth can continue.  Furthermore, in most cases, the vendors of this type of data are</w:t>
      </w:r>
    </w:p>
    <w:p>
      <w:r>
        <w:rPr>
          <w:rFonts w:ascii="Times New Roman" w:hAnsi="Times New Roman" w:eastAsia="Times New Roman" w:cs="Times New Roman"/>
          <w:color w:val="000000"/>
          <w:kern w:val="0"/>
          <w:sz w:val="24"/>
          <w:szCs w:val="24"/>
          <w:lang w:val="en-US" w:eastAsia="en-US" w:bidi="en-US"/>
        </w:rPr>
        <w:t>insulated from liability for content errors under general policy standards applicable to information</w:t>
      </w:r>
    </w:p>
    <w:p>
      <w:r>
        <w:rPr>
          <w:rFonts w:ascii="Times New Roman" w:hAnsi="Times New Roman" w:eastAsia="Times New Roman" w:cs="Times New Roman"/>
          <w:color w:val="000000"/>
          <w:kern w:val="0"/>
          <w:sz w:val="24"/>
          <w:szCs w:val="24"/>
          <w:lang w:val="en-US" w:eastAsia="en-US" w:bidi="en-US"/>
        </w:rPr>
        <w:t>industry participants.   See Daniel v. Dow Jones &amp;amp; Co., 137 Misc. 2d 94, 520 NYS2d 334 (NY Civ.</w:t>
      </w:r>
    </w:p>
    <w:p>
      <w:r>
        <w:rPr>
          <w:rFonts w:ascii="Times New Roman" w:hAnsi="Times New Roman" w:eastAsia="Times New Roman" w:cs="Times New Roman"/>
          <w:color w:val="000000"/>
          <w:kern w:val="0"/>
          <w:sz w:val="24"/>
          <w:szCs w:val="24"/>
          <w:lang w:val="en-US" w:eastAsia="en-US" w:bidi="en-US"/>
        </w:rPr>
        <w:t>Ct. 1987). &lt;p&gt;</w:t>
      </w:r>
    </w:p>
    <w:p>
      <w:r>
        <w:rPr>
          <w:rFonts w:ascii="Times New Roman" w:hAnsi="Times New Roman" w:eastAsia="Times New Roman" w:cs="Times New Roman"/>
          <w:color w:val="000000"/>
          <w:kern w:val="0"/>
          <w:sz w:val="24"/>
          <w:szCs w:val="24"/>
          <w:lang w:val="en-US" w:eastAsia="en-US" w:bidi="en-US"/>
        </w:rPr>
        <w:t>&lt;b&gt; &lt;center&gt;-30-&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13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3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3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3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4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4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4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43"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lt;b&gt; &amp;nbsp;&amp;nbsp;&amp;nbsp;&amp;nbsp;Example:&lt;/b&gt; &amp;nbsp;&amp;nbsp;&amp;nbsp;&amp;nbsp;Word Company licenses B to use Word's robotics software.  The</w:t>
      </w:r>
    </w:p>
    <w:p>
      <w:r>
        <w:rPr>
          <w:rFonts w:ascii="Times New Roman" w:hAnsi="Times New Roman" w:eastAsia="Times New Roman" w:cs="Times New Roman"/>
          <w:color w:val="000000"/>
          <w:kern w:val="0"/>
          <w:sz w:val="24"/>
          <w:szCs w:val="24"/>
          <w:lang w:val="en-US" w:eastAsia="en-US" w:bidi="en-US"/>
        </w:rPr>
        <w:t>license is a four-year contract.  Three months after the license is granted, Word</w:t>
      </w:r>
    </w:p>
    <w:p>
      <w:r>
        <w:rPr>
          <w:rFonts w:ascii="Times New Roman" w:hAnsi="Times New Roman" w:eastAsia="Times New Roman" w:cs="Times New Roman"/>
          <w:color w:val="000000"/>
          <w:kern w:val="0"/>
          <w:sz w:val="24"/>
          <w:szCs w:val="24"/>
          <w:lang w:val="en-US" w:eastAsia="en-US" w:bidi="en-US"/>
        </w:rPr>
        <w:t>develops an improved version of the software.  Party B has no right to receive rights</w:t>
      </w:r>
    </w:p>
    <w:p>
      <w:r>
        <w:rPr>
          <w:rFonts w:ascii="Times New Roman" w:hAnsi="Times New Roman" w:eastAsia="Times New Roman" w:cs="Times New Roman"/>
          <w:color w:val="000000"/>
          <w:kern w:val="0"/>
          <w:sz w:val="24"/>
          <w:szCs w:val="24"/>
          <w:lang w:val="en-US" w:eastAsia="en-US" w:bidi="en-US"/>
        </w:rPr>
        <w:t>in this improved version unless the agreement expressly so provides.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lt;b&gt; &amp;nbsp;&amp;nbsp;&amp;nbsp;&amp;nbsp;Example:&lt;/b&gt;&amp;nbsp;&amp;nbsp;&amp;nbsp;&amp;nbsp;In the Word license, two years after the license is established, Party</w:t>
      </w:r>
    </w:p>
    <w:p>
      <w:r>
        <w:rPr>
          <w:rFonts w:ascii="Times New Roman" w:hAnsi="Times New Roman" w:eastAsia="Times New Roman" w:cs="Times New Roman"/>
          <w:color w:val="000000"/>
          <w:kern w:val="0"/>
          <w:sz w:val="24"/>
          <w:szCs w:val="24"/>
          <w:lang w:val="en-US" w:eastAsia="en-US" w:bidi="en-US"/>
        </w:rPr>
        <w:t>B's software engineers discover several modifications that greatly enhance its</w:t>
      </w:r>
    </w:p>
    <w:p>
      <w:r>
        <w:rPr>
          <w:rFonts w:ascii="Times New Roman" w:hAnsi="Times New Roman" w:eastAsia="Times New Roman" w:cs="Times New Roman"/>
          <w:color w:val="000000"/>
          <w:kern w:val="0"/>
          <w:sz w:val="24"/>
          <w:szCs w:val="24"/>
          <w:lang w:val="en-US" w:eastAsia="en-US" w:bidi="en-US"/>
        </w:rPr>
        <w:t>performance.  Word is not entitled to rights in these modifications unless the license</w:t>
      </w:r>
    </w:p>
    <w:p>
      <w:r>
        <w:rPr>
          <w:rFonts w:ascii="Times New Roman" w:hAnsi="Times New Roman" w:eastAsia="Times New Roman" w:cs="Times New Roman"/>
          <w:color w:val="000000"/>
          <w:kern w:val="0"/>
          <w:sz w:val="24"/>
          <w:szCs w:val="24"/>
          <w:lang w:val="en-US" w:eastAsia="en-US" w:bidi="en-US"/>
        </w:rPr>
        <w:t>expressly so provides.  However, the modifications may create a derivative work under</w:t>
      </w:r>
    </w:p>
    <w:p>
      <w:r>
        <w:rPr>
          <w:rFonts w:ascii="Times New Roman" w:hAnsi="Times New Roman" w:eastAsia="Times New Roman" w:cs="Times New Roman"/>
          <w:color w:val="000000"/>
          <w:kern w:val="0"/>
          <w:sz w:val="24"/>
          <w:szCs w:val="24"/>
          <w:lang w:val="en-US" w:eastAsia="en-US" w:bidi="en-US"/>
        </w:rPr>
        <w:t>copyright law and a question also exists about whether the license granted the right to</w:t>
      </w:r>
    </w:p>
    <w:p>
      <w:r>
        <w:rPr>
          <w:rFonts w:ascii="Times New Roman" w:hAnsi="Times New Roman" w:eastAsia="Times New Roman" w:cs="Times New Roman"/>
          <w:color w:val="000000"/>
          <w:kern w:val="0"/>
          <w:sz w:val="24"/>
          <w:szCs w:val="24"/>
          <w:lang w:val="en-US" w:eastAsia="en-US" w:bidi="en-US"/>
        </w:rPr>
        <w:t>make such a derivative work.  &lt;p&gt;</w:t>
      </w:r>
    </w:p>
    <w:p>
      <w:r>
        <w:rPr>
          <w:rFonts w:ascii="Times New Roman" w:hAnsi="Times New Roman" w:eastAsia="Times New Roman" w:cs="Times New Roman"/>
          <w:color w:val="000000"/>
          <w:kern w:val="0"/>
          <w:sz w:val="24"/>
          <w:szCs w:val="24"/>
          <w:lang w:val="en-US" w:eastAsia="en-US" w:bidi="en-US"/>
        </w:rPr>
        <w:t>&amp;nbsp;&amp;nbsp;&amp;nbsp;&amp;nbsp;3.&amp;nbsp;&amp;nbsp;&amp;nbsp;&amp;nbsp;Subsection (b)(1) applies to digital information and gives a licensee a right to make</w:t>
      </w:r>
    </w:p>
    <w:p>
      <w:r>
        <w:rPr>
          <w:rFonts w:ascii="Times New Roman" w:hAnsi="Times New Roman" w:eastAsia="Times New Roman" w:cs="Times New Roman"/>
          <w:color w:val="000000"/>
          <w:kern w:val="0"/>
          <w:sz w:val="24"/>
          <w:szCs w:val="24"/>
          <w:lang w:val="en-US" w:eastAsia="en-US" w:bidi="en-US"/>
        </w:rPr>
        <w:t>modifications necessary to its authorized use. This is consistent with the rights of an owner of a copy</w:t>
      </w:r>
    </w:p>
    <w:p>
      <w:r>
        <w:rPr>
          <w:rFonts w:ascii="Times New Roman" w:hAnsi="Times New Roman" w:eastAsia="Times New Roman" w:cs="Times New Roman"/>
          <w:color w:val="000000"/>
          <w:kern w:val="0"/>
          <w:sz w:val="24"/>
          <w:szCs w:val="24"/>
          <w:lang w:val="en-US" w:eastAsia="en-US" w:bidi="en-US"/>
        </w:rPr>
        <w:t>of a program under federal law, but applies here independent of title to the copy. As applied to mass</w:t>
      </w:r>
    </w:p>
    <w:p>
      <w:r>
        <w:rPr>
          <w:rFonts w:ascii="Times New Roman" w:hAnsi="Times New Roman" w:eastAsia="Times New Roman" w:cs="Times New Roman"/>
          <w:color w:val="000000"/>
          <w:kern w:val="0"/>
          <w:sz w:val="24"/>
          <w:szCs w:val="24"/>
          <w:lang w:val="en-US" w:eastAsia="en-US" w:bidi="en-US"/>
        </w:rPr>
        <w:t>market licenses, this creates a presumption treating the licensee similarly to the treatment it would</w:t>
      </w:r>
    </w:p>
    <w:p>
      <w:r>
        <w:rPr>
          <w:rFonts w:ascii="Times New Roman" w:hAnsi="Times New Roman" w:eastAsia="Times New Roman" w:cs="Times New Roman"/>
          <w:color w:val="000000"/>
          <w:kern w:val="0"/>
          <w:sz w:val="24"/>
          <w:szCs w:val="24"/>
          <w:lang w:val="en-US" w:eastAsia="en-US" w:bidi="en-US"/>
        </w:rPr>
        <w:t>receive if the transaction involved a sale of a copy of the computer program. Modifications, of course,</w:t>
      </w:r>
    </w:p>
    <w:p>
      <w:r>
        <w:rPr>
          <w:rFonts w:ascii="Times New Roman" w:hAnsi="Times New Roman" w:eastAsia="Times New Roman" w:cs="Times New Roman"/>
          <w:color w:val="000000"/>
          <w:kern w:val="0"/>
          <w:sz w:val="24"/>
          <w:szCs w:val="24"/>
          <w:lang w:val="en-US" w:eastAsia="en-US" w:bidi="en-US"/>
        </w:rPr>
        <w:t>may alter warranty protection. Subsection (b)(2) is altered in this draft to cover cases where the</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contract does not restrict the licensee's use of the information and makes the presumption that this</w:t>
      </w:r>
    </w:p>
    <w:p>
      <w:r>
        <w:rPr>
          <w:rFonts w:ascii="Times New Roman" w:hAnsi="Times New Roman" w:eastAsia="Times New Roman" w:cs="Times New Roman"/>
          <w:color w:val="000000"/>
          <w:kern w:val="0"/>
          <w:sz w:val="24"/>
          <w:szCs w:val="24"/>
          <w:lang w:val="en-US" w:eastAsia="en-US" w:bidi="en-US"/>
        </w:rPr>
        <w:t>yields a right to make all modifications (and other uses) consistent with the retained intellectual</w:t>
      </w:r>
    </w:p>
    <w:p>
      <w:r>
        <w:rPr>
          <w:rFonts w:ascii="Times New Roman" w:hAnsi="Times New Roman" w:eastAsia="Times New Roman" w:cs="Times New Roman"/>
          <w:color w:val="000000"/>
          <w:kern w:val="0"/>
          <w:sz w:val="24"/>
          <w:szCs w:val="24"/>
          <w:lang w:val="en-US" w:eastAsia="en-US" w:bidi="en-US"/>
        </w:rPr>
        <w:t>property rights of the other party.  &lt;p&gt;</w:t>
      </w:r>
    </w:p>
    <w:p>
      <w:r>
        <w:rPr>
          <w:rFonts w:ascii="Times New Roman" w:hAnsi="Times New Roman" w:eastAsia="Times New Roman" w:cs="Times New Roman"/>
          <w:color w:val="000000"/>
          <w:kern w:val="0"/>
          <w:sz w:val="24"/>
          <w:szCs w:val="24"/>
          <w:lang w:val="en-US" w:eastAsia="en-US" w:bidi="en-US"/>
        </w:rPr>
        <w:t>&lt;b&gt; Current Law:&lt;/b&gt;&lt;p&gt;</w:t>
      </w:r>
    </w:p>
    <w:p>
      <w:r>
        <w:rPr>
          <w:rFonts w:ascii="Times New Roman" w:hAnsi="Times New Roman" w:eastAsia="Times New Roman" w:cs="Times New Roman"/>
          <w:color w:val="000000"/>
          <w:kern w:val="0"/>
          <w:sz w:val="24"/>
          <w:szCs w:val="24"/>
          <w:lang w:val="en-US" w:eastAsia="en-US" w:bidi="en-US"/>
        </w:rPr>
        <w:t xml:space="preserve">&amp;nbsp;&amp;nbsp;&amp;nbsp;&amp;nbsp;4.&amp;nbsp;&amp;nbsp;&amp;nbsp;&amp;nbsp;There is no case law  holding that a license conveys rights in future technology of the </w:t>
      </w:r>
    </w:p>
    <w:p>
      <w:r>
        <w:rPr>
          <w:rFonts w:ascii="Times New Roman" w:hAnsi="Times New Roman" w:eastAsia="Times New Roman" w:cs="Times New Roman"/>
          <w:color w:val="000000"/>
          <w:kern w:val="0"/>
          <w:sz w:val="24"/>
          <w:szCs w:val="24"/>
          <w:lang w:val="en-US" w:eastAsia="en-US" w:bidi="en-US"/>
        </w:rPr>
        <w:t>licensor unless the contract specifically provides.  There are differences in how various types of</w:t>
      </w:r>
    </w:p>
    <w:p>
      <w:r>
        <w:rPr>
          <w:rFonts w:ascii="Times New Roman" w:hAnsi="Times New Roman" w:eastAsia="Times New Roman" w:cs="Times New Roman"/>
          <w:color w:val="000000"/>
          <w:kern w:val="0"/>
          <w:sz w:val="24"/>
          <w:szCs w:val="24"/>
          <w:lang w:val="en-US" w:eastAsia="en-US" w:bidi="en-US"/>
        </w:rPr>
        <w:t>intellectual property are treated in ownership or control over improvements made by the licensee due</w:t>
      </w:r>
    </w:p>
    <w:p>
      <w:r>
        <w:rPr>
          <w:rFonts w:ascii="Times New Roman" w:hAnsi="Times New Roman" w:eastAsia="Times New Roman" w:cs="Times New Roman"/>
          <w:color w:val="000000"/>
          <w:kern w:val="0"/>
          <w:sz w:val="24"/>
          <w:szCs w:val="24"/>
          <w:lang w:val="en-US" w:eastAsia="en-US" w:bidi="en-US"/>
        </w:rPr>
        <w:t>to differences in the scope of the intellectual property. See Roger Milgrim, Trade Secrets &amp;#167; 17.01;</w:t>
      </w:r>
    </w:p>
    <w:p>
      <w:r>
        <w:rPr>
          <w:rFonts w:ascii="Times New Roman" w:hAnsi="Times New Roman" w:eastAsia="Times New Roman" w:cs="Times New Roman"/>
          <w:color w:val="000000"/>
          <w:kern w:val="0"/>
          <w:sz w:val="24"/>
          <w:szCs w:val="24"/>
          <w:lang w:val="en-US" w:eastAsia="en-US" w:bidi="en-US"/>
        </w:rPr>
        <w:t>Raymond T. Nimmer, The Law of Computer Technology &amp;#167; 4.07 - 4.08.  &lt;p&gt;</w:t>
      </w:r>
    </w:p>
    <w:p>
      <w:r>
        <w:rPr>
          <w:rFonts w:ascii="Times New Roman" w:hAnsi="Times New Roman" w:eastAsia="Times New Roman" w:cs="Times New Roman"/>
          <w:color w:val="000000"/>
          <w:kern w:val="0"/>
          <w:sz w:val="24"/>
          <w:szCs w:val="24"/>
          <w:lang w:val="en-US" w:eastAsia="en-US" w:bidi="en-US"/>
        </w:rPr>
        <w:t xml:space="preserve">&amp;nbsp;&amp;nbsp;&amp;nbsp;&amp;nbsp;5.&amp;nbsp;&amp;nbsp;&amp;nbsp;&amp;nbsp;If technology is protected under trade secret law, infringement occurs only if there is </w:t>
      </w:r>
    </w:p>
    <w:p>
      <w:r>
        <w:rPr>
          <w:rFonts w:ascii="Times New Roman" w:hAnsi="Times New Roman" w:eastAsia="Times New Roman" w:cs="Times New Roman"/>
          <w:color w:val="000000"/>
          <w:kern w:val="0"/>
          <w:sz w:val="24"/>
          <w:szCs w:val="24"/>
          <w:lang w:val="en-US" w:eastAsia="en-US" w:bidi="en-US"/>
        </w:rPr>
        <w:t>misappropriation. A person who discovers a secret without misappropriation is free to use it in his</w:t>
      </w:r>
    </w:p>
    <w:p>
      <w:r>
        <w:rPr>
          <w:rFonts w:ascii="Times New Roman" w:hAnsi="Times New Roman" w:eastAsia="Times New Roman" w:cs="Times New Roman"/>
          <w:color w:val="000000"/>
          <w:kern w:val="0"/>
          <w:sz w:val="24"/>
          <w:szCs w:val="24"/>
          <w:lang w:val="en-US" w:eastAsia="en-US" w:bidi="en-US"/>
        </w:rPr>
        <w:t>own work.  Misappropriation occurs if the discovery and modification occurs by breach of a</w:t>
      </w:r>
    </w:p>
    <w:p>
      <w:r>
        <w:rPr>
          <w:rFonts w:ascii="Times New Roman" w:hAnsi="Times New Roman" w:eastAsia="Times New Roman" w:cs="Times New Roman"/>
          <w:color w:val="000000"/>
          <w:kern w:val="0"/>
          <w:sz w:val="24"/>
          <w:szCs w:val="24"/>
          <w:lang w:val="en-US" w:eastAsia="en-US" w:bidi="en-US"/>
        </w:rPr>
        <w:t>confidential relationship. &lt;p&gt;</w:t>
      </w:r>
    </w:p>
    <w:p>
      <w:r>
        <w:rPr>
          <w:rFonts w:ascii="Times New Roman" w:hAnsi="Times New Roman" w:eastAsia="Times New Roman" w:cs="Times New Roman"/>
          <w:color w:val="000000"/>
          <w:kern w:val="0"/>
          <w:sz w:val="24"/>
          <w:szCs w:val="24"/>
          <w:lang w:val="en-US" w:eastAsia="en-US" w:bidi="en-US"/>
        </w:rPr>
        <w:t>&amp;nbsp;&amp;nbsp;&amp;nbsp;&amp;nbsp;6.&amp;nbsp;&amp;nbsp;&amp;nbsp;&amp;nbsp;Under patent or copyright law, the proprietor has statutory rights that restrict the</w:t>
      </w:r>
    </w:p>
    <w:p>
      <w:r>
        <w:rPr>
          <w:rFonts w:ascii="Times New Roman" w:hAnsi="Times New Roman" w:eastAsia="Times New Roman" w:cs="Times New Roman"/>
          <w:color w:val="000000"/>
          <w:kern w:val="0"/>
          <w:sz w:val="24"/>
          <w:szCs w:val="24"/>
          <w:lang w:val="en-US" w:eastAsia="en-US" w:bidi="en-US"/>
        </w:rPr>
        <w:t>licensee or owner of a copy of a product. Actions that conflict with those rights and are not licensed</w:t>
      </w:r>
    </w:p>
    <w:p>
      <w:r>
        <w:rPr>
          <w:rFonts w:ascii="Times New Roman" w:hAnsi="Times New Roman" w:eastAsia="Times New Roman" w:cs="Times New Roman"/>
          <w:color w:val="000000"/>
          <w:kern w:val="0"/>
          <w:sz w:val="24"/>
          <w:szCs w:val="24"/>
          <w:lang w:val="en-US" w:eastAsia="en-US" w:bidi="en-US"/>
        </w:rPr>
        <w:t>by the proprietor constitute infringement. In both areas of law, however, the owner of a copy of the</w:t>
      </w:r>
    </w:p>
    <w:p>
      <w:r>
        <w:rPr>
          <w:rFonts w:ascii="Times New Roman" w:hAnsi="Times New Roman" w:eastAsia="Times New Roman" w:cs="Times New Roman"/>
          <w:color w:val="000000"/>
          <w:kern w:val="0"/>
          <w:sz w:val="24"/>
          <w:szCs w:val="24"/>
          <w:lang w:val="en-US" w:eastAsia="en-US" w:bidi="en-US"/>
        </w:rPr>
        <w:t>product may have a right to make modifications for personal use.  The first sale exhausts some of the</w:t>
      </w:r>
    </w:p>
    <w:p>
      <w:r>
        <w:rPr>
          <w:rFonts w:ascii="Times New Roman" w:hAnsi="Times New Roman" w:eastAsia="Times New Roman" w:cs="Times New Roman"/>
          <w:color w:val="000000"/>
          <w:kern w:val="0"/>
          <w:sz w:val="24"/>
          <w:szCs w:val="24"/>
          <w:lang w:val="en-US" w:eastAsia="en-US" w:bidi="en-US"/>
        </w:rPr>
        <w:t>owner's patent or copyright to that item.  For example, the owner of a copy of a book may underline,</w:t>
      </w:r>
    </w:p>
    <w:p>
      <w:r>
        <w:rPr>
          <w:rFonts w:ascii="Times New Roman" w:hAnsi="Times New Roman" w:eastAsia="Times New Roman" w:cs="Times New Roman"/>
          <w:color w:val="000000"/>
          <w:kern w:val="0"/>
          <w:sz w:val="24"/>
          <w:szCs w:val="24"/>
          <w:lang w:val="en-US" w:eastAsia="en-US" w:bidi="en-US"/>
        </w:rPr>
        <w:t>annotate or cut sections from the book without infringing the author's right to prepare derivative</w:t>
      </w:r>
    </w:p>
    <w:p>
      <w:r>
        <w:rPr>
          <w:rFonts w:ascii="Times New Roman" w:hAnsi="Times New Roman" w:eastAsia="Times New Roman" w:cs="Times New Roman"/>
          <w:color w:val="000000"/>
          <w:kern w:val="0"/>
          <w:sz w:val="24"/>
          <w:szCs w:val="24"/>
          <w:lang w:val="en-US" w:eastAsia="en-US" w:bidi="en-US"/>
        </w:rPr>
        <w:t>works. To the extent of these rights, the user can be said to own the modified item. The ownership</w:t>
      </w:r>
    </w:p>
    <w:p>
      <w:r>
        <w:rPr>
          <w:rFonts w:ascii="Times New Roman" w:hAnsi="Times New Roman" w:eastAsia="Times New Roman" w:cs="Times New Roman"/>
          <w:color w:val="000000"/>
          <w:kern w:val="0"/>
          <w:sz w:val="24"/>
          <w:szCs w:val="24"/>
          <w:lang w:val="en-US" w:eastAsia="en-US" w:bidi="en-US"/>
        </w:rPr>
        <w:t>rights are limited by the dominant statutory right and the owner of a copy cannot generally</w:t>
      </w:r>
    </w:p>
    <w:p>
      <w:r>
        <w:rPr>
          <w:rFonts w:ascii="Times New Roman" w:hAnsi="Times New Roman" w:eastAsia="Times New Roman" w:cs="Times New Roman"/>
          <w:color w:val="000000"/>
          <w:kern w:val="0"/>
          <w:sz w:val="24"/>
          <w:szCs w:val="24"/>
          <w:lang w:val="en-US" w:eastAsia="en-US" w:bidi="en-US"/>
        </w:rPr>
        <w:t>manufacture or make additional copies. &lt;p&gt;</w:t>
      </w:r>
    </w:p>
    <w:p>
      <w:r>
        <w:rPr>
          <w:rFonts w:ascii="Times New Roman" w:hAnsi="Times New Roman" w:eastAsia="Times New Roman" w:cs="Times New Roman"/>
          <w:color w:val="000000"/>
          <w:kern w:val="0"/>
          <w:sz w:val="24"/>
          <w:szCs w:val="24"/>
          <w:lang w:val="en-US" w:eastAsia="en-US" w:bidi="en-US"/>
        </w:rPr>
        <w:t>&amp;nbsp;&amp;nbsp;&amp;nbsp;&amp;nbsp;7.&amp;nbsp;&amp;nbsp;&amp;nbsp;&amp;nbsp;The Copyright Act grants the copyright owner the exclusive right to prepare</w:t>
      </w:r>
    </w:p>
    <w:p>
      <w:r>
        <w:rPr>
          <w:rFonts w:ascii="Times New Roman" w:hAnsi="Times New Roman" w:eastAsia="Times New Roman" w:cs="Times New Roman"/>
          <w:color w:val="000000"/>
          <w:kern w:val="0"/>
          <w:sz w:val="24"/>
          <w:szCs w:val="24"/>
          <w:lang w:val="en-US" w:eastAsia="en-US" w:bidi="en-US"/>
        </w:rPr>
        <w:t>&amp;quot;derivative works,&amp;quot; but Section 117 authorizes the owner of a copy of a computer program to make</w:t>
      </w:r>
    </w:p>
    <w:p>
      <w:r>
        <w:rPr>
          <w:rFonts w:ascii="Times New Roman" w:hAnsi="Times New Roman" w:eastAsia="Times New Roman" w:cs="Times New Roman"/>
          <w:color w:val="000000"/>
          <w:kern w:val="0"/>
          <w:sz w:val="24"/>
          <w:szCs w:val="24"/>
          <w:lang w:val="en-US" w:eastAsia="en-US" w:bidi="en-US"/>
        </w:rPr>
        <w:t>adaptations of the program as &amp;quot;an essential step in the utilization of the computer program in</w:t>
      </w:r>
    </w:p>
    <w:p>
      <w:r>
        <w:rPr>
          <w:rFonts w:ascii="Times New Roman" w:hAnsi="Times New Roman" w:eastAsia="Times New Roman" w:cs="Times New Roman"/>
          <w:color w:val="000000"/>
          <w:kern w:val="0"/>
          <w:sz w:val="24"/>
          <w:szCs w:val="24"/>
          <w:lang w:val="en-US" w:eastAsia="en-US" w:bidi="en-US"/>
        </w:rPr>
        <w:t>conjunction with a machine.&amp;quot;  Copyright law restricts what the owner of the copy can do with the</w:t>
      </w:r>
    </w:p>
    <w:p>
      <w:r>
        <w:rPr>
          <w:rFonts w:ascii="Times New Roman" w:hAnsi="Times New Roman" w:eastAsia="Times New Roman" w:cs="Times New Roman"/>
          <w:color w:val="000000"/>
          <w:kern w:val="0"/>
          <w:sz w:val="24"/>
          <w:szCs w:val="24"/>
          <w:lang w:val="en-US" w:eastAsia="en-US" w:bidi="en-US"/>
        </w:rPr>
        <w:t>modified versions of the work. Furthermore, this ownership right does not apply to a license where the</w:t>
      </w:r>
    </w:p>
    <w:p>
      <w:r>
        <w:rPr>
          <w:rFonts w:ascii="Times New Roman" w:hAnsi="Times New Roman" w:eastAsia="Times New Roman" w:cs="Times New Roman"/>
          <w:color w:val="000000"/>
          <w:kern w:val="0"/>
          <w:sz w:val="24"/>
          <w:szCs w:val="24"/>
          <w:lang w:val="en-US" w:eastAsia="en-US" w:bidi="en-US"/>
        </w:rPr>
        <w:t>underlying copy of the work was not sold.  Control over creation of derivative works is an exclusive</w:t>
      </w:r>
    </w:p>
    <w:p>
      <w:r>
        <w:rPr>
          <w:rFonts w:ascii="Times New Roman" w:hAnsi="Times New Roman" w:eastAsia="Times New Roman" w:cs="Times New Roman"/>
          <w:color w:val="000000"/>
          <w:kern w:val="0"/>
          <w:sz w:val="24"/>
          <w:szCs w:val="24"/>
          <w:lang w:val="en-US" w:eastAsia="en-US" w:bidi="en-US"/>
        </w:rPr>
        <w:t>right reserved to the copyright owner by the fundamental grant of copyright.  This gives the copyright</w:t>
      </w:r>
    </w:p>
    <w:p>
      <w:r>
        <w:rPr>
          <w:rFonts w:ascii="Times New Roman" w:hAnsi="Times New Roman" w:eastAsia="Times New Roman" w:cs="Times New Roman"/>
          <w:color w:val="000000"/>
          <w:kern w:val="0"/>
          <w:sz w:val="24"/>
          <w:szCs w:val="24"/>
          <w:lang w:val="en-US" w:eastAsia="en-US" w:bidi="en-US"/>
        </w:rPr>
        <w:t>owner a direct right of control independent of license restrictions to the extent that modifications or</w:t>
      </w:r>
    </w:p>
    <w:p>
      <w:r>
        <w:rPr>
          <w:rFonts w:ascii="Times New Roman" w:hAnsi="Times New Roman" w:eastAsia="Times New Roman" w:cs="Times New Roman"/>
          <w:color w:val="000000"/>
          <w:kern w:val="0"/>
          <w:sz w:val="24"/>
          <w:szCs w:val="24"/>
          <w:lang w:val="en-US" w:eastAsia="en-US" w:bidi="en-US"/>
        </w:rPr>
        <w:t>adaptations create a derivative work. &lt;p&gt;</w:t>
      </w:r>
    </w:p>
    <w:p>
      <w:r>
        <w:rPr>
          <w:rFonts w:ascii="Times New Roman" w:hAnsi="Times New Roman" w:eastAsia="Times New Roman" w:cs="Times New Roman"/>
          <w:color w:val="000000"/>
          <w:kern w:val="0"/>
          <w:sz w:val="24"/>
          <w:szCs w:val="24"/>
          <w:lang w:val="en-US" w:eastAsia="en-US" w:bidi="en-US"/>
        </w:rPr>
        <w:t>&lt;b&gt; &lt;center&gt;-30-&lt;/b&gt;&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14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4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4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47"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 xml:space="preserve">&lt;b&gt; &amp;nbsp;&amp;nbsp;&amp;nbsp;&amp;nbsp;Illustration 1:&lt;/b&gt;&amp;nbsp;&amp;nbsp;&amp;nbsp;&amp;nbsp;Carter obtains a license to use the Mercer database software system. </w:t>
      </w:r>
    </w:p>
    <w:p>
      <w:r>
        <w:rPr>
          <w:rFonts w:ascii="Times New Roman" w:hAnsi="Times New Roman" w:eastAsia="Times New Roman" w:cs="Times New Roman"/>
          <w:color w:val="000000"/>
          <w:kern w:val="0"/>
          <w:sz w:val="24"/>
          <w:szCs w:val="24"/>
          <w:lang w:val="en-US" w:eastAsia="en-US" w:bidi="en-US"/>
        </w:rPr>
        <w:t>The transaction occurs in Texas, where Carter has its main offices.  Under subsection</w:t>
      </w:r>
    </w:p>
    <w:p>
      <w:r>
        <w:rPr>
          <w:rFonts w:ascii="Times New Roman" w:hAnsi="Times New Roman" w:eastAsia="Times New Roman" w:cs="Times New Roman"/>
          <w:color w:val="000000"/>
          <w:kern w:val="0"/>
          <w:sz w:val="24"/>
          <w:szCs w:val="24"/>
          <w:lang w:val="en-US" w:eastAsia="en-US" w:bidi="en-US"/>
        </w:rPr>
        <w:t>(a), Carter can use the copy of the software in any location it pleases and for any</w:t>
      </w:r>
    </w:p>
    <w:p>
      <w:r>
        <w:rPr>
          <w:rFonts w:ascii="Times New Roman" w:hAnsi="Times New Roman" w:eastAsia="Times New Roman" w:cs="Times New Roman"/>
          <w:color w:val="000000"/>
          <w:kern w:val="0"/>
          <w:sz w:val="24"/>
          <w:szCs w:val="24"/>
          <w:lang w:val="en-US" w:eastAsia="en-US" w:bidi="en-US"/>
        </w:rPr>
        <w:t>purpose consistent with the type of use licensed.  However, making additional copies</w:t>
      </w:r>
    </w:p>
    <w:p>
      <w:r>
        <w:rPr>
          <w:rFonts w:ascii="Times New Roman" w:hAnsi="Times New Roman" w:eastAsia="Times New Roman" w:cs="Times New Roman"/>
          <w:color w:val="000000"/>
          <w:kern w:val="0"/>
          <w:sz w:val="24"/>
          <w:szCs w:val="24"/>
          <w:lang w:val="en-US" w:eastAsia="en-US" w:bidi="en-US"/>
        </w:rPr>
        <w:t>or allowing simultaneous use is not permitted unless specifically authorized.   &lt;p&gt;</w:t>
      </w:r>
    </w:p>
    <w:p>
      <w:r>
        <w:rPr>
          <w:rFonts w:ascii="Times New Roman" w:hAnsi="Times New Roman" w:eastAsia="Times New Roman" w:cs="Times New Roman"/>
          <w:color w:val="000000"/>
          <w:kern w:val="0"/>
          <w:sz w:val="24"/>
          <w:szCs w:val="24"/>
          <w:lang w:val="en-US" w:eastAsia="en-US" w:bidi="en-US"/>
        </w:rPr>
        <w:t>&amp;nbsp;&amp;nbsp;&amp;nbsp;&amp;nbsp;2.&amp;nbsp;&amp;nbsp;&amp;nbsp;&amp;nbsp;Subsection (b) validates location and use restrictions.  The enforceability of use</w:t>
      </w:r>
    </w:p>
    <w:p>
      <w:r>
        <w:rPr>
          <w:rFonts w:ascii="Times New Roman" w:hAnsi="Times New Roman" w:eastAsia="Times New Roman" w:cs="Times New Roman"/>
          <w:color w:val="000000"/>
          <w:kern w:val="0"/>
          <w:sz w:val="24"/>
          <w:szCs w:val="24"/>
          <w:lang w:val="en-US" w:eastAsia="en-US" w:bidi="en-US"/>
        </w:rPr>
        <w:t>limitations is well accepted in case law.  It constitutes the underpinning of significant litigation dealing</w:t>
      </w:r>
    </w:p>
    <w:p>
      <w:r>
        <w:rPr>
          <w:rFonts w:ascii="Times New Roman" w:hAnsi="Times New Roman" w:eastAsia="Times New Roman" w:cs="Times New Roman"/>
          <w:color w:val="000000"/>
          <w:kern w:val="0"/>
          <w:sz w:val="24"/>
          <w:szCs w:val="24"/>
          <w:lang w:val="en-US" w:eastAsia="en-US" w:bidi="en-US"/>
        </w:rPr>
        <w:t>with the ability of a licensee to utilize third party maintenance providers despite contract provisions</w:t>
      </w:r>
    </w:p>
    <w:p>
      <w:r>
        <w:rPr>
          <w:rFonts w:ascii="Times New Roman" w:hAnsi="Times New Roman" w:eastAsia="Times New Roman" w:cs="Times New Roman"/>
          <w:color w:val="000000"/>
          <w:kern w:val="0"/>
          <w:sz w:val="24"/>
          <w:szCs w:val="24"/>
          <w:lang w:val="en-US" w:eastAsia="en-US" w:bidi="en-US"/>
        </w:rPr>
        <w:t>limiting use of software to the particular licensee company. See MAI Systems Corp. v. Peak</w:t>
      </w:r>
    </w:p>
    <w:p>
      <w:r>
        <w:rPr>
          <w:rFonts w:ascii="Times New Roman" w:hAnsi="Times New Roman" w:eastAsia="Times New Roman" w:cs="Times New Roman"/>
          <w:color w:val="000000"/>
          <w:kern w:val="0"/>
          <w:sz w:val="24"/>
          <w:szCs w:val="24"/>
          <w:lang w:val="en-US" w:eastAsia="en-US" w:bidi="en-US"/>
        </w:rPr>
        <w:t>Computer, Inc., 991 F.2d 511 (9th Cir. 1993).  Limits on use by the licensee are major components in</w:t>
      </w:r>
    </w:p>
    <w:p>
      <w:r>
        <w:rPr>
          <w:rFonts w:ascii="Times New Roman" w:hAnsi="Times New Roman" w:eastAsia="Times New Roman" w:cs="Times New Roman"/>
          <w:color w:val="000000"/>
          <w:kern w:val="0"/>
          <w:sz w:val="24"/>
          <w:szCs w:val="24"/>
          <w:lang w:val="en-US" w:eastAsia="en-US" w:bidi="en-US"/>
        </w:rPr>
        <w:t>commercial software contracting. They can be sustained under general contract law concepts relating</w:t>
      </w:r>
    </w:p>
    <w:p>
      <w:r>
        <w:rPr>
          <w:rFonts w:ascii="Times New Roman" w:hAnsi="Times New Roman" w:eastAsia="Times New Roman" w:cs="Times New Roman"/>
          <w:color w:val="000000"/>
          <w:kern w:val="0"/>
          <w:sz w:val="24"/>
          <w:szCs w:val="24"/>
          <w:lang w:val="en-US" w:eastAsia="en-US" w:bidi="en-US"/>
        </w:rPr>
        <w:t>to the agreement of bargaining parties.  Common restrictions in practice preclude use of software other</w:t>
      </w:r>
    </w:p>
    <w:p>
      <w:r>
        <w:rPr>
          <w:rFonts w:ascii="Times New Roman" w:hAnsi="Times New Roman" w:eastAsia="Times New Roman" w:cs="Times New Roman"/>
          <w:color w:val="000000"/>
          <w:kern w:val="0"/>
          <w:sz w:val="24"/>
          <w:szCs w:val="24"/>
          <w:lang w:val="en-US" w:eastAsia="en-US" w:bidi="en-US"/>
        </w:rPr>
        <w:t>than for &amp;quot;personal or corporate&amp;quot; internal use or at locations of CPU's not identified in the contract</w:t>
      </w:r>
    </w:p>
    <w:p>
      <w:r>
        <w:rPr>
          <w:rFonts w:ascii="Times New Roman" w:hAnsi="Times New Roman" w:eastAsia="Times New Roman" w:cs="Times New Roman"/>
          <w:color w:val="000000"/>
          <w:kern w:val="0"/>
          <w:sz w:val="24"/>
          <w:szCs w:val="24"/>
          <w:lang w:val="en-US" w:eastAsia="en-US" w:bidi="en-US"/>
        </w:rPr>
        <w:t>itself. Interestingly, a majority of computer law professionals responding to a survey indicated that</w:t>
      </w:r>
    </w:p>
    <w:p>
      <w:r>
        <w:rPr>
          <w:rFonts w:ascii="Times New Roman" w:hAnsi="Times New Roman" w:eastAsia="Times New Roman" w:cs="Times New Roman"/>
          <w:color w:val="000000"/>
          <w:kern w:val="0"/>
          <w:sz w:val="24"/>
          <w:szCs w:val="24"/>
          <w:lang w:val="en-US" w:eastAsia="en-US" w:bidi="en-US"/>
        </w:rPr>
        <w:t>they believed that a shrink wrap license should not be able to prevent the licensee from moving the</w:t>
      </w:r>
    </w:p>
    <w:p>
      <w:r>
        <w:rPr>
          <w:rFonts w:ascii="Times New Roman" w:hAnsi="Times New Roman" w:eastAsia="Times New Roman" w:cs="Times New Roman"/>
          <w:color w:val="000000"/>
          <w:kern w:val="0"/>
          <w:sz w:val="24"/>
          <w:szCs w:val="24"/>
          <w:lang w:val="en-US" w:eastAsia="en-US" w:bidi="en-US"/>
        </w:rPr>
        <w:t>licensed computer program among different locations. Michael Rustad, Elaine Martel, Scott McAuliffe,</w:t>
      </w:r>
    </w:p>
    <w:p>
      <w:r>
        <w:rPr>
          <w:rFonts w:ascii="Times New Roman" w:hAnsi="Times New Roman" w:eastAsia="Times New Roman" w:cs="Times New Roman"/>
          <w:color w:val="000000"/>
          <w:kern w:val="0"/>
          <w:sz w:val="24"/>
          <w:szCs w:val="24"/>
          <w:lang w:val="en-US" w:eastAsia="en-US" w:bidi="en-US"/>
        </w:rPr>
        <w:t>An Empirical Analysis of Software Licensing Law and Practice, 10 Computer L. Ass'n Bull. -- (1995)&lt;p&gt;</w:t>
      </w:r>
    </w:p>
    <w:p>
      <w:r>
        <w:rPr>
          <w:rFonts w:ascii="Times New Roman" w:hAnsi="Times New Roman" w:eastAsia="Times New Roman" w:cs="Times New Roman"/>
          <w:color w:val="000000"/>
          <w:kern w:val="0"/>
          <w:sz w:val="24"/>
          <w:szCs w:val="24"/>
          <w:lang w:val="en-US" w:eastAsia="en-US" w:bidi="en-US"/>
        </w:rPr>
        <w:t>&amp;nbsp;&amp;nbsp;&amp;nbsp;&amp;nbsp;3.&amp;nbsp;&amp;nbsp;&amp;nbsp;&amp;nbsp;The section also clarifies that use outside of the scope of the license constitutes a</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breach of contract. This resolves a controversy about whether exceeding the scope of a license</w:t>
      </w:r>
    </w:p>
    <w:p>
      <w:r>
        <w:rPr>
          <w:rFonts w:ascii="Times New Roman" w:hAnsi="Times New Roman" w:eastAsia="Times New Roman" w:cs="Times New Roman"/>
          <w:color w:val="000000"/>
          <w:kern w:val="0"/>
          <w:sz w:val="24"/>
          <w:szCs w:val="24"/>
          <w:lang w:val="en-US" w:eastAsia="en-US" w:bidi="en-US"/>
        </w:rPr>
        <w:t>constitutes breach of contract or is merely an infringement of the intellectual property rights.  Both a</w:t>
      </w:r>
    </w:p>
    <w:p>
      <w:r>
        <w:rPr>
          <w:rFonts w:ascii="Times New Roman" w:hAnsi="Times New Roman" w:eastAsia="Times New Roman" w:cs="Times New Roman"/>
          <w:color w:val="000000"/>
          <w:kern w:val="0"/>
          <w:sz w:val="24"/>
          <w:szCs w:val="24"/>
          <w:lang w:val="en-US" w:eastAsia="en-US" w:bidi="en-US"/>
        </w:rPr>
        <w:t>contract and an infringement action are proper.&lt;p&gt;</w:t>
      </w:r>
    </w:p>
    <w:p>
      <w:r>
        <w:rPr>
          <w:rFonts w:ascii="Times New Roman" w:hAnsi="Times New Roman" w:eastAsia="Times New Roman" w:cs="Times New Roman"/>
          <w:color w:val="000000"/>
          <w:kern w:val="0"/>
          <w:sz w:val="24"/>
          <w:szCs w:val="24"/>
          <w:lang w:val="en-US" w:eastAsia="en-US" w:bidi="en-US"/>
        </w:rPr>
        <w:t>&amp;nbsp;&amp;nbsp;&amp;nbsp;&amp;nbsp;4.&amp;nbsp;&amp;nbsp;&amp;nbsp;&amp;nbsp;Subsection (c) creates a presumption applicable to all digital information products that</w:t>
      </w:r>
    </w:p>
    <w:p>
      <w:r>
        <w:rPr>
          <w:rFonts w:ascii="Times New Roman" w:hAnsi="Times New Roman" w:eastAsia="Times New Roman" w:cs="Times New Roman"/>
          <w:color w:val="000000"/>
          <w:kern w:val="0"/>
          <w:sz w:val="24"/>
          <w:szCs w:val="24"/>
          <w:lang w:val="en-US" w:eastAsia="en-US" w:bidi="en-US"/>
        </w:rPr>
        <w:t xml:space="preserve">a contract involving such products establishes a right for a single user single system use of the digital </w:t>
      </w:r>
    </w:p>
    <w:p>
      <w:r>
        <w:rPr>
          <w:rFonts w:ascii="Times New Roman" w:hAnsi="Times New Roman" w:eastAsia="Times New Roman" w:cs="Times New Roman"/>
          <w:color w:val="000000"/>
          <w:kern w:val="0"/>
          <w:sz w:val="24"/>
          <w:szCs w:val="24"/>
          <w:lang w:val="en-US" w:eastAsia="en-US" w:bidi="en-US"/>
        </w:rPr>
        <w:t>information.  Beyond that however, it also establishes as a presumption an important benefit for</w:t>
      </w:r>
    </w:p>
    <w:p>
      <w:r>
        <w:rPr>
          <w:rFonts w:ascii="Times New Roman" w:hAnsi="Times New Roman" w:eastAsia="Times New Roman" w:cs="Times New Roman"/>
          <w:color w:val="000000"/>
          <w:kern w:val="0"/>
          <w:sz w:val="24"/>
          <w:szCs w:val="24"/>
          <w:lang w:val="en-US" w:eastAsia="en-US" w:bidi="en-US"/>
        </w:rPr>
        <w:t>licensees in that it allows the creation of a reasonable number of back-up copies in any transaction</w:t>
      </w:r>
    </w:p>
    <w:p>
      <w:r>
        <w:rPr>
          <w:rFonts w:ascii="Times New Roman" w:hAnsi="Times New Roman" w:eastAsia="Times New Roman" w:cs="Times New Roman"/>
          <w:color w:val="000000"/>
          <w:kern w:val="0"/>
          <w:sz w:val="24"/>
          <w:szCs w:val="24"/>
          <w:lang w:val="en-US" w:eastAsia="en-US" w:bidi="en-US"/>
        </w:rPr>
        <w:t>involving digital information.  This contrasts to and expands on the end-user protections contained in</w:t>
      </w:r>
    </w:p>
    <w:p>
      <w:r>
        <w:rPr>
          <w:rFonts w:ascii="Times New Roman" w:hAnsi="Times New Roman" w:eastAsia="Times New Roman" w:cs="Times New Roman"/>
          <w:color w:val="000000"/>
          <w:kern w:val="0"/>
          <w:sz w:val="24"/>
          <w:szCs w:val="24"/>
          <w:lang w:val="en-US" w:eastAsia="en-US" w:bidi="en-US"/>
        </w:rPr>
        <w:t>copyright law which extend this right only to "owners" of a copy.&lt;p&gt;</w:t>
      </w:r>
    </w:p>
    <w:p>
      <w:r>
        <w:rPr>
          <w:rFonts w:ascii="Times New Roman" w:hAnsi="Times New Roman" w:eastAsia="Times New Roman" w:cs="Times New Roman"/>
          <w:color w:val="000000"/>
          <w:kern w:val="0"/>
          <w:sz w:val="24"/>
          <w:szCs w:val="24"/>
          <w:lang w:val="en-US" w:eastAsia="en-US" w:bidi="en-US"/>
        </w:rPr>
        <w:t>&amp;nbsp;&amp;nbsp;&amp;nbsp;&amp;nbsp;5.  &amp;nbsp;&amp;nbsp;&amp;nbsp;&amp;nbsp;Subsection (d) creates presumptions as to back-up copies with respect to all</w:t>
      </w:r>
    </w:p>
    <w:p>
      <w:r>
        <w:rPr>
          <w:rFonts w:ascii="Times New Roman" w:hAnsi="Times New Roman" w:eastAsia="Times New Roman" w:cs="Times New Roman"/>
          <w:color w:val="000000"/>
          <w:kern w:val="0"/>
          <w:sz w:val="24"/>
          <w:szCs w:val="24"/>
          <w:lang w:val="en-US" w:eastAsia="en-US" w:bidi="en-US"/>
        </w:rPr>
        <w:t>transactions other than transfers of copies of digital information.  The basic principle stated here holds</w:t>
      </w:r>
    </w:p>
    <w:p>
      <w:r>
        <w:rPr>
          <w:rFonts w:ascii="Times New Roman" w:hAnsi="Times New Roman" w:eastAsia="Times New Roman" w:cs="Times New Roman"/>
          <w:color w:val="000000"/>
          <w:kern w:val="0"/>
          <w:sz w:val="24"/>
          <w:szCs w:val="24"/>
          <w:lang w:val="en-US" w:eastAsia="en-US" w:bidi="en-US"/>
        </w:rPr>
        <w:t>that a combination of contract and intellectual property law determine the rights of the licensee in</w:t>
      </w:r>
    </w:p>
    <w:p>
      <w:r>
        <w:rPr>
          <w:rFonts w:ascii="Times New Roman" w:hAnsi="Times New Roman" w:eastAsia="Times New Roman" w:cs="Times New Roman"/>
          <w:color w:val="000000"/>
          <w:kern w:val="0"/>
          <w:sz w:val="24"/>
          <w:szCs w:val="24"/>
          <w:lang w:val="en-US" w:eastAsia="en-US" w:bidi="en-US"/>
        </w:rPr>
        <w:t>such cases.&lt;p&gt;</w:t>
      </w:r>
    </w:p>
    <w:p>
      <w:r>
        <w:rPr>
          <w:rFonts w:ascii="Times New Roman" w:hAnsi="Times New Roman" w:eastAsia="Times New Roman" w:cs="Times New Roman"/>
          <w:color w:val="000000"/>
          <w:kern w:val="0"/>
          <w:sz w:val="24"/>
          <w:szCs w:val="24"/>
          <w:lang w:val="en-US" w:eastAsia="en-US" w:bidi="en-US"/>
        </w:rPr>
        <w:t>&amp;nbsp;&amp;nbsp;&amp;nbsp;&amp;nbsp;6.&amp;nbsp;&amp;nbsp;&amp;nbsp;&amp;nbsp;Limiting the presumptive scope of a digital information license to a single user CPU,</w:t>
      </w:r>
    </w:p>
    <w:p>
      <w:r>
        <w:rPr>
          <w:rFonts w:ascii="Times New Roman" w:hAnsi="Times New Roman" w:eastAsia="Times New Roman" w:cs="Times New Roman"/>
          <w:color w:val="000000"/>
          <w:kern w:val="0"/>
          <w:sz w:val="24"/>
          <w:szCs w:val="24"/>
          <w:lang w:val="en-US" w:eastAsia="en-US" w:bidi="en-US"/>
        </w:rPr>
        <w:t>but creates a right to make a backup copy which right under current law exists only if the program</w:t>
      </w:r>
    </w:p>
    <w:p>
      <w:r>
        <w:rPr>
          <w:rFonts w:ascii="Times New Roman" w:hAnsi="Times New Roman" w:eastAsia="Times New Roman" w:cs="Times New Roman"/>
          <w:color w:val="000000"/>
          <w:kern w:val="0"/>
          <w:sz w:val="24"/>
          <w:szCs w:val="24"/>
          <w:lang w:val="en-US" w:eastAsia="en-US" w:bidi="en-US"/>
        </w:rPr>
        <w:t>copy was sold to the end user. Licenses for multi-users must state that scope. The section does not</w:t>
      </w:r>
    </w:p>
    <w:p>
      <w:r>
        <w:rPr>
          <w:rFonts w:ascii="Times New Roman" w:hAnsi="Times New Roman" w:eastAsia="Times New Roman" w:cs="Times New Roman"/>
          <w:color w:val="000000"/>
          <w:kern w:val="0"/>
          <w:sz w:val="24"/>
          <w:szCs w:val="24"/>
          <w:lang w:val="en-US" w:eastAsia="en-US" w:bidi="en-US"/>
        </w:rPr>
        <w:t>limit who the user may be, but assumes that multiple parties might be covered by the license so long</w:t>
      </w:r>
    </w:p>
    <w:p>
      <w:r>
        <w:rPr>
          <w:rFonts w:ascii="Times New Roman" w:hAnsi="Times New Roman" w:eastAsia="Times New Roman" w:cs="Times New Roman"/>
          <w:color w:val="000000"/>
          <w:kern w:val="0"/>
          <w:sz w:val="24"/>
          <w:szCs w:val="24"/>
          <w:lang w:val="en-US" w:eastAsia="en-US" w:bidi="en-US"/>
        </w:rPr>
        <w:t>as only one uses the program at a particular time. Whether the contract restricts use to a particular</w:t>
      </w:r>
    </w:p>
    <w:p>
      <w:r>
        <w:rPr>
          <w:rFonts w:ascii="Times New Roman" w:hAnsi="Times New Roman" w:eastAsia="Times New Roman" w:cs="Times New Roman"/>
          <w:color w:val="000000"/>
          <w:kern w:val="0"/>
          <w:sz w:val="24"/>
          <w:szCs w:val="24"/>
          <w:lang w:val="en-US" w:eastAsia="en-US" w:bidi="en-US"/>
        </w:rPr>
        <w:t>person is discussed elsewhere. Thus, for purposes of this section, a wife can permit her husband to use</w:t>
      </w:r>
    </w:p>
    <w:p>
      <w:r>
        <w:rPr>
          <w:rFonts w:ascii="Times New Roman" w:hAnsi="Times New Roman" w:eastAsia="Times New Roman" w:cs="Times New Roman"/>
          <w:color w:val="000000"/>
          <w:kern w:val="0"/>
          <w:sz w:val="24"/>
          <w:szCs w:val="24"/>
          <w:lang w:val="en-US" w:eastAsia="en-US" w:bidi="en-US"/>
        </w:rPr>
        <w:t>the software and a secretary is authorized to use by a license obtained by his employer. In each case,</w:t>
      </w:r>
    </w:p>
    <w:p>
      <w:r>
        <w:rPr>
          <w:rFonts w:ascii="Times New Roman" w:hAnsi="Times New Roman" w:eastAsia="Times New Roman" w:cs="Times New Roman"/>
          <w:color w:val="000000"/>
          <w:kern w:val="0"/>
          <w:sz w:val="24"/>
          <w:szCs w:val="24"/>
          <w:lang w:val="en-US" w:eastAsia="en-US" w:bidi="en-US"/>
        </w:rPr>
        <w:t>there is compliance with the contract so long as the two people do not simultaneously use the</w:t>
      </w:r>
    </w:p>
    <w:p>
      <w:r>
        <w:rPr>
          <w:rFonts w:ascii="Times New Roman" w:hAnsi="Times New Roman" w:eastAsia="Times New Roman" w:cs="Times New Roman"/>
          <w:color w:val="000000"/>
          <w:kern w:val="0"/>
          <w:sz w:val="24"/>
          <w:szCs w:val="24"/>
          <w:lang w:val="en-US" w:eastAsia="en-US" w:bidi="en-US"/>
        </w:rPr>
        <w:t>program.&lt;p&gt;</w:t>
      </w:r>
    </w:p>
    <w:p>
      <w:r>
        <w:rPr>
          <w:rFonts w:ascii="Times New Roman" w:hAnsi="Times New Roman" w:eastAsia="Times New Roman" w:cs="Times New Roman"/>
          <w:color w:val="000000"/>
          <w:kern w:val="0"/>
          <w:sz w:val="24"/>
          <w:szCs w:val="24"/>
          <w:lang w:val="en-US" w:eastAsia="en-US" w:bidi="en-US"/>
        </w:rPr>
        <w:t>&amp;nbsp;&amp;nbsp;&amp;nbsp;&amp;nbsp;7.&amp;nbsp;&amp;nbsp;&amp;nbsp;&amp;nbsp;The single CPU presumption fits with mass market and commercial practices.  The</w:t>
      </w:r>
    </w:p>
    <w:p>
      <w:r>
        <w:rPr>
          <w:rFonts w:ascii="Times New Roman" w:hAnsi="Times New Roman" w:eastAsia="Times New Roman" w:cs="Times New Roman"/>
          <w:color w:val="000000"/>
          <w:kern w:val="0"/>
          <w:sz w:val="24"/>
          <w:szCs w:val="24"/>
          <w:lang w:val="en-US" w:eastAsia="en-US" w:bidi="en-US"/>
        </w:rPr>
        <w:t>creation of multiple CPU or site licenses typically requires a specific agreement of the parties.  The</w:t>
      </w:r>
    </w:p>
    <w:p>
      <w:r>
        <w:rPr>
          <w:rFonts w:ascii="Times New Roman" w:hAnsi="Times New Roman" w:eastAsia="Times New Roman" w:cs="Times New Roman"/>
          <w:color w:val="000000"/>
          <w:kern w:val="0"/>
          <w:sz w:val="24"/>
          <w:szCs w:val="24"/>
          <w:lang w:val="en-US" w:eastAsia="en-US" w:bidi="en-US"/>
        </w:rPr>
        <w:t>default rule in subsection (b) conforms to the opinions expressed in a recent survey of computer law</w:t>
      </w:r>
    </w:p>
    <w:p>
      <w:r>
        <w:rPr>
          <w:rFonts w:ascii="Times New Roman" w:hAnsi="Times New Roman" w:eastAsia="Times New Roman" w:cs="Times New Roman"/>
          <w:color w:val="000000"/>
          <w:kern w:val="0"/>
          <w:sz w:val="24"/>
          <w:szCs w:val="24"/>
          <w:lang w:val="en-US" w:eastAsia="en-US" w:bidi="en-US"/>
        </w:rPr>
        <w:t>professionals holding that a single loaded copy, a right to make a back up, and a limit to single user at</w:t>
      </w:r>
    </w:p>
    <w:p>
      <w:r>
        <w:rPr>
          <w:rFonts w:ascii="Times New Roman" w:hAnsi="Times New Roman" w:eastAsia="Times New Roman" w:cs="Times New Roman"/>
          <w:color w:val="000000"/>
          <w:kern w:val="0"/>
          <w:sz w:val="24"/>
          <w:szCs w:val="24"/>
          <w:lang w:val="en-US" w:eastAsia="en-US" w:bidi="en-US"/>
        </w:rPr>
        <w:t>a time was appropriate. Michael Rustad, Elaine Martel, Scott McAuliffe, An Empirical Analysis of</w:t>
      </w:r>
    </w:p>
    <w:p>
      <w:r>
        <w:rPr>
          <w:rFonts w:ascii="Times New Roman" w:hAnsi="Times New Roman" w:eastAsia="Times New Roman" w:cs="Times New Roman"/>
          <w:color w:val="000000"/>
          <w:kern w:val="0"/>
          <w:sz w:val="24"/>
          <w:szCs w:val="24"/>
          <w:lang w:val="en-US" w:eastAsia="en-US" w:bidi="en-US"/>
        </w:rPr>
        <w:t>Software Licensing Law and Practice, 10 Computer L. Ass'n Bull. -- (1995).  A substantial majority</w:t>
      </w:r>
    </w:p>
    <w:p>
      <w:r>
        <w:rPr>
          <w:rFonts w:ascii="Times New Roman" w:hAnsi="Times New Roman" w:eastAsia="Times New Roman" w:cs="Times New Roman"/>
          <w:color w:val="000000"/>
          <w:kern w:val="0"/>
          <w:sz w:val="24"/>
          <w:szCs w:val="24"/>
          <w:lang w:val="en-US" w:eastAsia="en-US" w:bidi="en-US"/>
        </w:rPr>
        <w:t>rejected the idea that more than a single user at a time be permitted.&lt;p&gt;</w:t>
      </w:r>
    </w:p>
    <w:p>
      <w:r>
        <w:rPr>
          <w:rFonts w:ascii="Times New Roman" w:hAnsi="Times New Roman" w:eastAsia="Times New Roman" w:cs="Times New Roman"/>
          <w:color w:val="000000"/>
          <w:kern w:val="0"/>
          <w:sz w:val="24"/>
          <w:szCs w:val="24"/>
          <w:lang w:val="en-US" w:eastAsia="en-US" w:bidi="en-US"/>
        </w:rPr>
        <w:t>&lt;center&gt;&lt;b&gt; -30-&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14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4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5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5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5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5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5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5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5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5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5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5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6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6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6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6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6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6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6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67"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lt;b&gt; &amp;nbsp;&amp;nbsp;&amp;nbsp;&amp;nbsp;Example:&lt;/b&gt;&amp;nbsp;&amp;nbsp;&amp;nbsp;&amp;nbsp;Computer Systems grants a license in its software to Tuggle Co.,</w:t>
      </w:r>
    </w:p>
    <w:p>
      <w:r>
        <w:rPr>
          <w:rFonts w:ascii="Times New Roman" w:hAnsi="Times New Roman" w:eastAsia="Times New Roman" w:cs="Times New Roman"/>
          <w:color w:val="000000"/>
          <w:kern w:val="0"/>
          <w:sz w:val="24"/>
          <w:szCs w:val="24"/>
          <w:lang w:val="en-US" w:eastAsia="en-US" w:bidi="en-US"/>
        </w:rPr>
        <w:t>making the software available by a copy of the program on a disk.  The license</w:t>
      </w:r>
    </w:p>
    <w:p>
      <w:r>
        <w:rPr>
          <w:rFonts w:ascii="Times New Roman" w:hAnsi="Times New Roman" w:eastAsia="Times New Roman" w:cs="Times New Roman"/>
          <w:color w:val="000000"/>
          <w:kern w:val="0"/>
          <w:sz w:val="24"/>
          <w:szCs w:val="24"/>
          <w:lang w:val="en-US" w:eastAsia="en-US" w:bidi="en-US"/>
        </w:rPr>
        <w:t>provides that Tuggle can &amp;quot;use the program in its accounting system&amp;quot; on a designated</w:t>
      </w:r>
    </w:p>
    <w:p>
      <w:r>
        <w:rPr>
          <w:rFonts w:ascii="Times New Roman" w:hAnsi="Times New Roman" w:eastAsia="Times New Roman" w:cs="Times New Roman"/>
          <w:color w:val="000000"/>
          <w:kern w:val="0"/>
          <w:sz w:val="24"/>
          <w:szCs w:val="24"/>
          <w:lang w:val="en-US" w:eastAsia="en-US" w:bidi="en-US"/>
        </w:rPr>
        <w:t>computer.  This implies the right to use the machine code version of the program and</w:t>
      </w:r>
    </w:p>
    <w:p>
      <w:r>
        <w:rPr>
          <w:rFonts w:ascii="Times New Roman" w:hAnsi="Times New Roman" w:eastAsia="Times New Roman" w:cs="Times New Roman"/>
          <w:color w:val="000000"/>
          <w:kern w:val="0"/>
          <w:sz w:val="24"/>
          <w:szCs w:val="24"/>
          <w:lang w:val="en-US" w:eastAsia="en-US" w:bidi="en-US"/>
        </w:rPr>
        <w:t>to load it into the designated computer.  Under this section, the license does not give</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Tuggle a right to demand source code for the program. &lt;p&gt;</w:t>
      </w:r>
    </w:p>
    <w:p>
      <w:r>
        <w:rPr>
          <w:rFonts w:ascii="Times New Roman" w:hAnsi="Times New Roman" w:eastAsia="Times New Roman" w:cs="Times New Roman"/>
          <w:color w:val="000000"/>
          <w:kern w:val="0"/>
          <w:sz w:val="24"/>
          <w:szCs w:val="24"/>
          <w:lang w:val="en-US" w:eastAsia="en-US" w:bidi="en-US"/>
        </w:rPr>
        <w:t>&lt;b&gt; &lt;center&gt;-30-&lt;/b&gt;&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16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6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7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71"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lt;b&gt; &amp;nbsp;&amp;nbsp;&amp;nbsp;&amp;nbsp;Example:&lt;/b&gt;&amp;nbsp;&amp;nbsp;&amp;nbsp;&amp;nbsp;Staten Hospital contracts to have Computer Company provide a</w:t>
      </w:r>
    </w:p>
    <w:p>
      <w:r>
        <w:rPr>
          <w:rFonts w:ascii="Times New Roman" w:hAnsi="Times New Roman" w:eastAsia="Times New Roman" w:cs="Times New Roman"/>
          <w:color w:val="000000"/>
          <w:kern w:val="0"/>
          <w:sz w:val="24"/>
          <w:szCs w:val="24"/>
          <w:lang w:val="en-US" w:eastAsia="en-US" w:bidi="en-US"/>
        </w:rPr>
        <w:t>computer program and data processing for Staten's records relating to treatment and</w:t>
      </w:r>
    </w:p>
    <w:p>
      <w:r>
        <w:rPr>
          <w:rFonts w:ascii="Times New Roman" w:hAnsi="Times New Roman" w:eastAsia="Times New Roman" w:cs="Times New Roman"/>
          <w:color w:val="000000"/>
          <w:kern w:val="0"/>
          <w:sz w:val="24"/>
          <w:szCs w:val="24"/>
          <w:lang w:val="en-US" w:eastAsia="en-US" w:bidi="en-US"/>
        </w:rPr>
        <w:t>billing services.  Staten data are transferred electronically to Computer and processed</w:t>
      </w:r>
    </w:p>
    <w:p>
      <w:r>
        <w:rPr>
          <w:rFonts w:ascii="Times New Roman" w:hAnsi="Times New Roman" w:eastAsia="Times New Roman" w:cs="Times New Roman"/>
          <w:color w:val="000000"/>
          <w:kern w:val="0"/>
          <w:sz w:val="24"/>
          <w:szCs w:val="24"/>
          <w:lang w:val="en-US" w:eastAsia="en-US" w:bidi="en-US"/>
        </w:rPr>
        <w:t>in Computer's system.  This section provides that Staten remains the owner of its data.</w:t>
      </w:r>
    </w:p>
    <w:p>
      <w:r>
        <w:rPr>
          <w:rFonts w:ascii="Times New Roman" w:hAnsi="Times New Roman" w:eastAsia="Times New Roman" w:cs="Times New Roman"/>
          <w:color w:val="000000"/>
          <w:kern w:val="0"/>
          <w:sz w:val="24"/>
          <w:szCs w:val="24"/>
          <w:lang w:val="en-US" w:eastAsia="en-US" w:bidi="en-US"/>
        </w:rPr>
        <w:t>Data held by Computer are owned by Staten because the records are not released to</w:t>
      </w:r>
    </w:p>
    <w:p>
      <w:r>
        <w:rPr>
          <w:rFonts w:ascii="Times New Roman" w:hAnsi="Times New Roman" w:eastAsia="Times New Roman" w:cs="Times New Roman"/>
          <w:color w:val="000000"/>
          <w:kern w:val="0"/>
          <w:sz w:val="24"/>
          <w:szCs w:val="24"/>
          <w:lang w:val="en-US" w:eastAsia="en-US" w:bidi="en-US"/>
        </w:rPr>
        <w:t>the public.  There is an obligation to return the data at the end of the contract.   &lt;p&gt;</w:t>
      </w:r>
    </w:p>
    <w:p>
      <w:r>
        <w:rPr>
          <w:rFonts w:ascii="Times New Roman" w:hAnsi="Times New Roman" w:eastAsia="Times New Roman" w:cs="Times New Roman"/>
          <w:color w:val="000000"/>
          <w:kern w:val="0"/>
          <w:sz w:val="24"/>
          <w:szCs w:val="24"/>
          <w:lang w:val="en-US" w:eastAsia="en-US" w:bidi="en-US"/>
        </w:rPr>
        <w:t>See Hospital Computer Sys., Inc. v. Staten Island Hosp., 788 F. Supp. 1351 (D.N.J. 1992) (respecting</w:t>
      </w:r>
    </w:p>
    <w:p>
      <w:r>
        <w:rPr>
          <w:rFonts w:ascii="Times New Roman" w:hAnsi="Times New Roman" w:eastAsia="Times New Roman" w:cs="Times New Roman"/>
          <w:color w:val="000000"/>
          <w:kern w:val="0"/>
          <w:sz w:val="24"/>
          <w:szCs w:val="24"/>
          <w:lang w:val="en-US" w:eastAsia="en-US" w:bidi="en-US"/>
        </w:rPr>
        <w:t>a contract dispute over a data processing contract in which Staten had a right to return of its</w:t>
      </w:r>
    </w:p>
    <w:p>
      <w:r>
        <w:rPr>
          <w:rFonts w:ascii="Times New Roman" w:hAnsi="Times New Roman" w:eastAsia="Times New Roman" w:cs="Times New Roman"/>
          <w:color w:val="000000"/>
          <w:kern w:val="0"/>
          <w:sz w:val="24"/>
          <w:szCs w:val="24"/>
          <w:lang w:val="en-US" w:eastAsia="en-US" w:bidi="en-US"/>
        </w:rPr>
        <w:t>information at the end of the contract; case assumed to be controlled by Article 2).&lt;p&gt;</w:t>
      </w:r>
    </w:p>
    <w:p>
      <w:r>
        <w:rPr>
          <w:rFonts w:ascii="Times New Roman" w:hAnsi="Times New Roman" w:eastAsia="Times New Roman" w:cs="Times New Roman"/>
          <w:color w:val="000000"/>
          <w:kern w:val="0"/>
          <w:sz w:val="24"/>
          <w:szCs w:val="24"/>
          <w:lang w:val="en-US" w:eastAsia="en-US" w:bidi="en-US"/>
        </w:rPr>
        <w:t>&amp;nbsp;&amp;nbsp;&amp;nbsp;&amp;nbsp;3.&amp;nbsp;&amp;nbsp;&amp;nbsp;&amp;nbsp;The contract principle is limited to commercial, technical, or scientific data.  It</w:t>
      </w:r>
    </w:p>
    <w:p>
      <w:r>
        <w:rPr>
          <w:rFonts w:ascii="Times New Roman" w:hAnsi="Times New Roman" w:eastAsia="Times New Roman" w:cs="Times New Roman"/>
          <w:color w:val="000000"/>
          <w:kern w:val="0"/>
          <w:sz w:val="24"/>
          <w:szCs w:val="24"/>
          <w:lang w:val="en-US" w:eastAsia="en-US" w:bidi="en-US"/>
        </w:rPr>
        <w:t>excludes personal information.  A significant debate exists about what restrictions should be created in</w:t>
      </w:r>
    </w:p>
    <w:p>
      <w:r>
        <w:rPr>
          <w:rFonts w:ascii="Times New Roman" w:hAnsi="Times New Roman" w:eastAsia="Times New Roman" w:cs="Times New Roman"/>
          <w:color w:val="000000"/>
          <w:kern w:val="0"/>
          <w:sz w:val="24"/>
          <w:szCs w:val="24"/>
          <w:lang w:val="en-US" w:eastAsia="en-US" w:bidi="en-US"/>
        </w:rPr>
        <w:t>reference to the receipt of personal information and its transfer across borders or use in commercial</w:t>
      </w:r>
    </w:p>
    <w:p>
      <w:r>
        <w:rPr>
          <w:rFonts w:ascii="Times New Roman" w:hAnsi="Times New Roman" w:eastAsia="Times New Roman" w:cs="Times New Roman"/>
          <w:color w:val="000000"/>
          <w:kern w:val="0"/>
          <w:sz w:val="24"/>
          <w:szCs w:val="24"/>
          <w:lang w:val="en-US" w:eastAsia="en-US" w:bidi="en-US"/>
        </w:rPr>
        <w:t>activities.  Sauvant, International Transactions in Services: The Politics of Transborder Data Flows</w:t>
      </w:r>
    </w:p>
    <w:p>
      <w:r>
        <w:rPr>
          <w:rFonts w:ascii="Times New Roman" w:hAnsi="Times New Roman" w:eastAsia="Times New Roman" w:cs="Times New Roman"/>
          <w:color w:val="000000"/>
          <w:kern w:val="0"/>
          <w:sz w:val="24"/>
          <w:szCs w:val="24"/>
          <w:lang w:val="en-US" w:eastAsia="en-US" w:bidi="en-US"/>
        </w:rPr>
        <w:t>(1986).  Since this is a contract statute, it is not appropriate to be involved in that debate.  Exclusion</w:t>
      </w:r>
    </w:p>
    <w:p>
      <w:r>
        <w:rPr>
          <w:rFonts w:ascii="Times New Roman" w:hAnsi="Times New Roman" w:eastAsia="Times New Roman" w:cs="Times New Roman"/>
          <w:color w:val="000000"/>
          <w:kern w:val="0"/>
          <w:sz w:val="24"/>
          <w:szCs w:val="24"/>
          <w:lang w:val="en-US" w:eastAsia="en-US" w:bidi="en-US"/>
        </w:rPr>
        <w:t>of personal information from this section does not indicate a position that restrictions parallel to those</w:t>
      </w:r>
    </w:p>
    <w:p>
      <w:r>
        <w:rPr>
          <w:rFonts w:ascii="Times New Roman" w:hAnsi="Times New Roman" w:eastAsia="Times New Roman" w:cs="Times New Roman"/>
          <w:color w:val="000000"/>
          <w:kern w:val="0"/>
          <w:sz w:val="24"/>
          <w:szCs w:val="24"/>
          <w:lang w:val="en-US" w:eastAsia="en-US" w:bidi="en-US"/>
        </w:rPr>
        <w:t>outlined here should not be adopted as a basic or default principle in that other context.&lt;p&gt;</w:t>
      </w:r>
    </w:p>
    <w:p>
      <w:r>
        <w:rPr>
          <w:rFonts w:ascii="Times New Roman" w:hAnsi="Times New Roman" w:eastAsia="Times New Roman" w:cs="Times New Roman"/>
          <w:color w:val="000000"/>
          <w:kern w:val="0"/>
          <w:sz w:val="24"/>
          <w:szCs w:val="24"/>
          <w:lang w:val="en-US" w:eastAsia="en-US" w:bidi="en-US"/>
        </w:rPr>
        <w:t>&amp;nbsp;&amp;nbsp;&amp;nbsp;&amp;nbsp;4.&amp;nbsp;&amp;nbsp;&amp;nbsp;&amp;nbsp;The section does not deal with secondary use of information obtained in normal</w:t>
      </w:r>
    </w:p>
    <w:p>
      <w:r>
        <w:rPr>
          <w:rFonts w:ascii="Times New Roman" w:hAnsi="Times New Roman" w:eastAsia="Times New Roman" w:cs="Times New Roman"/>
          <w:color w:val="000000"/>
          <w:kern w:val="0"/>
          <w:sz w:val="24"/>
          <w:szCs w:val="24"/>
          <w:lang w:val="en-US" w:eastAsia="en-US" w:bidi="en-US"/>
        </w:rPr>
        <w:t>business operations not associated with a information contract.  Thus, the ability of Master Charge to</w:t>
      </w:r>
    </w:p>
    <w:p>
      <w:r>
        <w:rPr>
          <w:rFonts w:ascii="Times New Roman" w:hAnsi="Times New Roman" w:eastAsia="Times New Roman" w:cs="Times New Roman"/>
          <w:color w:val="000000"/>
          <w:kern w:val="0"/>
          <w:sz w:val="24"/>
          <w:szCs w:val="24"/>
          <w:lang w:val="en-US" w:eastAsia="en-US" w:bidi="en-US"/>
        </w:rPr>
        <w:t>use as a mailing list any commercial information it obtained from its credit card operations is not dealt</w:t>
      </w:r>
    </w:p>
    <w:p>
      <w:r>
        <w:rPr>
          <w:rFonts w:ascii="Times New Roman" w:hAnsi="Times New Roman" w:eastAsia="Times New Roman" w:cs="Times New Roman"/>
          <w:color w:val="000000"/>
          <w:kern w:val="0"/>
          <w:sz w:val="24"/>
          <w:szCs w:val="24"/>
          <w:lang w:val="en-US" w:eastAsia="en-US" w:bidi="en-US"/>
        </w:rPr>
        <w:t>with in this section.  That acquisition of data did not stem from a information contract. Case law</w:t>
      </w:r>
    </w:p>
    <w:p>
      <w:r>
        <w:rPr>
          <w:rFonts w:ascii="Times New Roman" w:hAnsi="Times New Roman" w:eastAsia="Times New Roman" w:cs="Times New Roman"/>
          <w:color w:val="000000"/>
          <w:kern w:val="0"/>
          <w:sz w:val="24"/>
          <w:szCs w:val="24"/>
          <w:lang w:val="en-US" w:eastAsia="en-US" w:bidi="en-US"/>
        </w:rPr>
        <w:t>suggests that as to the merchant involved, Master Charge has a right to use its purchase information</w:t>
      </w:r>
    </w:p>
    <w:p>
      <w:r>
        <w:rPr>
          <w:rFonts w:ascii="Times New Roman" w:hAnsi="Times New Roman" w:eastAsia="Times New Roman" w:cs="Times New Roman"/>
          <w:color w:val="000000"/>
          <w:kern w:val="0"/>
          <w:sz w:val="24"/>
          <w:szCs w:val="24"/>
          <w:lang w:val="en-US" w:eastAsia="en-US" w:bidi="en-US"/>
        </w:rPr>
        <w:t>for its own purposes unless expressly excluded. &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amp;nbsp;&amp;nbsp;&amp;nbsp;&amp;nbsp;5.&amp;nbsp;&amp;nbsp;&amp;nbsp;&amp;nbsp;The obligation to return the data at the end of the contract hinges not only on</w:t>
      </w:r>
    </w:p>
    <w:p>
      <w:r>
        <w:rPr>
          <w:rFonts w:ascii="Times New Roman" w:hAnsi="Times New Roman" w:eastAsia="Times New Roman" w:cs="Times New Roman"/>
          <w:color w:val="000000"/>
          <w:kern w:val="0"/>
          <w:sz w:val="24"/>
          <w:szCs w:val="24"/>
          <w:lang w:val="en-US" w:eastAsia="en-US" w:bidi="en-US"/>
        </w:rPr>
        <w:t>ownership, but also on the availability of a lien for money owed.  See Computer Business Services,</w:t>
      </w:r>
    </w:p>
    <w:p>
      <w:r>
        <w:rPr>
          <w:rFonts w:ascii="Times New Roman" w:hAnsi="Times New Roman" w:eastAsia="Times New Roman" w:cs="Times New Roman"/>
          <w:color w:val="000000"/>
          <w:kern w:val="0"/>
          <w:sz w:val="24"/>
          <w:szCs w:val="24"/>
          <w:lang w:val="en-US" w:eastAsia="en-US" w:bidi="en-US"/>
        </w:rPr>
        <w:t>Inc. v. West, 627 S.W.2d 759 (Tex. Ct. App. 1981) (no deceptive practice where computerized</w:t>
      </w:r>
    </w:p>
    <w:p>
      <w:r>
        <w:rPr>
          <w:rFonts w:ascii="Times New Roman" w:hAnsi="Times New Roman" w:eastAsia="Times New Roman" w:cs="Times New Roman"/>
          <w:color w:val="000000"/>
          <w:kern w:val="0"/>
          <w:sz w:val="24"/>
          <w:szCs w:val="24"/>
          <w:lang w:val="en-US" w:eastAsia="en-US" w:bidi="en-US"/>
        </w:rPr>
        <w:t>bookkeeping service simply withheld returning data, but made no assertion about its legal right to do</w:t>
      </w:r>
    </w:p>
    <w:p>
      <w:r>
        <w:rPr>
          <w:rFonts w:ascii="Times New Roman" w:hAnsi="Times New Roman" w:eastAsia="Times New Roman" w:cs="Times New Roman"/>
          <w:color w:val="000000"/>
          <w:kern w:val="0"/>
          <w:sz w:val="24"/>
          <w:szCs w:val="24"/>
          <w:lang w:val="en-US" w:eastAsia="en-US" w:bidi="en-US"/>
        </w:rPr>
        <w:t>so); LTD Commodities, Inc. v. Perederij, 699 F.2d 404 (7th Cir. 1983) (While customer may seek a</w:t>
      </w:r>
    </w:p>
    <w:p>
      <w:r>
        <w:rPr>
          <w:rFonts w:ascii="Times New Roman" w:hAnsi="Times New Roman" w:eastAsia="Times New Roman" w:cs="Times New Roman"/>
          <w:color w:val="000000"/>
          <w:kern w:val="0"/>
          <w:sz w:val="24"/>
          <w:szCs w:val="24"/>
          <w:lang w:val="en-US" w:eastAsia="en-US" w:bidi="en-US"/>
        </w:rPr>
        <w:t>mandated return of the data in context of a lawsuit, release back of the information or relevant</w:t>
      </w:r>
    </w:p>
    <w:p>
      <w:r>
        <w:rPr>
          <w:rFonts w:ascii="Times New Roman" w:hAnsi="Times New Roman" w:eastAsia="Times New Roman" w:cs="Times New Roman"/>
          <w:color w:val="000000"/>
          <w:kern w:val="0"/>
          <w:sz w:val="24"/>
          <w:szCs w:val="24"/>
          <w:lang w:val="en-US" w:eastAsia="en-US" w:bidi="en-US"/>
        </w:rPr>
        <w:t>software in that setting justifies a requiring that the customer post bond to supplant the valuable</w:t>
      </w:r>
    </w:p>
    <w:p>
      <w:r>
        <w:rPr>
          <w:rFonts w:ascii="Times New Roman" w:hAnsi="Times New Roman" w:eastAsia="Times New Roman" w:cs="Times New Roman"/>
          <w:color w:val="000000"/>
          <w:kern w:val="0"/>
          <w:sz w:val="24"/>
          <w:szCs w:val="24"/>
          <w:lang w:val="en-US" w:eastAsia="en-US" w:bidi="en-US"/>
        </w:rPr>
        <w:t>possessory lien).  Possessory liens may exist under common law where the service provider added</w:t>
      </w:r>
    </w:p>
    <w:p>
      <w:r>
        <w:rPr>
          <w:rFonts w:ascii="Times New Roman" w:hAnsi="Times New Roman" w:eastAsia="Times New Roman" w:cs="Times New Roman"/>
          <w:color w:val="000000"/>
          <w:kern w:val="0"/>
          <w:sz w:val="24"/>
          <w:szCs w:val="24"/>
          <w:lang w:val="en-US" w:eastAsia="en-US" w:bidi="en-US"/>
        </w:rPr>
        <w:t>value to the property.  In Chemical Bank v. Communications Data Servs., Inc., 765 F. Supp. 1401 (D.</w:t>
      </w:r>
    </w:p>
    <w:p>
      <w:r>
        <w:rPr>
          <w:rFonts w:ascii="Times New Roman" w:hAnsi="Times New Roman" w:eastAsia="Times New Roman" w:cs="Times New Roman"/>
          <w:color w:val="000000"/>
          <w:kern w:val="0"/>
          <w:sz w:val="24"/>
          <w:szCs w:val="24"/>
          <w:lang w:val="en-US" w:eastAsia="en-US" w:bidi="en-US"/>
        </w:rPr>
        <w:t>Iowa) (Supplier of data processing services held a lien pursuant to UCC 9-310).  But see Mack</w:t>
      </w:r>
    </w:p>
    <w:p>
      <w:r>
        <w:rPr>
          <w:rFonts w:ascii="Times New Roman" w:hAnsi="Times New Roman" w:eastAsia="Times New Roman" w:cs="Times New Roman"/>
          <w:color w:val="000000"/>
          <w:kern w:val="0"/>
          <w:sz w:val="24"/>
          <w:szCs w:val="24"/>
          <w:lang w:val="en-US" w:eastAsia="en-US" w:bidi="en-US"/>
        </w:rPr>
        <w:t>Trucks, Inc. v. Performance Assocs. Corp., 381 Pa Super. 173, 553 A.2d 412 (Pa. Super. Ct. 1989)</w:t>
      </w:r>
    </w:p>
    <w:p>
      <w:r>
        <w:rPr>
          <w:rFonts w:ascii="Times New Roman" w:hAnsi="Times New Roman" w:eastAsia="Times New Roman" w:cs="Times New Roman"/>
          <w:color w:val="000000"/>
          <w:kern w:val="0"/>
          <w:sz w:val="24"/>
          <w:szCs w:val="24"/>
          <w:lang w:val="en-US" w:eastAsia="en-US" w:bidi="en-US"/>
        </w:rPr>
        <w:t>(software developer did not have artisan's lien on personal property delivered to it by customer</w:t>
      </w:r>
    </w:p>
    <w:p>
      <w:r>
        <w:rPr>
          <w:rFonts w:ascii="Times New Roman" w:hAnsi="Times New Roman" w:eastAsia="Times New Roman" w:cs="Times New Roman"/>
          <w:color w:val="000000"/>
          <w:kern w:val="0"/>
          <w:sz w:val="24"/>
          <w:szCs w:val="24"/>
          <w:lang w:val="en-US" w:eastAsia="en-US" w:bidi="en-US"/>
        </w:rPr>
        <w:t>because the developer did not add value to that property).  Some courts not only disallow an implied</w:t>
      </w:r>
    </w:p>
    <w:p>
      <w:r>
        <w:rPr>
          <w:rFonts w:ascii="Times New Roman" w:hAnsi="Times New Roman" w:eastAsia="Times New Roman" w:cs="Times New Roman"/>
          <w:color w:val="000000"/>
          <w:kern w:val="0"/>
          <w:sz w:val="24"/>
          <w:szCs w:val="24"/>
          <w:lang w:val="en-US" w:eastAsia="en-US" w:bidi="en-US"/>
        </w:rPr>
        <w:t>lien in the data, but impose damages on the service provider who wrongfully retains the data in breach</w:t>
      </w:r>
    </w:p>
    <w:p>
      <w:r>
        <w:rPr>
          <w:rFonts w:ascii="Times New Roman" w:hAnsi="Times New Roman" w:eastAsia="Times New Roman" w:cs="Times New Roman"/>
          <w:color w:val="000000"/>
          <w:kern w:val="0"/>
          <w:sz w:val="24"/>
          <w:szCs w:val="24"/>
          <w:lang w:val="en-US" w:eastAsia="en-US" w:bidi="en-US"/>
        </w:rPr>
        <w:t>of contract as leverage to settle a contested debt. Magic Valley Radiology Associates v. Professional</w:t>
      </w:r>
    </w:p>
    <w:p>
      <w:r>
        <w:rPr>
          <w:rFonts w:ascii="Times New Roman" w:hAnsi="Times New Roman" w:eastAsia="Times New Roman" w:cs="Times New Roman"/>
          <w:color w:val="000000"/>
          <w:kern w:val="0"/>
          <w:sz w:val="24"/>
          <w:szCs w:val="24"/>
          <w:lang w:val="en-US" w:eastAsia="en-US" w:bidi="en-US"/>
        </w:rPr>
        <w:t>Business Services, Inc. 119 Idaho 558, 808 P.2d 1303 (Idaho 1991) (medical partnership properly</w:t>
      </w:r>
    </w:p>
    <w:p>
      <w:r>
        <w:rPr>
          <w:rFonts w:ascii="Times New Roman" w:hAnsi="Times New Roman" w:eastAsia="Times New Roman" w:cs="Times New Roman"/>
          <w:color w:val="000000"/>
          <w:kern w:val="0"/>
          <w:sz w:val="24"/>
          <w:szCs w:val="24"/>
          <w:lang w:val="en-US" w:eastAsia="en-US" w:bidi="en-US"/>
        </w:rPr>
        <w:t>terminated the contract, but the data service provider did not return the billing records as required</w:t>
      </w:r>
    </w:p>
    <w:p>
      <w:r>
        <w:rPr>
          <w:rFonts w:ascii="Times New Roman" w:hAnsi="Times New Roman" w:eastAsia="Times New Roman" w:cs="Times New Roman"/>
          <w:color w:val="000000"/>
          <w:kern w:val="0"/>
          <w:sz w:val="24"/>
          <w:szCs w:val="24"/>
          <w:lang w:val="en-US" w:eastAsia="en-US" w:bidi="en-US"/>
        </w:rPr>
        <w:t xml:space="preserve">under the contract; court affirms punitive damages for this action in addition to damages for breach of </w:t>
      </w:r>
    </w:p>
    <w:p>
      <w:r>
        <w:rPr>
          <w:rFonts w:ascii="Times New Roman" w:hAnsi="Times New Roman" w:eastAsia="Times New Roman" w:cs="Times New Roman"/>
          <w:color w:val="000000"/>
          <w:kern w:val="0"/>
          <w:sz w:val="24"/>
          <w:szCs w:val="24"/>
          <w:lang w:val="en-US" w:eastAsia="en-US" w:bidi="en-US"/>
        </w:rPr>
        <w:t>contract). &lt;p&gt;</w:t>
      </w:r>
    </w:p>
    <w:p>
      <w:r>
        <w:rPr>
          <w:rFonts w:ascii="Times New Roman" w:hAnsi="Times New Roman" w:eastAsia="Times New Roman" w:cs="Times New Roman"/>
          <w:color w:val="000000"/>
          <w:kern w:val="0"/>
          <w:sz w:val="24"/>
          <w:szCs w:val="24"/>
          <w:lang w:val="en-US" w:eastAsia="en-US" w:bidi="en-US"/>
        </w:rPr>
        <w:t xml:space="preserve">&amp;nbsp;&amp;nbsp;&amp;nbsp;&amp;nbsp;6.&amp;nbsp;&amp;nbsp;&amp;nbsp;&amp;nbsp;A possessory lien previously established under this section was not widely supported.  </w:t>
      </w:r>
    </w:p>
    <w:p>
      <w:r>
        <w:rPr>
          <w:rFonts w:ascii="Times New Roman" w:hAnsi="Times New Roman" w:eastAsia="Times New Roman" w:cs="Times New Roman"/>
          <w:color w:val="000000"/>
          <w:kern w:val="0"/>
          <w:sz w:val="24"/>
          <w:szCs w:val="24"/>
          <w:lang w:val="en-US" w:eastAsia="en-US" w:bidi="en-US"/>
        </w:rPr>
        <w:t>Although case law exists suggesting that such a lien exists in a number of states, it may not be</w:t>
      </w:r>
    </w:p>
    <w:p>
      <w:r>
        <w:rPr>
          <w:rFonts w:ascii="Times New Roman" w:hAnsi="Times New Roman" w:eastAsia="Times New Roman" w:cs="Times New Roman"/>
          <w:color w:val="000000"/>
          <w:kern w:val="0"/>
          <w:sz w:val="24"/>
          <w:szCs w:val="24"/>
          <w:lang w:val="en-US" w:eastAsia="en-US" w:bidi="en-US"/>
        </w:rPr>
        <w:t>appropriate to develop that concept in this article.  The former language read: &amp;nbsp;&amp;nbsp;&amp;nbsp;&amp;nbsp;&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17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0  </w:t>
      </w:r>
    </w:p>
  </w:comment>
  <w:comment w:id="173"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amp;nbsp;&amp;nbsp;&amp;nbsp;&amp;nbsp;(1) as security for the performance of any accrued and unpaid monetary</w:t>
      </w:r>
    </w:p>
    <w:p>
      <w:r>
        <w:rPr>
          <w:rFonts w:ascii="Times New Roman" w:hAnsi="Times New Roman" w:eastAsia="Times New Roman" w:cs="Times New Roman"/>
          <w:color w:val="000000"/>
          <w:kern w:val="0"/>
          <w:sz w:val="24"/>
          <w:szCs w:val="24"/>
          <w:lang w:val="en-US" w:eastAsia="en-US" w:bidi="en-US"/>
        </w:rPr>
        <w:t>obligations under the contract; and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amp;nbsp;&amp;nbsp;&amp;nbsp;&amp;nbsp;(2) to the extent that commingling required or permitted by the contract</w:t>
      </w:r>
    </w:p>
    <w:p>
      <w:r>
        <w:rPr>
          <w:rFonts w:ascii="Times New Roman" w:hAnsi="Times New Roman" w:eastAsia="Times New Roman" w:cs="Times New Roman"/>
          <w:color w:val="000000"/>
          <w:kern w:val="0"/>
          <w:sz w:val="24"/>
          <w:szCs w:val="24"/>
          <w:lang w:val="en-US" w:eastAsia="en-US" w:bidi="en-US"/>
        </w:rPr>
        <w:t>makes return or destruction impossible without material harm to the property of that party. &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0  </w:t>
      </w:r>
    </w:p>
  </w:comment>
  <w:comment w:id="17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7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7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7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7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7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8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8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8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8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8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8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8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8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8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8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9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9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19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19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19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95"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lt;b&gt; &amp;nbsp;&amp;nbsp;&amp;nbsp;&amp;nbsp;Example 1:&lt;/b&gt;  Client obtains a copy of a word processing program under license from</w:t>
      </w:r>
    </w:p>
    <w:p>
      <w:r>
        <w:rPr>
          <w:rFonts w:ascii="Times New Roman" w:hAnsi="Times New Roman" w:eastAsia="Times New Roman" w:cs="Times New Roman"/>
          <w:color w:val="000000"/>
          <w:kern w:val="0"/>
          <w:sz w:val="24"/>
          <w:szCs w:val="24"/>
          <w:lang w:val="en-US" w:eastAsia="en-US" w:bidi="en-US"/>
        </w:rPr>
        <w:t>Developer.  Developer in fact created the program by copying existing code from a</w:t>
      </w:r>
    </w:p>
    <w:p>
      <w:r>
        <w:rPr>
          <w:rFonts w:ascii="Times New Roman" w:hAnsi="Times New Roman" w:eastAsia="Times New Roman" w:cs="Times New Roman"/>
          <w:color w:val="000000"/>
          <w:kern w:val="0"/>
          <w:sz w:val="24"/>
          <w:szCs w:val="24"/>
          <w:lang w:val="en-US" w:eastAsia="en-US" w:bidi="en-US"/>
        </w:rPr>
        <w:t xml:space="preserve">third party.  That third party enforces its infringement claims against Client's copy. </w:t>
      </w:r>
    </w:p>
    <w:p>
      <w:r>
        <w:rPr>
          <w:rFonts w:ascii="Times New Roman" w:hAnsi="Times New Roman" w:eastAsia="Times New Roman" w:cs="Times New Roman"/>
          <w:color w:val="000000"/>
          <w:kern w:val="0"/>
          <w:sz w:val="24"/>
          <w:szCs w:val="24"/>
          <w:lang w:val="en-US" w:eastAsia="en-US" w:bidi="en-US"/>
        </w:rPr>
        <w:t>Client recovers from Developer.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lt;b&gt; &amp;nbsp;&amp;nbsp;&amp;nbsp;&amp;nbsp;Example 2:&lt;/b&gt;  Client obtains a copy of a word processing program under license from</w:t>
      </w:r>
    </w:p>
    <w:p>
      <w:r>
        <w:rPr>
          <w:rFonts w:ascii="Times New Roman" w:hAnsi="Times New Roman" w:eastAsia="Times New Roman" w:cs="Times New Roman"/>
          <w:color w:val="000000"/>
          <w:kern w:val="0"/>
          <w:sz w:val="24"/>
          <w:szCs w:val="24"/>
          <w:lang w:val="en-US" w:eastAsia="en-US" w:bidi="en-US"/>
        </w:rPr>
        <w:t>Developer.  Several months later, an independent third party obtains a patent on the</w:t>
      </w:r>
    </w:p>
    <w:p>
      <w:r>
        <w:rPr>
          <w:rFonts w:ascii="Times New Roman" w:hAnsi="Times New Roman" w:eastAsia="Times New Roman" w:cs="Times New Roman"/>
          <w:color w:val="000000"/>
          <w:kern w:val="0"/>
          <w:sz w:val="24"/>
          <w:szCs w:val="24"/>
          <w:lang w:val="en-US" w:eastAsia="en-US" w:bidi="en-US"/>
        </w:rPr>
        <w:t xml:space="preserve">process that the program creates.  It sues Client for infringement.  The claim does not </w:t>
      </w:r>
    </w:p>
    <w:p>
      <w:r>
        <w:rPr>
          <w:rFonts w:ascii="Times New Roman" w:hAnsi="Times New Roman" w:eastAsia="Times New Roman" w:cs="Times New Roman"/>
          <w:color w:val="000000"/>
          <w:kern w:val="0"/>
          <w:sz w:val="24"/>
          <w:szCs w:val="24"/>
          <w:lang w:val="en-US" w:eastAsia="en-US" w:bidi="en-US"/>
        </w:rPr>
        <w:t>breach the warranty. &lt;p&gt;</w:t>
      </w:r>
    </w:p>
    <w:p>
      <w:r>
        <w:rPr>
          <w:rFonts w:ascii="Times New Roman" w:hAnsi="Times New Roman" w:eastAsia="Times New Roman" w:cs="Times New Roman"/>
          <w:color w:val="000000"/>
          <w:kern w:val="0"/>
          <w:sz w:val="24"/>
          <w:szCs w:val="24"/>
          <w:lang w:val="en-US" w:eastAsia="en-US" w:bidi="en-US"/>
        </w:rPr>
        <w:t>&amp;nbsp;&amp;nbsp;&amp;nbsp;&amp;nbsp;4.&amp;nbsp;&amp;nbsp;&amp;nbsp;&amp;nbsp;The choice between a "reason to know" and an absolute liability warranty requires a</w:t>
      </w:r>
    </w:p>
    <w:p>
      <w:r>
        <w:rPr>
          <w:rFonts w:ascii="Times New Roman" w:hAnsi="Times New Roman" w:eastAsia="Times New Roman" w:cs="Times New Roman"/>
          <w:color w:val="000000"/>
          <w:kern w:val="0"/>
          <w:sz w:val="24"/>
          <w:szCs w:val="24"/>
          <w:lang w:val="en-US" w:eastAsia="en-US" w:bidi="en-US"/>
        </w:rPr>
        <w:t>balancing of the interests of the licensor and licensee in a situation where infringement claims may</w:t>
      </w:r>
    </w:p>
    <w:p>
      <w:r>
        <w:rPr>
          <w:rFonts w:ascii="Times New Roman" w:hAnsi="Times New Roman" w:eastAsia="Times New Roman" w:cs="Times New Roman"/>
          <w:color w:val="000000"/>
          <w:kern w:val="0"/>
          <w:sz w:val="24"/>
          <w:szCs w:val="24"/>
          <w:lang w:val="en-US" w:eastAsia="en-US" w:bidi="en-US"/>
        </w:rPr>
        <w:t>arise without direct fault of either party.  Both in copyright and patent infringement claims, the</w:t>
      </w:r>
    </w:p>
    <w:p>
      <w:r>
        <w:rPr>
          <w:rFonts w:ascii="Times New Roman" w:hAnsi="Times New Roman" w:eastAsia="Times New Roman" w:cs="Times New Roman"/>
          <w:color w:val="000000"/>
          <w:kern w:val="0"/>
          <w:sz w:val="24"/>
          <w:szCs w:val="24"/>
          <w:lang w:val="en-US" w:eastAsia="en-US" w:bidi="en-US"/>
        </w:rPr>
        <w:t>complexity of the technology, the diverse sources from which it arises and character of modern</w:t>
      </w:r>
    </w:p>
    <w:p>
      <w:r>
        <w:rPr>
          <w:rFonts w:ascii="Times New Roman" w:hAnsi="Times New Roman" w:eastAsia="Times New Roman" w:cs="Times New Roman"/>
          <w:color w:val="000000"/>
          <w:kern w:val="0"/>
          <w:sz w:val="24"/>
          <w:szCs w:val="24"/>
          <w:lang w:val="en-US" w:eastAsia="en-US" w:bidi="en-US"/>
        </w:rPr>
        <w:t>infringement claims that do not admit of good faith purchase and do not require knowledge of</w:t>
      </w:r>
    </w:p>
    <w:p>
      <w:r>
        <w:rPr>
          <w:rFonts w:ascii="Times New Roman" w:hAnsi="Times New Roman" w:eastAsia="Times New Roman" w:cs="Times New Roman"/>
          <w:color w:val="000000"/>
          <w:kern w:val="0"/>
          <w:sz w:val="24"/>
          <w:szCs w:val="24"/>
          <w:lang w:val="en-US" w:eastAsia="en-US" w:bidi="en-US"/>
        </w:rPr>
        <w:t>infringement all create significant risk in the modern commercial environment.  The choice here is to</w:t>
      </w:r>
    </w:p>
    <w:p>
      <w:r>
        <w:rPr>
          <w:rFonts w:ascii="Times New Roman" w:hAnsi="Times New Roman" w:eastAsia="Times New Roman" w:cs="Times New Roman"/>
          <w:color w:val="000000"/>
          <w:kern w:val="0"/>
          <w:sz w:val="24"/>
          <w:szCs w:val="24"/>
          <w:lang w:val="en-US" w:eastAsia="en-US" w:bidi="en-US"/>
        </w:rPr>
        <w:t>place knowing misconduct risk on the licensor, but in cases where neither party had knowledge that an</w:t>
      </w:r>
    </w:p>
    <w:p>
      <w:r>
        <w:rPr>
          <w:rFonts w:ascii="Times New Roman" w:hAnsi="Times New Roman" w:eastAsia="Times New Roman" w:cs="Times New Roman"/>
          <w:color w:val="000000"/>
          <w:kern w:val="0"/>
          <w:sz w:val="24"/>
          <w:szCs w:val="24"/>
          <w:lang w:val="en-US" w:eastAsia="en-US" w:bidi="en-US"/>
        </w:rPr>
        <w:t>infringement would ensue, to allow loss to stay with the licensee if it is the party sued unless the</w:t>
      </w:r>
    </w:p>
    <w:p>
      <w:r>
        <w:rPr>
          <w:rFonts w:ascii="Times New Roman" w:hAnsi="Times New Roman" w:eastAsia="Times New Roman" w:cs="Times New Roman"/>
          <w:color w:val="000000"/>
          <w:kern w:val="0"/>
          <w:sz w:val="24"/>
          <w:szCs w:val="24"/>
          <w:lang w:val="en-US" w:eastAsia="en-US" w:bidi="en-US"/>
        </w:rPr>
        <w:t>contract reverses that allocation.  No knowledge warranties are common in modern licensing. See 2B-315.  Note that this is a contract provision, and that it does not alter current intellectual property law</w:t>
      </w:r>
    </w:p>
    <w:p>
      <w:r>
        <w:rPr>
          <w:rFonts w:ascii="Times New Roman" w:hAnsi="Times New Roman" w:eastAsia="Times New Roman" w:cs="Times New Roman"/>
          <w:color w:val="000000"/>
          <w:kern w:val="0"/>
          <w:sz w:val="24"/>
          <w:szCs w:val="24"/>
          <w:lang w:val="en-US" w:eastAsia="en-US" w:bidi="en-US"/>
        </w:rPr>
        <w:t>which recognizes neither a concept of bona fide purchaser defense to infringement, nor a lack of</w:t>
      </w:r>
    </w:p>
    <w:p>
      <w:r>
        <w:rPr>
          <w:rFonts w:ascii="Times New Roman" w:hAnsi="Times New Roman" w:eastAsia="Times New Roman" w:cs="Times New Roman"/>
          <w:color w:val="000000"/>
          <w:kern w:val="0"/>
          <w:sz w:val="24"/>
          <w:szCs w:val="24"/>
          <w:lang w:val="en-US" w:eastAsia="en-US" w:bidi="en-US"/>
        </w:rPr>
        <w:t>knowledge defense.  Thus, in dealing with the case of a merchant who does not know about the</w:t>
      </w:r>
    </w:p>
    <w:p>
      <w:r>
        <w:rPr>
          <w:rFonts w:ascii="Times New Roman" w:hAnsi="Times New Roman" w:eastAsia="Times New Roman" w:cs="Times New Roman"/>
          <w:color w:val="000000"/>
          <w:kern w:val="0"/>
          <w:sz w:val="24"/>
          <w:szCs w:val="24"/>
          <w:lang w:val="en-US" w:eastAsia="en-US" w:bidi="en-US"/>
        </w:rPr>
        <w:t>infringement, either the licensee or the licensor may have infringement liability and this warranty will</w:t>
      </w:r>
    </w:p>
    <w:p>
      <w:r>
        <w:rPr>
          <w:rFonts w:ascii="Times New Roman" w:hAnsi="Times New Roman" w:eastAsia="Times New Roman" w:cs="Times New Roman"/>
          <w:color w:val="000000"/>
          <w:kern w:val="0"/>
          <w:sz w:val="24"/>
          <w:szCs w:val="24"/>
          <w:lang w:val="en-US" w:eastAsia="en-US" w:bidi="en-US"/>
        </w:rPr>
        <w:t>not redistribute the loss.  A majority of computer law professionals responding to a survey believed</w:t>
      </w:r>
    </w:p>
    <w:p>
      <w:r>
        <w:rPr>
          <w:rFonts w:ascii="Times New Roman" w:hAnsi="Times New Roman" w:eastAsia="Times New Roman" w:cs="Times New Roman"/>
          <w:color w:val="000000"/>
          <w:kern w:val="0"/>
          <w:sz w:val="24"/>
          <w:szCs w:val="24"/>
          <w:lang w:val="en-US" w:eastAsia="en-US" w:bidi="en-US"/>
        </w:rPr>
        <w:t>that a mass market license should not be able to disclaim warranties that the licensor has a right to</w:t>
      </w:r>
    </w:p>
    <w:p>
      <w:r>
        <w:rPr>
          <w:rFonts w:ascii="Times New Roman" w:hAnsi="Times New Roman" w:eastAsia="Times New Roman" w:cs="Times New Roman"/>
          <w:color w:val="000000"/>
          <w:kern w:val="0"/>
          <w:sz w:val="24"/>
          <w:szCs w:val="24"/>
          <w:lang w:val="en-US" w:eastAsia="en-US" w:bidi="en-US"/>
        </w:rPr>
        <w:t>make the license and has no knowledge of an infringement.  While the inability to disclaim is</w:t>
      </w:r>
    </w:p>
    <w:p>
      <w:r>
        <w:rPr>
          <w:rFonts w:ascii="Times New Roman" w:hAnsi="Times New Roman" w:eastAsia="Times New Roman" w:cs="Times New Roman"/>
          <w:color w:val="000000"/>
          <w:kern w:val="0"/>
          <w:sz w:val="24"/>
          <w:szCs w:val="24"/>
          <w:lang w:val="en-US" w:eastAsia="en-US" w:bidi="en-US"/>
        </w:rPr>
        <w:t>inconsistent with the contract freedom base of this article, this section creates warranties consistent</w:t>
      </w:r>
    </w:p>
    <w:p>
      <w:r>
        <w:rPr>
          <w:rFonts w:ascii="Times New Roman" w:hAnsi="Times New Roman" w:eastAsia="Times New Roman" w:cs="Times New Roman"/>
          <w:color w:val="000000"/>
          <w:kern w:val="0"/>
          <w:sz w:val="24"/>
          <w:szCs w:val="24"/>
          <w:lang w:val="en-US" w:eastAsia="en-US" w:bidi="en-US"/>
        </w:rPr>
        <w:t>with that viewpoint.&lt;p&gt;</w:t>
      </w:r>
    </w:p>
    <w:p>
      <w:r>
        <w:rPr>
          <w:rFonts w:ascii="Times New Roman" w:hAnsi="Times New Roman" w:eastAsia="Times New Roman" w:cs="Times New Roman"/>
          <w:color w:val="000000"/>
          <w:kern w:val="0"/>
          <w:sz w:val="24"/>
          <w:szCs w:val="24"/>
          <w:lang w:val="en-US" w:eastAsia="en-US" w:bidi="en-US"/>
        </w:rPr>
        <w:t>&amp;nbsp;&amp;nbsp;&amp;nbsp;&amp;nbsp;5.&amp;nbsp;&amp;nbsp;&amp;nbsp;&amp;nbsp;Subsection (b) extends to uses.  Under current law, in Article 2, if use of a machine</w:t>
      </w:r>
    </w:p>
    <w:p>
      <w:r>
        <w:rPr>
          <w:rFonts w:ascii="Times New Roman" w:hAnsi="Times New Roman" w:eastAsia="Times New Roman" w:cs="Times New Roman"/>
          <w:color w:val="000000"/>
          <w:kern w:val="0"/>
          <w:sz w:val="24"/>
          <w:szCs w:val="24"/>
          <w:lang w:val="en-US" w:eastAsia="en-US" w:bidi="en-US"/>
        </w:rPr>
        <w:t>that has been sold infringes a process patent, there is no breach of the non-infringement warranty since</w:t>
      </w:r>
    </w:p>
    <w:p>
      <w:r>
        <w:rPr>
          <w:rFonts w:ascii="Times New Roman" w:hAnsi="Times New Roman" w:eastAsia="Times New Roman" w:cs="Times New Roman"/>
          <w:color w:val="000000"/>
          <w:kern w:val="0"/>
          <w:sz w:val="24"/>
          <w:szCs w:val="24"/>
          <w:lang w:val="en-US" w:eastAsia="en-US" w:bidi="en-US"/>
        </w:rPr>
        <w:t>the machine itself is not an infringement.  Given knowledge that the infringement would occur, there</w:t>
      </w:r>
    </w:p>
    <w:p>
      <w:r>
        <w:rPr>
          <w:rFonts w:ascii="Times New Roman" w:hAnsi="Times New Roman" w:eastAsia="Times New Roman" w:cs="Times New Roman"/>
          <w:color w:val="000000"/>
          <w:kern w:val="0"/>
          <w:sz w:val="24"/>
          <w:szCs w:val="24"/>
          <w:lang w:val="en-US" w:eastAsia="en-US" w:bidi="en-US"/>
        </w:rPr>
        <w:t>is no basis to deny recovery to the licensee.&lt;p&gt;</w:t>
      </w:r>
    </w:p>
    <w:p>
      <w:r>
        <w:rPr>
          <w:rFonts w:ascii="Times New Roman" w:hAnsi="Times New Roman" w:eastAsia="Times New Roman" w:cs="Times New Roman"/>
          <w:color w:val="000000"/>
          <w:kern w:val="0"/>
          <w:sz w:val="24"/>
          <w:szCs w:val="24"/>
          <w:lang w:val="en-US" w:eastAsia="en-US" w:bidi="en-US"/>
        </w:rPr>
        <w:t>&amp;nbsp;&amp;nbsp;&amp;nbsp;&amp;nbsp;5a.&amp;nbsp;&amp;nbsp;&amp;nbsp;&amp;nbsp;Substantial sentiment existed at the Drafting Committee meeting to replace the</w:t>
      </w:r>
    </w:p>
    <w:p>
      <w:r>
        <w:rPr>
          <w:rFonts w:ascii="Times New Roman" w:hAnsi="Times New Roman" w:eastAsia="Times New Roman" w:cs="Times New Roman"/>
          <w:color w:val="000000"/>
          <w:kern w:val="0"/>
          <w:sz w:val="24"/>
          <w:szCs w:val="24"/>
          <w:lang w:val="en-US" w:eastAsia="en-US" w:bidi="en-US"/>
        </w:rPr>
        <w:t>infringement warranty with an indemnification obligation. The proposals that have emerged with</w:t>
      </w:r>
    </w:p>
    <w:p>
      <w:r>
        <w:rPr>
          <w:rFonts w:ascii="Times New Roman" w:hAnsi="Times New Roman" w:eastAsia="Times New Roman" w:cs="Times New Roman"/>
          <w:color w:val="000000"/>
          <w:kern w:val="0"/>
          <w:sz w:val="24"/>
          <w:szCs w:val="24"/>
          <w:lang w:val="en-US" w:eastAsia="en-US" w:bidi="en-US"/>
        </w:rPr>
        <w:t>reference to that possibility are as follows. In essence, they would replace the idea of warranty risk</w:t>
      </w:r>
    </w:p>
    <w:p>
      <w:r>
        <w:rPr>
          <w:rFonts w:ascii="Times New Roman" w:hAnsi="Times New Roman" w:eastAsia="Times New Roman" w:cs="Times New Roman"/>
          <w:color w:val="000000"/>
          <w:kern w:val="0"/>
          <w:sz w:val="24"/>
          <w:szCs w:val="24"/>
          <w:lang w:val="en-US" w:eastAsia="en-US" w:bidi="en-US"/>
        </w:rPr>
        <w:t>with an obligation that, by its terms, does not create consequential or other damage risk if performed</w:t>
      </w:r>
    </w:p>
    <w:p>
      <w:r>
        <w:rPr>
          <w:rFonts w:ascii="Times New Roman" w:hAnsi="Times New Roman" w:eastAsia="Times New Roman" w:cs="Times New Roman"/>
          <w:color w:val="000000"/>
          <w:kern w:val="0"/>
          <w:sz w:val="24"/>
          <w:szCs w:val="24"/>
          <w:lang w:val="en-US" w:eastAsia="en-US" w:bidi="en-US"/>
        </w:rPr>
        <w:t>since there is no breach.  The following would be added as a new performance section and the</w:t>
      </w:r>
    </w:p>
    <w:p>
      <w:r>
        <w:rPr>
          <w:rFonts w:ascii="Times New Roman" w:hAnsi="Times New Roman" w:eastAsia="Times New Roman" w:cs="Times New Roman"/>
          <w:color w:val="000000"/>
          <w:kern w:val="0"/>
          <w:sz w:val="24"/>
          <w:szCs w:val="24"/>
          <w:lang w:val="en-US" w:eastAsia="en-US" w:bidi="en-US"/>
        </w:rPr>
        <w:t>language on infringement warranty would be removed.  This will be worked out more fully in the next</w:t>
      </w:r>
    </w:p>
    <w:p>
      <w:r>
        <w:rPr>
          <w:rFonts w:ascii="Times New Roman" w:hAnsi="Times New Roman" w:eastAsia="Times New Roman" w:cs="Times New Roman"/>
          <w:color w:val="000000"/>
          <w:kern w:val="0"/>
          <w:sz w:val="24"/>
          <w:szCs w:val="24"/>
          <w:lang w:val="en-US" w:eastAsia="en-US" w:bidi="en-US"/>
        </w:rPr>
        <w:t>draft of the Article.&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lt;center&gt;</w:t>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19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9  </w:t>
      </w:r>
    </w:p>
  </w:comment>
  <w:comment w:id="19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9  </w:t>
      </w:r>
    </w:p>
  </w:comment>
  <w:comment w:id="19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199"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public domain risk: Whether enforceable rights exist in the technology that is transferred. In</w:t>
      </w:r>
    </w:p>
    <w:p>
      <w:r>
        <w:rPr>
          <w:rFonts w:ascii="Times New Roman" w:hAnsi="Times New Roman" w:eastAsia="Times New Roman" w:cs="Times New Roman"/>
          <w:color w:val="000000"/>
          <w:kern w:val="0"/>
          <w:sz w:val="24"/>
          <w:szCs w:val="24"/>
          <w:lang w:val="en-US" w:eastAsia="en-US" w:bidi="en-US"/>
        </w:rPr>
        <w:t>essence, this asks whether there is any property to convey or whether the information and</w:t>
      </w:r>
    </w:p>
    <w:p>
      <w:r>
        <w:rPr>
          <w:rFonts w:ascii="Times New Roman" w:hAnsi="Times New Roman" w:eastAsia="Times New Roman" w:cs="Times New Roman"/>
          <w:color w:val="000000"/>
          <w:kern w:val="0"/>
          <w:sz w:val="24"/>
          <w:szCs w:val="24"/>
          <w:lang w:val="en-US" w:eastAsia="en-US" w:bidi="en-US"/>
        </w:rPr>
        <w:t>technology is in the public domain.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exclusivity risk: Whether the transferor has the sole right to transfer the technology or whether</w:t>
      </w:r>
    </w:p>
    <w:p>
      <w:r>
        <w:rPr>
          <w:rFonts w:ascii="Times New Roman" w:hAnsi="Times New Roman" w:eastAsia="Times New Roman" w:cs="Times New Roman"/>
          <w:color w:val="000000"/>
          <w:kern w:val="0"/>
          <w:sz w:val="24"/>
          <w:szCs w:val="24"/>
          <w:lang w:val="en-US" w:eastAsia="en-US" w:bidi="en-US"/>
        </w:rPr>
        <w:t>that right is also held by third parties by way of prior assignment, joint invention or</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coauthorship.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infringement risk: Whether the transferor can convey the rights defined in the contract in a</w:t>
      </w:r>
    </w:p>
    <w:p>
      <w:r>
        <w:rPr>
          <w:rFonts w:ascii="Times New Roman" w:hAnsi="Times New Roman" w:eastAsia="Times New Roman" w:cs="Times New Roman"/>
          <w:color w:val="000000"/>
          <w:kern w:val="0"/>
          <w:sz w:val="24"/>
          <w:szCs w:val="24"/>
          <w:lang w:val="en-US" w:eastAsia="en-US" w:bidi="en-US"/>
        </w:rPr>
        <w:t>way that enables the transferee to exercise those rights without infringing third party rights in</w:t>
      </w:r>
    </w:p>
    <w:p>
      <w:r>
        <w:rPr>
          <w:rFonts w:ascii="Times New Roman" w:hAnsi="Times New Roman" w:eastAsia="Times New Roman" w:cs="Times New Roman"/>
          <w:color w:val="000000"/>
          <w:kern w:val="0"/>
          <w:sz w:val="24"/>
          <w:szCs w:val="24"/>
          <w:lang w:val="en-US" w:eastAsia="en-US" w:bidi="en-US"/>
        </w:rPr>
        <w:t>the technology. &lt;p&gt;</w:t>
      </w:r>
    </w:p>
    <w:p>
      <w:r>
        <w:rPr>
          <w:rFonts w:ascii="Times New Roman" w:hAnsi="Times New Roman" w:eastAsia="Times New Roman" w:cs="Times New Roman"/>
          <w:color w:val="000000"/>
          <w:kern w:val="0"/>
          <w:sz w:val="24"/>
          <w:szCs w:val="24"/>
          <w:lang w:val="en-US" w:eastAsia="en-US" w:bidi="en-US"/>
        </w:rPr>
        <w:t xml:space="preserve">&amp;nbsp;&amp;nbsp;&amp;nbsp;&amp;nbsp;7.&amp;nbsp;&amp;nbsp;&amp;nbsp;&amp;nbsp;The &amp;quot;public domain&amp;quot; risk deals with the affirmation that the subject matter consists of </w:t>
      </w:r>
    </w:p>
    <w:p>
      <w:r>
        <w:rPr>
          <w:rFonts w:ascii="Times New Roman" w:hAnsi="Times New Roman" w:eastAsia="Times New Roman" w:cs="Times New Roman"/>
          <w:color w:val="000000"/>
          <w:kern w:val="0"/>
          <w:sz w:val="24"/>
          <w:szCs w:val="24"/>
          <w:lang w:val="en-US" w:eastAsia="en-US" w:bidi="en-US"/>
        </w:rPr>
        <w:t>rights controlled by the transferor and not in the public domain.  Most contracts deal with this</w:t>
      </w:r>
    </w:p>
    <w:p>
      <w:r>
        <w:rPr>
          <w:rFonts w:ascii="Times New Roman" w:hAnsi="Times New Roman" w:eastAsia="Times New Roman" w:cs="Times New Roman"/>
          <w:color w:val="000000"/>
          <w:kern w:val="0"/>
          <w:sz w:val="24"/>
          <w:szCs w:val="24"/>
          <w:lang w:val="en-US" w:eastAsia="en-US" w:bidi="en-US"/>
        </w:rPr>
        <w:t>explicitly.  If the transferee relies on the rights in creating a product for third parties, this affirmation</w:t>
      </w:r>
    </w:p>
    <w:p>
      <w:r>
        <w:rPr>
          <w:rFonts w:ascii="Times New Roman" w:hAnsi="Times New Roman" w:eastAsia="Times New Roman" w:cs="Times New Roman"/>
          <w:color w:val="000000"/>
          <w:kern w:val="0"/>
          <w:sz w:val="24"/>
          <w:szCs w:val="24"/>
          <w:lang w:val="en-US" w:eastAsia="en-US" w:bidi="en-US"/>
        </w:rPr>
        <w:t>is the entire deal.  Copyright licenses commonly contain a representation that the subject matter is not</w:t>
      </w:r>
    </w:p>
    <w:p>
      <w:r>
        <w:rPr>
          <w:rFonts w:ascii="Times New Roman" w:hAnsi="Times New Roman" w:eastAsia="Times New Roman" w:cs="Times New Roman"/>
          <w:color w:val="000000"/>
          <w:kern w:val="0"/>
          <w:sz w:val="24"/>
          <w:szCs w:val="24"/>
          <w:lang w:val="en-US" w:eastAsia="en-US" w:bidi="en-US"/>
        </w:rPr>
        <w:t>entirely in the public domain and failure of this &lt;b&gt; implied&lt;/b&gt; representation violates a warranty and yields a</w:t>
      </w:r>
    </w:p>
    <w:p>
      <w:r>
        <w:rPr>
          <w:rFonts w:ascii="Times New Roman" w:hAnsi="Times New Roman" w:eastAsia="Times New Roman" w:cs="Times New Roman"/>
          <w:color w:val="000000"/>
          <w:kern w:val="0"/>
          <w:sz w:val="24"/>
          <w:szCs w:val="24"/>
          <w:lang w:val="en-US" w:eastAsia="en-US" w:bidi="en-US"/>
        </w:rPr>
        <w:t>failure of consideration.  M. Nimmer &amp;amp; D. Nimmer, The Law of Copyright &amp;#167; 10.13[A].  The analysis</w:t>
      </w:r>
    </w:p>
    <w:p>
      <w:r>
        <w:rPr>
          <w:rFonts w:ascii="Times New Roman" w:hAnsi="Times New Roman" w:eastAsia="Times New Roman" w:cs="Times New Roman"/>
          <w:color w:val="000000"/>
          <w:kern w:val="0"/>
          <w:sz w:val="24"/>
          <w:szCs w:val="24"/>
          <w:lang w:val="en-US" w:eastAsia="en-US" w:bidi="en-US"/>
        </w:rPr>
        <w:t>is not clear in patent licenses.  The validity of the patent is subject to the fact that subsequent court or</w:t>
      </w:r>
    </w:p>
    <w:p>
      <w:r>
        <w:rPr>
          <w:rFonts w:ascii="Times New Roman" w:hAnsi="Times New Roman" w:eastAsia="Times New Roman" w:cs="Times New Roman"/>
          <w:color w:val="000000"/>
          <w:kern w:val="0"/>
          <w:sz w:val="24"/>
          <w:szCs w:val="24"/>
          <w:lang w:val="en-US" w:eastAsia="en-US" w:bidi="en-US"/>
        </w:rPr>
        <w:t>administrative actions may invalidate the claim.  One can infer that there is a warranty or other</w:t>
      </w:r>
    </w:p>
    <w:p>
      <w:r>
        <w:rPr>
          <w:rFonts w:ascii="Times New Roman" w:hAnsi="Times New Roman" w:eastAsia="Times New Roman" w:cs="Times New Roman"/>
          <w:color w:val="000000"/>
          <w:kern w:val="0"/>
          <w:sz w:val="24"/>
          <w:szCs w:val="24"/>
          <w:lang w:val="en-US" w:eastAsia="en-US" w:bidi="en-US"/>
        </w:rPr>
        <w:t>obligation that the patent documentation shown to a licensee is real, but there is no warranty that the</w:t>
      </w:r>
    </w:p>
    <w:p>
      <w:r>
        <w:rPr>
          <w:rFonts w:ascii="Times New Roman" w:hAnsi="Times New Roman" w:eastAsia="Times New Roman" w:cs="Times New Roman"/>
          <w:color w:val="000000"/>
          <w:kern w:val="0"/>
          <w:sz w:val="24"/>
          <w:szCs w:val="24"/>
          <w:lang w:val="en-US" w:eastAsia="en-US" w:bidi="en-US"/>
        </w:rPr>
        <w:t>patent is valid and will remain enforceable. The presence of a public domain warranty is also not clear</w:t>
      </w:r>
    </w:p>
    <w:p>
      <w:r>
        <w:rPr>
          <w:rFonts w:ascii="Times New Roman" w:hAnsi="Times New Roman" w:eastAsia="Times New Roman" w:cs="Times New Roman"/>
          <w:color w:val="000000"/>
          <w:kern w:val="0"/>
          <w:sz w:val="24"/>
          <w:szCs w:val="24"/>
          <w:lang w:val="en-US" w:eastAsia="en-US" w:bidi="en-US"/>
        </w:rPr>
        <w:t>in licenses to an end user who plans to use the technology internally.  The ability to exclude others</w:t>
      </w:r>
    </w:p>
    <w:p>
      <w:r>
        <w:rPr>
          <w:rFonts w:ascii="Times New Roman" w:hAnsi="Times New Roman" w:eastAsia="Times New Roman" w:cs="Times New Roman"/>
          <w:color w:val="000000"/>
          <w:kern w:val="0"/>
          <w:sz w:val="24"/>
          <w:szCs w:val="24"/>
          <w:lang w:val="en-US" w:eastAsia="en-US" w:bidi="en-US"/>
        </w:rPr>
        <w:t>has a less important role in defining the value to the transferee. Even if aspects of the work had been</w:t>
      </w:r>
    </w:p>
    <w:p>
      <w:r>
        <w:rPr>
          <w:rFonts w:ascii="Times New Roman" w:hAnsi="Times New Roman" w:eastAsia="Times New Roman" w:cs="Times New Roman"/>
          <w:color w:val="000000"/>
          <w:kern w:val="0"/>
          <w:sz w:val="24"/>
          <w:szCs w:val="24"/>
          <w:lang w:val="en-US" w:eastAsia="en-US" w:bidi="en-US"/>
        </w:rPr>
        <w:t>previously released to the public domain in their entirety, the licensee of software receives value when</w:t>
      </w:r>
    </w:p>
    <w:p>
      <w:r>
        <w:rPr>
          <w:rFonts w:ascii="Times New Roman" w:hAnsi="Times New Roman" w:eastAsia="Times New Roman" w:cs="Times New Roman"/>
          <w:color w:val="000000"/>
          <w:kern w:val="0"/>
          <w:sz w:val="24"/>
          <w:szCs w:val="24"/>
          <w:lang w:val="en-US" w:eastAsia="en-US" w:bidi="en-US"/>
        </w:rPr>
        <w:t>it acquires its own copy.  &lt;p&gt;</w:t>
      </w:r>
    </w:p>
    <w:p>
      <w:r>
        <w:rPr>
          <w:rFonts w:ascii="Times New Roman" w:hAnsi="Times New Roman" w:eastAsia="Times New Roman" w:cs="Times New Roman"/>
          <w:color w:val="000000"/>
          <w:kern w:val="0"/>
          <w:sz w:val="24"/>
          <w:szCs w:val="24"/>
          <w:lang w:val="en-US" w:eastAsia="en-US" w:bidi="en-US"/>
        </w:rPr>
        <w:t>&amp;nbsp;&amp;nbsp;&amp;nbsp;&amp;nbsp;8.&amp;nbsp;&amp;nbsp;&amp;nbsp;&amp;nbsp;Current UCC Section 2-312 provides that every sale contains an implied warranty that</w:t>
      </w:r>
    </w:p>
    <w:p>
      <w:r>
        <w:rPr>
          <w:rFonts w:ascii="Times New Roman" w:hAnsi="Times New Roman" w:eastAsia="Times New Roman" w:cs="Times New Roman"/>
          <w:color w:val="000000"/>
          <w:kern w:val="0"/>
          <w:sz w:val="24"/>
          <w:szCs w:val="24"/>
          <w:lang w:val="en-US" w:eastAsia="en-US" w:bidi="en-US"/>
        </w:rPr>
        <w:t xml:space="preserve">the seller has &amp;quot;good title&amp;quot; to the property conveyed. The warranty exists unless expressly disclaimed. </w:t>
      </w:r>
    </w:p>
    <w:p>
      <w:r>
        <w:rPr>
          <w:rFonts w:ascii="Times New Roman" w:hAnsi="Times New Roman" w:eastAsia="Times New Roman" w:cs="Times New Roman"/>
          <w:color w:val="000000"/>
          <w:kern w:val="0"/>
          <w:sz w:val="24"/>
          <w:szCs w:val="24"/>
          <w:lang w:val="en-US" w:eastAsia="en-US" w:bidi="en-US"/>
        </w:rPr>
        <w:t>Case law holds that this does not cover a warranty that use of a machine will not violate a patent held</w:t>
      </w:r>
    </w:p>
    <w:p>
      <w:r>
        <w:rPr>
          <w:rFonts w:ascii="Times New Roman" w:hAnsi="Times New Roman" w:eastAsia="Times New Roman" w:cs="Times New Roman"/>
          <w:color w:val="000000"/>
          <w:kern w:val="0"/>
          <w:sz w:val="24"/>
          <w:szCs w:val="24"/>
          <w:lang w:val="en-US" w:eastAsia="en-US" w:bidi="en-US"/>
        </w:rPr>
        <w:t>by a third party.  Motorola, Inc. v. Varo, Inc., 656 F. Supp. 716 (N.D. Tex. 1986).  The warranty</w:t>
      </w:r>
    </w:p>
    <w:p>
      <w:r>
        <w:rPr>
          <w:rFonts w:ascii="Times New Roman" w:hAnsi="Times New Roman" w:eastAsia="Times New Roman" w:cs="Times New Roman"/>
          <w:color w:val="000000"/>
          <w:kern w:val="0"/>
          <w:sz w:val="24"/>
          <w:szCs w:val="24"/>
          <w:lang w:val="en-US" w:eastAsia="en-US" w:bidi="en-US"/>
        </w:rPr>
        <w:t>applies to the condition of the goods when delivered, not the use of the product.&lt;p&gt;</w:t>
      </w:r>
    </w:p>
    <w:p>
      <w:r>
        <w:rPr>
          <w:rFonts w:ascii="Times New Roman" w:hAnsi="Times New Roman" w:eastAsia="Times New Roman" w:cs="Times New Roman"/>
          <w:color w:val="000000"/>
          <w:kern w:val="0"/>
          <w:sz w:val="24"/>
          <w:szCs w:val="24"/>
          <w:lang w:val="en-US" w:eastAsia="en-US" w:bidi="en-US"/>
        </w:rPr>
        <w:t>&amp;nbsp;&amp;nbsp;&amp;nbsp;&amp;nbsp;9.&amp;nbsp;&amp;nbsp;&amp;nbsp;&amp;nbsp;Section 2A-211 speaks not in terms of a warranty of good title, but of implied</w:t>
      </w:r>
    </w:p>
    <w:p>
      <w:r>
        <w:rPr>
          <w:rFonts w:ascii="Times New Roman" w:hAnsi="Times New Roman" w:eastAsia="Times New Roman" w:cs="Times New Roman"/>
          <w:color w:val="000000"/>
          <w:kern w:val="0"/>
          <w:sz w:val="24"/>
          <w:szCs w:val="24"/>
          <w:lang w:val="en-US" w:eastAsia="en-US" w:bidi="en-US"/>
        </w:rPr>
        <w:t>warranties that (1) the goods are free of claims in the nature of infringement created by act or</w:t>
      </w:r>
    </w:p>
    <w:p>
      <w:r>
        <w:rPr>
          <w:rFonts w:ascii="Times New Roman" w:hAnsi="Times New Roman" w:eastAsia="Times New Roman" w:cs="Times New Roman"/>
          <w:color w:val="000000"/>
          <w:kern w:val="0"/>
          <w:sz w:val="24"/>
          <w:szCs w:val="24"/>
          <w:lang w:val="en-US" w:eastAsia="en-US" w:bidi="en-US"/>
        </w:rPr>
        <w:t>omission of the lessor that &amp;quot;will interfere with the lessee's enjoyment of its leasehold&amp;quot; and (2) that for</w:t>
      </w:r>
    </w:p>
    <w:p>
      <w:r>
        <w:rPr>
          <w:rFonts w:ascii="Times New Roman" w:hAnsi="Times New Roman" w:eastAsia="Times New Roman" w:cs="Times New Roman"/>
          <w:color w:val="000000"/>
          <w:kern w:val="0"/>
          <w:sz w:val="24"/>
          <w:szCs w:val="24"/>
          <w:lang w:val="en-US" w:eastAsia="en-US" w:bidi="en-US"/>
        </w:rPr>
        <w:t>lessors who are merchants in the particular type of property, &amp;quot;the goods are delivered free of the</w:t>
      </w:r>
    </w:p>
    <w:p>
      <w:r>
        <w:rPr>
          <w:rFonts w:ascii="Times New Roman" w:hAnsi="Times New Roman" w:eastAsia="Times New Roman" w:cs="Times New Roman"/>
          <w:color w:val="000000"/>
          <w:kern w:val="0"/>
          <w:sz w:val="24"/>
          <w:szCs w:val="24"/>
          <w:lang w:val="en-US" w:eastAsia="en-US" w:bidi="en-US"/>
        </w:rPr>
        <w:t>rightful claim of any person by way of infringement or the like.&amp;quot;&lt;p&gt;</w:t>
      </w:r>
    </w:p>
    <w:p>
      <w:r>
        <w:rPr>
          <w:rFonts w:ascii="Times New Roman" w:hAnsi="Times New Roman" w:eastAsia="Times New Roman" w:cs="Times New Roman"/>
          <w:color w:val="000000"/>
          <w:kern w:val="0"/>
          <w:sz w:val="24"/>
          <w:szCs w:val="24"/>
          <w:lang w:val="en-US" w:eastAsia="en-US" w:bidi="en-US"/>
        </w:rPr>
        <w:t>&lt;b&gt; &lt;center&gt;-30-&lt;/b&gt; &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20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0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0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0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0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0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0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0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0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0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1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1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1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1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1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1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1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1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1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19"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22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0  </w:t>
      </w:r>
    </w:p>
  </w:comment>
  <w:comment w:id="221"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amp;nbsp;&amp;nbsp;&amp;nbsp;&amp;nbsp;(1)  To exclude or modify an implied warranty arising under ----- the</w:t>
      </w:r>
    </w:p>
    <w:p>
      <w:r>
        <w:rPr>
          <w:rFonts w:ascii="Times New Roman" w:hAnsi="Times New Roman" w:eastAsia="Times New Roman" w:cs="Times New Roman"/>
          <w:color w:val="000000"/>
          <w:kern w:val="0"/>
          <w:sz w:val="24"/>
          <w:szCs w:val="24"/>
          <w:lang w:val="en-US" w:eastAsia="en-US" w:bidi="en-US"/>
        </w:rPr>
        <w:t>language must be in a record, mention &amp;quot;merchantability&amp;quot;, &amp;quot;reasonable care&amp;quot;, or similar terms,</w:t>
      </w:r>
    </w:p>
    <w:p>
      <w:r>
        <w:rPr>
          <w:rFonts w:ascii="Times New Roman" w:hAnsi="Times New Roman" w:eastAsia="Times New Roman" w:cs="Times New Roman"/>
          <w:color w:val="000000"/>
          <w:kern w:val="0"/>
          <w:sz w:val="24"/>
          <w:szCs w:val="24"/>
          <w:lang w:val="en-US" w:eastAsia="en-US" w:bidi="en-US"/>
        </w:rPr>
        <w:t>and be conspicuous.  Language that mentions either &amp;quot;merchantability&amp;quot; or &amp;quot;reasonable care&amp;quot; is</w:t>
      </w:r>
    </w:p>
    <w:p>
      <w:r>
        <w:rPr>
          <w:rFonts w:ascii="Times New Roman" w:hAnsi="Times New Roman" w:eastAsia="Times New Roman" w:cs="Times New Roman"/>
          <w:color w:val="000000"/>
          <w:kern w:val="0"/>
          <w:sz w:val="24"/>
          <w:szCs w:val="24"/>
          <w:lang w:val="en-US" w:eastAsia="en-US" w:bidi="en-US"/>
        </w:rPr>
        <w:t>sufficient to both warranties.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amp;nbsp;&amp;nbsp;&amp;nbsp;&amp;nbsp;(2)   To exclude or modify a warranty of reasonable effort or system</w:t>
      </w:r>
    </w:p>
    <w:p>
      <w:r>
        <w:rPr>
          <w:rFonts w:ascii="Times New Roman" w:hAnsi="Times New Roman" w:eastAsia="Times New Roman" w:cs="Times New Roman"/>
          <w:color w:val="000000"/>
          <w:kern w:val="0"/>
          <w:sz w:val="24"/>
          <w:szCs w:val="24"/>
          <w:lang w:val="en-US" w:eastAsia="en-US" w:bidi="en-US"/>
        </w:rPr>
        <w:t>integration, the exclusion must be in a record and be conspicuous.  Language excluding all</w:t>
      </w:r>
    </w:p>
    <w:p>
      <w:r>
        <w:rPr>
          <w:rFonts w:ascii="Times New Roman" w:hAnsi="Times New Roman" w:eastAsia="Times New Roman" w:cs="Times New Roman"/>
          <w:color w:val="000000"/>
          <w:kern w:val="0"/>
          <w:sz w:val="24"/>
          <w:szCs w:val="24"/>
          <w:lang w:val="en-US" w:eastAsia="en-US" w:bidi="en-US"/>
        </w:rPr>
        <w:t>implied warranties of reasonable effort or system integration is sufficient if it states &amp;quot;There is</w:t>
      </w:r>
    </w:p>
    <w:p>
      <w:r>
        <w:rPr>
          <w:rFonts w:ascii="Times New Roman" w:hAnsi="Times New Roman" w:eastAsia="Times New Roman" w:cs="Times New Roman"/>
          <w:color w:val="000000"/>
          <w:kern w:val="0"/>
          <w:sz w:val="24"/>
          <w:szCs w:val="24"/>
          <w:lang w:val="en-US" w:eastAsia="en-US" w:bidi="en-US"/>
        </w:rPr>
        <w:t>no warranty that the subject matter of this transaction will be fit for any particular purpose of</w:t>
      </w:r>
    </w:p>
    <w:p>
      <w:r>
        <w:rPr>
          <w:rFonts w:ascii="Times New Roman" w:hAnsi="Times New Roman" w:eastAsia="Times New Roman" w:cs="Times New Roman"/>
          <w:color w:val="000000"/>
          <w:kern w:val="0"/>
          <w:sz w:val="24"/>
          <w:szCs w:val="24"/>
          <w:lang w:val="en-US" w:eastAsia="en-US" w:bidi="en-US"/>
        </w:rPr>
        <w:t>the transferee except as specifically provided for in the contract of the parties&amp;quot; or words of</w:t>
      </w:r>
    </w:p>
    <w:p>
      <w:r>
        <w:rPr>
          <w:rFonts w:ascii="Times New Roman" w:hAnsi="Times New Roman" w:eastAsia="Times New Roman" w:cs="Times New Roman"/>
          <w:color w:val="000000"/>
          <w:kern w:val="0"/>
          <w:sz w:val="24"/>
          <w:szCs w:val="24"/>
          <w:lang w:val="en-US" w:eastAsia="en-US" w:bidi="en-US"/>
        </w:rPr>
        <w:t>similar effect.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amp;nbsp;&amp;nbsp;&amp;nbsp;&amp;nbsp;(3)   All implied warranties are excluded by the expression &amp;quot;as is&amp;quot;, &amp;quot;with all</w:t>
      </w:r>
    </w:p>
    <w:p>
      <w:r>
        <w:rPr>
          <w:rFonts w:ascii="Times New Roman" w:hAnsi="Times New Roman" w:eastAsia="Times New Roman" w:cs="Times New Roman"/>
          <w:color w:val="000000"/>
          <w:kern w:val="0"/>
          <w:sz w:val="24"/>
          <w:szCs w:val="24"/>
          <w:lang w:val="en-US" w:eastAsia="en-US" w:bidi="en-US"/>
        </w:rPr>
        <w:t>faults&amp;quot;, or other language that in common understanding or under the circumstance calls the</w:t>
      </w:r>
    </w:p>
    <w:p>
      <w:r>
        <w:rPr>
          <w:rFonts w:ascii="Times New Roman" w:hAnsi="Times New Roman" w:eastAsia="Times New Roman" w:cs="Times New Roman"/>
          <w:color w:val="000000"/>
          <w:kern w:val="0"/>
          <w:sz w:val="24"/>
          <w:szCs w:val="24"/>
          <w:lang w:val="en-US" w:eastAsia="en-US" w:bidi="en-US"/>
        </w:rPr>
        <w:t xml:space="preserve">licensee's attention to the exclusion of warranties and clearly indicates that there is no implied </w:t>
      </w:r>
    </w:p>
    <w:p>
      <w:r>
        <w:rPr>
          <w:rFonts w:ascii="Times New Roman" w:hAnsi="Times New Roman" w:eastAsia="Times New Roman" w:cs="Times New Roman"/>
          <w:color w:val="000000"/>
          <w:kern w:val="0"/>
          <w:sz w:val="24"/>
          <w:szCs w:val="24"/>
          <w:lang w:val="en-US" w:eastAsia="en-US" w:bidi="en-US"/>
        </w:rPr>
        <w:t>warranty.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 xml:space="preserve">&amp;nbsp;&amp;nbsp;&amp;nbsp;&amp;nbsp;&amp;nbsp;&amp;nbsp;&amp;nbsp;&amp;nbsp;(c)  Language of exclusion contained in a record other than a standard form need not </w:t>
      </w:r>
    </w:p>
    <w:p>
      <w:r>
        <w:rPr>
          <w:rFonts w:ascii="Times New Roman" w:hAnsi="Times New Roman" w:eastAsia="Times New Roman" w:cs="Times New Roman"/>
          <w:color w:val="000000"/>
          <w:kern w:val="0"/>
          <w:sz w:val="24"/>
          <w:szCs w:val="24"/>
          <w:lang w:val="en-US" w:eastAsia="en-US" w:bidi="en-US"/>
        </w:rPr>
        <w:t xml:space="preserve">comply with the provisions of subsection (b), but language that does so comply is adequate to </w:t>
      </w:r>
    </w:p>
    <w:p>
      <w:r>
        <w:rPr>
          <w:rFonts w:ascii="Times New Roman" w:hAnsi="Times New Roman" w:eastAsia="Times New Roman" w:cs="Times New Roman"/>
          <w:color w:val="000000"/>
          <w:kern w:val="0"/>
          <w:sz w:val="24"/>
          <w:szCs w:val="24"/>
          <w:lang w:val="en-US" w:eastAsia="en-US" w:bidi="en-US"/>
        </w:rPr>
        <w:t>exclude the warranties. &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0  </w:t>
      </w:r>
    </w:p>
  </w:comment>
  <w:comment w:id="22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2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2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2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2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2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2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2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3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3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3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3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3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35"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23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0  </w:t>
      </w:r>
    </w:p>
  </w:comment>
  <w:comment w:id="237"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2) ... the liability stated in Subsection (1) is limited to loss suffered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a) by the person or one of a limited group of persons for whose benefit and guidance</w:t>
      </w:r>
    </w:p>
    <w:p>
      <w:r>
        <w:rPr>
          <w:rFonts w:ascii="Times New Roman" w:hAnsi="Times New Roman" w:eastAsia="Times New Roman" w:cs="Times New Roman"/>
          <w:color w:val="000000"/>
          <w:kern w:val="0"/>
          <w:sz w:val="24"/>
          <w:szCs w:val="24"/>
          <w:lang w:val="en-US" w:eastAsia="en-US" w:bidi="en-US"/>
        </w:rPr>
        <w:t>he &lt;b&gt; intends&lt;/b&gt; to supply the information or knows that the recipient intends to supply it; and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b) through reliance upon it in a transaction that he &lt;b&gt; intends&lt;/b&gt; the information to</w:t>
      </w:r>
    </w:p>
    <w:p>
      <w:r>
        <w:rPr>
          <w:rFonts w:ascii="Times New Roman" w:hAnsi="Times New Roman" w:eastAsia="Times New Roman" w:cs="Times New Roman"/>
          <w:color w:val="000000"/>
          <w:kern w:val="0"/>
          <w:sz w:val="24"/>
          <w:szCs w:val="24"/>
          <w:lang w:val="en-US" w:eastAsia="en-US" w:bidi="en-US"/>
        </w:rPr>
        <w:t>influence or knows that the recipient so intends or in a substantially similar transaction. &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0  </w:t>
      </w:r>
    </w:p>
  </w:comment>
  <w:comment w:id="23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3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4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4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4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4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4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4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4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4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4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4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5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5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5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5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5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5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5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5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5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5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6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6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6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6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6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6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6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67"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 nonexclusive license, whether recorded or not, prevails over a conflicting transfer of</w:t>
      </w:r>
    </w:p>
    <w:p>
      <w:r>
        <w:rPr>
          <w:rFonts w:ascii="Times New Roman" w:hAnsi="Times New Roman" w:eastAsia="Times New Roman" w:cs="Times New Roman"/>
          <w:color w:val="000000"/>
          <w:kern w:val="0"/>
          <w:sz w:val="24"/>
          <w:szCs w:val="24"/>
          <w:lang w:val="en-US" w:eastAsia="en-US" w:bidi="en-US"/>
        </w:rPr>
        <w:t>copyright ownership if the license is evidenced by a written instrument signed by the</w:t>
      </w:r>
    </w:p>
    <w:p>
      <w:r>
        <w:rPr>
          <w:rFonts w:ascii="Times New Roman" w:hAnsi="Times New Roman" w:eastAsia="Times New Roman" w:cs="Times New Roman"/>
          <w:color w:val="000000"/>
          <w:kern w:val="0"/>
          <w:sz w:val="24"/>
          <w:szCs w:val="24"/>
          <w:lang w:val="en-US" w:eastAsia="en-US" w:bidi="en-US"/>
        </w:rPr>
        <w:t>owner of the rights licensed or such owner's duly authorized agent, and if: &lt;p&gt;</w:t>
      </w:r>
    </w:p>
    <w:p>
      <w:r>
        <w:rPr>
          <w:rFonts w:ascii="Times New Roman" w:hAnsi="Times New Roman" w:eastAsia="Times New Roman" w:cs="Times New Roman"/>
          <w:color w:val="000000"/>
          <w:kern w:val="0"/>
          <w:sz w:val="24"/>
          <w:szCs w:val="24"/>
          <w:lang w:val="en-US" w:eastAsia="en-US" w:bidi="en-US"/>
        </w:rPr>
        <w:t>&amp;nbsp;&amp;nbsp;&amp;nbsp;&amp;nbsp;&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1)  the license was taken before execution of the transfer; or &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amp;nbsp;&amp;nbsp;&amp;nbsp;&amp;nbsp;&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2)  the license was taken in good faith before recordation of the</w:t>
      </w:r>
    </w:p>
    <w:p>
      <w:r>
        <w:rPr>
          <w:rFonts w:ascii="Times New Roman" w:hAnsi="Times New Roman" w:eastAsia="Times New Roman" w:cs="Times New Roman"/>
          <w:color w:val="000000"/>
          <w:kern w:val="0"/>
          <w:sz w:val="24"/>
          <w:szCs w:val="24"/>
          <w:lang w:val="en-US" w:eastAsia="en-US" w:bidi="en-US"/>
        </w:rPr>
        <w:t>transfer and without notice of it. &lt;p&gt;</w:t>
      </w:r>
    </w:p>
    <w:p>
      <w:r>
        <w:rPr>
          <w:rFonts w:ascii="Times New Roman" w:hAnsi="Times New Roman" w:eastAsia="Times New Roman" w:cs="Times New Roman"/>
          <w:color w:val="000000"/>
          <w:kern w:val="0"/>
          <w:sz w:val="24"/>
          <w:szCs w:val="24"/>
          <w:lang w:val="en-US" w:eastAsia="en-US" w:bidi="en-US"/>
        </w:rPr>
        <w:t>17 U.S.C. &amp;#167; 205(f).  There is no case law under this provision.  Significantly, however, the provision</w:t>
      </w:r>
    </w:p>
    <w:p>
      <w:r>
        <w:rPr>
          <w:rFonts w:ascii="Times New Roman" w:hAnsi="Times New Roman" w:eastAsia="Times New Roman" w:cs="Times New Roman"/>
          <w:color w:val="000000"/>
          <w:kern w:val="0"/>
          <w:sz w:val="24"/>
          <w:szCs w:val="24"/>
          <w:lang w:val="en-US" w:eastAsia="en-US" w:bidi="en-US"/>
        </w:rPr>
        <w:t>does not allow a license made after recordation of the ownership transfer to attain priority under any</w:t>
      </w:r>
    </w:p>
    <w:p>
      <w:r>
        <w:rPr>
          <w:rFonts w:ascii="Times New Roman" w:hAnsi="Times New Roman" w:eastAsia="Times New Roman" w:cs="Times New Roman"/>
          <w:color w:val="000000"/>
          <w:kern w:val="0"/>
          <w:sz w:val="24"/>
          <w:szCs w:val="24"/>
          <w:lang w:val="en-US" w:eastAsia="en-US" w:bidi="en-US"/>
        </w:rPr>
        <w:t>conditions.  Also, an unwritten license will lose even to a subsequent transfer of ownership if this</w:t>
      </w:r>
    </w:p>
    <w:p>
      <w:r>
        <w:rPr>
          <w:rFonts w:ascii="Times New Roman" w:hAnsi="Times New Roman" w:eastAsia="Times New Roman" w:cs="Times New Roman"/>
          <w:color w:val="000000"/>
          <w:kern w:val="0"/>
          <w:sz w:val="24"/>
          <w:szCs w:val="24"/>
          <w:lang w:val="en-US" w:eastAsia="en-US" w:bidi="en-US"/>
        </w:rPr>
        <w:t>section is regarded as a comprehensive priority rule.   &lt;p&gt;</w:t>
      </w:r>
    </w:p>
    <w:p>
      <w:r>
        <w:rPr>
          <w:rFonts w:ascii="Times New Roman" w:hAnsi="Times New Roman" w:eastAsia="Times New Roman" w:cs="Times New Roman"/>
          <w:color w:val="000000"/>
          <w:kern w:val="0"/>
          <w:sz w:val="24"/>
          <w:szCs w:val="24"/>
          <w:lang w:val="en-US" w:eastAsia="en-US" w:bidi="en-US"/>
        </w:rPr>
        <w:t>&amp;nbsp;&amp;nbsp;&amp;nbsp;&amp;nbsp;4.&amp;nbsp;&amp;nbsp;&amp;nbsp;&amp;nbsp;Copyright Act &amp;#167; 205(f) can be viewed as a comprehensive rule of priority (e.g., an</w:t>
      </w:r>
    </w:p>
    <w:p>
      <w:r>
        <w:rPr>
          <w:rFonts w:ascii="Times New Roman" w:hAnsi="Times New Roman" w:eastAsia="Times New Roman" w:cs="Times New Roman"/>
          <w:color w:val="000000"/>
          <w:kern w:val="0"/>
          <w:sz w:val="24"/>
          <w:szCs w:val="24"/>
          <w:lang w:val="en-US" w:eastAsia="en-US" w:bidi="en-US"/>
        </w:rPr>
        <w:t>unwritten license never superior to a transfer of ownership and the priority status of a written license</w:t>
      </w:r>
    </w:p>
    <w:p>
      <w:r>
        <w:rPr>
          <w:rFonts w:ascii="Times New Roman" w:hAnsi="Times New Roman" w:eastAsia="Times New Roman" w:cs="Times New Roman"/>
          <w:color w:val="000000"/>
          <w:kern w:val="0"/>
          <w:sz w:val="24"/>
          <w:szCs w:val="24"/>
          <w:lang w:val="en-US" w:eastAsia="en-US" w:bidi="en-US"/>
        </w:rPr>
        <w:t xml:space="preserve">entirely controlled by Section 205(f)).  Alternatively, one might view it as a minimum condition for a </w:t>
      </w:r>
    </w:p>
    <w:p>
      <w:r>
        <w:rPr>
          <w:rFonts w:ascii="Times New Roman" w:hAnsi="Times New Roman" w:eastAsia="Times New Roman" w:cs="Times New Roman"/>
          <w:color w:val="000000"/>
          <w:kern w:val="0"/>
          <w:sz w:val="24"/>
          <w:szCs w:val="24"/>
          <w:lang w:val="en-US" w:eastAsia="en-US" w:bidi="en-US"/>
        </w:rPr>
        <w:t>particular result (e.g., that a written nonexclusive license has priority under specified circumstances,</w:t>
      </w:r>
    </w:p>
    <w:p>
      <w:r>
        <w:rPr>
          <w:rFonts w:ascii="Times New Roman" w:hAnsi="Times New Roman" w:eastAsia="Times New Roman" w:cs="Times New Roman"/>
          <w:color w:val="000000"/>
          <w:kern w:val="0"/>
          <w:sz w:val="24"/>
          <w:szCs w:val="24"/>
          <w:lang w:val="en-US" w:eastAsia="en-US" w:bidi="en-US"/>
        </w:rPr>
        <w:t>but not suggesting that these are the only conditions under which this is true).  This draft adopts the</w:t>
      </w:r>
    </w:p>
    <w:p>
      <w:r>
        <w:rPr>
          <w:rFonts w:ascii="Times New Roman" w:hAnsi="Times New Roman" w:eastAsia="Times New Roman" w:cs="Times New Roman"/>
          <w:color w:val="000000"/>
          <w:kern w:val="0"/>
          <w:sz w:val="24"/>
          <w:szCs w:val="24"/>
          <w:lang w:val="en-US" w:eastAsia="en-US" w:bidi="en-US"/>
        </w:rPr>
        <w:t>view that the priority rule states a minimum and does not establish a comprehensive rule.  Thus, as a</w:t>
      </w:r>
    </w:p>
    <w:p>
      <w:r>
        <w:rPr>
          <w:rFonts w:ascii="Times New Roman" w:hAnsi="Times New Roman" w:eastAsia="Times New Roman" w:cs="Times New Roman"/>
          <w:color w:val="000000"/>
          <w:kern w:val="0"/>
          <w:sz w:val="24"/>
          <w:szCs w:val="24"/>
          <w:lang w:val="en-US" w:eastAsia="en-US" w:bidi="en-US"/>
        </w:rPr>
        <w:t>matter of enacted federal policy, a nonexclusive license prevails in the listed situations, but possession</w:t>
      </w:r>
    </w:p>
    <w:p>
      <w:r>
        <w:rPr>
          <w:rFonts w:ascii="Times New Roman" w:hAnsi="Times New Roman" w:eastAsia="Times New Roman" w:cs="Times New Roman"/>
          <w:color w:val="000000"/>
          <w:kern w:val="0"/>
          <w:sz w:val="24"/>
          <w:szCs w:val="24"/>
          <w:lang w:val="en-US" w:eastAsia="en-US" w:bidi="en-US"/>
        </w:rPr>
        <w:t>of a nonexclusive license in cases not covered by Section 205 is not controlled by federal law.  A</w:t>
      </w:r>
    </w:p>
    <w:p>
      <w:r>
        <w:rPr>
          <w:rFonts w:ascii="Times New Roman" w:hAnsi="Times New Roman" w:eastAsia="Times New Roman" w:cs="Times New Roman"/>
          <w:color w:val="000000"/>
          <w:kern w:val="0"/>
          <w:sz w:val="24"/>
          <w:szCs w:val="24"/>
          <w:lang w:val="en-US" w:eastAsia="en-US" w:bidi="en-US"/>
        </w:rPr>
        <w:t>contrary interpretation would mean that all mass market licenses currently are subject to being</w:t>
      </w:r>
    </w:p>
    <w:p>
      <w:r>
        <w:rPr>
          <w:rFonts w:ascii="Times New Roman" w:hAnsi="Times New Roman" w:eastAsia="Times New Roman" w:cs="Times New Roman"/>
          <w:color w:val="000000"/>
          <w:kern w:val="0"/>
          <w:sz w:val="24"/>
          <w:szCs w:val="24"/>
          <w:lang w:val="en-US" w:eastAsia="en-US" w:bidi="en-US"/>
        </w:rPr>
        <w:t>overridden by any subsequent transfer of the underlying copyright since many of these transactions</w:t>
      </w:r>
    </w:p>
    <w:p>
      <w:r>
        <w:rPr>
          <w:rFonts w:ascii="Times New Roman" w:hAnsi="Times New Roman" w:eastAsia="Times New Roman" w:cs="Times New Roman"/>
          <w:color w:val="000000"/>
          <w:kern w:val="0"/>
          <w:sz w:val="24"/>
          <w:szCs w:val="24"/>
          <w:lang w:val="en-US" w:eastAsia="en-US" w:bidi="en-US"/>
        </w:rPr>
        <w:t>may not qualify as involving a writing signed by the owner of the copyright.  Clearly, an assignee of</w:t>
      </w:r>
    </w:p>
    <w:p>
      <w:r>
        <w:rPr>
          <w:rFonts w:ascii="Times New Roman" w:hAnsi="Times New Roman" w:eastAsia="Times New Roman" w:cs="Times New Roman"/>
          <w:color w:val="000000"/>
          <w:kern w:val="0"/>
          <w:sz w:val="24"/>
          <w:szCs w:val="24"/>
          <w:lang w:val="en-US" w:eastAsia="en-US" w:bidi="en-US"/>
        </w:rPr>
        <w:t>the copyright to Word Perfect software should not be able to sue pre-existing Word Perfect licensees</w:t>
      </w:r>
    </w:p>
    <w:p>
      <w:r>
        <w:rPr>
          <w:rFonts w:ascii="Times New Roman" w:hAnsi="Times New Roman" w:eastAsia="Times New Roman" w:cs="Times New Roman"/>
          <w:color w:val="000000"/>
          <w:kern w:val="0"/>
          <w:sz w:val="24"/>
          <w:szCs w:val="24"/>
          <w:lang w:val="en-US" w:eastAsia="en-US" w:bidi="en-US"/>
        </w:rPr>
        <w:t>for continued use of the program without a license from the current owner.&lt;p&gt;</w:t>
      </w:r>
    </w:p>
    <w:p>
      <w:r>
        <w:rPr>
          <w:rFonts w:ascii="Times New Roman" w:hAnsi="Times New Roman" w:eastAsia="Times New Roman" w:cs="Times New Roman"/>
          <w:color w:val="000000"/>
          <w:kern w:val="0"/>
          <w:sz w:val="24"/>
          <w:szCs w:val="24"/>
          <w:lang w:val="en-US" w:eastAsia="en-US" w:bidi="en-US"/>
        </w:rPr>
        <w:t>&amp;nbsp;&amp;nbsp;&amp;nbsp;&amp;nbsp;5.&amp;nbsp;&amp;nbsp;&amp;nbsp;&amp;nbsp;Even if this position is not correct, the priority rules developed here would be</w:t>
      </w:r>
    </w:p>
    <w:p>
      <w:r>
        <w:rPr>
          <w:rFonts w:ascii="Times New Roman" w:hAnsi="Times New Roman" w:eastAsia="Times New Roman" w:cs="Times New Roman"/>
          <w:color w:val="000000"/>
          <w:kern w:val="0"/>
          <w:sz w:val="24"/>
          <w:szCs w:val="24"/>
          <w:lang w:val="en-US" w:eastAsia="en-US" w:bidi="en-US"/>
        </w:rPr>
        <w:t>applicable to all intangibles other than copyrights, leaving a wide variety of important situations to be</w:t>
      </w:r>
    </w:p>
    <w:p>
      <w:r>
        <w:rPr>
          <w:rFonts w:ascii="Times New Roman" w:hAnsi="Times New Roman" w:eastAsia="Times New Roman" w:cs="Times New Roman"/>
          <w:color w:val="000000"/>
          <w:kern w:val="0"/>
          <w:sz w:val="24"/>
          <w:szCs w:val="24"/>
          <w:lang w:val="en-US" w:eastAsia="en-US" w:bidi="en-US"/>
        </w:rPr>
        <w:t>addressed here.&lt;p&gt;</w:t>
      </w:r>
    </w:p>
    <w:p>
      <w:r>
        <w:rPr>
          <w:rFonts w:ascii="Times New Roman" w:hAnsi="Times New Roman" w:eastAsia="Times New Roman" w:cs="Times New Roman"/>
          <w:color w:val="000000"/>
          <w:kern w:val="0"/>
          <w:sz w:val="24"/>
          <w:szCs w:val="24"/>
          <w:lang w:val="en-US" w:eastAsia="en-US" w:bidi="en-US"/>
        </w:rPr>
        <w:t>&amp;nbsp;&amp;nbsp;&amp;nbsp;&amp;nbsp;6.&amp;nbsp;&amp;nbsp;&amp;nbsp;&amp;nbsp;The policy of Copyright Act &amp;#167; 205(f) in reference to unwritten licenses protects the</w:t>
      </w:r>
    </w:p>
    <w:p>
      <w:r>
        <w:rPr>
          <w:rFonts w:ascii="Times New Roman" w:hAnsi="Times New Roman" w:eastAsia="Times New Roman" w:cs="Times New Roman"/>
          <w:color w:val="000000"/>
          <w:kern w:val="0"/>
          <w:sz w:val="24"/>
          <w:szCs w:val="24"/>
          <w:lang w:val="en-US" w:eastAsia="en-US" w:bidi="en-US"/>
        </w:rPr>
        <w:t>person who acquires a copyright against the risk that other parties will fraudulently claim to have</w:t>
      </w:r>
    </w:p>
    <w:p>
      <w:r>
        <w:rPr>
          <w:rFonts w:ascii="Times New Roman" w:hAnsi="Times New Roman" w:eastAsia="Times New Roman" w:cs="Times New Roman"/>
          <w:color w:val="000000"/>
          <w:kern w:val="0"/>
          <w:sz w:val="24"/>
          <w:szCs w:val="24"/>
          <w:lang w:val="en-US" w:eastAsia="en-US" w:bidi="en-US"/>
        </w:rPr>
        <w:t xml:space="preserve">obtained nonexclusive rights in the copyrighted work.  This is a typical statute of frauds rule. </w:t>
      </w:r>
    </w:p>
    <w:p>
      <w:r>
        <w:rPr>
          <w:rFonts w:ascii="Times New Roman" w:hAnsi="Times New Roman" w:eastAsia="Times New Roman" w:cs="Times New Roman"/>
          <w:color w:val="000000"/>
          <w:kern w:val="0"/>
          <w:sz w:val="24"/>
          <w:szCs w:val="24"/>
          <w:lang w:val="en-US" w:eastAsia="en-US" w:bidi="en-US"/>
        </w:rPr>
        <w:t>Subsections (a)(1) and (a)(2) deal with the same type of issue and carry the federal policy forward to</w:t>
      </w:r>
    </w:p>
    <w:p>
      <w:r>
        <w:rPr>
          <w:rFonts w:ascii="Times New Roman" w:hAnsi="Times New Roman" w:eastAsia="Times New Roman" w:cs="Times New Roman"/>
          <w:color w:val="000000"/>
          <w:kern w:val="0"/>
          <w:sz w:val="24"/>
          <w:szCs w:val="24"/>
          <w:lang w:val="en-US" w:eastAsia="en-US" w:bidi="en-US"/>
        </w:rPr>
        <w:t>situations in which the risk of fraud is present.  They condition the licensee's priority on the presence</w:t>
      </w:r>
    </w:p>
    <w:p>
      <w:r>
        <w:rPr>
          <w:rFonts w:ascii="Times New Roman" w:hAnsi="Times New Roman" w:eastAsia="Times New Roman" w:cs="Times New Roman"/>
          <w:color w:val="000000"/>
          <w:kern w:val="0"/>
          <w:sz w:val="24"/>
          <w:szCs w:val="24"/>
          <w:lang w:val="en-US" w:eastAsia="en-US" w:bidi="en-US"/>
        </w:rPr>
        <w:t>of a signed writing or on delivery of a copy of the intangibles to the licensee.  Subsection (a)(3)</w:t>
      </w:r>
    </w:p>
    <w:p>
      <w:r>
        <w:rPr>
          <w:rFonts w:ascii="Times New Roman" w:hAnsi="Times New Roman" w:eastAsia="Times New Roman" w:cs="Times New Roman"/>
          <w:color w:val="000000"/>
          <w:kern w:val="0"/>
          <w:sz w:val="24"/>
          <w:szCs w:val="24"/>
          <w:lang w:val="en-US" w:eastAsia="en-US" w:bidi="en-US"/>
        </w:rPr>
        <w:t>expands on this to protect interests created in the ordinary course of mass market transactions.  It is</w:t>
      </w:r>
    </w:p>
    <w:p>
      <w:r>
        <w:rPr>
          <w:rFonts w:ascii="Times New Roman" w:hAnsi="Times New Roman" w:eastAsia="Times New Roman" w:cs="Times New Roman"/>
          <w:color w:val="000000"/>
          <w:kern w:val="0"/>
          <w:sz w:val="24"/>
          <w:szCs w:val="24"/>
          <w:lang w:val="en-US" w:eastAsia="en-US" w:bidi="en-US"/>
        </w:rPr>
        <w:t>not appropriate to expect a small business or a consumer purchaser of a copy of Word Perfect to</w:t>
      </w:r>
    </w:p>
    <w:p>
      <w:r>
        <w:rPr>
          <w:rFonts w:ascii="Times New Roman" w:hAnsi="Times New Roman" w:eastAsia="Times New Roman" w:cs="Times New Roman"/>
          <w:color w:val="000000"/>
          <w:kern w:val="0"/>
          <w:sz w:val="24"/>
          <w:szCs w:val="24"/>
          <w:lang w:val="en-US" w:eastAsia="en-US" w:bidi="en-US"/>
        </w:rPr>
        <w:t>check registration records or obtain consent from a transferee of the Word Perfect copyright.  While</w:t>
      </w:r>
    </w:p>
    <w:p>
      <w:r>
        <w:rPr>
          <w:rFonts w:ascii="Times New Roman" w:hAnsi="Times New Roman" w:eastAsia="Times New Roman" w:cs="Times New Roman"/>
          <w:color w:val="000000"/>
          <w:kern w:val="0"/>
          <w:sz w:val="24"/>
          <w:szCs w:val="24"/>
          <w:lang w:val="en-US" w:eastAsia="en-US" w:bidi="en-US"/>
        </w:rPr>
        <w:t>licensing law generally does not employ concepts of ordinary course protection, that protection is</w:t>
      </w:r>
    </w:p>
    <w:p>
      <w:r>
        <w:rPr>
          <w:rFonts w:ascii="Times New Roman" w:hAnsi="Times New Roman" w:eastAsia="Times New Roman" w:cs="Times New Roman"/>
          <w:color w:val="000000"/>
          <w:kern w:val="0"/>
          <w:sz w:val="24"/>
          <w:szCs w:val="24"/>
          <w:lang w:val="en-US" w:eastAsia="en-US" w:bidi="en-US"/>
        </w:rPr>
        <w:t>clearly appropriate in reference to mass market transactions.&lt;p&gt;</w:t>
      </w:r>
    </w:p>
    <w:p>
      <w:r>
        <w:rPr>
          <w:rFonts w:ascii="Times New Roman" w:hAnsi="Times New Roman" w:eastAsia="Times New Roman" w:cs="Times New Roman"/>
          <w:color w:val="000000"/>
          <w:kern w:val="0"/>
          <w:sz w:val="24"/>
          <w:szCs w:val="24"/>
          <w:lang w:val="en-US" w:eastAsia="en-US" w:bidi="en-US"/>
        </w:rPr>
        <w:t>&amp;nbsp;&amp;nbsp;&amp;nbsp;&amp;nbsp;7.&amp;nbsp;&amp;nbsp;&amp;nbsp;&amp;nbsp;Subsection (b) carves out treatment for security interests.  Modern case law does not</w:t>
      </w:r>
    </w:p>
    <w:p>
      <w:r>
        <w:rPr>
          <w:rFonts w:ascii="Times New Roman" w:hAnsi="Times New Roman" w:eastAsia="Times New Roman" w:cs="Times New Roman"/>
          <w:color w:val="000000"/>
          <w:kern w:val="0"/>
          <w:sz w:val="24"/>
          <w:szCs w:val="24"/>
          <w:lang w:val="en-US" w:eastAsia="en-US" w:bidi="en-US"/>
        </w:rPr>
        <w:t xml:space="preserve">completely answer whether security interests are &amp;quot;transfers&amp;quot; of ownership under federal law to require </w:t>
      </w:r>
    </w:p>
    <w:p>
      <w:r>
        <w:rPr>
          <w:rFonts w:ascii="Times New Roman" w:hAnsi="Times New Roman" w:eastAsia="Times New Roman" w:cs="Times New Roman"/>
          <w:color w:val="000000"/>
          <w:kern w:val="0"/>
          <w:sz w:val="24"/>
          <w:szCs w:val="24"/>
          <w:lang w:val="en-US" w:eastAsia="en-US" w:bidi="en-US"/>
        </w:rPr>
        <w:t>registration in federal systems for priority against other transferee.  Nimmer &amp;amp; Krauthaus, Secured</w:t>
      </w:r>
    </w:p>
    <w:p>
      <w:r>
        <w:rPr>
          <w:rFonts w:ascii="Times New Roman" w:hAnsi="Times New Roman" w:eastAsia="Times New Roman" w:cs="Times New Roman"/>
          <w:color w:val="000000"/>
          <w:kern w:val="0"/>
          <w:sz w:val="24"/>
          <w:szCs w:val="24"/>
          <w:lang w:val="en-US" w:eastAsia="en-US" w:bidi="en-US"/>
        </w:rPr>
        <w:t>Financing and Information Property Rights, 2 High Tech. L.J. 195 (1988).  The answer apparently</w:t>
      </w:r>
    </w:p>
    <w:p>
      <w:r>
        <w:rPr>
          <w:rFonts w:ascii="Times New Roman" w:hAnsi="Times New Roman" w:eastAsia="Times New Roman" w:cs="Times New Roman"/>
          <w:color w:val="000000"/>
          <w:kern w:val="0"/>
          <w:sz w:val="24"/>
          <w:szCs w:val="24"/>
          <w:lang w:val="en-US" w:eastAsia="en-US" w:bidi="en-US"/>
        </w:rPr>
        <w:t>differs for patent and copyright law.  See City Bank &amp;amp; Trust Co. v. Otto Fabric, Inc., 83 B.R. 780 (D.</w:t>
      </w:r>
    </w:p>
    <w:p>
      <w:r>
        <w:rPr>
          <w:rFonts w:ascii="Times New Roman" w:hAnsi="Times New Roman" w:eastAsia="Times New Roman" w:cs="Times New Roman"/>
          <w:color w:val="000000"/>
          <w:kern w:val="0"/>
          <w:sz w:val="24"/>
          <w:szCs w:val="24"/>
          <w:lang w:val="en-US" w:eastAsia="en-US" w:bidi="en-US"/>
        </w:rPr>
        <w:t>Kan. 1988); In re Transportation Design &amp;amp; Technology, Inc., 48 B.R. 635 (Bankr. S.D. Cal. 1985); In</w:t>
      </w:r>
    </w:p>
    <w:p>
      <w:r>
        <w:rPr>
          <w:rFonts w:ascii="Times New Roman" w:hAnsi="Times New Roman" w:eastAsia="Times New Roman" w:cs="Times New Roman"/>
          <w:color w:val="000000"/>
          <w:kern w:val="0"/>
          <w:sz w:val="24"/>
          <w:szCs w:val="24"/>
          <w:lang w:val="en-US" w:eastAsia="en-US" w:bidi="en-US"/>
        </w:rPr>
        <w:t>re Peregrine Entertainment, Ltd. 116 B.R. 194 (C.D. Cal. 1990).  This section treats creation of a</w:t>
      </w:r>
    </w:p>
    <w:p>
      <w:r>
        <w:rPr>
          <w:rFonts w:ascii="Times New Roman" w:hAnsi="Times New Roman" w:eastAsia="Times New Roman" w:cs="Times New Roman"/>
          <w:color w:val="000000"/>
          <w:kern w:val="0"/>
          <w:sz w:val="24"/>
          <w:szCs w:val="24"/>
          <w:lang w:val="en-US" w:eastAsia="en-US" w:bidi="en-US"/>
        </w:rPr>
        <w:t>security interest as a transfer of ownership but this position does not affect whether under applicable</w:t>
      </w:r>
    </w:p>
    <w:p>
      <w:r>
        <w:rPr>
          <w:rFonts w:ascii="Times New Roman" w:hAnsi="Times New Roman" w:eastAsia="Times New Roman" w:cs="Times New Roman"/>
          <w:color w:val="000000"/>
          <w:kern w:val="0"/>
          <w:sz w:val="24"/>
          <w:szCs w:val="24"/>
          <w:lang w:val="en-US" w:eastAsia="en-US" w:bidi="en-US"/>
        </w:rPr>
        <w:t>federal law a security interest would be similarly defined.&lt;p&gt;</w:t>
      </w:r>
    </w:p>
    <w:p>
      <w:r>
        <w:rPr>
          <w:rFonts w:ascii="Times New Roman" w:hAnsi="Times New Roman" w:eastAsia="Times New Roman" w:cs="Times New Roman"/>
          <w:color w:val="000000"/>
          <w:kern w:val="0"/>
          <w:sz w:val="24"/>
          <w:szCs w:val="24"/>
          <w:lang w:val="en-US" w:eastAsia="en-US" w:bidi="en-US"/>
        </w:rPr>
        <w:t>&amp;nbsp;&amp;nbsp;&amp;nbsp;&amp;nbsp;8.&amp;nbsp;&amp;nbsp;&amp;nbsp;&amp;nbsp;This section does not take a position on whether a security interest should be filed in</w:t>
      </w:r>
    </w:p>
    <w:p>
      <w:r>
        <w:rPr>
          <w:rFonts w:ascii="Times New Roman" w:hAnsi="Times New Roman" w:eastAsia="Times New Roman" w:cs="Times New Roman"/>
          <w:color w:val="000000"/>
          <w:kern w:val="0"/>
          <w:sz w:val="24"/>
          <w:szCs w:val="24"/>
          <w:lang w:val="en-US" w:eastAsia="en-US" w:bidi="en-US"/>
        </w:rPr>
        <w:t>federal or state records systems; it simply refers to perfection of the interest.  It adopts priority rules</w:t>
      </w:r>
    </w:p>
    <w:p>
      <w:r>
        <w:rPr>
          <w:rFonts w:ascii="Times New Roman" w:hAnsi="Times New Roman" w:eastAsia="Times New Roman" w:cs="Times New Roman"/>
          <w:color w:val="000000"/>
          <w:kern w:val="0"/>
          <w:sz w:val="24"/>
          <w:szCs w:val="24"/>
          <w:lang w:val="en-US" w:eastAsia="en-US" w:bidi="en-US"/>
        </w:rPr>
        <w:t>for a security interest in conflict with a nonexclusive license that parallel priority positions in current</w:t>
      </w:r>
    </w:p>
    <w:p>
      <w:r>
        <w:rPr>
          <w:rFonts w:ascii="Times New Roman" w:hAnsi="Times New Roman" w:eastAsia="Times New Roman" w:cs="Times New Roman"/>
          <w:color w:val="000000"/>
          <w:kern w:val="0"/>
          <w:sz w:val="24"/>
          <w:szCs w:val="24"/>
          <w:lang w:val="en-US" w:eastAsia="en-US" w:bidi="en-US"/>
        </w:rPr>
        <w:t>Article 9.  The goal is to facilitate use of secured lending related to intangibles by creating provisions</w:t>
      </w:r>
    </w:p>
    <w:p>
      <w:r>
        <w:rPr>
          <w:rFonts w:ascii="Times New Roman" w:hAnsi="Times New Roman" w:eastAsia="Times New Roman" w:cs="Times New Roman"/>
          <w:color w:val="000000"/>
          <w:kern w:val="0"/>
          <w:sz w:val="24"/>
          <w:szCs w:val="24"/>
          <w:lang w:val="en-US" w:eastAsia="en-US" w:bidi="en-US"/>
        </w:rPr>
        <w:t xml:space="preserve">that enable the licensor whose intangibles are encumbered to continue to do business in ordinary ways. </w:t>
      </w:r>
    </w:p>
    <w:p>
      <w:r>
        <w:rPr>
          <w:rFonts w:ascii="Times New Roman" w:hAnsi="Times New Roman" w:eastAsia="Times New Roman" w:cs="Times New Roman"/>
          <w:color w:val="000000"/>
          <w:kern w:val="0"/>
          <w:sz w:val="24"/>
          <w:szCs w:val="24"/>
          <w:lang w:val="en-US" w:eastAsia="en-US" w:bidi="en-US"/>
        </w:rPr>
        <w:t>As this is written, a number of competing proposals are being considered in Congress to alter current</w:t>
      </w:r>
    </w:p>
    <w:p>
      <w:r>
        <w:rPr>
          <w:rFonts w:ascii="Times New Roman" w:hAnsi="Times New Roman" w:eastAsia="Times New Roman" w:cs="Times New Roman"/>
          <w:color w:val="000000"/>
          <w:kern w:val="0"/>
          <w:sz w:val="24"/>
          <w:szCs w:val="24"/>
          <w:lang w:val="en-US" w:eastAsia="en-US" w:bidi="en-US"/>
        </w:rPr>
        <w:t>federal law on security interests and registration rules.&lt;p&gt;</w:t>
      </w:r>
    </w:p>
    <w:p>
      <w:r>
        <w:rPr>
          <w:rFonts w:ascii="Times New Roman" w:hAnsi="Times New Roman" w:eastAsia="Times New Roman" w:cs="Times New Roman"/>
          <w:color w:val="000000"/>
          <w:kern w:val="0"/>
          <w:sz w:val="24"/>
          <w:szCs w:val="24"/>
          <w:lang w:val="en-US" w:eastAsia="en-US" w:bidi="en-US"/>
        </w:rPr>
        <w:t>&amp;nbsp;&amp;nbsp;&amp;nbsp;&amp;nbsp;9.&amp;nbsp;&amp;nbsp;&amp;nbsp;&amp;nbsp;This section does not deal with priority among transferees of transactions that federal</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 xml:space="preserve">law treats as transfers of ownership (i.e. the relative position of an exclusive licensee and an assignee). </w:t>
      </w:r>
    </w:p>
    <w:p>
      <w:r>
        <w:rPr>
          <w:rFonts w:ascii="Times New Roman" w:hAnsi="Times New Roman" w:eastAsia="Times New Roman" w:cs="Times New Roman"/>
          <w:color w:val="000000"/>
          <w:kern w:val="0"/>
          <w:sz w:val="24"/>
          <w:szCs w:val="24"/>
          <w:lang w:val="en-US" w:eastAsia="en-US" w:bidi="en-US"/>
        </w:rPr>
        <w:t>In copyright and patent law, federal law provides a registration system and priority rules governing</w:t>
      </w:r>
    </w:p>
    <w:p>
      <w:r>
        <w:rPr>
          <w:rFonts w:ascii="Times New Roman" w:hAnsi="Times New Roman" w:eastAsia="Times New Roman" w:cs="Times New Roman"/>
          <w:color w:val="000000"/>
          <w:kern w:val="0"/>
          <w:sz w:val="24"/>
          <w:szCs w:val="24"/>
          <w:lang w:val="en-US" w:eastAsia="en-US" w:bidi="en-US"/>
        </w:rPr>
        <w:t>exclusive licenses and assignments (described as transfers of ownership in the patent or copyright</w:t>
      </w:r>
    </w:p>
    <w:p>
      <w:r>
        <w:rPr>
          <w:rFonts w:ascii="Times New Roman" w:hAnsi="Times New Roman" w:eastAsia="Times New Roman" w:cs="Times New Roman"/>
          <w:color w:val="000000"/>
          <w:kern w:val="0"/>
          <w:sz w:val="24"/>
          <w:szCs w:val="24"/>
          <w:lang w:val="en-US" w:eastAsia="en-US" w:bidi="en-US"/>
        </w:rPr>
        <w:t>itself).  These are being reviewed by various groups at this time.  &lt;p&gt;</w:t>
      </w:r>
    </w:p>
    <w:p>
      <w:r>
        <w:rPr>
          <w:rFonts w:ascii="Times New Roman" w:hAnsi="Times New Roman" w:eastAsia="Times New Roman" w:cs="Times New Roman"/>
          <w:color w:val="000000"/>
          <w:kern w:val="0"/>
          <w:sz w:val="24"/>
          <w:szCs w:val="24"/>
          <w:lang w:val="en-US" w:eastAsia="en-US" w:bidi="en-US"/>
        </w:rPr>
        <w:t>&amp;nbsp;&amp;nbsp;&amp;nbsp;&amp;nbsp;10.&amp;nbsp;&amp;nbsp;&amp;nbsp;&amp;nbsp;The Drafting Committee should decide whether to address the non-federal law topics</w:t>
      </w:r>
    </w:p>
    <w:p>
      <w:r>
        <w:rPr>
          <w:rFonts w:ascii="Times New Roman" w:hAnsi="Times New Roman" w:eastAsia="Times New Roman" w:cs="Times New Roman"/>
          <w:color w:val="000000"/>
          <w:kern w:val="0"/>
          <w:sz w:val="24"/>
          <w:szCs w:val="24"/>
          <w:lang w:val="en-US" w:eastAsia="en-US" w:bidi="en-US"/>
        </w:rPr>
        <w:t>or to leave them to general common law.  Common law is virtually non-existent on this issue and,</w:t>
      </w:r>
    </w:p>
    <w:p>
      <w:r>
        <w:rPr>
          <w:rFonts w:ascii="Times New Roman" w:hAnsi="Times New Roman" w:eastAsia="Times New Roman" w:cs="Times New Roman"/>
          <w:color w:val="000000"/>
          <w:kern w:val="0"/>
          <w:sz w:val="24"/>
          <w:szCs w:val="24"/>
          <w:lang w:val="en-US" w:eastAsia="en-US" w:bidi="en-US"/>
        </w:rPr>
        <w:t>therefore, entirely unclear.  If the Drafting Committee decides to address conflicting positions of two</w:t>
      </w:r>
    </w:p>
    <w:p>
      <w:r>
        <w:rPr>
          <w:rFonts w:ascii="Times New Roman" w:hAnsi="Times New Roman" w:eastAsia="Times New Roman" w:cs="Times New Roman"/>
          <w:color w:val="000000"/>
          <w:kern w:val="0"/>
          <w:sz w:val="24"/>
          <w:szCs w:val="24"/>
          <w:lang w:val="en-US" w:eastAsia="en-US" w:bidi="en-US"/>
        </w:rPr>
        <w:t>transfers of ownership in non-federal intangibles, it should not mirror federal law.  Federal law entails</w:t>
      </w:r>
    </w:p>
    <w:p>
      <w:r>
        <w:rPr>
          <w:rFonts w:ascii="Times New Roman" w:hAnsi="Times New Roman" w:eastAsia="Times New Roman" w:cs="Times New Roman"/>
          <w:color w:val="000000"/>
          <w:kern w:val="0"/>
          <w:sz w:val="24"/>
          <w:szCs w:val="24"/>
          <w:lang w:val="en-US" w:eastAsia="en-US" w:bidi="en-US"/>
        </w:rPr>
        <w:t>a registration and a relation-back grace period.  These are inconsistent with modern commercial law. &lt;p&gt;</w:t>
      </w:r>
    </w:p>
    <w:p>
      <w:r>
        <w:rPr>
          <w:rFonts w:ascii="Times New Roman" w:hAnsi="Times New Roman" w:eastAsia="Times New Roman" w:cs="Times New Roman"/>
          <w:color w:val="000000"/>
          <w:kern w:val="0"/>
          <w:sz w:val="24"/>
          <w:szCs w:val="24"/>
          <w:lang w:val="en-US" w:eastAsia="en-US" w:bidi="en-US"/>
        </w:rPr>
        <w:t>&amp;nbsp;&amp;nbsp;&amp;nbsp;&amp;nbsp;11.&amp;nbsp;&amp;nbsp;&amp;nbsp;&amp;nbsp;For purposes of discussing this issue, the following alternative provisions may be an</w:t>
      </w:r>
    </w:p>
    <w:p>
      <w:r>
        <w:rPr>
          <w:rFonts w:ascii="Times New Roman" w:hAnsi="Times New Roman" w:eastAsia="Times New Roman" w:cs="Times New Roman"/>
          <w:color w:val="000000"/>
          <w:kern w:val="0"/>
          <w:sz w:val="24"/>
          <w:szCs w:val="24"/>
          <w:lang w:val="en-US" w:eastAsia="en-US" w:bidi="en-US"/>
        </w:rPr>
        <w:t>appropriate basis for discussion:&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26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0  </w:t>
      </w:r>
    </w:p>
  </w:comment>
  <w:comment w:id="269"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b)&amp;nbsp;&amp;nbsp;&amp;nbsp;&amp;nbsp;Unless otherwise required by applicable federal law, exclusive licenses and</w:t>
      </w:r>
    </w:p>
    <w:p>
      <w:r>
        <w:rPr>
          <w:rFonts w:ascii="Times New Roman" w:hAnsi="Times New Roman" w:eastAsia="Times New Roman" w:cs="Times New Roman"/>
          <w:color w:val="000000"/>
          <w:kern w:val="0"/>
          <w:sz w:val="24"/>
          <w:szCs w:val="24"/>
          <w:lang w:val="en-US" w:eastAsia="en-US" w:bidi="en-US"/>
        </w:rPr>
        <w:t>other transfers of ownership in intangibles made voluntarily or involuntarily by the licensor</w:t>
      </w:r>
    </w:p>
    <w:p>
      <w:r>
        <w:rPr>
          <w:rFonts w:ascii="Times New Roman" w:hAnsi="Times New Roman" w:eastAsia="Times New Roman" w:cs="Times New Roman"/>
          <w:color w:val="000000"/>
          <w:kern w:val="0"/>
          <w:sz w:val="24"/>
          <w:szCs w:val="24"/>
          <w:lang w:val="en-US" w:eastAsia="en-US" w:bidi="en-US"/>
        </w:rPr>
        <w:t>rank in priority in order of the time the transfer occurred, except that a subsequent transfer of</w:t>
      </w:r>
    </w:p>
    <w:p>
      <w:r>
        <w:rPr>
          <w:rFonts w:ascii="Times New Roman" w:hAnsi="Times New Roman" w:eastAsia="Times New Roman" w:cs="Times New Roman"/>
          <w:color w:val="000000"/>
          <w:kern w:val="0"/>
          <w:sz w:val="24"/>
          <w:szCs w:val="24"/>
          <w:lang w:val="en-US" w:eastAsia="en-US" w:bidi="en-US"/>
        </w:rPr>
        <w:t>rights takes priority over an earlier transfer if the subsequent transfer occurred in the ordinary</w:t>
      </w:r>
    </w:p>
    <w:p>
      <w:r>
        <w:rPr>
          <w:rFonts w:ascii="Times New Roman" w:hAnsi="Times New Roman" w:eastAsia="Times New Roman" w:cs="Times New Roman"/>
          <w:color w:val="000000"/>
          <w:kern w:val="0"/>
          <w:sz w:val="24"/>
          <w:szCs w:val="24"/>
          <w:lang w:val="en-US" w:eastAsia="en-US" w:bidi="en-US"/>
        </w:rPr>
        <w:t>course of the transferor's business.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lt;b&gt; &amp;nbsp;&amp;nbsp;&amp;nbsp;&amp;nbsp;[Discussion Option 2]&lt;/b&gt;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b)&amp;nbsp;&amp;nbsp;&amp;nbsp;&amp;nbsp;Unless otherwise required by applicable federal law, exclusive licenses and</w:t>
      </w:r>
    </w:p>
    <w:p>
      <w:r>
        <w:rPr>
          <w:rFonts w:ascii="Times New Roman" w:hAnsi="Times New Roman" w:eastAsia="Times New Roman" w:cs="Times New Roman"/>
          <w:color w:val="000000"/>
          <w:kern w:val="0"/>
          <w:sz w:val="24"/>
          <w:szCs w:val="24"/>
          <w:lang w:val="en-US" w:eastAsia="en-US" w:bidi="en-US"/>
        </w:rPr>
        <w:t>other transfers or ownership in intangibles made voluntarily or involuntarily by the licensor</w:t>
      </w:r>
    </w:p>
    <w:p>
      <w:r>
        <w:rPr>
          <w:rFonts w:ascii="Times New Roman" w:hAnsi="Times New Roman" w:eastAsia="Times New Roman" w:cs="Times New Roman"/>
          <w:color w:val="000000"/>
          <w:kern w:val="0"/>
          <w:sz w:val="24"/>
          <w:szCs w:val="24"/>
          <w:lang w:val="en-US" w:eastAsia="en-US" w:bidi="en-US"/>
        </w:rPr>
        <w:t>rank in priority in order of the time at which the transfer of rights occurred. &lt;p&gt;</w:t>
      </w:r>
    </w:p>
    <w:p>
      <w:r>
        <w:rPr>
          <w:rFonts w:ascii="Times New Roman" w:hAnsi="Times New Roman" w:eastAsia="Times New Roman" w:cs="Times New Roman"/>
          <w:color w:val="000000"/>
          <w:kern w:val="0"/>
          <w:sz w:val="24"/>
          <w:szCs w:val="24"/>
          <w:lang w:val="en-US" w:eastAsia="en-US" w:bidi="en-US"/>
        </w:rPr>
        <w:t>&lt;b&gt; &lt;center&gt;-30-&lt;/b&gt;&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0  </w:t>
      </w:r>
    </w:p>
  </w:comment>
  <w:comment w:id="27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7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7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7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7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7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7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7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7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79"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lt;b&gt; &amp;nbsp;&amp;nbsp;&amp;nbsp;&amp;nbsp;Example: &lt;/b&gt;Party A grants a license to Party B for remote access to A's software and</w:t>
      </w:r>
    </w:p>
    <w:p>
      <w:r>
        <w:rPr>
          <w:rFonts w:ascii="Times New Roman" w:hAnsi="Times New Roman" w:eastAsia="Times New Roman" w:cs="Times New Roman"/>
          <w:color w:val="000000"/>
          <w:kern w:val="0"/>
          <w:sz w:val="24"/>
          <w:szCs w:val="24"/>
          <w:lang w:val="en-US" w:eastAsia="en-US" w:bidi="en-US"/>
        </w:rPr>
        <w:t>data processing systems.  After the initial transfer of rights that starts up the</w:t>
      </w:r>
    </w:p>
    <w:p>
      <w:r>
        <w:rPr>
          <w:rFonts w:ascii="Times New Roman" w:hAnsi="Times New Roman" w:eastAsia="Times New Roman" w:cs="Times New Roman"/>
          <w:color w:val="000000"/>
          <w:kern w:val="0"/>
          <w:sz w:val="24"/>
          <w:szCs w:val="24"/>
          <w:lang w:val="en-US" w:eastAsia="en-US" w:bidi="en-US"/>
        </w:rPr>
        <w:t>transaction, there is a two hour period in which Party B cannot obtain access to the</w:t>
      </w:r>
    </w:p>
    <w:p>
      <w:r>
        <w:rPr>
          <w:rFonts w:ascii="Times New Roman" w:hAnsi="Times New Roman" w:eastAsia="Times New Roman" w:cs="Times New Roman"/>
          <w:color w:val="000000"/>
          <w:kern w:val="0"/>
          <w:sz w:val="24"/>
          <w:szCs w:val="24"/>
          <w:lang w:val="en-US" w:eastAsia="en-US" w:bidi="en-US"/>
        </w:rPr>
        <w:t>system because of telephone line problems.  Unless this two hour problem is a</w:t>
      </w:r>
    </w:p>
    <w:p>
      <w:r>
        <w:rPr>
          <w:rFonts w:ascii="Times New Roman" w:hAnsi="Times New Roman" w:eastAsia="Times New Roman" w:cs="Times New Roman"/>
          <w:color w:val="000000"/>
          <w:kern w:val="0"/>
          <w:sz w:val="24"/>
          <w:szCs w:val="24"/>
          <w:lang w:val="en-US" w:eastAsia="en-US" w:bidi="en-US"/>
        </w:rPr>
        <w:t>material breach, B cannot use the two hour loss of access to cancel its contract but it</w:t>
      </w:r>
    </w:p>
    <w:p>
      <w:r>
        <w:rPr>
          <w:rFonts w:ascii="Times New Roman" w:hAnsi="Times New Roman" w:eastAsia="Times New Roman" w:cs="Times New Roman"/>
          <w:color w:val="000000"/>
          <w:kern w:val="0"/>
          <w:sz w:val="24"/>
          <w:szCs w:val="24"/>
          <w:lang w:val="en-US" w:eastAsia="en-US" w:bidi="en-US"/>
        </w:rPr>
        <w:t>can obtain compensation in damages for lost service.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 xml:space="preserve">&lt;b&gt; &amp;nbsp;&amp;nbsp;&amp;nbsp;&amp;nbsp;Example: &lt;/b&gt;Party A contracts to develop custom software for B's inventory systems. </w:t>
      </w:r>
    </w:p>
    <w:p>
      <w:r>
        <w:rPr>
          <w:rFonts w:ascii="Times New Roman" w:hAnsi="Times New Roman" w:eastAsia="Times New Roman" w:cs="Times New Roman"/>
          <w:color w:val="000000"/>
          <w:kern w:val="0"/>
          <w:sz w:val="24"/>
          <w:szCs w:val="24"/>
          <w:lang w:val="en-US" w:eastAsia="en-US" w:bidi="en-US"/>
        </w:rPr>
        <w:t>The initial system omits a feature that was contracted for by party B.  If this is a</w:t>
      </w:r>
    </w:p>
    <w:p>
      <w:r>
        <w:rPr>
          <w:rFonts w:ascii="Times New Roman" w:hAnsi="Times New Roman" w:eastAsia="Times New Roman" w:cs="Times New Roman"/>
          <w:color w:val="000000"/>
          <w:kern w:val="0"/>
          <w:sz w:val="24"/>
          <w:szCs w:val="24"/>
          <w:lang w:val="en-US" w:eastAsia="en-US" w:bidi="en-US"/>
        </w:rPr>
        <w:t>material breach, B can reject the tender of the software system and need not pay for</w:t>
      </w:r>
    </w:p>
    <w:p>
      <w:r>
        <w:rPr>
          <w:rFonts w:ascii="Times New Roman" w:hAnsi="Times New Roman" w:eastAsia="Times New Roman" w:cs="Times New Roman"/>
          <w:color w:val="000000"/>
          <w:kern w:val="0"/>
          <w:sz w:val="24"/>
          <w:szCs w:val="24"/>
          <w:lang w:val="en-US" w:eastAsia="en-US" w:bidi="en-US"/>
        </w:rPr>
        <w:t>any of the work.  If the defect is not material, B must pay for the system, but receives</w:t>
      </w:r>
    </w:p>
    <w:p>
      <w:r>
        <w:rPr>
          <w:rFonts w:ascii="Times New Roman" w:hAnsi="Times New Roman" w:eastAsia="Times New Roman" w:cs="Times New Roman"/>
          <w:color w:val="000000"/>
          <w:kern w:val="0"/>
          <w:sz w:val="24"/>
          <w:szCs w:val="24"/>
          <w:lang w:val="en-US" w:eastAsia="en-US" w:bidi="en-US"/>
        </w:rPr>
        <w:t>damages for the lost value resulting from the omitted feature. &lt;p&gt;</w:t>
      </w:r>
    </w:p>
    <w:p>
      <w:r>
        <w:rPr>
          <w:rFonts w:ascii="Times New Roman" w:hAnsi="Times New Roman" w:eastAsia="Times New Roman" w:cs="Times New Roman"/>
          <w:color w:val="000000"/>
          <w:kern w:val="0"/>
          <w:sz w:val="24"/>
          <w:szCs w:val="24"/>
          <w:lang w:val="en-US" w:eastAsia="en-US" w:bidi="en-US"/>
        </w:rPr>
        <w:t>&amp;nbsp;&amp;nbsp;&amp;nbsp;&amp;nbsp;9.&amp;nbsp;&amp;nbsp;&amp;nbsp;&amp;nbsp;The operation of substantial performance concepts varies in large part on the terms of</w:t>
      </w:r>
    </w:p>
    <w:p>
      <w:r>
        <w:rPr>
          <w:rFonts w:ascii="Times New Roman" w:hAnsi="Times New Roman" w:eastAsia="Times New Roman" w:cs="Times New Roman"/>
          <w:color w:val="000000"/>
          <w:kern w:val="0"/>
          <w:sz w:val="24"/>
          <w:szCs w:val="24"/>
          <w:lang w:val="en-US" w:eastAsia="en-US" w:bidi="en-US"/>
        </w:rPr>
        <w:t>the contract.  The concept is based on the common law belief that it is better to preserve a contract</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relationship in the face of minor problems and that allowing one party to cancel the contract for small</w:t>
      </w:r>
    </w:p>
    <w:p>
      <w:r>
        <w:rPr>
          <w:rFonts w:ascii="Times New Roman" w:hAnsi="Times New Roman" w:eastAsia="Times New Roman" w:cs="Times New Roman"/>
          <w:color w:val="000000"/>
          <w:kern w:val="0"/>
          <w:sz w:val="24"/>
          <w:szCs w:val="24"/>
          <w:lang w:val="en-US" w:eastAsia="en-US" w:bidi="en-US"/>
        </w:rPr>
        <w:t>defects may result in unwarranted forfeiture against the defaulting party and unfair opportunism on the</w:t>
      </w:r>
    </w:p>
    <w:p>
      <w:r>
        <w:rPr>
          <w:rFonts w:ascii="Times New Roman" w:hAnsi="Times New Roman" w:eastAsia="Times New Roman" w:cs="Times New Roman"/>
          <w:color w:val="000000"/>
          <w:kern w:val="0"/>
          <w:sz w:val="24"/>
          <w:szCs w:val="24"/>
          <w:lang w:val="en-US" w:eastAsia="en-US" w:bidi="en-US"/>
        </w:rPr>
        <w:t>part of the supposedly injured party.  Materiality relates to the injured party's perspective and to the</w:t>
      </w:r>
    </w:p>
    <w:p>
      <w:r>
        <w:rPr>
          <w:rFonts w:ascii="Times New Roman" w:hAnsi="Times New Roman" w:eastAsia="Times New Roman" w:cs="Times New Roman"/>
          <w:color w:val="000000"/>
          <w:kern w:val="0"/>
          <w:sz w:val="24"/>
          <w:szCs w:val="24"/>
          <w:lang w:val="en-US" w:eastAsia="en-US" w:bidi="en-US"/>
        </w:rPr>
        <w:t>value that it expected from the agreement. In cases where the contract expressly holds that a particular</w:t>
      </w:r>
    </w:p>
    <w:p>
      <w:r>
        <w:rPr>
          <w:rFonts w:ascii="Times New Roman" w:hAnsi="Times New Roman" w:eastAsia="Times New Roman" w:cs="Times New Roman"/>
          <w:color w:val="000000"/>
          <w:kern w:val="0"/>
          <w:sz w:val="24"/>
          <w:szCs w:val="24"/>
          <w:lang w:val="en-US" w:eastAsia="en-US" w:bidi="en-US"/>
        </w:rPr>
        <w:t>aspect of a tender or transfer of rights is material, that contract provision governs in defining the</w:t>
      </w:r>
    </w:p>
    <w:p>
      <w:r>
        <w:rPr>
          <w:rFonts w:ascii="Times New Roman" w:hAnsi="Times New Roman" w:eastAsia="Times New Roman" w:cs="Times New Roman"/>
          <w:color w:val="000000"/>
          <w:kern w:val="0"/>
          <w:sz w:val="24"/>
          <w:szCs w:val="24"/>
          <w:lang w:val="en-US" w:eastAsia="en-US" w:bidi="en-US"/>
        </w:rPr>
        <w:t>materiality of the breach.  &lt;p&gt;</w:t>
      </w:r>
    </w:p>
    <w:p>
      <w:r>
        <w:rPr>
          <w:rFonts w:ascii="Times New Roman" w:hAnsi="Times New Roman" w:eastAsia="Times New Roman" w:cs="Times New Roman"/>
          <w:color w:val="000000"/>
          <w:kern w:val="0"/>
          <w:sz w:val="24"/>
          <w:szCs w:val="24"/>
          <w:lang w:val="en-US" w:eastAsia="en-US" w:bidi="en-US"/>
        </w:rPr>
        <w:t xml:space="preserve">&amp;nbsp;&amp;nbsp;&amp;nbsp;&amp;nbsp;10.&amp;nbsp;&amp;nbsp;&amp;nbsp;&amp;nbsp;There are many reasons to adopt substantial performance in this article.  This standard </w:t>
      </w:r>
    </w:p>
    <w:p>
      <w:r>
        <w:rPr>
          <w:rFonts w:ascii="Times New Roman" w:hAnsi="Times New Roman" w:eastAsia="Times New Roman" w:cs="Times New Roman"/>
          <w:color w:val="000000"/>
          <w:kern w:val="0"/>
          <w:sz w:val="24"/>
          <w:szCs w:val="24"/>
          <w:lang w:val="en-US" w:eastAsia="en-US" w:bidi="en-US"/>
        </w:rPr>
        <w:t>currently applies to contracts, including licenses, not governed by Article 2 sales law.  Also substantial</w:t>
      </w:r>
    </w:p>
    <w:p>
      <w:r>
        <w:rPr>
          <w:rFonts w:ascii="Times New Roman" w:hAnsi="Times New Roman" w:eastAsia="Times New Roman" w:cs="Times New Roman"/>
          <w:color w:val="000000"/>
          <w:kern w:val="0"/>
          <w:sz w:val="24"/>
          <w:szCs w:val="24"/>
          <w:lang w:val="en-US" w:eastAsia="en-US" w:bidi="en-US"/>
        </w:rPr>
        <w:t>performance concepts are well-suited to licensing contracts. Licenses involve ongoing relationships</w:t>
      </w:r>
    </w:p>
    <w:p>
      <w:r>
        <w:rPr>
          <w:rFonts w:ascii="Times New Roman" w:hAnsi="Times New Roman" w:eastAsia="Times New Roman" w:cs="Times New Roman"/>
          <w:color w:val="000000"/>
          <w:kern w:val="0"/>
          <w:sz w:val="24"/>
          <w:szCs w:val="24"/>
          <w:lang w:val="en-US" w:eastAsia="en-US" w:bidi="en-US"/>
        </w:rPr>
        <w:t>and the flexibility engendered by substantial performance concepts is an appropriate baseline for</w:t>
      </w:r>
    </w:p>
    <w:p>
      <w:r>
        <w:rPr>
          <w:rFonts w:ascii="Times New Roman" w:hAnsi="Times New Roman" w:eastAsia="Times New Roman" w:cs="Times New Roman"/>
          <w:color w:val="000000"/>
          <w:kern w:val="0"/>
          <w:sz w:val="24"/>
          <w:szCs w:val="24"/>
          <w:lang w:val="en-US" w:eastAsia="en-US" w:bidi="en-US"/>
        </w:rPr>
        <w:t>deriving contract and other principles of the relationship.  An ongoing relationship often produces</w:t>
      </w:r>
    </w:p>
    <w:p>
      <w:r>
        <w:rPr>
          <w:rFonts w:ascii="Times New Roman" w:hAnsi="Times New Roman" w:eastAsia="Times New Roman" w:cs="Times New Roman"/>
          <w:color w:val="000000"/>
          <w:kern w:val="0"/>
          <w:sz w:val="24"/>
          <w:szCs w:val="24"/>
          <w:lang w:val="en-US" w:eastAsia="en-US" w:bidi="en-US"/>
        </w:rPr>
        <w:t>minor breaches or slightly tardy performance.  Until these affect the substance and value of the</w:t>
      </w:r>
    </w:p>
    <w:p>
      <w:r>
        <w:rPr>
          <w:rFonts w:ascii="Times New Roman" w:hAnsi="Times New Roman" w:eastAsia="Times New Roman" w:cs="Times New Roman"/>
          <w:color w:val="000000"/>
          <w:kern w:val="0"/>
          <w:sz w:val="24"/>
          <w:szCs w:val="24"/>
          <w:lang w:val="en-US" w:eastAsia="en-US" w:bidi="en-US"/>
        </w:rPr>
        <w:t>contract relationship, they should not justify terminating the entire contract.  For these less severe,</w:t>
      </w:r>
    </w:p>
    <w:p>
      <w:r>
        <w:rPr>
          <w:rFonts w:ascii="Times New Roman" w:hAnsi="Times New Roman" w:eastAsia="Times New Roman" w:cs="Times New Roman"/>
          <w:color w:val="000000"/>
          <w:kern w:val="0"/>
          <w:sz w:val="24"/>
          <w:szCs w:val="24"/>
          <w:lang w:val="en-US" w:eastAsia="en-US" w:bidi="en-US"/>
        </w:rPr>
        <w:t>minor defaults, the injured party has a right to damages, but cannot cancel the contract. Applying that</w:t>
      </w:r>
    </w:p>
    <w:p>
      <w:r>
        <w:rPr>
          <w:rFonts w:ascii="Times New Roman" w:hAnsi="Times New Roman" w:eastAsia="Times New Roman" w:cs="Times New Roman"/>
          <w:color w:val="000000"/>
          <w:kern w:val="0"/>
          <w:sz w:val="24"/>
          <w:szCs w:val="24"/>
          <w:lang w:val="en-US" w:eastAsia="en-US" w:bidi="en-US"/>
        </w:rPr>
        <w:t>same concept to tenders of rights within the relationship creates a continuity of law and performance</w:t>
      </w:r>
    </w:p>
    <w:p>
      <w:r>
        <w:rPr>
          <w:rFonts w:ascii="Times New Roman" w:hAnsi="Times New Roman" w:eastAsia="Times New Roman" w:cs="Times New Roman"/>
          <w:color w:val="000000"/>
          <w:kern w:val="0"/>
          <w:sz w:val="24"/>
          <w:szCs w:val="24"/>
          <w:lang w:val="en-US" w:eastAsia="en-US" w:bidi="en-US"/>
        </w:rPr>
        <w:t>standards that reflects commercial practice in fact.&lt;p&gt;</w:t>
      </w:r>
    </w:p>
    <w:p>
      <w:r>
        <w:rPr>
          <w:rFonts w:ascii="Times New Roman" w:hAnsi="Times New Roman" w:eastAsia="Times New Roman" w:cs="Times New Roman"/>
          <w:color w:val="000000"/>
          <w:kern w:val="0"/>
          <w:sz w:val="24"/>
          <w:szCs w:val="24"/>
          <w:lang w:val="en-US" w:eastAsia="en-US" w:bidi="en-US"/>
        </w:rPr>
        <w:t>&amp;nbsp;&amp;nbsp;&amp;nbsp;&amp;nbsp;11.&amp;nbsp;&amp;nbsp;&amp;nbsp;&amp;nbsp;The ABA Software Task Force recommended that the perfect tender rule be abolished</w:t>
      </w:r>
    </w:p>
    <w:p>
      <w:r>
        <w:rPr>
          <w:rFonts w:ascii="Times New Roman" w:hAnsi="Times New Roman" w:eastAsia="Times New Roman" w:cs="Times New Roman"/>
          <w:color w:val="000000"/>
          <w:kern w:val="0"/>
          <w:sz w:val="24"/>
          <w:szCs w:val="24"/>
          <w:lang w:val="en-US" w:eastAsia="en-US" w:bidi="en-US"/>
        </w:rPr>
        <w:t>with respect to software contracts because of the complexity of the software product and the fact that</w:t>
      </w:r>
    </w:p>
    <w:p>
      <w:r>
        <w:rPr>
          <w:rFonts w:ascii="Times New Roman" w:hAnsi="Times New Roman" w:eastAsia="Times New Roman" w:cs="Times New Roman"/>
          <w:color w:val="000000"/>
          <w:kern w:val="0"/>
          <w:sz w:val="24"/>
          <w:szCs w:val="24"/>
          <w:lang w:val="en-US" w:eastAsia="en-US" w:bidi="en-US"/>
        </w:rPr>
        <w:t>minor flaws (&amp;quot;bugs&amp;quot;) are common in virtually all software.  The perfect tender rule is not well suited</w:t>
      </w:r>
    </w:p>
    <w:p>
      <w:r>
        <w:rPr>
          <w:rFonts w:ascii="Times New Roman" w:hAnsi="Times New Roman" w:eastAsia="Times New Roman" w:cs="Times New Roman"/>
          <w:color w:val="000000"/>
          <w:kern w:val="0"/>
          <w:sz w:val="24"/>
          <w:szCs w:val="24"/>
          <w:lang w:val="en-US" w:eastAsia="en-US" w:bidi="en-US"/>
        </w:rPr>
        <w:t>to this technology. &lt;p&gt;</w:t>
      </w:r>
    </w:p>
    <w:p>
      <w:r>
        <w:rPr>
          <w:rFonts w:ascii="Times New Roman" w:hAnsi="Times New Roman" w:eastAsia="Times New Roman" w:cs="Times New Roman"/>
          <w:color w:val="000000"/>
          <w:kern w:val="0"/>
          <w:sz w:val="24"/>
          <w:szCs w:val="24"/>
          <w:lang w:val="en-US" w:eastAsia="en-US" w:bidi="en-US"/>
        </w:rPr>
        <w:t>&amp;nbsp;&amp;nbsp;&amp;nbsp;&amp;nbsp;12.&amp;nbsp;&amp;nbsp;&amp;nbsp;&amp;nbsp;The CISG provides that the buyer can &amp;quot;avoid&amp;quot; a contract for the sale of goods unless</w:t>
      </w:r>
    </w:p>
    <w:p>
      <w:r>
        <w:rPr>
          <w:rFonts w:ascii="Times New Roman" w:hAnsi="Times New Roman" w:eastAsia="Times New Roman" w:cs="Times New Roman"/>
          <w:color w:val="000000"/>
          <w:kern w:val="0"/>
          <w:sz w:val="24"/>
          <w:szCs w:val="24"/>
          <w:lang w:val="en-US" w:eastAsia="en-US" w:bidi="en-US"/>
        </w:rPr>
        <w:t>there was a &amp;quot;fundamental breach.&amp;quot; &amp;quot;A breach ... is fundamental if it results in such detriment to the</w:t>
      </w:r>
    </w:p>
    <w:p>
      <w:r>
        <w:rPr>
          <w:rFonts w:ascii="Times New Roman" w:hAnsi="Times New Roman" w:eastAsia="Times New Roman" w:cs="Times New Roman"/>
          <w:color w:val="000000"/>
          <w:kern w:val="0"/>
          <w:sz w:val="24"/>
          <w:szCs w:val="24"/>
          <w:lang w:val="en-US" w:eastAsia="en-US" w:bidi="en-US"/>
        </w:rPr>
        <w:t>other party as substantially to deprive him of what he is entitled to expect under the contract, unless</w:t>
      </w:r>
    </w:p>
    <w:p>
      <w:r>
        <w:rPr>
          <w:rFonts w:ascii="Times New Roman" w:hAnsi="Times New Roman" w:eastAsia="Times New Roman" w:cs="Times New Roman"/>
          <w:color w:val="000000"/>
          <w:kern w:val="0"/>
          <w:sz w:val="24"/>
          <w:szCs w:val="24"/>
          <w:lang w:val="en-US" w:eastAsia="en-US" w:bidi="en-US"/>
        </w:rPr>
        <w:t>the party in breach did not foresee and a reasonable person ... would not have foreseen such a result.&amp;quot;</w:t>
      </w:r>
    </w:p>
    <w:p>
      <w:r>
        <w:rPr>
          <w:rFonts w:ascii="Times New Roman" w:hAnsi="Times New Roman" w:eastAsia="Times New Roman" w:cs="Times New Roman"/>
          <w:color w:val="000000"/>
          <w:kern w:val="0"/>
          <w:sz w:val="24"/>
          <w:szCs w:val="24"/>
          <w:lang w:val="en-US" w:eastAsia="en-US" w:bidi="en-US"/>
        </w:rPr>
        <w:t>CISG Art. 25.   This approach was not adopted, but is more closely akin to the idea of &amp;quot;substantial</w:t>
      </w:r>
    </w:p>
    <w:p>
      <w:r>
        <w:rPr>
          <w:rFonts w:ascii="Times New Roman" w:hAnsi="Times New Roman" w:eastAsia="Times New Roman" w:cs="Times New Roman"/>
          <w:color w:val="000000"/>
          <w:kern w:val="0"/>
          <w:sz w:val="24"/>
          <w:szCs w:val="24"/>
          <w:lang w:val="en-US" w:eastAsia="en-US" w:bidi="en-US"/>
        </w:rPr>
        <w:t>performance&amp;quot; than to the notion of &amp;quot;perfect tender&amp;quot;.&lt;p&gt;</w:t>
      </w:r>
    </w:p>
    <w:p>
      <w:r>
        <w:rPr>
          <w:rFonts w:ascii="Times New Roman" w:hAnsi="Times New Roman" w:eastAsia="Times New Roman" w:cs="Times New Roman"/>
          <w:color w:val="000000"/>
          <w:kern w:val="0"/>
          <w:sz w:val="24"/>
          <w:szCs w:val="24"/>
          <w:lang w:val="en-US" w:eastAsia="en-US" w:bidi="en-US"/>
        </w:rPr>
        <w:t>&amp;nbsp;&amp;nbsp;&amp;nbsp;&amp;nbsp;13.&amp;nbsp;&amp;nbsp;&amp;nbsp;&amp;nbsp;The idea of substantial performance is the common law position for transactions not</w:t>
      </w:r>
    </w:p>
    <w:p>
      <w:r>
        <w:rPr>
          <w:rFonts w:ascii="Times New Roman" w:hAnsi="Times New Roman" w:eastAsia="Times New Roman" w:cs="Times New Roman"/>
          <w:color w:val="000000"/>
          <w:kern w:val="0"/>
          <w:sz w:val="24"/>
          <w:szCs w:val="24"/>
          <w:lang w:val="en-US" w:eastAsia="en-US" w:bidi="en-US"/>
        </w:rPr>
        <w:t>involving goods. Restatement (Second) of Contracts &amp;#167; 237.  &lt;p&gt;</w:t>
      </w:r>
    </w:p>
    <w:p>
      <w:r>
        <w:rPr>
          <w:rFonts w:ascii="Times New Roman" w:hAnsi="Times New Roman" w:eastAsia="Times New Roman" w:cs="Times New Roman"/>
          <w:color w:val="000000"/>
          <w:kern w:val="0"/>
          <w:sz w:val="24"/>
          <w:szCs w:val="24"/>
          <w:lang w:val="en-US" w:eastAsia="en-US" w:bidi="en-US"/>
        </w:rPr>
        <w:t>&amp;nbsp;&amp;nbsp;&amp;nbsp;&amp;nbsp;14.&amp;nbsp;&amp;nbsp;&amp;nbsp;&amp;nbsp;The idea of substantial performance does not allow a party to deviate from express</w:t>
      </w:r>
    </w:p>
    <w:p>
      <w:r>
        <w:rPr>
          <w:rFonts w:ascii="Times New Roman" w:hAnsi="Times New Roman" w:eastAsia="Times New Roman" w:cs="Times New Roman"/>
          <w:color w:val="000000"/>
          <w:kern w:val="0"/>
          <w:sz w:val="24"/>
          <w:szCs w:val="24"/>
          <w:lang w:val="en-US" w:eastAsia="en-US" w:bidi="en-US"/>
        </w:rPr>
        <w:t>and important contract terms.  Thus, a contract that specifically requires timely performance and states</w:t>
      </w:r>
    </w:p>
    <w:p>
      <w:r>
        <w:rPr>
          <w:rFonts w:ascii="Times New Roman" w:hAnsi="Times New Roman" w:eastAsia="Times New Roman" w:cs="Times New Roman"/>
          <w:color w:val="000000"/>
          <w:kern w:val="0"/>
          <w:sz w:val="24"/>
          <w:szCs w:val="24"/>
          <w:lang w:val="en-US" w:eastAsia="en-US" w:bidi="en-US"/>
        </w:rPr>
        <w:t>the time when performance is due does not admit of a deviation from this date on the basis of</w:t>
      </w:r>
    </w:p>
    <w:p>
      <w:r>
        <w:rPr>
          <w:rFonts w:ascii="Times New Roman" w:hAnsi="Times New Roman" w:eastAsia="Times New Roman" w:cs="Times New Roman"/>
          <w:color w:val="000000"/>
          <w:kern w:val="0"/>
          <w:sz w:val="24"/>
          <w:szCs w:val="24"/>
          <w:lang w:val="en-US" w:eastAsia="en-US" w:bidi="en-US"/>
        </w:rPr>
        <w:t>&amp;quot;substantial performance.&amp;quot;  Treating substantial performance as sufficient is to prevent forfeiture and</w:t>
      </w:r>
    </w:p>
    <w:p>
      <w:r>
        <w:rPr>
          <w:rFonts w:ascii="Times New Roman" w:hAnsi="Times New Roman" w:eastAsia="Times New Roman" w:cs="Times New Roman"/>
          <w:color w:val="000000"/>
          <w:kern w:val="0"/>
          <w:sz w:val="24"/>
          <w:szCs w:val="24"/>
          <w:lang w:val="en-US" w:eastAsia="en-US" w:bidi="en-US"/>
        </w:rPr>
        <w:t>unreasonable demands in a contract where the parties have not communicated the need for strict</w:t>
      </w:r>
    </w:p>
    <w:p>
      <w:r>
        <w:rPr>
          <w:rFonts w:ascii="Times New Roman" w:hAnsi="Times New Roman" w:eastAsia="Times New Roman" w:cs="Times New Roman"/>
          <w:color w:val="000000"/>
          <w:kern w:val="0"/>
          <w:sz w:val="24"/>
          <w:szCs w:val="24"/>
          <w:lang w:val="en-US" w:eastAsia="en-US" w:bidi="en-US"/>
        </w:rPr>
        <w:t>compliance with express contract provisions.  It does not require a party to accept and fully pay for</w:t>
      </w:r>
    </w:p>
    <w:p>
      <w:r>
        <w:rPr>
          <w:rFonts w:ascii="Times New Roman" w:hAnsi="Times New Roman" w:eastAsia="Times New Roman" w:cs="Times New Roman"/>
          <w:color w:val="000000"/>
          <w:kern w:val="0"/>
          <w:sz w:val="24"/>
          <w:szCs w:val="24"/>
          <w:lang w:val="en-US" w:eastAsia="en-US" w:bidi="en-US"/>
        </w:rPr>
        <w:t>something other than what it contracted to receive. &lt;p&gt;</w:t>
      </w:r>
    </w:p>
    <w:p>
      <w:r>
        <w:rPr>
          <w:rFonts w:ascii="Times New Roman" w:hAnsi="Times New Roman" w:eastAsia="Times New Roman" w:cs="Times New Roman"/>
          <w:color w:val="000000"/>
          <w:kern w:val="0"/>
          <w:sz w:val="24"/>
          <w:szCs w:val="24"/>
          <w:lang w:val="en-US" w:eastAsia="en-US" w:bidi="en-US"/>
        </w:rPr>
        <w:t>&amp;nbsp;&amp;nbsp;&amp;nbsp;&amp;nbsp;15.&amp;nbsp;&amp;nbsp;&amp;nbsp;&amp;nbsp;The PEB report on Article 2 suggested that repeal of the perfect tender rule be</w:t>
      </w:r>
    </w:p>
    <w:p>
      <w:r>
        <w:rPr>
          <w:rFonts w:ascii="Times New Roman" w:hAnsi="Times New Roman" w:eastAsia="Times New Roman" w:cs="Times New Roman"/>
          <w:color w:val="000000"/>
          <w:kern w:val="0"/>
          <w:sz w:val="24"/>
          <w:szCs w:val="24"/>
          <w:lang w:val="en-US" w:eastAsia="en-US" w:bidi="en-US"/>
        </w:rPr>
        <w:t>examined by the Drafting Committee as that rule applies to transactions in goods.  The current</w:t>
      </w:r>
    </w:p>
    <w:p>
      <w:r>
        <w:rPr>
          <w:rFonts w:ascii="Times New Roman" w:hAnsi="Times New Roman" w:eastAsia="Times New Roman" w:cs="Times New Roman"/>
          <w:color w:val="000000"/>
          <w:kern w:val="0"/>
          <w:sz w:val="24"/>
          <w:szCs w:val="24"/>
          <w:lang w:val="en-US" w:eastAsia="en-US" w:bidi="en-US"/>
        </w:rPr>
        <w:t>position of the Sales Drafting Committee retains the perfect tender rule.&lt;p&gt;</w:t>
      </w:r>
    </w:p>
    <w:p>
      <w:r>
        <w:rPr>
          <w:rFonts w:ascii="Times New Roman" w:hAnsi="Times New Roman" w:eastAsia="Times New Roman" w:cs="Times New Roman"/>
          <w:color w:val="000000"/>
          <w:kern w:val="0"/>
          <w:sz w:val="24"/>
          <w:szCs w:val="24"/>
          <w:lang w:val="en-US" w:eastAsia="en-US" w:bidi="en-US"/>
        </w:rPr>
        <w:t>&amp;nbsp;&amp;nbsp;&amp;nbsp;&amp;nbsp;16.&amp;nbsp;&amp;nbsp;&amp;nbsp;&amp;nbsp;Article 2 applies a &amp;quot;perfect tender&amp;quot; rule to only one setting: the initial tender (transfer)</w:t>
      </w:r>
    </w:p>
    <w:p>
      <w:r>
        <w:rPr>
          <w:rFonts w:ascii="Times New Roman" w:hAnsi="Times New Roman" w:eastAsia="Times New Roman" w:cs="Times New Roman"/>
          <w:color w:val="000000"/>
          <w:kern w:val="0"/>
          <w:sz w:val="24"/>
          <w:szCs w:val="24"/>
          <w:lang w:val="en-US" w:eastAsia="en-US" w:bidi="en-US"/>
        </w:rPr>
        <w:t>of goods in a contract that does not involve installment sales.  Article 2 does not allow the buyer to</w:t>
      </w:r>
    </w:p>
    <w:p>
      <w:r>
        <w:rPr>
          <w:rFonts w:ascii="Times New Roman" w:hAnsi="Times New Roman" w:eastAsia="Times New Roman" w:cs="Times New Roman"/>
          <w:color w:val="000000"/>
          <w:kern w:val="0"/>
          <w:sz w:val="24"/>
          <w:szCs w:val="24"/>
          <w:lang w:val="en-US" w:eastAsia="en-US" w:bidi="en-US"/>
        </w:rPr>
        <w:t>assert a failure of perfect tender in an installment contract (that is, a contract characterized by an</w:t>
      </w:r>
    </w:p>
    <w:p>
      <w:r>
        <w:rPr>
          <w:rFonts w:ascii="Times New Roman" w:hAnsi="Times New Roman" w:eastAsia="Times New Roman" w:cs="Times New Roman"/>
          <w:color w:val="000000"/>
          <w:kern w:val="0"/>
          <w:sz w:val="24"/>
          <w:szCs w:val="24"/>
          <w:lang w:val="en-US" w:eastAsia="en-US" w:bidi="en-US"/>
        </w:rPr>
        <w:t>ongoing relationship).  Even in a single delivery context, the theory of perfect tender is hemmed in by</w:t>
      </w:r>
    </w:p>
    <w:p>
      <w:r>
        <w:rPr>
          <w:rFonts w:ascii="Times New Roman" w:hAnsi="Times New Roman" w:eastAsia="Times New Roman" w:cs="Times New Roman"/>
          <w:color w:val="000000"/>
          <w:kern w:val="0"/>
          <w:sz w:val="24"/>
          <w:szCs w:val="24"/>
          <w:lang w:val="en-US" w:eastAsia="en-US" w:bidi="en-US"/>
        </w:rPr>
        <w:t>a myriad of countervailing considerations.  As a matter of practice, a commercial buyer cannot safely</w:t>
      </w:r>
    </w:p>
    <w:p>
      <w:r>
        <w:rPr>
          <w:rFonts w:ascii="Times New Roman" w:hAnsi="Times New Roman" w:eastAsia="Times New Roman" w:cs="Times New Roman"/>
          <w:color w:val="000000"/>
          <w:kern w:val="0"/>
          <w:sz w:val="24"/>
          <w:szCs w:val="24"/>
          <w:lang w:val="en-US" w:eastAsia="en-US" w:bidi="en-US"/>
        </w:rPr>
        <w:t>reject a tendered delivery for a minor defect without considering the rights of the vendor to cure the</w:t>
      </w:r>
    </w:p>
    <w:p>
      <w:r>
        <w:rPr>
          <w:rFonts w:ascii="Times New Roman" w:hAnsi="Times New Roman" w:eastAsia="Times New Roman" w:cs="Times New Roman"/>
          <w:color w:val="000000"/>
          <w:kern w:val="0"/>
          <w:sz w:val="24"/>
          <w:szCs w:val="24"/>
          <w:lang w:val="en-US" w:eastAsia="en-US" w:bidi="en-US"/>
        </w:rPr>
        <w:t>defect under the statute or under commercial trade use. White and Summers state: &lt;b&gt; &amp;quot;[we found no case</w:t>
      </w:r>
    </w:p>
    <w:p>
      <w:r>
        <w:rPr>
          <w:rFonts w:ascii="Times New Roman" w:hAnsi="Times New Roman" w:eastAsia="Times New Roman" w:cs="Times New Roman"/>
          <w:color w:val="000000"/>
          <w:kern w:val="0"/>
          <w:sz w:val="24"/>
          <w:szCs w:val="24"/>
          <w:lang w:val="en-US" w:eastAsia="en-US" w:bidi="en-US"/>
        </w:rPr>
        <w:t>that] actually grants rejection on what could fairly be called an insubstantial non-conformity . . .&amp;quot;&lt;/b&gt;</w:t>
      </w:r>
    </w:p>
    <w:p>
      <w:r>
        <w:rPr>
          <w:rFonts w:ascii="Times New Roman" w:hAnsi="Times New Roman" w:eastAsia="Times New Roman" w:cs="Times New Roman"/>
          <w:color w:val="000000"/>
          <w:kern w:val="0"/>
          <w:sz w:val="24"/>
          <w:szCs w:val="24"/>
          <w:lang w:val="en-US" w:eastAsia="en-US" w:bidi="en-US"/>
        </w:rPr>
        <w:t>Indeed, in one case involving software, a court applied a substantial performance test to a UCC sales</w:t>
      </w:r>
    </w:p>
    <w:p>
      <w:r>
        <w:rPr>
          <w:rFonts w:ascii="Times New Roman" w:hAnsi="Times New Roman" w:eastAsia="Times New Roman" w:cs="Times New Roman"/>
          <w:color w:val="000000"/>
          <w:kern w:val="0"/>
          <w:sz w:val="24"/>
          <w:szCs w:val="24"/>
          <w:lang w:val="en-US" w:eastAsia="en-US" w:bidi="en-US"/>
        </w:rPr>
        <w:t>transaction. See D.P. Technology Corp. v. Sherwood Tool, Inc., 751 F Supp. 1038 (D. Conn. 1990)</w:t>
      </w:r>
    </w:p>
    <w:p>
      <w:r>
        <w:rPr>
          <w:rFonts w:ascii="Times New Roman" w:hAnsi="Times New Roman" w:eastAsia="Times New Roman" w:cs="Times New Roman"/>
          <w:color w:val="000000"/>
          <w:kern w:val="0"/>
          <w:sz w:val="24"/>
          <w:szCs w:val="24"/>
          <w:lang w:val="en-US" w:eastAsia="en-US" w:bidi="en-US"/>
        </w:rPr>
        <w:t>(defect was slight delay in completion coupled with no proven economic loss).&lt;p&gt;</w:t>
      </w:r>
    </w:p>
    <w:p>
      <w:r>
        <w:rPr>
          <w:rFonts w:ascii="Times New Roman" w:hAnsi="Times New Roman" w:eastAsia="Times New Roman" w:cs="Times New Roman"/>
          <w:color w:val="000000"/>
          <w:kern w:val="0"/>
          <w:sz w:val="24"/>
          <w:szCs w:val="24"/>
          <w:lang w:val="en-US" w:eastAsia="en-US" w:bidi="en-US"/>
        </w:rPr>
        <w:t>&amp;nbsp;&amp;nbsp;&amp;nbsp;&amp;nbsp;17.&amp;nbsp;&amp;nbsp;&amp;nbsp;&amp;nbsp;Current Article 2 uses the substantial performance standard for when a party can</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revoke acceptance and for when it can reject a delivery as part of an installment contract.  Article 2A</w:t>
      </w:r>
    </w:p>
    <w:p>
      <w:r>
        <w:rPr>
          <w:rFonts w:ascii="Times New Roman" w:hAnsi="Times New Roman" w:eastAsia="Times New Roman" w:cs="Times New Roman"/>
          <w:color w:val="000000"/>
          <w:kern w:val="0"/>
          <w:sz w:val="24"/>
          <w:szCs w:val="24"/>
          <w:lang w:val="en-US" w:eastAsia="en-US" w:bidi="en-US"/>
        </w:rPr>
        <w:t xml:space="preserve">uses substantial performance for when a party can cancel a lease because of breach by the other party. </w:t>
      </w:r>
    </w:p>
    <w:p>
      <w:r>
        <w:rPr>
          <w:rFonts w:ascii="Times New Roman" w:hAnsi="Times New Roman" w:eastAsia="Times New Roman" w:cs="Times New Roman"/>
          <w:color w:val="000000"/>
          <w:kern w:val="0"/>
          <w:sz w:val="24"/>
          <w:szCs w:val="24"/>
          <w:lang w:val="en-US" w:eastAsia="en-US" w:bidi="en-US"/>
        </w:rPr>
        <w:t>Article 2 and Article 2A use &amp;quot;perfect tender&amp;quot; only in the case of a single (non-installment) lot</w:t>
      </w:r>
    </w:p>
    <w:p>
      <w:r>
        <w:rPr>
          <w:rFonts w:ascii="Times New Roman" w:hAnsi="Times New Roman" w:eastAsia="Times New Roman" w:cs="Times New Roman"/>
          <w:color w:val="000000"/>
          <w:kern w:val="0"/>
          <w:sz w:val="24"/>
          <w:szCs w:val="24"/>
          <w:lang w:val="en-US" w:eastAsia="en-US" w:bidi="en-US"/>
        </w:rPr>
        <w:t>delivery.  &lt;p&gt;</w:t>
      </w:r>
    </w:p>
    <w:p>
      <w:r>
        <w:rPr>
          <w:rFonts w:ascii="Times New Roman" w:hAnsi="Times New Roman" w:eastAsia="Times New Roman" w:cs="Times New Roman"/>
          <w:color w:val="000000"/>
          <w:kern w:val="0"/>
          <w:sz w:val="24"/>
          <w:szCs w:val="24"/>
          <w:lang w:val="en-US" w:eastAsia="en-US" w:bidi="en-US"/>
        </w:rPr>
        <w:t>&amp;nbsp;&amp;nbsp;&amp;nbsp;&amp;nbsp;18.&amp;nbsp;&amp;nbsp;&amp;nbsp;&amp;nbsp;Even when it applies, the idea that the standard is &amp;quot;perfect&amp;quot; tender is misleading</w:t>
      </w:r>
    </w:p>
    <w:p>
      <w:r>
        <w:rPr>
          <w:rFonts w:ascii="Times New Roman" w:hAnsi="Times New Roman" w:eastAsia="Times New Roman" w:cs="Times New Roman"/>
          <w:color w:val="000000"/>
          <w:kern w:val="0"/>
          <w:sz w:val="24"/>
          <w:szCs w:val="24"/>
          <w:lang w:val="en-US" w:eastAsia="en-US" w:bidi="en-US"/>
        </w:rPr>
        <w:t>because whether a tendered performance conforms to the contract is judged in terms of ordinary</w:t>
      </w:r>
    </w:p>
    <w:p>
      <w:r>
        <w:rPr>
          <w:rFonts w:ascii="Times New Roman" w:hAnsi="Times New Roman" w:eastAsia="Times New Roman" w:cs="Times New Roman"/>
          <w:color w:val="000000"/>
          <w:kern w:val="0"/>
          <w:sz w:val="24"/>
          <w:szCs w:val="24"/>
          <w:lang w:val="en-US" w:eastAsia="en-US" w:bidi="en-US"/>
        </w:rPr>
        <w:t>industry standards, trade use, course of dealing and the like, the sum and essence of which is to inject</w:t>
      </w:r>
    </w:p>
    <w:p>
      <w:r>
        <w:rPr>
          <w:rFonts w:ascii="Times New Roman" w:hAnsi="Times New Roman" w:eastAsia="Times New Roman" w:cs="Times New Roman"/>
          <w:color w:val="000000"/>
          <w:kern w:val="0"/>
          <w:sz w:val="24"/>
          <w:szCs w:val="24"/>
          <w:lang w:val="en-US" w:eastAsia="en-US" w:bidi="en-US"/>
        </w:rPr>
        <w:t>a substantial amount of flexibility in what quality of performance is mandated.  See, e.g., Family Drug</w:t>
      </w:r>
    </w:p>
    <w:p>
      <w:r>
        <w:rPr>
          <w:rFonts w:ascii="Times New Roman" w:hAnsi="Times New Roman" w:eastAsia="Times New Roman" w:cs="Times New Roman"/>
          <w:color w:val="000000"/>
          <w:kern w:val="0"/>
          <w:sz w:val="24"/>
          <w:szCs w:val="24"/>
          <w:lang w:val="en-US" w:eastAsia="en-US" w:bidi="en-US"/>
        </w:rPr>
        <w:t>Store of New Iberia, Inc. v. Gulf States Computer Services, Inc., 563 So.2d 1324 (La App. 1990) (no</w:t>
      </w:r>
    </w:p>
    <w:p>
      <w:r>
        <w:rPr>
          <w:rFonts w:ascii="Times New Roman" w:hAnsi="Times New Roman" w:eastAsia="Times New Roman" w:cs="Times New Roman"/>
          <w:color w:val="000000"/>
          <w:kern w:val="0"/>
          <w:sz w:val="24"/>
          <w:szCs w:val="24"/>
          <w:lang w:val="en-US" w:eastAsia="en-US" w:bidi="en-US"/>
        </w:rPr>
        <w:t>actionable defects in a software system despite complaints by the buyer that the system was</w:t>
      </w:r>
    </w:p>
    <w:p>
      <w:r>
        <w:rPr>
          <w:rFonts w:ascii="Times New Roman" w:hAnsi="Times New Roman" w:eastAsia="Times New Roman" w:cs="Times New Roman"/>
          <w:color w:val="000000"/>
          <w:kern w:val="0"/>
          <w:sz w:val="24"/>
          <w:szCs w:val="24"/>
          <w:lang w:val="en-US" w:eastAsia="en-US" w:bidi="en-US"/>
        </w:rPr>
        <w:t>cumbersome and difficult to operate; &amp;quot;[the] plaintiff's measured the effectiveness of a $2,500 system</w:t>
      </w:r>
    </w:p>
    <w:p>
      <w:r>
        <w:rPr>
          <w:rFonts w:ascii="Times New Roman" w:hAnsi="Times New Roman" w:eastAsia="Times New Roman" w:cs="Times New Roman"/>
          <w:color w:val="000000"/>
          <w:kern w:val="0"/>
          <w:sz w:val="24"/>
          <w:szCs w:val="24"/>
          <w:lang w:val="en-US" w:eastAsia="en-US" w:bidi="en-US"/>
        </w:rPr>
        <w:t>against the results which might have been achieved by $10,000 or $15,000 systems which were</w:t>
      </w:r>
    </w:p>
    <w:p>
      <w:r>
        <w:rPr>
          <w:rFonts w:ascii="Times New Roman" w:hAnsi="Times New Roman" w:eastAsia="Times New Roman" w:cs="Times New Roman"/>
          <w:color w:val="000000"/>
          <w:kern w:val="0"/>
          <w:sz w:val="24"/>
          <w:szCs w:val="24"/>
          <w:lang w:val="en-US" w:eastAsia="en-US" w:bidi="en-US"/>
        </w:rPr>
        <w:t>rejected because of their relatively high cost); Fargo Machine &amp;amp; Tool Co. v. Kearney &amp;amp; Trecker</w:t>
      </w:r>
    </w:p>
    <w:p>
      <w:r>
        <w:rPr>
          <w:rFonts w:ascii="Times New Roman" w:hAnsi="Times New Roman" w:eastAsia="Times New Roman" w:cs="Times New Roman"/>
          <w:color w:val="000000"/>
          <w:kern w:val="0"/>
          <w:sz w:val="24"/>
          <w:szCs w:val="24"/>
          <w:lang w:val="en-US" w:eastAsia="en-US" w:bidi="en-US"/>
        </w:rPr>
        <w:t>Corp., 428  F. Supp. 364, 370 (E.D. Mich. 1977) (&amp;quot;[Not] every mechanical failure in a new and</w:t>
      </w:r>
    </w:p>
    <w:p>
      <w:r>
        <w:rPr>
          <w:rFonts w:ascii="Times New Roman" w:hAnsi="Times New Roman" w:eastAsia="Times New Roman" w:cs="Times New Roman"/>
          <w:color w:val="000000"/>
          <w:kern w:val="0"/>
          <w:sz w:val="24"/>
          <w:szCs w:val="24"/>
          <w:lang w:val="en-US" w:eastAsia="en-US" w:bidi="en-US"/>
        </w:rPr>
        <w:t>complex machine [constitutes] a breach of warranty.&amp;quot;); Photo Copy, Inc. v. Software, Inc., 510 So.2d</w:t>
      </w:r>
    </w:p>
    <w:p>
      <w:r>
        <w:rPr>
          <w:rFonts w:ascii="Times New Roman" w:hAnsi="Times New Roman" w:eastAsia="Times New Roman" w:cs="Times New Roman"/>
          <w:color w:val="000000"/>
          <w:kern w:val="0"/>
          <w:sz w:val="24"/>
          <w:szCs w:val="24"/>
          <w:lang w:val="en-US" w:eastAsia="en-US" w:bidi="en-US"/>
        </w:rPr>
        <w:t>1337 (La. Ct. App. 1987) (although some elements of software are functional, rejection of accounts</w:t>
      </w:r>
    </w:p>
    <w:p>
      <w:r>
        <w:rPr>
          <w:rFonts w:ascii="Times New Roman" w:hAnsi="Times New Roman" w:eastAsia="Times New Roman" w:cs="Times New Roman"/>
          <w:color w:val="000000"/>
          <w:kern w:val="0"/>
          <w:sz w:val="24"/>
          <w:szCs w:val="24"/>
          <w:lang w:val="en-US" w:eastAsia="en-US" w:bidi="en-US"/>
        </w:rPr>
        <w:t>and inventory program where program could not perform cross reference function since this function</w:t>
      </w:r>
    </w:p>
    <w:p>
      <w:r>
        <w:rPr>
          <w:rFonts w:ascii="Times New Roman" w:hAnsi="Times New Roman" w:eastAsia="Times New Roman" w:cs="Times New Roman"/>
          <w:color w:val="000000"/>
          <w:kern w:val="0"/>
          <w:sz w:val="24"/>
          <w:szCs w:val="24"/>
          <w:lang w:val="en-US" w:eastAsia="en-US" w:bidi="en-US"/>
        </w:rPr>
        <w:t>was the &amp;quot;principal motive or cause&amp;quot; for purchase of the system.); Computer Corp. v. Wolsteins</w:t>
      </w:r>
    </w:p>
    <w:p>
      <w:r>
        <w:rPr>
          <w:rFonts w:ascii="Times New Roman" w:hAnsi="Times New Roman" w:eastAsia="Times New Roman" w:cs="Times New Roman"/>
          <w:color w:val="000000"/>
          <w:kern w:val="0"/>
          <w:sz w:val="24"/>
          <w:szCs w:val="24"/>
          <w:lang w:val="en-US" w:eastAsia="en-US" w:bidi="en-US"/>
        </w:rPr>
        <w:t>Projector House, Inc., 57 B.R. 155 (Bankr. ED Pa. 1986) (computer said to be Apple-compatible does</w:t>
      </w:r>
    </w:p>
    <w:p>
      <w:r>
        <w:rPr>
          <w:rFonts w:ascii="Times New Roman" w:hAnsi="Times New Roman" w:eastAsia="Times New Roman" w:cs="Times New Roman"/>
          <w:color w:val="000000"/>
          <w:kern w:val="0"/>
          <w:sz w:val="24"/>
          <w:szCs w:val="24"/>
          <w:lang w:val="en-US" w:eastAsia="en-US" w:bidi="en-US"/>
        </w:rPr>
        <w:t>not fail the contract description simply because it cannot accommodate all software that can operate</w:t>
      </w:r>
    </w:p>
    <w:p>
      <w:r>
        <w:rPr>
          <w:rFonts w:ascii="Times New Roman" w:hAnsi="Times New Roman" w:eastAsia="Times New Roman" w:cs="Times New Roman"/>
          <w:color w:val="000000"/>
          <w:kern w:val="0"/>
          <w:sz w:val="24"/>
          <w:szCs w:val="24"/>
          <w:lang w:val="en-US" w:eastAsia="en-US" w:bidi="en-US"/>
        </w:rPr>
        <w:t>on Apple systems, but some analysis of the degree of compatibility is required).&lt;p&gt;</w:t>
      </w:r>
    </w:p>
    <w:p>
      <w:r>
        <w:rPr>
          <w:rFonts w:ascii="Times New Roman" w:hAnsi="Times New Roman" w:eastAsia="Times New Roman" w:cs="Times New Roman"/>
          <w:color w:val="000000"/>
          <w:kern w:val="0"/>
          <w:sz w:val="24"/>
          <w:szCs w:val="24"/>
          <w:lang w:val="en-US" w:eastAsia="en-US" w:bidi="en-US"/>
        </w:rPr>
        <w:t>&amp;nbsp;&amp;nbsp;&amp;nbsp;&amp;nbsp;19.&amp;nbsp;&amp;nbsp;&amp;nbsp;&amp;nbsp;What constitutes a material breach can be defined by contract.  Without that definition,</w:t>
      </w:r>
    </w:p>
    <w:p>
      <w:r>
        <w:rPr>
          <w:rFonts w:ascii="Times New Roman" w:hAnsi="Times New Roman" w:eastAsia="Times New Roman" w:cs="Times New Roman"/>
          <w:color w:val="000000"/>
          <w:kern w:val="0"/>
          <w:sz w:val="24"/>
          <w:szCs w:val="24"/>
          <w:lang w:val="en-US" w:eastAsia="en-US" w:bidi="en-US"/>
        </w:rPr>
        <w:t>the standards are not clear. Nonpayment of royalty or other financial obligations often constitutes a</w:t>
      </w:r>
    </w:p>
    <w:p>
      <w:r>
        <w:rPr>
          <w:rFonts w:ascii="Times New Roman" w:hAnsi="Times New Roman" w:eastAsia="Times New Roman" w:cs="Times New Roman"/>
          <w:color w:val="000000"/>
          <w:kern w:val="0"/>
          <w:sz w:val="24"/>
          <w:szCs w:val="24"/>
          <w:lang w:val="en-US" w:eastAsia="en-US" w:bidi="en-US"/>
        </w:rPr>
        <w:t>material default. Compare Rano v. Sipa Press, 987 F.2d 580 (9th Cir. 1993) (failure to pay all</w:t>
      </w:r>
    </w:p>
    <w:p>
      <w:r>
        <w:rPr>
          <w:rFonts w:ascii="Times New Roman" w:hAnsi="Times New Roman" w:eastAsia="Times New Roman" w:cs="Times New Roman"/>
          <w:color w:val="000000"/>
          <w:kern w:val="0"/>
          <w:sz w:val="24"/>
          <w:szCs w:val="24"/>
          <w:lang w:val="en-US" w:eastAsia="en-US" w:bidi="en-US"/>
        </w:rPr>
        <w:t>royalties under the contract did not constitute a material breach).  In personal property leasing, Article</w:t>
      </w:r>
    </w:p>
    <w:p>
      <w:r>
        <w:rPr>
          <w:rFonts w:ascii="Times New Roman" w:hAnsi="Times New Roman" w:eastAsia="Times New Roman" w:cs="Times New Roman"/>
          <w:color w:val="000000"/>
          <w:kern w:val="0"/>
          <w:sz w:val="24"/>
          <w:szCs w:val="24"/>
          <w:lang w:val="en-US" w:eastAsia="en-US" w:bidi="en-US"/>
        </w:rPr>
        <w:t>2A remedy provisions were drafted to expressly incorporate a version of material breach defined in</w:t>
      </w:r>
    </w:p>
    <w:p>
      <w:r>
        <w:rPr>
          <w:rFonts w:ascii="Times New Roman" w:hAnsi="Times New Roman" w:eastAsia="Times New Roman" w:cs="Times New Roman"/>
          <w:color w:val="000000"/>
          <w:kern w:val="0"/>
          <w:sz w:val="24"/>
          <w:szCs w:val="24"/>
          <w:lang w:val="en-US" w:eastAsia="en-US" w:bidi="en-US"/>
        </w:rPr>
        <w:t xml:space="preserve">that context as a &amp;quot;default [that] substantially impairs the value of the lease to the lessor [or lessee].&amp;quot; </w:t>
      </w:r>
    </w:p>
    <w:p>
      <w:r>
        <w:rPr>
          <w:rFonts w:ascii="Times New Roman" w:hAnsi="Times New Roman" w:eastAsia="Times New Roman" w:cs="Times New Roman"/>
          <w:color w:val="000000"/>
          <w:kern w:val="0"/>
          <w:sz w:val="24"/>
          <w:szCs w:val="24"/>
          <w:lang w:val="en-US" w:eastAsia="en-US" w:bidi="en-US"/>
        </w:rPr>
        <w:t>UCC &amp;#167; 2A-523(2)(a).  Such a breach may justify cancellation of a lease contract. Other (nonmaterial)</w:t>
      </w:r>
    </w:p>
    <w:p>
      <w:r>
        <w:rPr>
          <w:rFonts w:ascii="Times New Roman" w:hAnsi="Times New Roman" w:eastAsia="Times New Roman" w:cs="Times New Roman"/>
          <w:color w:val="000000"/>
          <w:kern w:val="0"/>
          <w:sz w:val="24"/>
          <w:szCs w:val="24"/>
          <w:lang w:val="en-US" w:eastAsia="en-US" w:bidi="en-US"/>
        </w:rPr>
        <w:t>breaches, however, give the injured party a right to recover for &amp;quot;the loss resulting in the ordinary</w:t>
      </w:r>
    </w:p>
    <w:p>
      <w:r>
        <w:rPr>
          <w:rFonts w:ascii="Times New Roman" w:hAnsi="Times New Roman" w:eastAsia="Times New Roman" w:cs="Times New Roman"/>
          <w:color w:val="000000"/>
          <w:kern w:val="0"/>
          <w:sz w:val="24"/>
          <w:szCs w:val="24"/>
          <w:lang w:val="en-US" w:eastAsia="en-US" w:bidi="en-US"/>
        </w:rPr>
        <w:t>course of events from the ... default as determined in any reasonable manner, together with incidental</w:t>
      </w:r>
    </w:p>
    <w:p>
      <w:r>
        <w:rPr>
          <w:rFonts w:ascii="Times New Roman" w:hAnsi="Times New Roman" w:eastAsia="Times New Roman" w:cs="Times New Roman"/>
          <w:color w:val="000000"/>
          <w:kern w:val="0"/>
          <w:sz w:val="24"/>
          <w:szCs w:val="24"/>
          <w:lang w:val="en-US" w:eastAsia="en-US" w:bidi="en-US"/>
        </w:rPr>
        <w:t>damages, less expenses save in consequence&amp;quot; of the default.  UCC &amp;#167; 2A-523(2).&lt;p&gt;</w:t>
      </w:r>
    </w:p>
    <w:p>
      <w:r>
        <w:rPr>
          <w:rFonts w:ascii="Times New Roman" w:hAnsi="Times New Roman" w:eastAsia="Times New Roman" w:cs="Times New Roman"/>
          <w:color w:val="000000"/>
          <w:kern w:val="0"/>
          <w:sz w:val="24"/>
          <w:szCs w:val="24"/>
          <w:lang w:val="en-US" w:eastAsia="en-US" w:bidi="en-US"/>
        </w:rPr>
        <w:t>&amp;nbsp;&amp;nbsp;&amp;nbsp;&amp;nbsp;20.&amp;nbsp;&amp;nbsp;&amp;nbsp;&amp;nbsp;The measure of materiality relates to the value that the injured party expected from the</w:t>
      </w:r>
    </w:p>
    <w:p>
      <w:r>
        <w:rPr>
          <w:rFonts w:ascii="Times New Roman" w:hAnsi="Times New Roman" w:eastAsia="Times New Roman" w:cs="Times New Roman"/>
          <w:color w:val="000000"/>
          <w:kern w:val="0"/>
          <w:sz w:val="24"/>
          <w:szCs w:val="24"/>
          <w:lang w:val="en-US" w:eastAsia="en-US" w:bidi="en-US"/>
        </w:rPr>
        <w:t xml:space="preserve">agreement. See Fantasy, Inc. v. Fogerty, 984 F.2d 1524 (9th Cir. 1993); Otto Preminger Films, Ltd. v. </w:t>
      </w:r>
    </w:p>
    <w:p>
      <w:r>
        <w:rPr>
          <w:rFonts w:ascii="Times New Roman" w:hAnsi="Times New Roman" w:eastAsia="Times New Roman" w:cs="Times New Roman"/>
          <w:color w:val="000000"/>
          <w:kern w:val="0"/>
          <w:sz w:val="24"/>
          <w:szCs w:val="24"/>
          <w:lang w:val="en-US" w:eastAsia="en-US" w:bidi="en-US"/>
        </w:rPr>
        <w:t>Quintex Entertainment, Ltd., 950 F.2d 1492 (9th Cir. 1991)  (under New York law, &amp;quot;a breach of a</w:t>
      </w:r>
    </w:p>
    <w:p>
      <w:r>
        <w:rPr>
          <w:rFonts w:ascii="Times New Roman" w:hAnsi="Times New Roman" w:eastAsia="Times New Roman" w:cs="Times New Roman"/>
          <w:color w:val="000000"/>
          <w:kern w:val="0"/>
          <w:sz w:val="24"/>
          <w:szCs w:val="24"/>
          <w:lang w:val="en-US" w:eastAsia="en-US" w:bidi="en-US"/>
        </w:rPr>
        <w:t>contract is material if it is so substantial as to defeat the purpose of the transaction or so severe as to</w:t>
      </w:r>
    </w:p>
    <w:p>
      <w:r>
        <w:rPr>
          <w:rFonts w:ascii="Times New Roman" w:hAnsi="Times New Roman" w:eastAsia="Times New Roman" w:cs="Times New Roman"/>
          <w:color w:val="000000"/>
          <w:kern w:val="0"/>
          <w:sz w:val="24"/>
          <w:szCs w:val="24"/>
          <w:lang w:val="en-US" w:eastAsia="en-US" w:bidi="en-US"/>
        </w:rPr>
        <w:t>justify the other party's suspension of performance.&amp;quot;).  It incorporates questions about the motivation</w:t>
      </w:r>
    </w:p>
    <w:p>
      <w:r>
        <w:rPr>
          <w:rFonts w:ascii="Times New Roman" w:hAnsi="Times New Roman" w:eastAsia="Times New Roman" w:cs="Times New Roman"/>
          <w:color w:val="000000"/>
          <w:kern w:val="0"/>
          <w:sz w:val="24"/>
          <w:szCs w:val="24"/>
          <w:lang w:val="en-US" w:eastAsia="en-US" w:bidi="en-US"/>
        </w:rPr>
        <w:t>of the breaching party. A series of minor defaults or slower than optimal performance may constitute a</w:t>
      </w:r>
    </w:p>
    <w:p>
      <w:r>
        <w:rPr>
          <w:rFonts w:ascii="Times New Roman" w:hAnsi="Times New Roman" w:eastAsia="Times New Roman" w:cs="Times New Roman"/>
          <w:color w:val="000000"/>
          <w:kern w:val="0"/>
          <w:sz w:val="24"/>
          <w:szCs w:val="24"/>
          <w:lang w:val="en-US" w:eastAsia="en-US" w:bidi="en-US"/>
        </w:rPr>
        <w:t>material breach where the motivation for this conduct involves a bad faith effort to reduce the value of</w:t>
      </w:r>
    </w:p>
    <w:p>
      <w:r>
        <w:rPr>
          <w:rFonts w:ascii="Times New Roman" w:hAnsi="Times New Roman" w:eastAsia="Times New Roman" w:cs="Times New Roman"/>
          <w:color w:val="000000"/>
          <w:kern w:val="0"/>
          <w:sz w:val="24"/>
          <w:szCs w:val="24"/>
          <w:lang w:val="en-US" w:eastAsia="en-US" w:bidi="en-US"/>
        </w:rPr>
        <w:t>the deal to the other party or to force that party into a position from which it will be forced to</w:t>
      </w:r>
    </w:p>
    <w:p>
      <w:r>
        <w:rPr>
          <w:rFonts w:ascii="Times New Roman" w:hAnsi="Times New Roman" w:eastAsia="Times New Roman" w:cs="Times New Roman"/>
          <w:color w:val="000000"/>
          <w:kern w:val="0"/>
          <w:sz w:val="24"/>
          <w:szCs w:val="24"/>
          <w:lang w:val="en-US" w:eastAsia="en-US" w:bidi="en-US"/>
        </w:rPr>
        <w:t>relinquish either the entire deal or, through renegotiation, aspects of the deal that are otherwise</w:t>
      </w:r>
    </w:p>
    <w:p>
      <w:r>
        <w:rPr>
          <w:rFonts w:ascii="Times New Roman" w:hAnsi="Times New Roman" w:eastAsia="Times New Roman" w:cs="Times New Roman"/>
          <w:color w:val="000000"/>
          <w:kern w:val="0"/>
          <w:sz w:val="24"/>
          <w:szCs w:val="24"/>
          <w:lang w:val="en-US" w:eastAsia="en-US" w:bidi="en-US"/>
        </w:rPr>
        <w:t>important to it.  See Compuware Corp. v. J.R. Blank &amp;amp; Associates, Inc., 1990 WL 208,604 (not</w:t>
      </w:r>
    </w:p>
    <w:p>
      <w:r>
        <w:rPr>
          <w:rFonts w:ascii="Times New Roman" w:hAnsi="Times New Roman" w:eastAsia="Times New Roman" w:cs="Times New Roman"/>
          <w:color w:val="000000"/>
          <w:kern w:val="0"/>
          <w:sz w:val="24"/>
          <w:szCs w:val="24"/>
          <w:lang w:val="en-US" w:eastAsia="en-US" w:bidi="en-US"/>
        </w:rPr>
        <w:t xml:space="preserve">reported in F.Supp) (N.D. Ill. 1990) (Cancellation of license possible in the event of material breach; </w:t>
      </w:r>
    </w:p>
    <w:p>
      <w:r>
        <w:rPr>
          <w:rFonts w:ascii="Times New Roman" w:hAnsi="Times New Roman" w:eastAsia="Times New Roman" w:cs="Times New Roman"/>
          <w:color w:val="000000"/>
          <w:kern w:val="0"/>
          <w:sz w:val="24"/>
          <w:szCs w:val="24"/>
          <w:lang w:val="en-US" w:eastAsia="en-US" w:bidi="en-US"/>
        </w:rPr>
        <w:t>materiality should be judged by factors including the extent to which the injured party is denied an</w:t>
      </w:r>
    </w:p>
    <w:p>
      <w:r>
        <w:rPr>
          <w:rFonts w:ascii="Times New Roman" w:hAnsi="Times New Roman" w:eastAsia="Times New Roman" w:cs="Times New Roman"/>
          <w:color w:val="000000"/>
          <w:kern w:val="0"/>
          <w:sz w:val="24"/>
          <w:szCs w:val="24"/>
          <w:lang w:val="en-US" w:eastAsia="en-US" w:bidi="en-US"/>
        </w:rPr>
        <w:t>anticipated benefit, the extent to which compensation in damages is available, bad faith issues</w:t>
      </w:r>
    </w:p>
    <w:p>
      <w:r>
        <w:rPr>
          <w:rFonts w:ascii="Times New Roman" w:hAnsi="Times New Roman" w:eastAsia="Times New Roman" w:cs="Times New Roman"/>
          <w:color w:val="000000"/>
          <w:kern w:val="0"/>
          <w:sz w:val="24"/>
          <w:szCs w:val="24"/>
          <w:lang w:val="en-US" w:eastAsia="en-US" w:bidi="en-US"/>
        </w:rPr>
        <w:t>involved in explaining the breach, and the relative hardship imposed by continuing the contract as</w:t>
      </w:r>
    </w:p>
    <w:p>
      <w:r>
        <w:rPr>
          <w:rFonts w:ascii="Times New Roman" w:hAnsi="Times New Roman" w:eastAsia="Times New Roman" w:cs="Times New Roman"/>
          <w:color w:val="000000"/>
          <w:kern w:val="0"/>
          <w:sz w:val="24"/>
          <w:szCs w:val="24"/>
          <w:lang w:val="en-US" w:eastAsia="en-US" w:bidi="en-US"/>
        </w:rPr>
        <w:t>contrasted to allowing cancellation.); Lucasarts Entertainment Co. v. Humongous Entertainment Co.,</w:t>
      </w:r>
    </w:p>
    <w:p>
      <w:r>
        <w:rPr>
          <w:rFonts w:ascii="Times New Roman" w:hAnsi="Times New Roman" w:eastAsia="Times New Roman" w:cs="Times New Roman"/>
          <w:color w:val="000000"/>
          <w:kern w:val="0"/>
          <w:sz w:val="24"/>
          <w:szCs w:val="24"/>
          <w:lang w:val="en-US" w:eastAsia="en-US" w:bidi="en-US"/>
        </w:rPr>
        <w:t>815 F. Supp. 332 (N.D. Cal. 1993) (In case involving contract right to use a game-development</w:t>
      </w:r>
    </w:p>
    <w:p>
      <w:r>
        <w:rPr>
          <w:rFonts w:ascii="Times New Roman" w:hAnsi="Times New Roman" w:eastAsia="Times New Roman" w:cs="Times New Roman"/>
          <w:color w:val="000000"/>
          <w:kern w:val="0"/>
          <w:sz w:val="24"/>
          <w:szCs w:val="24"/>
          <w:lang w:val="en-US" w:eastAsia="en-US" w:bidi="en-US"/>
        </w:rPr>
        <w:t>software system, court notes that California law defines a &amp;quot;material breach&amp;quot; as a total failure of</w:t>
      </w:r>
    </w:p>
    <w:p>
      <w:r>
        <w:rPr>
          <w:rFonts w:ascii="Times New Roman" w:hAnsi="Times New Roman" w:eastAsia="Times New Roman" w:cs="Times New Roman"/>
          <w:color w:val="000000"/>
          <w:kern w:val="0"/>
          <w:sz w:val="24"/>
          <w:szCs w:val="24"/>
          <w:lang w:val="en-US" w:eastAsia="en-US" w:bidi="en-US"/>
        </w:rPr>
        <w:t>consideration.  This transaction involved consideration beyond royalties, because a major consideration</w:t>
      </w:r>
    </w:p>
    <w:p>
      <w:r>
        <w:rPr>
          <w:rFonts w:ascii="Times New Roman" w:hAnsi="Times New Roman" w:eastAsia="Times New Roman" w:cs="Times New Roman"/>
          <w:color w:val="000000"/>
          <w:kern w:val="0"/>
          <w:sz w:val="24"/>
          <w:szCs w:val="24"/>
          <w:lang w:val="en-US" w:eastAsia="en-US" w:bidi="en-US"/>
        </w:rPr>
        <w:t>was that the former employee would provide support and upgrades for the software.  Thus, breach of</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the price restriction &amp;quot;does not amount to a material failure of consideration.&amp;quot;  Even if the breach were</w:t>
      </w:r>
    </w:p>
    <w:p>
      <w:r>
        <w:rPr>
          <w:rFonts w:ascii="Times New Roman" w:hAnsi="Times New Roman" w:eastAsia="Times New Roman" w:cs="Times New Roman"/>
          <w:color w:val="000000"/>
          <w:kern w:val="0"/>
          <w:sz w:val="24"/>
          <w:szCs w:val="24"/>
          <w:lang w:val="en-US" w:eastAsia="en-US" w:bidi="en-US"/>
        </w:rPr>
        <w:t>material, under California law, rescission can occur only if the rescinding party returns to the other</w:t>
      </w:r>
    </w:p>
    <w:p>
      <w:r>
        <w:rPr>
          <w:rFonts w:ascii="Times New Roman" w:hAnsi="Times New Roman" w:eastAsia="Times New Roman" w:cs="Times New Roman"/>
          <w:color w:val="000000"/>
          <w:kern w:val="0"/>
          <w:sz w:val="24"/>
          <w:szCs w:val="24"/>
          <w:lang w:val="en-US" w:eastAsia="en-US" w:bidi="en-US"/>
        </w:rPr>
        <w:t>party everything of value it received under the contract.  &amp;quot;[T]o effect a rescission a party to the</w:t>
      </w:r>
    </w:p>
    <w:p>
      <w:r>
        <w:rPr>
          <w:rFonts w:ascii="Times New Roman" w:hAnsi="Times New Roman" w:eastAsia="Times New Roman" w:cs="Times New Roman"/>
          <w:color w:val="000000"/>
          <w:kern w:val="0"/>
          <w:sz w:val="24"/>
          <w:szCs w:val="24"/>
          <w:lang w:val="en-US" w:eastAsia="en-US" w:bidi="en-US"/>
        </w:rPr>
        <w:t>contract must promptly upon discovery of facts which entitle him to rescind ... (a) give notice ... and</w:t>
      </w:r>
    </w:p>
    <w:p>
      <w:r>
        <w:rPr>
          <w:rFonts w:ascii="Times New Roman" w:hAnsi="Times New Roman" w:eastAsia="Times New Roman" w:cs="Times New Roman"/>
          <w:color w:val="000000"/>
          <w:kern w:val="0"/>
          <w:sz w:val="24"/>
          <w:szCs w:val="24"/>
          <w:lang w:val="en-US" w:eastAsia="en-US" w:bidi="en-US"/>
        </w:rPr>
        <w:t>(b) restore to the other party everything of value which he has received from him under the contract.</w:t>
      </w:r>
    </w:p>
    <w:p>
      <w:r>
        <w:rPr>
          <w:rFonts w:ascii="Times New Roman" w:hAnsi="Times New Roman" w:eastAsia="Times New Roman" w:cs="Times New Roman"/>
          <w:color w:val="000000"/>
          <w:kern w:val="0"/>
          <w:sz w:val="24"/>
          <w:szCs w:val="24"/>
          <w:lang w:val="en-US" w:eastAsia="en-US" w:bidi="en-US"/>
        </w:rPr>
        <w:t>Lucasarts continued to receive service and support and upgrades under the contract.  Thus, no</w:t>
      </w:r>
    </w:p>
    <w:p>
      <w:r>
        <w:rPr>
          <w:rFonts w:ascii="Times New Roman" w:hAnsi="Times New Roman" w:eastAsia="Times New Roman" w:cs="Times New Roman"/>
          <w:color w:val="000000"/>
          <w:kern w:val="0"/>
          <w:sz w:val="24"/>
          <w:szCs w:val="24"/>
          <w:lang w:val="en-US" w:eastAsia="en-US" w:bidi="en-US"/>
        </w:rPr>
        <w:t>rescission was possible.). &lt;p&gt;</w:t>
      </w:r>
    </w:p>
    <w:p>
      <w:r>
        <w:rPr>
          <w:rFonts w:ascii="Times New Roman" w:hAnsi="Times New Roman" w:eastAsia="Times New Roman" w:cs="Times New Roman"/>
          <w:color w:val="000000"/>
          <w:kern w:val="0"/>
          <w:sz w:val="24"/>
          <w:szCs w:val="24"/>
          <w:lang w:val="en-US" w:eastAsia="en-US" w:bidi="en-US"/>
        </w:rPr>
        <w:t>&lt;b&gt; &lt;center&gt;-30-&lt;/b&gt; &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28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8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8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8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8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8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8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8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8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8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9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9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9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9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9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9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29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29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29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29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0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0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0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0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0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0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0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0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0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0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1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1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1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1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1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1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1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1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1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1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2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2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2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23"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amp;nbsp;&amp;nbsp;&amp;nbsp;&amp;nbsp;Commingling does not refer only to placing the information into a common mass from</w:t>
      </w:r>
    </w:p>
    <w:p>
      <w:r>
        <w:rPr>
          <w:rFonts w:ascii="Times New Roman" w:hAnsi="Times New Roman" w:eastAsia="Times New Roman" w:cs="Times New Roman"/>
          <w:color w:val="000000"/>
          <w:kern w:val="0"/>
          <w:sz w:val="24"/>
          <w:szCs w:val="24"/>
          <w:lang w:val="en-US" w:eastAsia="en-US" w:bidi="en-US"/>
        </w:rPr>
        <w:t>which it is indistinguishable; it also includes cases in which software is integrated into</w:t>
      </w:r>
    </w:p>
    <w:p>
      <w:r>
        <w:rPr>
          <w:rFonts w:ascii="Times New Roman" w:hAnsi="Times New Roman" w:eastAsia="Times New Roman" w:cs="Times New Roman"/>
          <w:color w:val="000000"/>
          <w:kern w:val="0"/>
          <w:sz w:val="24"/>
          <w:szCs w:val="24"/>
          <w:lang w:val="en-US" w:eastAsia="en-US" w:bidi="en-US"/>
        </w:rPr>
        <w:t>a complex system in a way that renders removal and return impossible or where</w:t>
      </w:r>
    </w:p>
    <w:p>
      <w:r>
        <w:rPr>
          <w:rFonts w:ascii="Times New Roman" w:hAnsi="Times New Roman" w:eastAsia="Times New Roman" w:cs="Times New Roman"/>
          <w:color w:val="000000"/>
          <w:kern w:val="0"/>
          <w:sz w:val="24"/>
          <w:szCs w:val="24"/>
          <w:lang w:val="en-US" w:eastAsia="en-US" w:bidi="en-US"/>
        </w:rPr>
        <w:t>information is integrated into a database or knowledge base that it cannot be separated</w:t>
      </w:r>
    </w:p>
    <w:p>
      <w:r>
        <w:rPr>
          <w:rFonts w:ascii="Times New Roman" w:hAnsi="Times New Roman" w:eastAsia="Times New Roman" w:cs="Times New Roman"/>
          <w:color w:val="000000"/>
          <w:kern w:val="0"/>
          <w:sz w:val="24"/>
          <w:szCs w:val="24"/>
          <w:lang w:val="en-US" w:eastAsia="en-US" w:bidi="en-US"/>
        </w:rPr>
        <w:t>from.  Commingling precludes the licensee's performance of its obligation to return</w:t>
      </w:r>
    </w:p>
    <w:p>
      <w:r>
        <w:rPr>
          <w:rFonts w:ascii="Times New Roman" w:hAnsi="Times New Roman" w:eastAsia="Times New Roman" w:cs="Times New Roman"/>
          <w:color w:val="000000"/>
          <w:kern w:val="0"/>
          <w:sz w:val="24"/>
          <w:szCs w:val="24"/>
          <w:lang w:val="en-US" w:eastAsia="en-US" w:bidi="en-US"/>
        </w:rPr>
        <w:t>rejected property. &lt;p&gt;</w:t>
      </w:r>
    </w:p>
    <w:p>
      <w:r>
        <w:rPr>
          <w:rFonts w:ascii="Times New Roman" w:hAnsi="Times New Roman" w:eastAsia="Times New Roman" w:cs="Times New Roman"/>
          <w:color w:val="000000"/>
          <w:kern w:val="0"/>
          <w:sz w:val="24"/>
          <w:szCs w:val="24"/>
          <w:lang w:val="en-US" w:eastAsia="en-US" w:bidi="en-US"/>
        </w:rPr>
        <w:t>&amp;nbsp;&amp;nbsp;&amp;nbsp;&amp;nbsp;&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b.&amp;nbsp;&amp;nbsp;&amp;nbsp;&amp;nbsp;The second situation involves use or exploitation by the licensee.  For example, the</w:t>
      </w:r>
    </w:p>
    <w:p>
      <w:r>
        <w:rPr>
          <w:rFonts w:ascii="Times New Roman" w:hAnsi="Times New Roman" w:eastAsia="Times New Roman" w:cs="Times New Roman"/>
          <w:color w:val="000000"/>
          <w:kern w:val="0"/>
          <w:sz w:val="24"/>
          <w:szCs w:val="24"/>
          <w:lang w:val="en-US" w:eastAsia="en-US" w:bidi="en-US"/>
        </w:rPr>
        <w:t xml:space="preserve">licensee might receive a right to use a computer mailing list and actually do so before </w:t>
      </w:r>
    </w:p>
    <w:p>
      <w:r>
        <w:rPr>
          <w:rFonts w:ascii="Times New Roman" w:hAnsi="Times New Roman" w:eastAsia="Times New Roman" w:cs="Times New Roman"/>
          <w:color w:val="000000"/>
          <w:kern w:val="0"/>
          <w:sz w:val="24"/>
          <w:szCs w:val="24"/>
          <w:lang w:val="en-US" w:eastAsia="en-US" w:bidi="en-US"/>
        </w:rPr>
        <w:t>attempting to reject because the list is deficient in some substantial way.  The proper</w:t>
      </w:r>
    </w:p>
    <w:p>
      <w:r>
        <w:rPr>
          <w:rFonts w:ascii="Times New Roman" w:hAnsi="Times New Roman" w:eastAsia="Times New Roman" w:cs="Times New Roman"/>
          <w:color w:val="000000"/>
          <w:kern w:val="0"/>
          <w:sz w:val="24"/>
          <w:szCs w:val="24"/>
          <w:lang w:val="en-US" w:eastAsia="en-US" w:bidi="en-US"/>
        </w:rPr>
        <w:t>treatment of reallocating damages in that case is through standards relating to the</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effect of acceptance and to recovery for defects in accepted information. &lt;p&gt;</w:t>
      </w:r>
    </w:p>
    <w:p>
      <w:r>
        <w:rPr>
          <w:rFonts w:ascii="Times New Roman" w:hAnsi="Times New Roman" w:eastAsia="Times New Roman" w:cs="Times New Roman"/>
          <w:color w:val="000000"/>
          <w:kern w:val="0"/>
          <w:sz w:val="24"/>
          <w:szCs w:val="24"/>
          <w:lang w:val="en-US" w:eastAsia="en-US" w:bidi="en-US"/>
        </w:rPr>
        <w:t xml:space="preserve">&amp;nbsp;&amp;nbsp;&amp;nbsp;&amp;nbsp;3.&amp;nbsp;&amp;nbsp;&amp;nbsp;&amp;nbsp;This section must be read in relationship to the reduced importance of acceptance. </w:t>
      </w:r>
    </w:p>
    <w:p>
      <w:r>
        <w:rPr>
          <w:rFonts w:ascii="Times New Roman" w:hAnsi="Times New Roman" w:eastAsia="Times New Roman" w:cs="Times New Roman"/>
          <w:color w:val="000000"/>
          <w:kern w:val="0"/>
          <w:sz w:val="24"/>
          <w:szCs w:val="24"/>
          <w:lang w:val="en-US" w:eastAsia="en-US" w:bidi="en-US"/>
        </w:rPr>
        <w:t>Refusal and revocation both require material breach in order to avoid the obligation to pay according</w:t>
      </w:r>
    </w:p>
    <w:p>
      <w:r>
        <w:rPr>
          <w:rFonts w:ascii="Times New Roman" w:hAnsi="Times New Roman" w:eastAsia="Times New Roman" w:cs="Times New Roman"/>
          <w:color w:val="000000"/>
          <w:kern w:val="0"/>
          <w:sz w:val="24"/>
          <w:szCs w:val="24"/>
          <w:lang w:val="en-US" w:eastAsia="en-US" w:bidi="en-US"/>
        </w:rPr>
        <w:t>to the contract.  This is unlike Article 2 which follows a perfect tender rule for rejection, but</w:t>
      </w:r>
    </w:p>
    <w:p>
      <w:r>
        <w:rPr>
          <w:rFonts w:ascii="Times New Roman" w:hAnsi="Times New Roman" w:eastAsia="Times New Roman" w:cs="Times New Roman"/>
          <w:color w:val="000000"/>
          <w:kern w:val="0"/>
          <w:sz w:val="24"/>
          <w:szCs w:val="24"/>
          <w:lang w:val="en-US" w:eastAsia="en-US" w:bidi="en-US"/>
        </w:rPr>
        <w:t>conditions revocation on substantial impairment.  Acceptance does not waive a right to recover for</w:t>
      </w:r>
    </w:p>
    <w:p>
      <w:r>
        <w:rPr>
          <w:rFonts w:ascii="Times New Roman" w:hAnsi="Times New Roman" w:eastAsia="Times New Roman" w:cs="Times New Roman"/>
          <w:color w:val="000000"/>
          <w:kern w:val="0"/>
          <w:sz w:val="24"/>
          <w:szCs w:val="24"/>
          <w:lang w:val="en-US" w:eastAsia="en-US" w:bidi="en-US"/>
        </w:rPr>
        <w:t>deficiencies in the performance. &lt;p&gt;</w:t>
      </w:r>
    </w:p>
    <w:p>
      <w:r>
        <w:rPr>
          <w:rFonts w:ascii="Times New Roman" w:hAnsi="Times New Roman" w:eastAsia="Times New Roman" w:cs="Times New Roman"/>
          <w:color w:val="000000"/>
          <w:kern w:val="0"/>
          <w:sz w:val="24"/>
          <w:szCs w:val="24"/>
          <w:lang w:val="en-US" w:eastAsia="en-US" w:bidi="en-US"/>
        </w:rPr>
        <w:t>&lt;b&gt; &lt;center&gt;-30-&lt;/b&gt;&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32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2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2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2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2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2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3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3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3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3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3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3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3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3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3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39"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 xml:space="preserve">&lt;b&gt; &amp;nbsp;&amp;nbsp;&amp;nbsp;&amp;nbsp;Example:&lt;/b&gt;  Software Vendor agrees to provide a help line available for telephone calls </w:t>
      </w:r>
    </w:p>
    <w:p>
      <w:r>
        <w:rPr>
          <w:rFonts w:ascii="Times New Roman" w:hAnsi="Times New Roman" w:eastAsia="Times New Roman" w:cs="Times New Roman"/>
          <w:color w:val="000000"/>
          <w:kern w:val="0"/>
          <w:sz w:val="24"/>
          <w:szCs w:val="24"/>
          <w:lang w:val="en-US" w:eastAsia="en-US" w:bidi="en-US"/>
        </w:rPr>
        <w:t>from its mass market customers.  If this agreement constitutes a contractual obligation,</w:t>
      </w:r>
    </w:p>
    <w:p>
      <w:r>
        <w:rPr>
          <w:rFonts w:ascii="Times New Roman" w:hAnsi="Times New Roman" w:eastAsia="Times New Roman" w:cs="Times New Roman"/>
          <w:color w:val="000000"/>
          <w:kern w:val="0"/>
          <w:sz w:val="24"/>
          <w:szCs w:val="24"/>
          <w:lang w:val="en-US" w:eastAsia="en-US" w:bidi="en-US"/>
        </w:rPr>
        <w:t>the availability and performance of that help line is measured by reference to similar</w:t>
      </w:r>
    </w:p>
    <w:p>
      <w:r>
        <w:rPr>
          <w:rFonts w:ascii="Times New Roman" w:hAnsi="Times New Roman" w:eastAsia="Times New Roman" w:cs="Times New Roman"/>
          <w:color w:val="000000"/>
          <w:kern w:val="0"/>
          <w:sz w:val="24"/>
          <w:szCs w:val="24"/>
          <w:lang w:val="en-US" w:eastAsia="en-US" w:bidi="en-US"/>
        </w:rPr>
        <w:t>mass market services or by express terms of a contract. &lt;p&gt;</w:t>
      </w:r>
    </w:p>
    <w:p>
      <w:r>
        <w:rPr>
          <w:rFonts w:ascii="Times New Roman" w:hAnsi="Times New Roman" w:eastAsia="Times New Roman" w:cs="Times New Roman"/>
          <w:color w:val="000000"/>
          <w:kern w:val="0"/>
          <w:sz w:val="24"/>
          <w:szCs w:val="24"/>
          <w:lang w:val="en-US" w:eastAsia="en-US" w:bidi="en-US"/>
        </w:rPr>
        <w:t>&amp;nbsp;&amp;nbsp;&amp;nbsp;&amp;nbsp;6.&amp;nbsp;&amp;nbsp;&amp;nbsp;&amp;nbsp;Subsections (c) and (d) deal with the relationship between the support contract and the</w:t>
      </w:r>
    </w:p>
    <w:p>
      <w:r>
        <w:rPr>
          <w:rFonts w:ascii="Times New Roman" w:hAnsi="Times New Roman" w:eastAsia="Times New Roman" w:cs="Times New Roman"/>
          <w:color w:val="000000"/>
          <w:kern w:val="0"/>
          <w:sz w:val="24"/>
          <w:szCs w:val="24"/>
          <w:lang w:val="en-US" w:eastAsia="en-US" w:bidi="en-US"/>
        </w:rPr>
        <w:t>information contract itself.  The support agreement potentially serves as an entirely separate agreement</w:t>
      </w:r>
    </w:p>
    <w:p>
      <w:r>
        <w:rPr>
          <w:rFonts w:ascii="Times New Roman" w:hAnsi="Times New Roman" w:eastAsia="Times New Roman" w:cs="Times New Roman"/>
          <w:color w:val="000000"/>
          <w:kern w:val="0"/>
          <w:sz w:val="24"/>
          <w:szCs w:val="24"/>
          <w:lang w:val="en-US" w:eastAsia="en-US" w:bidi="en-US"/>
        </w:rPr>
        <w:t>which can be enforced and for which remedies are available independent of the information</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agreement.  On the other hand, in some cases, a failure to support produces a material breach of the</w:t>
      </w:r>
    </w:p>
    <w:p>
      <w:r>
        <w:rPr>
          <w:rFonts w:ascii="Times New Roman" w:hAnsi="Times New Roman" w:eastAsia="Times New Roman" w:cs="Times New Roman"/>
          <w:color w:val="000000"/>
          <w:kern w:val="0"/>
          <w:sz w:val="24"/>
          <w:szCs w:val="24"/>
          <w:lang w:val="en-US" w:eastAsia="en-US" w:bidi="en-US"/>
        </w:rPr>
        <w:t>information agreement, entitling cancellation of that contract.  Just when this may or may not happen,</w:t>
      </w:r>
    </w:p>
    <w:p>
      <w:r>
        <w:rPr>
          <w:rFonts w:ascii="Times New Roman" w:hAnsi="Times New Roman" w:eastAsia="Times New Roman" w:cs="Times New Roman"/>
          <w:color w:val="000000"/>
          <w:kern w:val="0"/>
          <w:sz w:val="24"/>
          <w:szCs w:val="24"/>
          <w:lang w:val="en-US" w:eastAsia="en-US" w:bidi="en-US"/>
        </w:rPr>
        <w:t>of course, depends on the facts and cannot be predicted in general terms.&lt;p&gt;</w:t>
      </w:r>
    </w:p>
    <w:p>
      <w:r>
        <w:rPr>
          <w:rFonts w:ascii="Times New Roman" w:hAnsi="Times New Roman" w:eastAsia="Times New Roman" w:cs="Times New Roman"/>
          <w:color w:val="000000"/>
          <w:kern w:val="0"/>
          <w:sz w:val="24"/>
          <w:szCs w:val="24"/>
          <w:lang w:val="en-US" w:eastAsia="en-US" w:bidi="en-US"/>
        </w:rPr>
        <w:t>&lt;center&gt;&lt;b&gt; -30-&lt;/b&gt;&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34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4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4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4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4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4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4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4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4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4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5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5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5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5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5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5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5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5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5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5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6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6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6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6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6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6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6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6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6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6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7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7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7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7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7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75"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37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0  </w:t>
      </w:r>
    </w:p>
  </w:comment>
  <w:comment w:id="377"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nbsp;&amp;nbsp;&amp;nbsp;&amp;nbsp;(c)&amp;nbsp;&amp;nbsp;&amp;nbsp;&amp;nbsp;If either the licensor or the licensee suffers loss as a result of a third party's</w:t>
      </w:r>
    </w:p>
    <w:p>
      <w:r>
        <w:rPr>
          <w:rFonts w:ascii="Times New Roman" w:hAnsi="Times New Roman" w:eastAsia="Times New Roman" w:cs="Times New Roman"/>
          <w:color w:val="000000"/>
          <w:kern w:val="0"/>
          <w:sz w:val="24"/>
          <w:szCs w:val="24"/>
          <w:lang w:val="en-US" w:eastAsia="en-US" w:bidi="en-US"/>
        </w:rPr>
        <w:t>failure to exercise reasonable care in making or assisting the transfer or performance, the loss</w:t>
      </w:r>
    </w:p>
    <w:p>
      <w:r>
        <w:rPr>
          <w:rFonts w:ascii="Times New Roman" w:hAnsi="Times New Roman" w:eastAsia="Times New Roman" w:cs="Times New Roman"/>
          <w:color w:val="000000"/>
          <w:kern w:val="0"/>
          <w:sz w:val="24"/>
          <w:szCs w:val="24"/>
          <w:lang w:val="en-US" w:eastAsia="en-US" w:bidi="en-US"/>
        </w:rPr>
        <w:t>is recoverable against the third party to the extent that the loss was a reasonably foreseeable</w:t>
      </w:r>
    </w:p>
    <w:p>
      <w:r>
        <w:rPr>
          <w:rFonts w:ascii="Times New Roman" w:hAnsi="Times New Roman" w:eastAsia="Times New Roman" w:cs="Times New Roman"/>
          <w:color w:val="000000"/>
          <w:kern w:val="0"/>
          <w:sz w:val="24"/>
          <w:szCs w:val="24"/>
          <w:lang w:val="en-US" w:eastAsia="en-US" w:bidi="en-US"/>
        </w:rPr>
        <w:t>consequence of the failure and is not disclaimed or prohibited by applicable contract or law. &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0  </w:t>
      </w:r>
    </w:p>
  </w:comment>
  <w:comment w:id="37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7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8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8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8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8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8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8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8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8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8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8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9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9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9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9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9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9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39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39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39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39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0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0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0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03"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lt;b&gt; &amp;nbsp;&amp;nbsp;&amp;nbsp;&amp;nbsp;Example:&lt;/b&gt;  Bear Corp. obtains access to the Dow Financial database for an annual fee</w:t>
      </w:r>
    </w:p>
    <w:p>
      <w:r>
        <w:rPr>
          <w:rFonts w:ascii="Times New Roman" w:hAnsi="Times New Roman" w:eastAsia="Times New Roman" w:cs="Times New Roman"/>
          <w:color w:val="000000"/>
          <w:kern w:val="0"/>
          <w:sz w:val="24"/>
          <w:szCs w:val="24"/>
          <w:lang w:val="en-US" w:eastAsia="en-US" w:bidi="en-US"/>
        </w:rPr>
        <w:t>plus charges for each use.  On March 1 and 2, the database is not available at a time</w:t>
      </w:r>
    </w:p>
    <w:p>
      <w:r>
        <w:rPr>
          <w:rFonts w:ascii="Times New Roman" w:hAnsi="Times New Roman" w:eastAsia="Times New Roman" w:cs="Times New Roman"/>
          <w:color w:val="000000"/>
          <w:kern w:val="0"/>
          <w:sz w:val="24"/>
          <w:szCs w:val="24"/>
          <w:lang w:val="en-US" w:eastAsia="en-US" w:bidi="en-US"/>
        </w:rPr>
        <w:t>that Bear would have liked to obtain investment information.  Assume that this is a</w:t>
      </w:r>
    </w:p>
    <w:p>
      <w:r>
        <w:rPr>
          <w:rFonts w:ascii="Times New Roman" w:hAnsi="Times New Roman" w:eastAsia="Times New Roman" w:cs="Times New Roman"/>
          <w:color w:val="000000"/>
          <w:kern w:val="0"/>
          <w:sz w:val="24"/>
          <w:szCs w:val="24"/>
          <w:lang w:val="en-US" w:eastAsia="en-US" w:bidi="en-US"/>
        </w:rPr>
        <w:t>breach of the continuous access contract.  The breach is material as to the</w:t>
      </w:r>
    </w:p>
    <w:p>
      <w:r>
        <w:rPr>
          <w:rFonts w:ascii="Times New Roman" w:hAnsi="Times New Roman" w:eastAsia="Times New Roman" w:cs="Times New Roman"/>
          <w:color w:val="000000"/>
          <w:kern w:val="0"/>
          <w:sz w:val="24"/>
          <w:szCs w:val="24"/>
          <w:lang w:val="en-US" w:eastAsia="en-US" w:bidi="en-US"/>
        </w:rPr>
        <w:t>performance, but whether it is material as to the entire contract depends on a broader</w:t>
      </w:r>
    </w:p>
    <w:p>
      <w:r>
        <w:rPr>
          <w:rFonts w:ascii="Times New Roman" w:hAnsi="Times New Roman" w:eastAsia="Times New Roman" w:cs="Times New Roman"/>
          <w:color w:val="000000"/>
          <w:kern w:val="0"/>
          <w:sz w:val="24"/>
          <w:szCs w:val="24"/>
          <w:lang w:val="en-US" w:eastAsia="en-US" w:bidi="en-US"/>
        </w:rPr>
        <w:t>analysis.  At minimum, Bear can recoup the lost value from the breach. &lt;p&gt;</w:t>
      </w:r>
    </w:p>
    <w:p>
      <w:r>
        <w:rPr>
          <w:rFonts w:ascii="Times New Roman" w:hAnsi="Times New Roman" w:eastAsia="Times New Roman" w:cs="Times New Roman"/>
          <w:color w:val="000000"/>
          <w:kern w:val="0"/>
          <w:sz w:val="24"/>
          <w:szCs w:val="24"/>
          <w:lang w:val="en-US" w:eastAsia="en-US" w:bidi="en-US"/>
        </w:rPr>
        <w:t>&lt;b&gt; &lt;center&gt;-30-&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40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0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0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0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0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0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1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1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1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1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1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1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1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1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1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19"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quot;[The] following circumstances are significant: &lt;p&gt;</w:t>
      </w:r>
    </w:p>
    <w:p>
      <w:r>
        <w:rPr>
          <w:rFonts w:ascii="Times New Roman" w:hAnsi="Times New Roman" w:eastAsia="Times New Roman" w:cs="Times New Roman"/>
          <w:color w:val="000000"/>
          <w:kern w:val="0"/>
          <w:sz w:val="24"/>
          <w:szCs w:val="24"/>
          <w:lang w:val="en-US" w:eastAsia="en-US" w:bidi="en-US"/>
        </w:rPr>
        <w:t>&amp;nbsp;&amp;nbsp;&amp;nbsp;&amp;nbsp;&amp;nbsp;&amp;nbsp;&amp;nbsp;&amp;nbsp;(a)  the difficulty of providing damages with reasonable certainty, &lt;p&gt;</w:t>
      </w:r>
    </w:p>
    <w:p>
      <w:r>
        <w:rPr>
          <w:rFonts w:ascii="Times New Roman" w:hAnsi="Times New Roman" w:eastAsia="Times New Roman" w:cs="Times New Roman"/>
          <w:color w:val="000000"/>
          <w:kern w:val="0"/>
          <w:sz w:val="24"/>
          <w:szCs w:val="24"/>
          <w:lang w:val="en-US" w:eastAsia="en-US" w:bidi="en-US"/>
        </w:rPr>
        <w:t>&amp;nbsp;&amp;nbsp;&amp;nbsp;&amp;nbsp;&amp;nbsp;&amp;nbsp;&amp;nbsp;&amp;nbsp;(b)  the difficulty of procuring a suitable substitute performance by means of money, &lt;p&gt;</w:t>
      </w:r>
    </w:p>
    <w:p>
      <w:r>
        <w:rPr>
          <w:rFonts w:ascii="Times New Roman" w:hAnsi="Times New Roman" w:eastAsia="Times New Roman" w:cs="Times New Roman"/>
          <w:color w:val="000000"/>
          <w:kern w:val="0"/>
          <w:sz w:val="24"/>
          <w:szCs w:val="24"/>
          <w:lang w:val="en-US" w:eastAsia="en-US" w:bidi="en-US"/>
        </w:rPr>
        <w:t>&amp;nbsp;&amp;nbsp;&amp;nbsp;&amp;nbsp;&amp;nbsp;&amp;nbsp;&amp;nbsp;&amp;nbsp;(c)  the likelihood that an award of damages could not be collected. &lt;p&gt;</w:t>
      </w:r>
    </w:p>
    <w:p>
      <w:r>
        <w:rPr>
          <w:rFonts w:ascii="Times New Roman" w:hAnsi="Times New Roman" w:eastAsia="Times New Roman" w:cs="Times New Roman"/>
          <w:color w:val="000000"/>
          <w:kern w:val="0"/>
          <w:sz w:val="24"/>
          <w:szCs w:val="24"/>
          <w:lang w:val="en-US" w:eastAsia="en-US" w:bidi="en-US"/>
        </w:rPr>
        <w:t>Restatement (Second) of Contracts &amp;#167; 360.  The most frequently discussed illustrations of when these</w:t>
      </w:r>
    </w:p>
    <w:p>
      <w:r>
        <w:rPr>
          <w:rFonts w:ascii="Times New Roman" w:hAnsi="Times New Roman" w:eastAsia="Times New Roman" w:cs="Times New Roman"/>
          <w:color w:val="000000"/>
          <w:kern w:val="0"/>
          <w:sz w:val="24"/>
          <w:szCs w:val="24"/>
          <w:lang w:val="en-US" w:eastAsia="en-US" w:bidi="en-US"/>
        </w:rPr>
        <w:t>conditions are sufficiently met are cases in which the subject matter of the contract is unique.&lt;p&gt;</w:t>
      </w:r>
    </w:p>
    <w:p>
      <w:r>
        <w:rPr>
          <w:rFonts w:ascii="Times New Roman" w:hAnsi="Times New Roman" w:eastAsia="Times New Roman" w:cs="Times New Roman"/>
          <w:color w:val="000000"/>
          <w:kern w:val="0"/>
          <w:sz w:val="24"/>
          <w:szCs w:val="24"/>
          <w:lang w:val="en-US" w:eastAsia="en-US" w:bidi="en-US"/>
        </w:rPr>
        <w:t>&amp;nbsp;&amp;nbsp;&amp;nbsp;&amp;nbsp;6.&amp;nbsp;&amp;nbsp;&amp;nbsp;&amp;nbsp;In common law, despite the often unique character of the intangibles, the off-setting</w:t>
      </w:r>
    </w:p>
    <w:p>
      <w:r>
        <w:rPr>
          <w:rFonts w:ascii="Times New Roman" w:hAnsi="Times New Roman" w:eastAsia="Times New Roman" w:cs="Times New Roman"/>
          <w:color w:val="000000"/>
          <w:kern w:val="0"/>
          <w:sz w:val="24"/>
          <w:szCs w:val="24"/>
          <w:lang w:val="en-US" w:eastAsia="en-US" w:bidi="en-US"/>
        </w:rPr>
        <w:t>respect for a licensor's property and confidentiality interests often preclude specific performance in the</w:t>
      </w:r>
    </w:p>
    <w:p>
      <w:r>
        <w:rPr>
          <w:rFonts w:ascii="Times New Roman" w:hAnsi="Times New Roman" w:eastAsia="Times New Roman" w:cs="Times New Roman"/>
          <w:color w:val="000000"/>
          <w:kern w:val="0"/>
          <w:sz w:val="24"/>
          <w:szCs w:val="24"/>
          <w:lang w:val="en-US" w:eastAsia="en-US" w:bidi="en-US"/>
        </w:rPr>
        <w:t xml:space="preserve">form of allowing the licensee continued use of the property.  One is likely to find courts ruling that a </w:t>
      </w:r>
    </w:p>
    <w:p>
      <w:r>
        <w:rPr>
          <w:rFonts w:ascii="Times New Roman" w:hAnsi="Times New Roman" w:eastAsia="Times New Roman" w:cs="Times New Roman"/>
          <w:color w:val="000000"/>
          <w:kern w:val="0"/>
          <w:sz w:val="24"/>
          <w:szCs w:val="24"/>
          <w:lang w:val="en-US" w:eastAsia="en-US" w:bidi="en-US"/>
        </w:rPr>
        <w:t>monetary damage award suits the circumstances, unless the licensee's need for continued access is</w:t>
      </w:r>
    </w:p>
    <w:p>
      <w:r>
        <w:rPr>
          <w:rFonts w:ascii="Times New Roman" w:hAnsi="Times New Roman" w:eastAsia="Times New Roman" w:cs="Times New Roman"/>
          <w:color w:val="000000"/>
          <w:kern w:val="0"/>
          <w:sz w:val="24"/>
          <w:szCs w:val="24"/>
          <w:lang w:val="en-US" w:eastAsia="en-US" w:bidi="en-US"/>
        </w:rPr>
        <w:t>compelling.  See Lubrizol Enterprises, Inc. v. Richmond Metal Finishers, Inc., 756 F.2d 1043 (4th Cir.</w:t>
      </w:r>
    </w:p>
    <w:p>
      <w:r>
        <w:rPr>
          <w:rFonts w:ascii="Times New Roman" w:hAnsi="Times New Roman" w:eastAsia="Times New Roman" w:cs="Times New Roman"/>
          <w:color w:val="000000"/>
          <w:kern w:val="0"/>
          <w:sz w:val="24"/>
          <w:szCs w:val="24"/>
          <w:lang w:val="en-US" w:eastAsia="en-US" w:bidi="en-US"/>
        </w:rPr>
        <w:t>1985); Johnson &amp;amp; Johnson Orthopaedics, Inc. v. Minnesota Mining &amp;amp; Manufacturing Co., 715 F.</w:t>
      </w:r>
    </w:p>
    <w:p>
      <w:r>
        <w:rPr>
          <w:rFonts w:ascii="Times New Roman" w:hAnsi="Times New Roman" w:eastAsia="Times New Roman" w:cs="Times New Roman"/>
          <w:color w:val="000000"/>
          <w:kern w:val="0"/>
          <w:sz w:val="24"/>
          <w:szCs w:val="24"/>
          <w:lang w:val="en-US" w:eastAsia="en-US" w:bidi="en-US"/>
        </w:rPr>
        <w:t>Supp. 110 (D. Del. 1989).&lt;p&gt;</w:t>
      </w:r>
    </w:p>
    <w:p>
      <w:r>
        <w:rPr>
          <w:rFonts w:ascii="Times New Roman" w:hAnsi="Times New Roman" w:eastAsia="Times New Roman" w:cs="Times New Roman"/>
          <w:color w:val="000000"/>
          <w:kern w:val="0"/>
          <w:sz w:val="24"/>
          <w:szCs w:val="24"/>
          <w:lang w:val="en-US" w:eastAsia="en-US" w:bidi="en-US"/>
        </w:rPr>
        <w:t>&amp;nbsp;&amp;nbsp;&amp;nbsp;&amp;nbsp;7.&amp;nbsp;&amp;nbsp;&amp;nbsp;&amp;nbsp;Subsection (b) casts the balance in favor of a party not being required to specifically</w:t>
      </w:r>
    </w:p>
    <w:p>
      <w:r>
        <w:rPr>
          <w:rFonts w:ascii="Times New Roman" w:hAnsi="Times New Roman" w:eastAsia="Times New Roman" w:cs="Times New Roman"/>
          <w:color w:val="000000"/>
          <w:kern w:val="0"/>
          <w:sz w:val="24"/>
          <w:szCs w:val="24"/>
          <w:lang w:val="en-US" w:eastAsia="en-US" w:bidi="en-US"/>
        </w:rPr>
        <w:t>perform in cases where that performance would jeopardize interests in confidential information or</w:t>
      </w:r>
    </w:p>
    <w:p>
      <w:r>
        <w:rPr>
          <w:rFonts w:ascii="Times New Roman" w:hAnsi="Times New Roman" w:eastAsia="Times New Roman" w:cs="Times New Roman"/>
          <w:color w:val="000000"/>
          <w:kern w:val="0"/>
          <w:sz w:val="24"/>
          <w:szCs w:val="24"/>
          <w:lang w:val="en-US" w:eastAsia="en-US" w:bidi="en-US"/>
        </w:rPr>
        <w:t>require personal services of the party.  Subsection (b) specifies that confidentiality and intellectual</w:t>
      </w:r>
    </w:p>
    <w:p>
      <w:r>
        <w:rPr>
          <w:rFonts w:ascii="Times New Roman" w:hAnsi="Times New Roman" w:eastAsia="Times New Roman" w:cs="Times New Roman"/>
          <w:color w:val="000000"/>
          <w:kern w:val="0"/>
          <w:sz w:val="24"/>
          <w:szCs w:val="24"/>
          <w:lang w:val="en-US" w:eastAsia="en-US" w:bidi="en-US"/>
        </w:rPr>
        <w:t>property interests must be adequately dealt with in any specific performance award.  Article 2A</w:t>
      </w:r>
    </w:p>
    <w:p>
      <w:r>
        <w:rPr>
          <w:rFonts w:ascii="Times New Roman" w:hAnsi="Times New Roman" w:eastAsia="Times New Roman" w:cs="Times New Roman"/>
          <w:color w:val="000000"/>
          <w:kern w:val="0"/>
          <w:sz w:val="24"/>
          <w:szCs w:val="24"/>
          <w:lang w:val="en-US" w:eastAsia="en-US" w:bidi="en-US"/>
        </w:rPr>
        <w:t>merely allows the court to order conditions that it deems just.  This standard is inappropriate for cases</w:t>
      </w:r>
    </w:p>
    <w:p>
      <w:r>
        <w:rPr>
          <w:rFonts w:ascii="Times New Roman" w:hAnsi="Times New Roman" w:eastAsia="Times New Roman" w:cs="Times New Roman"/>
          <w:color w:val="000000"/>
          <w:kern w:val="0"/>
          <w:sz w:val="24"/>
          <w:szCs w:val="24"/>
          <w:lang w:val="en-US" w:eastAsia="en-US" w:bidi="en-US"/>
        </w:rPr>
        <w:t>involving information assets.&lt;p&gt;</w:t>
      </w:r>
    </w:p>
    <w:p>
      <w:r>
        <w:rPr>
          <w:rFonts w:ascii="Times New Roman" w:hAnsi="Times New Roman" w:eastAsia="Times New Roman" w:cs="Times New Roman"/>
          <w:color w:val="000000"/>
          <w:kern w:val="0"/>
          <w:sz w:val="24"/>
          <w:szCs w:val="24"/>
          <w:lang w:val="en-US" w:eastAsia="en-US" w:bidi="en-US"/>
        </w:rPr>
        <w:t>&amp;nbsp;&amp;nbsp;&amp;nbsp;&amp;nbsp;8.&amp;nbsp;&amp;nbsp;&amp;nbsp;&amp;nbsp;Subsection (c) adapts language from current Article 2 and Article 2A.  It applies only</w:t>
      </w:r>
    </w:p>
    <w:p>
      <w:r>
        <w:rPr>
          <w:rFonts w:ascii="Times New Roman" w:hAnsi="Times New Roman" w:eastAsia="Times New Roman" w:cs="Times New Roman"/>
          <w:color w:val="000000"/>
          <w:kern w:val="0"/>
          <w:sz w:val="24"/>
          <w:szCs w:val="24"/>
          <w:lang w:val="en-US" w:eastAsia="en-US" w:bidi="en-US"/>
        </w:rPr>
        <w:t xml:space="preserve">in cases where the contract calls for a transfer of the intangibles, not mere rights in the intangibles. </w:t>
      </w:r>
    </w:p>
    <w:p>
      <w:r>
        <w:rPr>
          <w:rFonts w:ascii="Times New Roman" w:hAnsi="Times New Roman" w:eastAsia="Times New Roman" w:cs="Times New Roman"/>
          <w:color w:val="000000"/>
          <w:kern w:val="0"/>
          <w:sz w:val="24"/>
          <w:szCs w:val="24"/>
          <w:lang w:val="en-US" w:eastAsia="en-US" w:bidi="en-US"/>
        </w:rPr>
        <w:t>This would occur, for example, in cases of custom software development with respect to developed,</w:t>
      </w:r>
    </w:p>
    <w:p>
      <w:r>
        <w:rPr>
          <w:rFonts w:ascii="Times New Roman" w:hAnsi="Times New Roman" w:eastAsia="Times New Roman" w:cs="Times New Roman"/>
          <w:color w:val="000000"/>
          <w:kern w:val="0"/>
          <w:sz w:val="24"/>
          <w:szCs w:val="24"/>
          <w:lang w:val="en-US" w:eastAsia="en-US" w:bidi="en-US"/>
        </w:rPr>
        <w:t>but not yet delivered software that will be owned by the transferee.&lt;p&gt;</w:t>
      </w:r>
    </w:p>
    <w:p>
      <w:r>
        <w:rPr>
          <w:rFonts w:ascii="Times New Roman" w:hAnsi="Times New Roman" w:eastAsia="Times New Roman" w:cs="Times New Roman"/>
          <w:color w:val="000000"/>
          <w:kern w:val="0"/>
          <w:sz w:val="24"/>
          <w:szCs w:val="24"/>
          <w:lang w:val="en-US" w:eastAsia="en-US" w:bidi="en-US"/>
        </w:rPr>
        <w:t>&lt;b&gt; &lt;center&gt;-30-&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42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2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2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2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2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2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2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2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2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2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3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3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3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3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3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35"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Upon finding for the claimant the court shall award the claimant damages adequate to</w:t>
      </w:r>
    </w:p>
    <w:p>
      <w:r>
        <w:rPr>
          <w:rFonts w:ascii="Times New Roman" w:hAnsi="Times New Roman" w:eastAsia="Times New Roman" w:cs="Times New Roman"/>
          <w:color w:val="000000"/>
          <w:kern w:val="0"/>
          <w:sz w:val="24"/>
          <w:szCs w:val="24"/>
          <w:lang w:val="en-US" w:eastAsia="en-US" w:bidi="en-US"/>
        </w:rPr>
        <w:t>compensate for the infringement, but in no event less than a reasonable royalty for the use</w:t>
      </w:r>
    </w:p>
    <w:p>
      <w:r>
        <w:rPr>
          <w:rFonts w:ascii="Times New Roman" w:hAnsi="Times New Roman" w:eastAsia="Times New Roman" w:cs="Times New Roman"/>
          <w:color w:val="000000"/>
          <w:kern w:val="0"/>
          <w:sz w:val="24"/>
          <w:szCs w:val="24"/>
          <w:lang w:val="en-US" w:eastAsia="en-US" w:bidi="en-US"/>
        </w:rPr>
        <w:t xml:space="preserve">made of the invention by the infringer, together with interest and costs as fixed by the court. </w:t>
      </w:r>
    </w:p>
    <w:p>
      <w:r>
        <w:rPr>
          <w:rFonts w:ascii="Times New Roman" w:hAnsi="Times New Roman" w:eastAsia="Times New Roman" w:cs="Times New Roman"/>
          <w:color w:val="000000"/>
          <w:kern w:val="0"/>
          <w:sz w:val="24"/>
          <w:szCs w:val="24"/>
          <w:lang w:val="en-US" w:eastAsia="en-US" w:bidi="en-US"/>
        </w:rPr>
        <w:t>When the damages are not found by a jury, the court shall assess them.  In either event the</w:t>
      </w:r>
    </w:p>
    <w:p>
      <w:r>
        <w:rPr>
          <w:rFonts w:ascii="Times New Roman" w:hAnsi="Times New Roman" w:eastAsia="Times New Roman" w:cs="Times New Roman"/>
          <w:color w:val="000000"/>
          <w:kern w:val="0"/>
          <w:sz w:val="24"/>
          <w:szCs w:val="24"/>
          <w:lang w:val="en-US" w:eastAsia="en-US" w:bidi="en-US"/>
        </w:rPr>
        <w:t>court may increase the damages up to three times the amount found or assessed. &lt;p&gt;</w:t>
      </w:r>
    </w:p>
    <w:p>
      <w:r>
        <w:rPr>
          <w:rFonts w:ascii="Times New Roman" w:hAnsi="Times New Roman" w:eastAsia="Times New Roman" w:cs="Times New Roman"/>
          <w:color w:val="000000"/>
          <w:kern w:val="0"/>
          <w:sz w:val="24"/>
          <w:szCs w:val="24"/>
          <w:lang w:val="en-US" w:eastAsia="en-US" w:bidi="en-US"/>
        </w:rPr>
        <w:t xml:space="preserve">Actual damages are assessed in terms of loss suffered by the patent holder with the measure of &amp;quot;loss&amp;quot; </w:t>
      </w:r>
    </w:p>
    <w:p>
      <w:r>
        <w:rPr>
          <w:rFonts w:ascii="Times New Roman" w:hAnsi="Times New Roman" w:eastAsia="Times New Roman" w:cs="Times New Roman"/>
          <w:color w:val="000000"/>
          <w:kern w:val="0"/>
          <w:sz w:val="24"/>
          <w:szCs w:val="24"/>
          <w:lang w:val="en-US" w:eastAsia="en-US" w:bidi="en-US"/>
        </w:rPr>
        <w:t>frequently gauged in terms of loss of profits in reference to the patented invention. See Zegers v.</w:t>
      </w:r>
    </w:p>
    <w:p>
      <w:r>
        <w:rPr>
          <w:rFonts w:ascii="Times New Roman" w:hAnsi="Times New Roman" w:eastAsia="Times New Roman" w:cs="Times New Roman"/>
          <w:color w:val="000000"/>
          <w:kern w:val="0"/>
          <w:sz w:val="24"/>
          <w:szCs w:val="24"/>
          <w:lang w:val="en-US" w:eastAsia="en-US" w:bidi="en-US"/>
        </w:rPr>
        <w:t>Zegers, Inc., 458 F.2d 726 (7th Cir. 1972), cert. den. 93 S. Ct. 131, 409 U.S. 878, 34 L.Ed.2d 132</w:t>
      </w:r>
    </w:p>
    <w:p>
      <w:r>
        <w:rPr>
          <w:rFonts w:ascii="Times New Roman" w:hAnsi="Times New Roman" w:eastAsia="Times New Roman" w:cs="Times New Roman"/>
          <w:color w:val="000000"/>
          <w:kern w:val="0"/>
          <w:sz w:val="24"/>
          <w:szCs w:val="24"/>
          <w:lang w:val="en-US" w:eastAsia="en-US" w:bidi="en-US"/>
        </w:rPr>
        <w:t>(1972) (infringer's profits may be evidence tending to prove amount of patentee's damages or relevant</w:t>
      </w:r>
    </w:p>
    <w:p>
      <w:r>
        <w:rPr>
          <w:rFonts w:ascii="Times New Roman" w:hAnsi="Times New Roman" w:eastAsia="Times New Roman" w:cs="Times New Roman"/>
          <w:color w:val="000000"/>
          <w:kern w:val="0"/>
          <w:sz w:val="24"/>
          <w:szCs w:val="24"/>
          <w:lang w:val="en-US" w:eastAsia="en-US" w:bidi="en-US"/>
        </w:rPr>
        <w:t>in calculation of a reasonable royalty, infringer's profits are not themselves recoverable without regard</w:t>
      </w:r>
    </w:p>
    <w:p>
      <w:r>
        <w:rPr>
          <w:rFonts w:ascii="Times New Roman" w:hAnsi="Times New Roman" w:eastAsia="Times New Roman" w:cs="Times New Roman"/>
          <w:color w:val="000000"/>
          <w:kern w:val="0"/>
          <w:sz w:val="24"/>
          <w:szCs w:val="24"/>
          <w:lang w:val="en-US" w:eastAsia="en-US" w:bidi="en-US"/>
        </w:rPr>
        <w:t>to the extent of the patentee's actual damages); Henry Hanger &amp;amp; Display Fixtures Corp. of America v.</w:t>
      </w:r>
    </w:p>
    <w:p>
      <w:r>
        <w:rPr>
          <w:rFonts w:ascii="Times New Roman" w:hAnsi="Times New Roman" w:eastAsia="Times New Roman" w:cs="Times New Roman"/>
          <w:color w:val="000000"/>
          <w:kern w:val="0"/>
          <w:sz w:val="24"/>
          <w:szCs w:val="24"/>
          <w:lang w:val="en-US" w:eastAsia="en-US" w:bidi="en-US"/>
        </w:rPr>
        <w:t>Sel-O-Rak Corp., 270 F.2d 635 (5th Cir. 1959).  See Paul Janicke, Contemporary issues in Patent</w:t>
      </w:r>
    </w:p>
    <w:p>
      <w:r>
        <w:rPr>
          <w:rFonts w:ascii="Times New Roman" w:hAnsi="Times New Roman" w:eastAsia="Times New Roman" w:cs="Times New Roman"/>
          <w:color w:val="000000"/>
          <w:kern w:val="0"/>
          <w:sz w:val="24"/>
          <w:szCs w:val="24"/>
          <w:lang w:val="en-US" w:eastAsia="en-US" w:bidi="en-US"/>
        </w:rPr>
        <w:t>Damages, 42 Am. U. L. Rev. 691 (1993).&lt;p&gt;</w:t>
      </w:r>
    </w:p>
    <w:p>
      <w:r>
        <w:rPr>
          <w:rFonts w:ascii="Times New Roman" w:hAnsi="Times New Roman" w:eastAsia="Times New Roman" w:cs="Times New Roman"/>
          <w:color w:val="000000"/>
          <w:kern w:val="0"/>
          <w:sz w:val="24"/>
          <w:szCs w:val="24"/>
          <w:lang w:val="en-US" w:eastAsia="en-US" w:bidi="en-US"/>
        </w:rPr>
        <w:t>&amp;nbsp;&amp;nbsp;&amp;nbsp;&amp;nbsp;8.&amp;nbsp;&amp;nbsp;&amp;nbsp;&amp;nbsp;Trade secret law is grounded in state law relating to the creation and enforcement of</w:t>
      </w:r>
    </w:p>
    <w:p>
      <w:r>
        <w:rPr>
          <w:rFonts w:ascii="Times New Roman" w:hAnsi="Times New Roman" w:eastAsia="Times New Roman" w:cs="Times New Roman"/>
          <w:color w:val="000000"/>
          <w:kern w:val="0"/>
          <w:sz w:val="24"/>
          <w:szCs w:val="24"/>
          <w:lang w:val="en-US" w:eastAsia="en-US" w:bidi="en-US"/>
        </w:rPr>
        <w:t>confidential relationships relating to information that has value to a commercial enterprise.  There are</w:t>
      </w:r>
    </w:p>
    <w:p>
      <w:r>
        <w:rPr>
          <w:rFonts w:ascii="Times New Roman" w:hAnsi="Times New Roman" w:eastAsia="Times New Roman" w:cs="Times New Roman"/>
          <w:color w:val="000000"/>
          <w:kern w:val="0"/>
          <w:sz w:val="24"/>
          <w:szCs w:val="24"/>
          <w:lang w:val="en-US" w:eastAsia="en-US" w:bidi="en-US"/>
        </w:rPr>
        <w:t>two sources of trade secret law: the Restatement (First) of Torts &amp;#167; 757 and the Uniform Trade Secrets</w:t>
      </w:r>
    </w:p>
    <w:p>
      <w:r>
        <w:rPr>
          <w:rFonts w:ascii="Times New Roman" w:hAnsi="Times New Roman" w:eastAsia="Times New Roman" w:cs="Times New Roman"/>
          <w:color w:val="000000"/>
          <w:kern w:val="0"/>
          <w:sz w:val="24"/>
          <w:szCs w:val="24"/>
          <w:lang w:val="en-US" w:eastAsia="en-US" w:bidi="en-US"/>
        </w:rPr>
        <w:t>Act (UTSA).  While the Restatement has dominated this field, the majority of all states have now</w:t>
      </w:r>
    </w:p>
    <w:p>
      <w:r>
        <w:rPr>
          <w:rFonts w:ascii="Times New Roman" w:hAnsi="Times New Roman" w:eastAsia="Times New Roman" w:cs="Times New Roman"/>
          <w:color w:val="000000"/>
          <w:kern w:val="0"/>
          <w:sz w:val="24"/>
          <w:szCs w:val="24"/>
          <w:lang w:val="en-US" w:eastAsia="en-US" w:bidi="en-US"/>
        </w:rPr>
        <w:t>adopted the UTSA.&lt;p&gt;</w:t>
      </w:r>
    </w:p>
    <w:p>
      <w:r>
        <w:rPr>
          <w:rFonts w:ascii="Times New Roman" w:hAnsi="Times New Roman" w:eastAsia="Times New Roman" w:cs="Times New Roman"/>
          <w:color w:val="000000"/>
          <w:kern w:val="0"/>
          <w:sz w:val="24"/>
          <w:szCs w:val="24"/>
          <w:lang w:val="en-US" w:eastAsia="en-US" w:bidi="en-US"/>
        </w:rPr>
        <w:t>&amp;nbsp;&amp;nbsp;&amp;nbsp;&amp;nbsp;9.&amp;nbsp;&amp;nbsp;&amp;nbsp;&amp;nbsp;Restatement: in addition to injunctive and other relief, the trade secret owner may</w:t>
      </w:r>
    </w:p>
    <w:p>
      <w:r>
        <w:rPr>
          <w:rFonts w:ascii="Times New Roman" w:hAnsi="Times New Roman" w:eastAsia="Times New Roman" w:cs="Times New Roman"/>
          <w:color w:val="000000"/>
          <w:kern w:val="0"/>
          <w:sz w:val="24"/>
          <w:szCs w:val="24"/>
          <w:lang w:val="en-US" w:eastAsia="en-US" w:bidi="en-US"/>
        </w:rPr>
        <w:t>recover &amp;quot;damages for past harm ... or be granted an accounting of the wrongdoer's profits&amp;quot; and</w:t>
      </w:r>
    </w:p>
    <w:p>
      <w:r>
        <w:rPr>
          <w:rFonts w:ascii="Times New Roman" w:hAnsi="Times New Roman" w:eastAsia="Times New Roman" w:cs="Times New Roman"/>
          <w:color w:val="000000"/>
          <w:kern w:val="0"/>
          <w:sz w:val="24"/>
          <w:szCs w:val="24"/>
          <w:lang w:val="en-US" w:eastAsia="en-US" w:bidi="en-US"/>
        </w:rPr>
        <w:t>provides that the owner of the trade secret can have two or more of these remedies in the same action.</w:t>
      </w:r>
    </w:p>
    <w:p>
      <w:r>
        <w:rPr>
          <w:rFonts w:ascii="Times New Roman" w:hAnsi="Times New Roman" w:eastAsia="Times New Roman" w:cs="Times New Roman"/>
          <w:color w:val="000000"/>
          <w:kern w:val="0"/>
          <w:sz w:val="24"/>
          <w:szCs w:val="24"/>
          <w:lang w:val="en-US" w:eastAsia="en-US" w:bidi="en-US"/>
        </w:rPr>
        <w:t>Restatement (First) of Torts &amp;#167; 757 (1939).&lt;p&gt;</w:t>
      </w:r>
    </w:p>
    <w:p>
      <w:r>
        <w:rPr>
          <w:rFonts w:ascii="Times New Roman" w:hAnsi="Times New Roman" w:eastAsia="Times New Roman" w:cs="Times New Roman"/>
          <w:color w:val="000000"/>
          <w:kern w:val="0"/>
          <w:sz w:val="24"/>
          <w:szCs w:val="24"/>
          <w:lang w:val="en-US" w:eastAsia="en-US" w:bidi="en-US"/>
        </w:rPr>
        <w:t>&amp;nbsp;&amp;nbsp;&amp;nbsp;&amp;nbsp;10.&amp;nbsp;&amp;nbsp;&amp;nbsp;&amp;nbsp;UTSA: &amp;quot;In addition to or in lieu of injunctive relief, a complainant may recover</w:t>
      </w:r>
    </w:p>
    <w:p>
      <w:r>
        <w:rPr>
          <w:rFonts w:ascii="Times New Roman" w:hAnsi="Times New Roman" w:eastAsia="Times New Roman" w:cs="Times New Roman"/>
          <w:color w:val="000000"/>
          <w:kern w:val="0"/>
          <w:sz w:val="24"/>
          <w:szCs w:val="24"/>
          <w:lang w:val="en-US" w:eastAsia="en-US" w:bidi="en-US"/>
        </w:rPr>
        <w:t>damages for the actual loss caused by misappropriation.  A complainant also may recover for the</w:t>
      </w:r>
    </w:p>
    <w:p>
      <w:r>
        <w:rPr>
          <w:rFonts w:ascii="Times New Roman" w:hAnsi="Times New Roman" w:eastAsia="Times New Roman" w:cs="Times New Roman"/>
          <w:color w:val="000000"/>
          <w:kern w:val="0"/>
          <w:sz w:val="24"/>
          <w:szCs w:val="24"/>
          <w:lang w:val="en-US" w:eastAsia="en-US" w:bidi="en-US"/>
        </w:rPr>
        <w:t>unjust enrichment caused by the misappropriation that is not taken into account in computing damages</w:t>
      </w:r>
    </w:p>
    <w:p>
      <w:r>
        <w:rPr>
          <w:rFonts w:ascii="Times New Roman" w:hAnsi="Times New Roman" w:eastAsia="Times New Roman" w:cs="Times New Roman"/>
          <w:color w:val="000000"/>
          <w:kern w:val="0"/>
          <w:sz w:val="24"/>
          <w:szCs w:val="24"/>
          <w:lang w:val="en-US" w:eastAsia="en-US" w:bidi="en-US"/>
        </w:rPr>
        <w:t>for actual loss.&amp;quot;  &lt;p&gt;</w:t>
      </w:r>
    </w:p>
    <w:p>
      <w:r>
        <w:rPr>
          <w:rFonts w:ascii="Times New Roman" w:hAnsi="Times New Roman" w:eastAsia="Times New Roman" w:cs="Times New Roman"/>
          <w:color w:val="000000"/>
          <w:kern w:val="0"/>
          <w:sz w:val="24"/>
          <w:szCs w:val="24"/>
          <w:lang w:val="en-US" w:eastAsia="en-US" w:bidi="en-US"/>
        </w:rPr>
        <w:t>&amp;nbsp;&amp;nbsp;&amp;nbsp;&amp;nbsp;11.&amp;nbsp;&amp;nbsp;&amp;nbsp;&amp;nbsp;There is a dual focus that combines a concern for the loss caused to the trade secret</w:t>
      </w:r>
    </w:p>
    <w:p>
      <w:r>
        <w:rPr>
          <w:rFonts w:ascii="Times New Roman" w:hAnsi="Times New Roman" w:eastAsia="Times New Roman" w:cs="Times New Roman"/>
          <w:color w:val="000000"/>
          <w:kern w:val="0"/>
          <w:sz w:val="24"/>
          <w:szCs w:val="24"/>
          <w:lang w:val="en-US" w:eastAsia="en-US" w:bidi="en-US"/>
        </w:rPr>
        <w:t>owner and a concern about not allowing the wrongdoer to retain the fruits of its misbehavior.  The</w:t>
      </w:r>
    </w:p>
    <w:p>
      <w:r>
        <w:rPr>
          <w:rFonts w:ascii="Times New Roman" w:hAnsi="Times New Roman" w:eastAsia="Times New Roman" w:cs="Times New Roman"/>
          <w:color w:val="000000"/>
          <w:kern w:val="0"/>
          <w:sz w:val="24"/>
          <w:szCs w:val="24"/>
          <w:lang w:val="en-US" w:eastAsia="en-US" w:bidi="en-US"/>
        </w:rPr>
        <w:t>UTSA expressly allows recovery of both unless that would yield a double recovery for the owner of</w:t>
      </w:r>
    </w:p>
    <w:p>
      <w:r>
        <w:rPr>
          <w:rFonts w:ascii="Times New Roman" w:hAnsi="Times New Roman" w:eastAsia="Times New Roman" w:cs="Times New Roman"/>
          <w:color w:val="000000"/>
          <w:kern w:val="0"/>
          <w:sz w:val="24"/>
          <w:szCs w:val="24"/>
          <w:lang w:val="en-US" w:eastAsia="en-US" w:bidi="en-US"/>
        </w:rPr>
        <w:t>the secret.  It is less clear that the cases in fact directly adopt this approach or the somewhat less clear</w:t>
      </w:r>
    </w:p>
    <w:p>
      <w:r>
        <w:rPr>
          <w:rFonts w:ascii="Times New Roman" w:hAnsi="Times New Roman" w:eastAsia="Times New Roman" w:cs="Times New Roman"/>
          <w:color w:val="000000"/>
          <w:kern w:val="0"/>
          <w:sz w:val="24"/>
          <w:szCs w:val="24"/>
          <w:lang w:val="en-US" w:eastAsia="en-US" w:bidi="en-US"/>
        </w:rPr>
        <w:t>formulation of the same principle in the Restatement.  Cases under the Restatement are highly</w:t>
      </w:r>
    </w:p>
    <w:p>
      <w:r>
        <w:rPr>
          <w:rFonts w:ascii="Times New Roman" w:hAnsi="Times New Roman" w:eastAsia="Times New Roman" w:cs="Times New Roman"/>
          <w:color w:val="000000"/>
          <w:kern w:val="0"/>
          <w:sz w:val="24"/>
          <w:szCs w:val="24"/>
          <w:lang w:val="en-US" w:eastAsia="en-US" w:bidi="en-US"/>
        </w:rPr>
        <w:t>sensitive to individual facts and engage in what one court described as a &amp;quot;flexible and imaginative</w:t>
      </w:r>
    </w:p>
    <w:p>
      <w:r>
        <w:rPr>
          <w:rFonts w:ascii="Times New Roman" w:hAnsi="Times New Roman" w:eastAsia="Times New Roman" w:cs="Times New Roman"/>
          <w:color w:val="000000"/>
          <w:kern w:val="0"/>
          <w:sz w:val="24"/>
          <w:szCs w:val="24"/>
          <w:lang w:val="en-US" w:eastAsia="en-US" w:bidi="en-US"/>
        </w:rPr>
        <w:t>approach to the problem of damages.&amp;quot; University Computing Co. v. Lykes-Youngstown Corp., 504</w:t>
      </w:r>
    </w:p>
    <w:p>
      <w:r>
        <w:rPr>
          <w:rFonts w:ascii="Times New Roman" w:hAnsi="Times New Roman" w:eastAsia="Times New Roman" w:cs="Times New Roman"/>
          <w:color w:val="000000"/>
          <w:kern w:val="0"/>
          <w:sz w:val="24"/>
          <w:szCs w:val="24"/>
          <w:lang w:val="en-US" w:eastAsia="en-US" w:bidi="en-US"/>
        </w:rPr>
        <w:t>F.2d 518, 538 (5th Cir. 1974).  The &amp;quot;general law as to the proper measure of damages in a trade</w:t>
      </w:r>
    </w:p>
    <w:p>
      <w:r>
        <w:rPr>
          <w:rFonts w:ascii="Times New Roman" w:hAnsi="Times New Roman" w:eastAsia="Times New Roman" w:cs="Times New Roman"/>
          <w:color w:val="000000"/>
          <w:kern w:val="0"/>
          <w:sz w:val="24"/>
          <w:szCs w:val="24"/>
          <w:lang w:val="en-US" w:eastAsia="en-US" w:bidi="en-US"/>
        </w:rPr>
        <w:t>secret case is far from uniform.&amp;quot; Telex Corp. v. International Business Machines Corp., 510 F.2d 894,</w:t>
      </w:r>
    </w:p>
    <w:p>
      <w:r>
        <w:rPr>
          <w:rFonts w:ascii="Times New Roman" w:hAnsi="Times New Roman" w:eastAsia="Times New Roman" w:cs="Times New Roman"/>
          <w:color w:val="000000"/>
          <w:kern w:val="0"/>
          <w:sz w:val="24"/>
          <w:szCs w:val="24"/>
          <w:lang w:val="en-US" w:eastAsia="en-US" w:bidi="en-US"/>
        </w:rPr>
        <w:t>931 (10th Cir. 1975).&lt;p&gt;</w:t>
      </w:r>
    </w:p>
    <w:p>
      <w:r>
        <w:rPr>
          <w:rFonts w:ascii="Times New Roman" w:hAnsi="Times New Roman" w:eastAsia="Times New Roman" w:cs="Times New Roman"/>
          <w:color w:val="000000"/>
          <w:kern w:val="0"/>
          <w:sz w:val="24"/>
          <w:szCs w:val="24"/>
          <w:lang w:val="en-US" w:eastAsia="en-US" w:bidi="en-US"/>
        </w:rPr>
        <w:t>&amp;nbsp;&amp;nbsp;&amp;nbsp;&amp;nbsp;12.&amp;nbsp;&amp;nbsp;&amp;nbsp;&amp;nbsp;The distinction between lost value and wrongdoer gain permeates the case law, albeit</w:t>
      </w:r>
    </w:p>
    <w:p>
      <w:r>
        <w:rPr>
          <w:rFonts w:ascii="Times New Roman" w:hAnsi="Times New Roman" w:eastAsia="Times New Roman" w:cs="Times New Roman"/>
          <w:color w:val="000000"/>
          <w:kern w:val="0"/>
          <w:sz w:val="24"/>
          <w:szCs w:val="24"/>
          <w:lang w:val="en-US" w:eastAsia="en-US" w:bidi="en-US"/>
        </w:rPr>
        <w:t>with divergent results.  The Fourth Circuit stated the point: &amp;quot;There are two basic methods for assessing</w:t>
      </w:r>
    </w:p>
    <w:p>
      <w:r>
        <w:rPr>
          <w:rFonts w:ascii="Times New Roman" w:hAnsi="Times New Roman" w:eastAsia="Times New Roman" w:cs="Times New Roman"/>
          <w:color w:val="000000"/>
          <w:kern w:val="0"/>
          <w:sz w:val="24"/>
          <w:szCs w:val="24"/>
          <w:lang w:val="en-US" w:eastAsia="en-US" w:bidi="en-US"/>
        </w:rPr>
        <w:t>damages for misappropriation for trade secrets: one, the damages sustained by the victim (the</w:t>
      </w:r>
    </w:p>
    <w:p>
      <w:r>
        <w:rPr>
          <w:rFonts w:ascii="Times New Roman" w:hAnsi="Times New Roman" w:eastAsia="Times New Roman" w:cs="Times New Roman"/>
          <w:color w:val="000000"/>
          <w:kern w:val="0"/>
          <w:sz w:val="24"/>
          <w:szCs w:val="24"/>
          <w:lang w:val="en-US" w:eastAsia="en-US" w:bidi="en-US"/>
        </w:rPr>
        <w:t>traditional common law remedy), and the other, the profits earned by the wrongdoer by use of the</w:t>
      </w:r>
    </w:p>
    <w:p>
      <w:r>
        <w:rPr>
          <w:rFonts w:ascii="Times New Roman" w:hAnsi="Times New Roman" w:eastAsia="Times New Roman" w:cs="Times New Roman"/>
          <w:color w:val="000000"/>
          <w:kern w:val="0"/>
          <w:sz w:val="24"/>
          <w:szCs w:val="24"/>
          <w:lang w:val="en-US" w:eastAsia="en-US" w:bidi="en-US"/>
        </w:rPr>
        <w:t>misappropriated material (an equitable remedy which treats the wrongdoer as trustee ex maleficio for</w:t>
      </w:r>
    </w:p>
    <w:p>
      <w:r>
        <w:rPr>
          <w:rFonts w:ascii="Times New Roman" w:hAnsi="Times New Roman" w:eastAsia="Times New Roman" w:cs="Times New Roman"/>
          <w:color w:val="000000"/>
          <w:kern w:val="0"/>
          <w:sz w:val="24"/>
          <w:szCs w:val="24"/>
          <w:lang w:val="en-US" w:eastAsia="en-US" w:bidi="en-US"/>
        </w:rPr>
        <w:t>the victim for the wrongdoer's gains from his wrongdoing). ... Ordinarily a plaintiff may recover</w:t>
      </w:r>
    </w:p>
    <w:p>
      <w:r>
        <w:rPr>
          <w:rFonts w:ascii="Times New Roman" w:hAnsi="Times New Roman" w:eastAsia="Times New Roman" w:cs="Times New Roman"/>
          <w:color w:val="000000"/>
          <w:kern w:val="0"/>
          <w:sz w:val="24"/>
          <w:szCs w:val="24"/>
          <w:lang w:val="en-US" w:eastAsia="en-US" w:bidi="en-US"/>
        </w:rPr>
        <w:t>either, but not both, because to allow both would permit double recovery.&amp;quot;  Sperry-Rand Corp. v. A-T-O, Inc., 447 F.2d 1387, 1392 (4th Cir. 1971).&lt;p&gt;</w:t>
      </w:r>
    </w:p>
    <w:p>
      <w:r>
        <w:rPr>
          <w:rFonts w:ascii="Times New Roman" w:hAnsi="Times New Roman" w:eastAsia="Times New Roman" w:cs="Times New Roman"/>
          <w:color w:val="000000"/>
          <w:kern w:val="0"/>
          <w:sz w:val="24"/>
          <w:szCs w:val="24"/>
          <w:lang w:val="en-US" w:eastAsia="en-US" w:bidi="en-US"/>
        </w:rPr>
        <w:t>&amp;nbsp;&amp;nbsp;&amp;nbsp;&amp;nbsp;13.&amp;nbsp;&amp;nbsp;&amp;nbsp;&amp;nbsp;In Article 2 gauges monetary damages for the seller based on the contract sale price</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placed in juxtaposition to the actual or hypothetical marketplace for the item.  This creates a number</w:t>
      </w:r>
    </w:p>
    <w:p>
      <w:r>
        <w:rPr>
          <w:rFonts w:ascii="Times New Roman" w:hAnsi="Times New Roman" w:eastAsia="Times New Roman" w:cs="Times New Roman"/>
          <w:color w:val="000000"/>
          <w:kern w:val="0"/>
          <w:sz w:val="24"/>
          <w:szCs w:val="24"/>
          <w:lang w:val="en-US" w:eastAsia="en-US" w:bidi="en-US"/>
        </w:rPr>
        <w:t>of uncertainties applied to intangibles where the item has less relevance and far less value than the</w:t>
      </w:r>
    </w:p>
    <w:p>
      <w:r>
        <w:rPr>
          <w:rFonts w:ascii="Times New Roman" w:hAnsi="Times New Roman" w:eastAsia="Times New Roman" w:cs="Times New Roman"/>
          <w:color w:val="000000"/>
          <w:kern w:val="0"/>
          <w:sz w:val="24"/>
          <w:szCs w:val="24"/>
          <w:lang w:val="en-US" w:eastAsia="en-US" w:bidi="en-US"/>
        </w:rPr>
        <w:t>rights conveyed since the item, if any, merely constitutes a format for delivery.  If the buyer's breach</w:t>
      </w:r>
    </w:p>
    <w:p>
      <w:r>
        <w:rPr>
          <w:rFonts w:ascii="Times New Roman" w:hAnsi="Times New Roman" w:eastAsia="Times New Roman" w:cs="Times New Roman"/>
          <w:color w:val="000000"/>
          <w:kern w:val="0"/>
          <w:sz w:val="24"/>
          <w:szCs w:val="24"/>
          <w:lang w:val="en-US" w:eastAsia="en-US" w:bidi="en-US"/>
        </w:rPr>
        <w:t>consists of a failure to pay for goods that it accepted, the seller's recovery consists of an action for the</w:t>
      </w:r>
    </w:p>
    <w:p>
      <w:r>
        <w:rPr>
          <w:rFonts w:ascii="Times New Roman" w:hAnsi="Times New Roman" w:eastAsia="Times New Roman" w:cs="Times New Roman"/>
          <w:color w:val="000000"/>
          <w:kern w:val="0"/>
          <w:sz w:val="24"/>
          <w:szCs w:val="24"/>
          <w:lang w:val="en-US" w:eastAsia="en-US" w:bidi="en-US"/>
        </w:rPr>
        <w:t>remaining price along with any incidental damages associated with the breach of contract. UCC &amp;#167; 2-709(1)(a). &lt;p&gt;</w:t>
      </w:r>
    </w:p>
    <w:p>
      <w:r>
        <w:rPr>
          <w:rFonts w:ascii="Times New Roman" w:hAnsi="Times New Roman" w:eastAsia="Times New Roman" w:cs="Times New Roman"/>
          <w:color w:val="000000"/>
          <w:kern w:val="0"/>
          <w:sz w:val="24"/>
          <w:szCs w:val="24"/>
          <w:lang w:val="en-US" w:eastAsia="en-US" w:bidi="en-US"/>
        </w:rPr>
        <w:t>&amp;nbsp;&amp;nbsp;&amp;nbsp;&amp;nbsp;14.&amp;nbsp;&amp;nbsp;&amp;nbsp;&amp;nbsp;Article 2A does not presume that the lessor will or should be required to dispose of</w:t>
      </w:r>
    </w:p>
    <w:p>
      <w:r>
        <w:rPr>
          <w:rFonts w:ascii="Times New Roman" w:hAnsi="Times New Roman" w:eastAsia="Times New Roman" w:cs="Times New Roman"/>
          <w:color w:val="000000"/>
          <w:kern w:val="0"/>
          <w:sz w:val="24"/>
          <w:szCs w:val="24"/>
          <w:lang w:val="en-US" w:eastAsia="en-US" w:bidi="en-US"/>
        </w:rPr>
        <w:t>the goods after breach as a means of fixing its right to recover.  Section 2A-527(1) allows the lessor</w:t>
      </w:r>
    </w:p>
    <w:p>
      <w:r>
        <w:rPr>
          <w:rFonts w:ascii="Times New Roman" w:hAnsi="Times New Roman" w:eastAsia="Times New Roman" w:cs="Times New Roman"/>
          <w:color w:val="000000"/>
          <w:kern w:val="0"/>
          <w:sz w:val="24"/>
          <w:szCs w:val="24"/>
          <w:lang w:val="en-US" w:eastAsia="en-US" w:bidi="en-US"/>
        </w:rPr>
        <w:t>to dispose of the goods as a means to set the damages, but does not require it.  Overall, the</w:t>
      </w:r>
    </w:p>
    <w:p>
      <w:r>
        <w:rPr>
          <w:rFonts w:ascii="Times New Roman" w:hAnsi="Times New Roman" w:eastAsia="Times New Roman" w:cs="Times New Roman"/>
          <w:color w:val="000000"/>
          <w:kern w:val="0"/>
          <w:sz w:val="24"/>
          <w:szCs w:val="24"/>
          <w:lang w:val="en-US" w:eastAsia="en-US" w:bidi="en-US"/>
        </w:rPr>
        <w:t>assumption is that, in a lease, ownership remains in the lessor and the lessor has a right to deal with</w:t>
      </w:r>
    </w:p>
    <w:p>
      <w:r>
        <w:rPr>
          <w:rFonts w:ascii="Times New Roman" w:hAnsi="Times New Roman" w:eastAsia="Times New Roman" w:cs="Times New Roman"/>
          <w:color w:val="000000"/>
          <w:kern w:val="0"/>
          <w:sz w:val="24"/>
          <w:szCs w:val="24"/>
          <w:lang w:val="en-US" w:eastAsia="en-US" w:bidi="en-US"/>
        </w:rPr>
        <w:t>its property in whatever manner it sees fit.&lt;p&gt;</w:t>
      </w:r>
    </w:p>
    <w:p>
      <w:r>
        <w:rPr>
          <w:rFonts w:ascii="Times New Roman" w:hAnsi="Times New Roman" w:eastAsia="Times New Roman" w:cs="Times New Roman"/>
          <w:color w:val="000000"/>
          <w:kern w:val="0"/>
          <w:sz w:val="24"/>
          <w:szCs w:val="24"/>
          <w:lang w:val="en-US" w:eastAsia="en-US" w:bidi="en-US"/>
        </w:rPr>
        <w:t>&amp;nbsp;&amp;nbsp;&amp;nbsp;&amp;nbsp;15.&amp;nbsp;&amp;nbsp;&amp;nbsp;&amp;nbsp;Outside of the UCC, contract &amp;quot;damages are ordinarily based on the injured party's</w:t>
      </w:r>
    </w:p>
    <w:p>
      <w:r>
        <w:rPr>
          <w:rFonts w:ascii="Times New Roman" w:hAnsi="Times New Roman" w:eastAsia="Times New Roman" w:cs="Times New Roman"/>
          <w:color w:val="000000"/>
          <w:kern w:val="0"/>
          <w:sz w:val="24"/>
          <w:szCs w:val="24"/>
          <w:lang w:val="en-US" w:eastAsia="en-US" w:bidi="en-US"/>
        </w:rPr>
        <w:t>expectation interest and are intended to given him the benefit of his bargain by awarding him a sum</w:t>
      </w:r>
    </w:p>
    <w:p>
      <w:r>
        <w:rPr>
          <w:rFonts w:ascii="Times New Roman" w:hAnsi="Times New Roman" w:eastAsia="Times New Roman" w:cs="Times New Roman"/>
          <w:color w:val="000000"/>
          <w:kern w:val="0"/>
          <w:sz w:val="24"/>
          <w:szCs w:val="24"/>
          <w:lang w:val="en-US" w:eastAsia="en-US" w:bidi="en-US"/>
        </w:rPr>
        <w:t>of money that will, to the extent possible, put him in as good a position as he would have been in had</w:t>
      </w:r>
    </w:p>
    <w:p>
      <w:r>
        <w:rPr>
          <w:rFonts w:ascii="Times New Roman" w:hAnsi="Times New Roman" w:eastAsia="Times New Roman" w:cs="Times New Roman"/>
          <w:color w:val="000000"/>
          <w:kern w:val="0"/>
          <w:sz w:val="24"/>
          <w:szCs w:val="24"/>
          <w:lang w:val="en-US" w:eastAsia="en-US" w:bidi="en-US"/>
        </w:rPr>
        <w:t>the contract been performed.&amp;quot; Restatement (Second) of Contracts &amp;#167; 347, comment a.  The Restatement</w:t>
      </w:r>
    </w:p>
    <w:p>
      <w:r>
        <w:rPr>
          <w:rFonts w:ascii="Times New Roman" w:hAnsi="Times New Roman" w:eastAsia="Times New Roman" w:cs="Times New Roman"/>
          <w:color w:val="000000"/>
          <w:kern w:val="0"/>
          <w:sz w:val="24"/>
          <w:szCs w:val="24"/>
          <w:lang w:val="en-US" w:eastAsia="en-US" w:bidi="en-US"/>
        </w:rPr>
        <w:t>defines recoverable damages as consisting of three elements: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  the loss in the value to him of the other party's performance caused by its failure or</w:t>
      </w:r>
    </w:p>
    <w:p>
      <w:r>
        <w:rPr>
          <w:rFonts w:ascii="Times New Roman" w:hAnsi="Times New Roman" w:eastAsia="Times New Roman" w:cs="Times New Roman"/>
          <w:color w:val="000000"/>
          <w:kern w:val="0"/>
          <w:sz w:val="24"/>
          <w:szCs w:val="24"/>
          <w:lang w:val="en-US" w:eastAsia="en-US" w:bidi="en-US"/>
        </w:rPr>
        <w:t>deficiency, plus &lt;p&gt;</w:t>
      </w:r>
    </w:p>
    <w:p>
      <w:r>
        <w:rPr>
          <w:rFonts w:ascii="Times New Roman" w:hAnsi="Times New Roman" w:eastAsia="Times New Roman" w:cs="Times New Roman"/>
          <w:color w:val="000000"/>
          <w:kern w:val="0"/>
          <w:sz w:val="24"/>
          <w:szCs w:val="24"/>
          <w:lang w:val="en-US" w:eastAsia="en-US" w:bidi="en-US"/>
        </w:rPr>
        <w:t>&amp;nbsp;&amp;nbsp;&amp;nbsp;&amp;nbsp;(b)  any other loss, including incidental or consequential loss, caused by the breach, less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c)  any cost or other loss that he has avoided by not having to perform. &lt;p&gt;</w:t>
      </w:r>
    </w:p>
    <w:p>
      <w:r>
        <w:rPr>
          <w:rFonts w:ascii="Times New Roman" w:hAnsi="Times New Roman" w:eastAsia="Times New Roman" w:cs="Times New Roman"/>
          <w:color w:val="000000"/>
          <w:kern w:val="0"/>
          <w:sz w:val="24"/>
          <w:szCs w:val="24"/>
          <w:lang w:val="en-US" w:eastAsia="en-US" w:bidi="en-US"/>
        </w:rPr>
        <w:t>This uses language like that in UCC Article 2 (e.g., incidental and consequential loss), but the</w:t>
      </w:r>
    </w:p>
    <w:p>
      <w:r>
        <w:rPr>
          <w:rFonts w:ascii="Times New Roman" w:hAnsi="Times New Roman" w:eastAsia="Times New Roman" w:cs="Times New Roman"/>
          <w:color w:val="000000"/>
          <w:kern w:val="0"/>
          <w:sz w:val="24"/>
          <w:szCs w:val="24"/>
          <w:lang w:val="en-US" w:eastAsia="en-US" w:bidi="en-US"/>
        </w:rPr>
        <w:t>common law does not distinguish between buyer and seller, client and service provider or the like.  In</w:t>
      </w:r>
    </w:p>
    <w:p>
      <w:r>
        <w:rPr>
          <w:rFonts w:ascii="Times New Roman" w:hAnsi="Times New Roman" w:eastAsia="Times New Roman" w:cs="Times New Roman"/>
          <w:color w:val="000000"/>
          <w:kern w:val="0"/>
          <w:sz w:val="24"/>
          <w:szCs w:val="24"/>
          <w:lang w:val="en-US" w:eastAsia="en-US" w:bidi="en-US"/>
        </w:rPr>
        <w:t>contrast, UCC Article 2 grants a right to consequential damages to the buyer, but it does not do so for</w:t>
      </w:r>
    </w:p>
    <w:p>
      <w:r>
        <w:rPr>
          <w:rFonts w:ascii="Times New Roman" w:hAnsi="Times New Roman" w:eastAsia="Times New Roman" w:cs="Times New Roman"/>
          <w:color w:val="000000"/>
          <w:kern w:val="0"/>
          <w:sz w:val="24"/>
          <w:szCs w:val="24"/>
          <w:lang w:val="en-US" w:eastAsia="en-US" w:bidi="en-US"/>
        </w:rPr>
        <w:t>sellers (e.g., licensor).  Common law does not make this distinction.&lt;p&gt;</w:t>
      </w:r>
    </w:p>
    <w:p>
      <w:r>
        <w:rPr>
          <w:rFonts w:ascii="Times New Roman" w:hAnsi="Times New Roman" w:eastAsia="Times New Roman" w:cs="Times New Roman"/>
          <w:color w:val="000000"/>
          <w:kern w:val="0"/>
          <w:sz w:val="24"/>
          <w:szCs w:val="24"/>
          <w:lang w:val="en-US" w:eastAsia="en-US" w:bidi="en-US"/>
        </w:rPr>
        <w:t>&amp;nbsp;&amp;nbsp;&amp;nbsp;&amp;nbsp;16.&amp;nbsp;&amp;nbsp;&amp;nbsp;&amp;nbsp;The common law focuses on loss to the injured party, rather than gain obtained by the</w:t>
      </w:r>
    </w:p>
    <w:p>
      <w:r>
        <w:rPr>
          <w:rFonts w:ascii="Times New Roman" w:hAnsi="Times New Roman" w:eastAsia="Times New Roman" w:cs="Times New Roman"/>
          <w:color w:val="000000"/>
          <w:kern w:val="0"/>
          <w:sz w:val="24"/>
          <w:szCs w:val="24"/>
          <w:lang w:val="en-US" w:eastAsia="en-US" w:bidi="en-US"/>
        </w:rPr>
        <w:t xml:space="preserve">other party.  In licenses, the clarity of the distinction is often blurred or simply not attended to by the </w:t>
      </w:r>
    </w:p>
    <w:p>
      <w:r>
        <w:rPr>
          <w:rFonts w:ascii="Times New Roman" w:hAnsi="Times New Roman" w:eastAsia="Times New Roman" w:cs="Times New Roman"/>
          <w:color w:val="000000"/>
          <w:kern w:val="0"/>
          <w:sz w:val="24"/>
          <w:szCs w:val="24"/>
          <w:lang w:val="en-US" w:eastAsia="en-US" w:bidi="en-US"/>
        </w:rPr>
        <w:t>courts.  A more holistic and less structurally exact analysis occurs; the goal is to provide complete and</w:t>
      </w:r>
    </w:p>
    <w:p>
      <w:r>
        <w:rPr>
          <w:rFonts w:ascii="Times New Roman" w:hAnsi="Times New Roman" w:eastAsia="Times New Roman" w:cs="Times New Roman"/>
          <w:color w:val="000000"/>
          <w:kern w:val="0"/>
          <w:sz w:val="24"/>
          <w:szCs w:val="24"/>
          <w:lang w:val="en-US" w:eastAsia="en-US" w:bidi="en-US"/>
        </w:rPr>
        <w:t>correct compensatory recovery.  The basic structure is that the injured party should be made whole</w:t>
      </w:r>
    </w:p>
    <w:p>
      <w:r>
        <w:rPr>
          <w:rFonts w:ascii="Times New Roman" w:hAnsi="Times New Roman" w:eastAsia="Times New Roman" w:cs="Times New Roman"/>
          <w:color w:val="000000"/>
          <w:kern w:val="0"/>
          <w:sz w:val="24"/>
          <w:szCs w:val="24"/>
          <w:lang w:val="en-US" w:eastAsia="en-US" w:bidi="en-US"/>
        </w:rPr>
        <w:t>and placed in a position that reflects roughly where it would be if the contract were performed.  See</w:t>
      </w:r>
    </w:p>
    <w:p>
      <w:r>
        <w:rPr>
          <w:rFonts w:ascii="Times New Roman" w:hAnsi="Times New Roman" w:eastAsia="Times New Roman" w:cs="Times New Roman"/>
          <w:color w:val="000000"/>
          <w:kern w:val="0"/>
          <w:sz w:val="24"/>
          <w:szCs w:val="24"/>
          <w:lang w:val="en-US" w:eastAsia="en-US" w:bidi="en-US"/>
        </w:rPr>
        <w:t>Cherne Industrial Inc. v. Grounds &amp;amp; Associates, Inc., 278 N.W.2d 81 (Minn. 1979) (affirmed an award</w:t>
      </w:r>
    </w:p>
    <w:p>
      <w:r>
        <w:rPr>
          <w:rFonts w:ascii="Times New Roman" w:hAnsi="Times New Roman" w:eastAsia="Times New Roman" w:cs="Times New Roman"/>
          <w:color w:val="000000"/>
          <w:kern w:val="0"/>
          <w:sz w:val="24"/>
          <w:szCs w:val="24"/>
          <w:lang w:val="en-US" w:eastAsia="en-US" w:bidi="en-US"/>
        </w:rPr>
        <w:t>of damages based on a percentage of the defendant's profits flowing from its breach of an employment</w:t>
      </w:r>
    </w:p>
    <w:p>
      <w:r>
        <w:rPr>
          <w:rFonts w:ascii="Times New Roman" w:hAnsi="Times New Roman" w:eastAsia="Times New Roman" w:cs="Times New Roman"/>
          <w:color w:val="000000"/>
          <w:kern w:val="0"/>
          <w:sz w:val="24"/>
          <w:szCs w:val="24"/>
          <w:lang w:val="en-US" w:eastAsia="en-US" w:bidi="en-US"/>
        </w:rPr>
        <w:t>contract); Harris Market Research v. Marshall Marketing &amp;amp; Communications, Inc., 948 F.2d 1518</w:t>
      </w:r>
    </w:p>
    <w:p>
      <w:r>
        <w:rPr>
          <w:rFonts w:ascii="Times New Roman" w:hAnsi="Times New Roman" w:eastAsia="Times New Roman" w:cs="Times New Roman"/>
          <w:color w:val="000000"/>
          <w:kern w:val="0"/>
          <w:sz w:val="24"/>
          <w:szCs w:val="24"/>
          <w:lang w:val="en-US" w:eastAsia="en-US" w:bidi="en-US"/>
        </w:rPr>
        <w:t>(10th Cir. 1991) (sublicense fees charged to third parties were relevant under a contract breach claim</w:t>
      </w:r>
    </w:p>
    <w:p>
      <w:r>
        <w:rPr>
          <w:rFonts w:ascii="Times New Roman" w:hAnsi="Times New Roman" w:eastAsia="Times New Roman" w:cs="Times New Roman"/>
          <w:color w:val="000000"/>
          <w:kern w:val="0"/>
          <w:sz w:val="24"/>
          <w:szCs w:val="24"/>
          <w:lang w:val="en-US" w:eastAsia="en-US" w:bidi="en-US"/>
        </w:rPr>
        <w:t>involving a lawsuit by a licensor of computer software used to provide services to third parties against</w:t>
      </w:r>
    </w:p>
    <w:p>
      <w:r>
        <w:rPr>
          <w:rFonts w:ascii="Times New Roman" w:hAnsi="Times New Roman" w:eastAsia="Times New Roman" w:cs="Times New Roman"/>
          <w:color w:val="000000"/>
          <w:kern w:val="0"/>
          <w:sz w:val="24"/>
          <w:szCs w:val="24"/>
          <w:lang w:val="en-US" w:eastAsia="en-US" w:bidi="en-US"/>
        </w:rPr>
        <w:t>its licensee); Bandag, Inc. v. Gerrard Tire Co., Inc., 704 F.2d 1578 (Fed. Cir. 1983) (license fee</w:t>
      </w:r>
    </w:p>
    <w:p>
      <w:r>
        <w:rPr>
          <w:rFonts w:ascii="Times New Roman" w:hAnsi="Times New Roman" w:eastAsia="Times New Roman" w:cs="Times New Roman"/>
          <w:color w:val="000000"/>
          <w:kern w:val="0"/>
          <w:sz w:val="24"/>
          <w:szCs w:val="24"/>
          <w:lang w:val="en-US" w:eastAsia="en-US" w:bidi="en-US"/>
        </w:rPr>
        <w:t>represents a proper measure of damages for patent infringement, but that this can be true only if the</w:t>
      </w:r>
    </w:p>
    <w:p>
      <w:r>
        <w:rPr>
          <w:rFonts w:ascii="Times New Roman" w:hAnsi="Times New Roman" w:eastAsia="Times New Roman" w:cs="Times New Roman"/>
          <w:color w:val="000000"/>
          <w:kern w:val="0"/>
          <w:sz w:val="24"/>
          <w:szCs w:val="24"/>
          <w:lang w:val="en-US" w:eastAsia="en-US" w:bidi="en-US"/>
        </w:rPr>
        <w:t>infringer's acts of infringement were commensurate with the acts contemplated under the license for</w:t>
      </w:r>
    </w:p>
    <w:p>
      <w:r>
        <w:rPr>
          <w:rFonts w:ascii="Times New Roman" w:hAnsi="Times New Roman" w:eastAsia="Times New Roman" w:cs="Times New Roman"/>
          <w:color w:val="000000"/>
          <w:kern w:val="0"/>
          <w:sz w:val="24"/>
          <w:szCs w:val="24"/>
          <w:lang w:val="en-US" w:eastAsia="en-US" w:bidi="en-US"/>
        </w:rPr>
        <w:t>which the fee was established); Paramount Pictures Corp. v. Metro Program Network, Inc., 962 F.2d</w:t>
      </w:r>
    </w:p>
    <w:p>
      <w:r>
        <w:rPr>
          <w:rFonts w:ascii="Times New Roman" w:hAnsi="Times New Roman" w:eastAsia="Times New Roman" w:cs="Times New Roman"/>
          <w:color w:val="000000"/>
          <w:kern w:val="0"/>
          <w:sz w:val="24"/>
          <w:szCs w:val="24"/>
          <w:lang w:val="en-US" w:eastAsia="en-US" w:bidi="en-US"/>
        </w:rPr>
        <w:t>775 (8th Cir. 1992) (licensee breached contract under which it licensed performance rights for movies</w:t>
      </w:r>
    </w:p>
    <w:p>
      <w:r>
        <w:rPr>
          <w:rFonts w:ascii="Times New Roman" w:hAnsi="Times New Roman" w:eastAsia="Times New Roman" w:cs="Times New Roman"/>
          <w:color w:val="000000"/>
          <w:kern w:val="0"/>
          <w:sz w:val="24"/>
          <w:szCs w:val="24"/>
          <w:lang w:val="en-US" w:eastAsia="en-US" w:bidi="en-US"/>
        </w:rPr>
        <w:t>by failing to make appropriate payments; applying general contract law principles, the court awarded</w:t>
      </w:r>
    </w:p>
    <w:p>
      <w:r>
        <w:rPr>
          <w:rFonts w:ascii="Times New Roman" w:hAnsi="Times New Roman" w:eastAsia="Times New Roman" w:cs="Times New Roman"/>
          <w:color w:val="000000"/>
          <w:kern w:val="0"/>
          <w:sz w:val="24"/>
          <w:szCs w:val="24"/>
          <w:lang w:val="en-US" w:eastAsia="en-US" w:bidi="en-US"/>
        </w:rPr>
        <w:t>the full contract price to the licensor without deduction of overhead).  &lt;p&gt;</w:t>
      </w:r>
    </w:p>
    <w:p>
      <w:r>
        <w:rPr>
          <w:rFonts w:ascii="Times New Roman" w:hAnsi="Times New Roman" w:eastAsia="Times New Roman" w:cs="Times New Roman"/>
          <w:color w:val="000000"/>
          <w:kern w:val="0"/>
          <w:sz w:val="24"/>
          <w:szCs w:val="24"/>
          <w:lang w:val="en-US" w:eastAsia="en-US" w:bidi="en-US"/>
        </w:rPr>
        <w:t>&amp;nbsp;&amp;nbsp;&amp;nbsp;&amp;nbsp;17.&amp;nbsp;&amp;nbsp;&amp;nbsp;&amp;nbsp;The Restatement uses a licensing illustration in describing its general damages</w:t>
      </w:r>
    </w:p>
    <w:p>
      <w:r>
        <w:rPr>
          <w:rFonts w:ascii="Times New Roman" w:hAnsi="Times New Roman" w:eastAsia="Times New Roman" w:cs="Times New Roman"/>
          <w:color w:val="000000"/>
          <w:kern w:val="0"/>
          <w:sz w:val="24"/>
          <w:szCs w:val="24"/>
          <w:lang w:val="en-US" w:eastAsia="en-US" w:bidi="en-US"/>
        </w:rPr>
        <w:t>approach: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mp;quot;A&amp;quot; contracts to publish a novel that &amp;quot;B&amp;quot; has written.  &amp;quot;A&amp;quot; repudiates the contract and</w:t>
      </w:r>
    </w:p>
    <w:p>
      <w:r>
        <w:rPr>
          <w:rFonts w:ascii="Times New Roman" w:hAnsi="Times New Roman" w:eastAsia="Times New Roman" w:cs="Times New Roman"/>
          <w:color w:val="000000"/>
          <w:kern w:val="0"/>
          <w:sz w:val="24"/>
          <w:szCs w:val="24"/>
          <w:lang w:val="en-US" w:eastAsia="en-US" w:bidi="en-US"/>
        </w:rPr>
        <w:t>B is unable to get his novel published elsewhere.  Subject to the limitations stated</w:t>
      </w:r>
    </w:p>
    <w:p>
      <w:r>
        <w:rPr>
          <w:rFonts w:ascii="Times New Roman" w:hAnsi="Times New Roman" w:eastAsia="Times New Roman" w:cs="Times New Roman"/>
          <w:color w:val="000000"/>
          <w:kern w:val="0"/>
          <w:sz w:val="24"/>
          <w:szCs w:val="24"/>
          <w:lang w:val="en-US" w:eastAsia="en-US" w:bidi="en-US"/>
        </w:rPr>
        <w:t>[elsewhere], B's damages include the loss of royalties that he would have received had</w:t>
      </w:r>
    </w:p>
    <w:p>
      <w:r>
        <w:rPr>
          <w:rFonts w:ascii="Times New Roman" w:hAnsi="Times New Roman" w:eastAsia="Times New Roman" w:cs="Times New Roman"/>
          <w:color w:val="000000"/>
          <w:kern w:val="0"/>
          <w:sz w:val="24"/>
          <w:szCs w:val="24"/>
          <w:lang w:val="en-US" w:eastAsia="en-US" w:bidi="en-US"/>
        </w:rPr>
        <w:t>the novel been published together with the value to him of the resulting enhancement</w:t>
      </w:r>
    </w:p>
    <w:p>
      <w:r>
        <w:rPr>
          <w:rFonts w:ascii="Times New Roman" w:hAnsi="Times New Roman" w:eastAsia="Times New Roman" w:cs="Times New Roman"/>
          <w:color w:val="000000"/>
          <w:kern w:val="0"/>
          <w:sz w:val="24"/>
          <w:szCs w:val="24"/>
          <w:lang w:val="en-US" w:eastAsia="en-US" w:bidi="en-US"/>
        </w:rPr>
        <w:t>of his reputation. &lt;p&gt;</w:t>
      </w:r>
    </w:p>
    <w:p>
      <w:r>
        <w:rPr>
          <w:rFonts w:ascii="Times New Roman" w:hAnsi="Times New Roman" w:eastAsia="Times New Roman" w:cs="Times New Roman"/>
          <w:color w:val="000000"/>
          <w:kern w:val="0"/>
          <w:sz w:val="24"/>
          <w:szCs w:val="24"/>
          <w:lang w:val="en-US" w:eastAsia="en-US" w:bidi="en-US"/>
        </w:rPr>
        <w:t>Restatement (Second) of Contracts &amp;#167; 347, illustration 1. See also United States Naval Institute v.</w:t>
      </w:r>
    </w:p>
    <w:p>
      <w:r>
        <w:rPr>
          <w:rFonts w:ascii="Times New Roman" w:hAnsi="Times New Roman" w:eastAsia="Times New Roman" w:cs="Times New Roman"/>
          <w:color w:val="000000"/>
          <w:kern w:val="0"/>
          <w:sz w:val="24"/>
          <w:szCs w:val="24"/>
          <w:lang w:val="en-US" w:eastAsia="en-US" w:bidi="en-US"/>
        </w:rPr>
        <w:t>Charter Comm., 936 F.2d 692 (2d Cir. 1991) (premature publication breached the contract entitling the</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licensor to lost profits caused by the early publication).&lt;p&gt;</w:t>
      </w:r>
    </w:p>
    <w:p>
      <w:r>
        <w:rPr>
          <w:rFonts w:ascii="Times New Roman" w:hAnsi="Times New Roman" w:eastAsia="Times New Roman" w:cs="Times New Roman"/>
          <w:color w:val="000000"/>
          <w:kern w:val="0"/>
          <w:sz w:val="24"/>
          <w:szCs w:val="24"/>
          <w:lang w:val="en-US" w:eastAsia="en-US" w:bidi="en-US"/>
        </w:rPr>
        <w:t>&amp;nbsp;&amp;nbsp;&amp;nbsp;&amp;nbsp;18.&amp;nbsp;&amp;nbsp;&amp;nbsp;&amp;nbsp;In Universal Gym Equipment, Inc. v. Erwa Exercise Equipment Ltd., 827 F.2d 1542</w:t>
      </w:r>
    </w:p>
    <w:p>
      <w:r>
        <w:rPr>
          <w:rFonts w:ascii="Times New Roman" w:hAnsi="Times New Roman" w:eastAsia="Times New Roman" w:cs="Times New Roman"/>
          <w:color w:val="000000"/>
          <w:kern w:val="0"/>
          <w:sz w:val="24"/>
          <w:szCs w:val="24"/>
          <w:lang w:val="en-US" w:eastAsia="en-US" w:bidi="en-US"/>
        </w:rPr>
        <w:t>(Fed. Cir. 1987) a patent license prohibited the licensee from manufacturing or selling any other</w:t>
      </w:r>
    </w:p>
    <w:p>
      <w:r>
        <w:rPr>
          <w:rFonts w:ascii="Times New Roman" w:hAnsi="Times New Roman" w:eastAsia="Times New Roman" w:cs="Times New Roman"/>
          <w:color w:val="000000"/>
          <w:kern w:val="0"/>
          <w:sz w:val="24"/>
          <w:szCs w:val="24"/>
          <w:lang w:val="en-US" w:eastAsia="en-US" w:bidi="en-US"/>
        </w:rPr>
        <w:t xml:space="preserve">products which included any designs or features of the licensed product after the license terminated. </w:t>
      </w:r>
    </w:p>
    <w:p>
      <w:r>
        <w:rPr>
          <w:rFonts w:ascii="Times New Roman" w:hAnsi="Times New Roman" w:eastAsia="Times New Roman" w:cs="Times New Roman"/>
          <w:color w:val="000000"/>
          <w:kern w:val="0"/>
          <w:sz w:val="24"/>
          <w:szCs w:val="24"/>
          <w:lang w:val="en-US" w:eastAsia="en-US" w:bidi="en-US"/>
        </w:rPr>
        <w:t>The license dealt with variable resistance exercise equipment.  This contract provision was breached.</w:t>
      </w:r>
    </w:p>
    <w:p>
      <w:r>
        <w:rPr>
          <w:rFonts w:ascii="Times New Roman" w:hAnsi="Times New Roman" w:eastAsia="Times New Roman" w:cs="Times New Roman"/>
          <w:color w:val="000000"/>
          <w:kern w:val="0"/>
          <w:sz w:val="24"/>
          <w:szCs w:val="24"/>
          <w:lang w:val="en-US" w:eastAsia="en-US" w:bidi="en-US"/>
        </w:rPr>
        <w:t>Under California law, "Universal was entitled to recover the profits it lost as a result of [defendant's]</w:t>
      </w:r>
    </w:p>
    <w:p>
      <w:r>
        <w:rPr>
          <w:rFonts w:ascii="Times New Roman" w:hAnsi="Times New Roman" w:eastAsia="Times New Roman" w:cs="Times New Roman"/>
          <w:color w:val="000000"/>
          <w:kern w:val="0"/>
          <w:sz w:val="24"/>
          <w:szCs w:val="24"/>
          <w:lang w:val="en-US" w:eastAsia="en-US" w:bidi="en-US"/>
        </w:rPr>
        <w:t>breach ... The court correctly undertook to determine (1) which of the sales that [defendant] made</w:t>
      </w:r>
    </w:p>
    <w:p>
      <w:r>
        <w:rPr>
          <w:rFonts w:ascii="Times New Roman" w:hAnsi="Times New Roman" w:eastAsia="Times New Roman" w:cs="Times New Roman"/>
          <w:color w:val="000000"/>
          <w:kern w:val="0"/>
          <w:sz w:val="24"/>
          <w:szCs w:val="24"/>
          <w:lang w:val="en-US" w:eastAsia="en-US" w:bidi="en-US"/>
        </w:rPr>
        <w:t>after the agreement was terminated would have been made by Universal if [defendant] had not</w:t>
      </w:r>
    </w:p>
    <w:p>
      <w:r>
        <w:rPr>
          <w:rFonts w:ascii="Times New Roman" w:hAnsi="Times New Roman" w:eastAsia="Times New Roman" w:cs="Times New Roman"/>
          <w:color w:val="000000"/>
          <w:kern w:val="0"/>
          <w:sz w:val="24"/>
          <w:szCs w:val="24"/>
          <w:lang w:val="en-US" w:eastAsia="en-US" w:bidi="en-US"/>
        </w:rPr>
        <w:t>violated that provision and (2) the profit Universal would have made on those sales."&lt;p&gt;</w:t>
      </w:r>
    </w:p>
    <w:p>
      <w:r>
        <w:rPr>
          <w:rFonts w:ascii="Times New Roman" w:hAnsi="Times New Roman" w:eastAsia="Times New Roman" w:cs="Times New Roman"/>
          <w:color w:val="000000"/>
          <w:kern w:val="0"/>
          <w:sz w:val="24"/>
          <w:szCs w:val="24"/>
          <w:lang w:val="en-US" w:eastAsia="en-US" w:bidi="en-US"/>
        </w:rPr>
        <w:t>&lt;center&gt;&lt;b&gt; -30-&lt;/b&gt;&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43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3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3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3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4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4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4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43"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fter a default by the lessee ... the lessor has the right to take possession of the goods.</w:t>
      </w:r>
    </w:p>
    <w:p>
      <w:r>
        <w:rPr>
          <w:rFonts w:ascii="Times New Roman" w:hAnsi="Times New Roman" w:eastAsia="Times New Roman" w:cs="Times New Roman"/>
          <w:color w:val="000000"/>
          <w:kern w:val="0"/>
          <w:sz w:val="24"/>
          <w:szCs w:val="24"/>
          <w:lang w:val="en-US" w:eastAsia="en-US" w:bidi="en-US"/>
        </w:rPr>
        <w:t>... Without removal, the lessor may render unusable any goods employed in trade or</w:t>
      </w:r>
    </w:p>
    <w:p>
      <w:r>
        <w:rPr>
          <w:rFonts w:ascii="Times New Roman" w:hAnsi="Times New Roman" w:eastAsia="Times New Roman" w:cs="Times New Roman"/>
          <w:color w:val="000000"/>
          <w:kern w:val="0"/>
          <w:sz w:val="24"/>
          <w:szCs w:val="24"/>
          <w:lang w:val="en-US" w:eastAsia="en-US" w:bidi="en-US"/>
        </w:rPr>
        <w:t>business, and may dispose of goods on the lessee's premises. ... The lessor may</w:t>
      </w:r>
    </w:p>
    <w:p>
      <w:r>
        <w:rPr>
          <w:rFonts w:ascii="Times New Roman" w:hAnsi="Times New Roman" w:eastAsia="Times New Roman" w:cs="Times New Roman"/>
          <w:color w:val="000000"/>
          <w:kern w:val="0"/>
          <w:sz w:val="24"/>
          <w:szCs w:val="24"/>
          <w:lang w:val="en-US" w:eastAsia="en-US" w:bidi="en-US"/>
        </w:rPr>
        <w:t>proceed under [this section] without judicial process if it can be done without breach</w:t>
      </w:r>
    </w:p>
    <w:p>
      <w:r>
        <w:rPr>
          <w:rFonts w:ascii="Times New Roman" w:hAnsi="Times New Roman" w:eastAsia="Times New Roman" w:cs="Times New Roman"/>
          <w:color w:val="000000"/>
          <w:kern w:val="0"/>
          <w:sz w:val="24"/>
          <w:szCs w:val="24"/>
          <w:lang w:val="en-US" w:eastAsia="en-US" w:bidi="en-US"/>
        </w:rPr>
        <w:t>of the peace or the lessor may proceed by action. &lt;p&gt;</w:t>
      </w:r>
    </w:p>
    <w:p>
      <w:r>
        <w:rPr>
          <w:rFonts w:ascii="Times New Roman" w:hAnsi="Times New Roman" w:eastAsia="Times New Roman" w:cs="Times New Roman"/>
          <w:color w:val="000000"/>
          <w:kern w:val="0"/>
          <w:sz w:val="24"/>
          <w:szCs w:val="24"/>
          <w:lang w:val="en-US" w:eastAsia="en-US" w:bidi="en-US"/>
        </w:rPr>
        <w:t>UCC &amp;#167; 2A-525.  The right to take possession in a lease, although patterned after Article 9, serves a</w:t>
      </w:r>
    </w:p>
    <w:p>
      <w:r>
        <w:rPr>
          <w:rFonts w:ascii="Times New Roman" w:hAnsi="Times New Roman" w:eastAsia="Times New Roman" w:cs="Times New Roman"/>
          <w:color w:val="000000"/>
          <w:kern w:val="0"/>
          <w:sz w:val="24"/>
          <w:szCs w:val="24"/>
          <w:lang w:val="en-US" w:eastAsia="en-US" w:bidi="en-US"/>
        </w:rPr>
        <w:t>different purpose.  Retaking is not a first step in realizing against the property to recover an unpaid</w:t>
      </w:r>
    </w:p>
    <w:p>
      <w:r>
        <w:rPr>
          <w:rFonts w:ascii="Times New Roman" w:hAnsi="Times New Roman" w:eastAsia="Times New Roman" w:cs="Times New Roman"/>
          <w:color w:val="000000"/>
          <w:kern w:val="0"/>
          <w:sz w:val="24"/>
          <w:szCs w:val="24"/>
          <w:lang w:val="en-US" w:eastAsia="en-US" w:bidi="en-US"/>
        </w:rPr>
        <w:t>debt.  It is an exercise of the lessor's property rights in the goods and a means to deny the lessee the</w:t>
      </w:r>
    </w:p>
    <w:p>
      <w:r>
        <w:rPr>
          <w:rFonts w:ascii="Times New Roman" w:hAnsi="Times New Roman" w:eastAsia="Times New Roman" w:cs="Times New Roman"/>
          <w:color w:val="000000"/>
          <w:kern w:val="0"/>
          <w:sz w:val="24"/>
          <w:szCs w:val="24"/>
          <w:lang w:val="en-US" w:eastAsia="en-US" w:bidi="en-US"/>
        </w:rPr>
        <w:t>continued benefits that it had been granted under the contract that it has breached.  In this sense, then,</w:t>
      </w:r>
    </w:p>
    <w:p>
      <w:r>
        <w:rPr>
          <w:rFonts w:ascii="Times New Roman" w:hAnsi="Times New Roman" w:eastAsia="Times New Roman" w:cs="Times New Roman"/>
          <w:color w:val="000000"/>
          <w:kern w:val="0"/>
          <w:sz w:val="24"/>
          <w:szCs w:val="24"/>
          <w:lang w:val="en-US" w:eastAsia="en-US" w:bidi="en-US"/>
        </w:rPr>
        <w:t>both retaking physical possession and the alternative of disabling the property from use serve the same</w:t>
      </w:r>
    </w:p>
    <w:p>
      <w:r>
        <w:rPr>
          <w:rFonts w:ascii="Times New Roman" w:hAnsi="Times New Roman" w:eastAsia="Times New Roman" w:cs="Times New Roman"/>
          <w:color w:val="000000"/>
          <w:kern w:val="0"/>
          <w:sz w:val="24"/>
          <w:szCs w:val="24"/>
          <w:lang w:val="en-US" w:eastAsia="en-US" w:bidi="en-US"/>
        </w:rPr>
        <w:t>purpose: they enforce the dominant interest of the lessor in the use and benefit from the goods.&lt;p&gt;</w:t>
      </w:r>
    </w:p>
    <w:p>
      <w:r>
        <w:rPr>
          <w:rFonts w:ascii="Times New Roman" w:hAnsi="Times New Roman" w:eastAsia="Times New Roman" w:cs="Times New Roman"/>
          <w:color w:val="000000"/>
          <w:kern w:val="0"/>
          <w:sz w:val="24"/>
          <w:szCs w:val="24"/>
          <w:lang w:val="en-US" w:eastAsia="en-US" w:bidi="en-US"/>
        </w:rPr>
        <w:t xml:space="preserve"> &amp;nbsp;&amp;nbsp;&amp;nbsp;&amp;nbsp;8.&amp;nbsp;&amp;nbsp;&amp;nbsp;&amp;nbsp;The Copyright Act contains remedies that effect a form of repossession right and the</w:t>
      </w:r>
    </w:p>
    <w:p>
      <w:r>
        <w:rPr>
          <w:rFonts w:ascii="Times New Roman" w:hAnsi="Times New Roman" w:eastAsia="Times New Roman" w:cs="Times New Roman"/>
          <w:color w:val="000000"/>
          <w:kern w:val="0"/>
          <w:sz w:val="24"/>
          <w:szCs w:val="24"/>
          <w:lang w:val="en-US" w:eastAsia="en-US" w:bidi="en-US"/>
        </w:rPr>
        <w:t>right to enjoin future infringement.  Section 502 authorizes a court to grant temporary or permanent</w:t>
      </w:r>
    </w:p>
    <w:p>
      <w:r>
        <w:rPr>
          <w:rFonts w:ascii="Times New Roman" w:hAnsi="Times New Roman" w:eastAsia="Times New Roman" w:cs="Times New Roman"/>
          <w:color w:val="000000"/>
          <w:kern w:val="0"/>
          <w:sz w:val="24"/>
          <w:szCs w:val="24"/>
          <w:lang w:val="en-US" w:eastAsia="en-US" w:bidi="en-US"/>
        </w:rPr>
        <w:t>injunctions &amp;quot;on such terms as it may deem reasonable to prevent or restrain infringement of a</w:t>
      </w:r>
    </w:p>
    <w:p>
      <w:r>
        <w:rPr>
          <w:rFonts w:ascii="Times New Roman" w:hAnsi="Times New Roman" w:eastAsia="Times New Roman" w:cs="Times New Roman"/>
          <w:color w:val="000000"/>
          <w:kern w:val="0"/>
          <w:sz w:val="24"/>
          <w:szCs w:val="24"/>
          <w:lang w:val="en-US" w:eastAsia="en-US" w:bidi="en-US"/>
        </w:rPr>
        <w:t>copyright.&amp;quot; 17 U.S.C. &amp;#167; 502. Standards for injunctive relief include showing that irreparable harm is</w:t>
      </w:r>
    </w:p>
    <w:p>
      <w:r>
        <w:rPr>
          <w:rFonts w:ascii="Times New Roman" w:hAnsi="Times New Roman" w:eastAsia="Times New Roman" w:cs="Times New Roman"/>
          <w:color w:val="000000"/>
          <w:kern w:val="0"/>
          <w:sz w:val="24"/>
          <w:szCs w:val="24"/>
          <w:lang w:val="en-US" w:eastAsia="en-US" w:bidi="en-US"/>
        </w:rPr>
        <w:t>threatened and that there is a likelihood of success on the merits, standards identical to ordinary</w:t>
      </w:r>
    </w:p>
    <w:p>
      <w:r>
        <w:rPr>
          <w:rFonts w:ascii="Times New Roman" w:hAnsi="Times New Roman" w:eastAsia="Times New Roman" w:cs="Times New Roman"/>
          <w:color w:val="000000"/>
          <w:kern w:val="0"/>
          <w:sz w:val="24"/>
          <w:szCs w:val="24"/>
          <w:lang w:val="en-US" w:eastAsia="en-US" w:bidi="en-US"/>
        </w:rPr>
        <w:t>preliminary injunction relief.  In ordinary cases irreparable harm may be presumed where the plaintiff</w:t>
      </w:r>
    </w:p>
    <w:p>
      <w:r>
        <w:rPr>
          <w:rFonts w:ascii="Times New Roman" w:hAnsi="Times New Roman" w:eastAsia="Times New Roman" w:cs="Times New Roman"/>
          <w:color w:val="000000"/>
          <w:kern w:val="0"/>
          <w:sz w:val="24"/>
          <w:szCs w:val="24"/>
          <w:lang w:val="en-US" w:eastAsia="en-US" w:bidi="en-US"/>
        </w:rPr>
        <w:t>has made out a prima facie case of infringement.  See Educational Testing Service v. Katzman, 793</w:t>
      </w:r>
    </w:p>
    <w:p>
      <w:r>
        <w:rPr>
          <w:rFonts w:ascii="Times New Roman" w:hAnsi="Times New Roman" w:eastAsia="Times New Roman" w:cs="Times New Roman"/>
          <w:color w:val="000000"/>
          <w:kern w:val="0"/>
          <w:sz w:val="24"/>
          <w:szCs w:val="24"/>
          <w:lang w:val="en-US" w:eastAsia="en-US" w:bidi="en-US"/>
        </w:rPr>
        <w:t>F.2d 533, 544 (3rd Cir. 1986); Apple Computer Inc. v. Franklin Computer Corp., 714 F.2d 1240, 1254</w:t>
      </w:r>
    </w:p>
    <w:p>
      <w:r>
        <w:rPr>
          <w:rFonts w:ascii="Times New Roman" w:hAnsi="Times New Roman" w:eastAsia="Times New Roman" w:cs="Times New Roman"/>
          <w:color w:val="000000"/>
          <w:kern w:val="0"/>
          <w:sz w:val="24"/>
          <w:szCs w:val="24"/>
          <w:lang w:val="en-US" w:eastAsia="en-US" w:bidi="en-US"/>
        </w:rPr>
        <w:t>(3rd Cir. 1983), cert. dism, 464 US 1033 (1984). &lt;p&gt;</w:t>
      </w:r>
    </w:p>
    <w:p>
      <w:r>
        <w:rPr>
          <w:rFonts w:ascii="Times New Roman" w:hAnsi="Times New Roman" w:eastAsia="Times New Roman" w:cs="Times New Roman"/>
          <w:color w:val="000000"/>
          <w:kern w:val="0"/>
          <w:sz w:val="24"/>
          <w:szCs w:val="24"/>
          <w:lang w:val="en-US" w:eastAsia="en-US" w:bidi="en-US"/>
        </w:rPr>
        <w:t>&amp;nbsp;&amp;nbsp;&amp;nbsp;&amp;nbsp;9.&amp;nbsp;&amp;nbsp;&amp;nbsp;&amp;nbsp;Even more directly parallel to the idea of repossession is the right under contract law</w:t>
      </w:r>
    </w:p>
    <w:p>
      <w:r>
        <w:rPr>
          <w:rFonts w:ascii="Times New Roman" w:hAnsi="Times New Roman" w:eastAsia="Times New Roman" w:cs="Times New Roman"/>
          <w:color w:val="000000"/>
          <w:kern w:val="0"/>
          <w:sz w:val="24"/>
          <w:szCs w:val="24"/>
          <w:lang w:val="en-US" w:eastAsia="en-US" w:bidi="en-US"/>
        </w:rPr>
        <w:t>to have infringing items impounded. Section 503 provides:&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  At any time while an action under this title is pending, the court may order the</w:t>
      </w:r>
    </w:p>
    <w:p>
      <w:r>
        <w:rPr>
          <w:rFonts w:ascii="Times New Roman" w:hAnsi="Times New Roman" w:eastAsia="Times New Roman" w:cs="Times New Roman"/>
          <w:color w:val="000000"/>
          <w:kern w:val="0"/>
          <w:sz w:val="24"/>
          <w:szCs w:val="24"/>
          <w:lang w:val="en-US" w:eastAsia="en-US" w:bidi="en-US"/>
        </w:rPr>
        <w:t>impounding, on such terms as it may deem reasonable, of all copies ... claimed to have been</w:t>
      </w:r>
    </w:p>
    <w:p>
      <w:r>
        <w:rPr>
          <w:rFonts w:ascii="Times New Roman" w:hAnsi="Times New Roman" w:eastAsia="Times New Roman" w:cs="Times New Roman"/>
          <w:color w:val="000000"/>
          <w:kern w:val="0"/>
          <w:sz w:val="24"/>
          <w:szCs w:val="24"/>
          <w:lang w:val="en-US" w:eastAsia="en-US" w:bidi="en-US"/>
        </w:rPr>
        <w:t>made or used in violation of the copyright owner's exclusive rights, and of all plates, molds,</w:t>
      </w:r>
    </w:p>
    <w:p>
      <w:r>
        <w:rPr>
          <w:rFonts w:ascii="Times New Roman" w:hAnsi="Times New Roman" w:eastAsia="Times New Roman" w:cs="Times New Roman"/>
          <w:color w:val="000000"/>
          <w:kern w:val="0"/>
          <w:sz w:val="24"/>
          <w:szCs w:val="24"/>
          <w:lang w:val="en-US" w:eastAsia="en-US" w:bidi="en-US"/>
        </w:rPr>
        <w:t>matrices, masters, tapes, film negatives, or other articles by means of which such copies or</w:t>
      </w:r>
    </w:p>
    <w:p>
      <w:r>
        <w:rPr>
          <w:rFonts w:ascii="Times New Roman" w:hAnsi="Times New Roman" w:eastAsia="Times New Roman" w:cs="Times New Roman"/>
          <w:color w:val="000000"/>
          <w:kern w:val="0"/>
          <w:sz w:val="24"/>
          <w:szCs w:val="24"/>
          <w:lang w:val="en-US" w:eastAsia="en-US" w:bidi="en-US"/>
        </w:rPr>
        <w:t>phonorecords may be reproduced.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b)  As part of a final judgment or decree, the court may order the destruction or other</w:t>
      </w:r>
    </w:p>
    <w:p>
      <w:r>
        <w:rPr>
          <w:rFonts w:ascii="Times New Roman" w:hAnsi="Times New Roman" w:eastAsia="Times New Roman" w:cs="Times New Roman"/>
          <w:color w:val="000000"/>
          <w:kern w:val="0"/>
          <w:sz w:val="24"/>
          <w:szCs w:val="24"/>
          <w:lang w:val="en-US" w:eastAsia="en-US" w:bidi="en-US"/>
        </w:rPr>
        <w:t>reasonable disposition of all copies ... found to have been made or used in violation of the</w:t>
      </w:r>
    </w:p>
    <w:p>
      <w:r>
        <w:rPr>
          <w:rFonts w:ascii="Times New Roman" w:hAnsi="Times New Roman" w:eastAsia="Times New Roman" w:cs="Times New Roman"/>
          <w:color w:val="000000"/>
          <w:kern w:val="0"/>
          <w:sz w:val="24"/>
          <w:szCs w:val="24"/>
          <w:lang w:val="en-US" w:eastAsia="en-US" w:bidi="en-US"/>
        </w:rPr>
        <w:t>copyright owner's exclusive rights, and of all plates, molds, matrices, masters, tapes, film</w:t>
      </w:r>
    </w:p>
    <w:p>
      <w:r>
        <w:rPr>
          <w:rFonts w:ascii="Times New Roman" w:hAnsi="Times New Roman" w:eastAsia="Times New Roman" w:cs="Times New Roman"/>
          <w:color w:val="000000"/>
          <w:kern w:val="0"/>
          <w:sz w:val="24"/>
          <w:szCs w:val="24"/>
          <w:lang w:val="en-US" w:eastAsia="en-US" w:bidi="en-US"/>
        </w:rPr>
        <w:t>negatives, or other articles by means of which such copies or phonorecords may be</w:t>
      </w:r>
    </w:p>
    <w:p>
      <w:r>
        <w:rPr>
          <w:rFonts w:ascii="Times New Roman" w:hAnsi="Times New Roman" w:eastAsia="Times New Roman" w:cs="Times New Roman"/>
          <w:color w:val="000000"/>
          <w:kern w:val="0"/>
          <w:sz w:val="24"/>
          <w:szCs w:val="24"/>
          <w:lang w:val="en-US" w:eastAsia="en-US" w:bidi="en-US"/>
        </w:rPr>
        <w:t>reproduced. &lt;p&gt;</w:t>
      </w:r>
    </w:p>
    <w:p>
      <w:r>
        <w:rPr>
          <w:rFonts w:ascii="Times New Roman" w:hAnsi="Times New Roman" w:eastAsia="Times New Roman" w:cs="Times New Roman"/>
          <w:color w:val="000000"/>
          <w:kern w:val="0"/>
          <w:sz w:val="24"/>
          <w:szCs w:val="24"/>
          <w:lang w:val="en-US" w:eastAsia="en-US" w:bidi="en-US"/>
        </w:rPr>
        <w:t xml:space="preserve">Impoundment is a prejudgment remedy.  Destruction of infringing copies and the devices involved in </w:t>
      </w:r>
    </w:p>
    <w:p>
      <w:r>
        <w:rPr>
          <w:rFonts w:ascii="Times New Roman" w:hAnsi="Times New Roman" w:eastAsia="Times New Roman" w:cs="Times New Roman"/>
          <w:color w:val="000000"/>
          <w:kern w:val="0"/>
          <w:sz w:val="24"/>
          <w:szCs w:val="24"/>
          <w:lang w:val="en-US" w:eastAsia="en-US" w:bidi="en-US"/>
        </w:rPr>
        <w:t>making the copies is a post judgment remedy.  &lt;p&gt;</w:t>
      </w:r>
    </w:p>
    <w:p>
      <w:r>
        <w:rPr>
          <w:rFonts w:ascii="Times New Roman" w:hAnsi="Times New Roman" w:eastAsia="Times New Roman" w:cs="Times New Roman"/>
          <w:color w:val="000000"/>
          <w:kern w:val="0"/>
          <w:sz w:val="24"/>
          <w:szCs w:val="24"/>
          <w:lang w:val="en-US" w:eastAsia="en-US" w:bidi="en-US"/>
        </w:rPr>
        <w:t>&amp;nbsp;&amp;nbsp;&amp;nbsp;&amp;nbsp;10.&amp;nbsp;&amp;nbsp;&amp;nbsp;&amp;nbsp;Section 283 of the Patent Act provides:&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The ... courts having jurisdiction of cases under this title may grant injunctions in</w:t>
      </w:r>
    </w:p>
    <w:p>
      <w:r>
        <w:rPr>
          <w:rFonts w:ascii="Times New Roman" w:hAnsi="Times New Roman" w:eastAsia="Times New Roman" w:cs="Times New Roman"/>
          <w:color w:val="000000"/>
          <w:kern w:val="0"/>
          <w:sz w:val="24"/>
          <w:szCs w:val="24"/>
          <w:lang w:val="en-US" w:eastAsia="en-US" w:bidi="en-US"/>
        </w:rPr>
        <w:t>accordance with the principles of equity to prevent the violation of any right secured</w:t>
      </w:r>
    </w:p>
    <w:p>
      <w:r>
        <w:rPr>
          <w:rFonts w:ascii="Times New Roman" w:hAnsi="Times New Roman" w:eastAsia="Times New Roman" w:cs="Times New Roman"/>
          <w:color w:val="000000"/>
          <w:kern w:val="0"/>
          <w:sz w:val="24"/>
          <w:szCs w:val="24"/>
          <w:lang w:val="en-US" w:eastAsia="en-US" w:bidi="en-US"/>
        </w:rPr>
        <w:t>by patent, on such terms as the court deems reasonable. &lt;p&gt;</w:t>
      </w:r>
    </w:p>
    <w:p>
      <w:r>
        <w:rPr>
          <w:rFonts w:ascii="Times New Roman" w:hAnsi="Times New Roman" w:eastAsia="Times New Roman" w:cs="Times New Roman"/>
          <w:color w:val="000000"/>
          <w:kern w:val="0"/>
          <w:sz w:val="24"/>
          <w:szCs w:val="24"/>
          <w:lang w:val="en-US" w:eastAsia="en-US" w:bidi="en-US"/>
        </w:rPr>
        <w:t>35 U.S.C. &amp;#167; 283.  Injunctive relief is common in patent infringement and is generally awarded based</w:t>
      </w:r>
    </w:p>
    <w:p>
      <w:r>
        <w:rPr>
          <w:rFonts w:ascii="Times New Roman" w:hAnsi="Times New Roman" w:eastAsia="Times New Roman" w:cs="Times New Roman"/>
          <w:color w:val="000000"/>
          <w:kern w:val="0"/>
          <w:sz w:val="24"/>
          <w:szCs w:val="24"/>
          <w:lang w:val="en-US" w:eastAsia="en-US" w:bidi="en-US"/>
        </w:rPr>
        <w:t>on considerations that parallel those for other cases involving injunctive remedies.  Although there is</w:t>
      </w:r>
    </w:p>
    <w:p>
      <w:r>
        <w:rPr>
          <w:rFonts w:ascii="Times New Roman" w:hAnsi="Times New Roman" w:eastAsia="Times New Roman" w:cs="Times New Roman"/>
          <w:color w:val="000000"/>
          <w:kern w:val="0"/>
          <w:sz w:val="24"/>
          <w:szCs w:val="24"/>
          <w:lang w:val="en-US" w:eastAsia="en-US" w:bidi="en-US"/>
        </w:rPr>
        <w:t>some contrary earlier case law, the modern view holds that preliminary injunctive relief is available</w:t>
      </w:r>
    </w:p>
    <w:p>
      <w:r>
        <w:rPr>
          <w:rFonts w:ascii="Times New Roman" w:hAnsi="Times New Roman" w:eastAsia="Times New Roman" w:cs="Times New Roman"/>
          <w:color w:val="000000"/>
          <w:kern w:val="0"/>
          <w:sz w:val="24"/>
          <w:szCs w:val="24"/>
          <w:lang w:val="en-US" w:eastAsia="en-US" w:bidi="en-US"/>
        </w:rPr>
        <w:t>under standards applicable generally to any type of case seeking such relief.  See Roper Corp. v.</w:t>
      </w:r>
    </w:p>
    <w:p>
      <w:r>
        <w:rPr>
          <w:rFonts w:ascii="Times New Roman" w:hAnsi="Times New Roman" w:eastAsia="Times New Roman" w:cs="Times New Roman"/>
          <w:color w:val="000000"/>
          <w:kern w:val="0"/>
          <w:sz w:val="24"/>
          <w:szCs w:val="24"/>
          <w:lang w:val="en-US" w:eastAsia="en-US" w:bidi="en-US"/>
        </w:rPr>
        <w:t>Litton Systems, Inc., 757 F.2d 1266, 1269 (Fed. Cir. 1985).  For preliminary relief, the validity of the</w:t>
      </w:r>
    </w:p>
    <w:p>
      <w:r>
        <w:rPr>
          <w:rFonts w:ascii="Times New Roman" w:hAnsi="Times New Roman" w:eastAsia="Times New Roman" w:cs="Times New Roman"/>
          <w:color w:val="000000"/>
          <w:kern w:val="0"/>
          <w:sz w:val="24"/>
          <w:szCs w:val="24"/>
          <w:lang w:val="en-US" w:eastAsia="en-US" w:bidi="en-US"/>
        </w:rPr>
        <w:t>claimed patent is an issue.  See H.H. Robertson Co. v. United Steel Deck, Inc., 820 F.2d 384 (Fed.</w:t>
      </w:r>
    </w:p>
    <w:p>
      <w:r>
        <w:rPr>
          <w:rFonts w:ascii="Times New Roman" w:hAnsi="Times New Roman" w:eastAsia="Times New Roman" w:cs="Times New Roman"/>
          <w:color w:val="000000"/>
          <w:kern w:val="0"/>
          <w:sz w:val="24"/>
          <w:szCs w:val="24"/>
          <w:lang w:val="en-US" w:eastAsia="en-US" w:bidi="en-US"/>
        </w:rPr>
        <w:t>Cir. 1987). Given a showing of validity and that the defendant's acts infringe, as a general rule</w:t>
      </w:r>
    </w:p>
    <w:p>
      <w:r>
        <w:rPr>
          <w:rFonts w:ascii="Times New Roman" w:hAnsi="Times New Roman" w:eastAsia="Times New Roman" w:cs="Times New Roman"/>
          <w:color w:val="000000"/>
          <w:kern w:val="0"/>
          <w:sz w:val="24"/>
          <w:szCs w:val="24"/>
          <w:lang w:val="en-US" w:eastAsia="en-US" w:bidi="en-US"/>
        </w:rPr>
        <w:t>&amp;quot;irreparable harm&amp;quot; sufficient to trigger the injunction is presumed and this presumption controls most,</w:t>
      </w:r>
    </w:p>
    <w:p>
      <w:r>
        <w:rPr>
          <w:rFonts w:ascii="Times New Roman" w:hAnsi="Times New Roman" w:eastAsia="Times New Roman" w:cs="Times New Roman"/>
          <w:color w:val="000000"/>
          <w:kern w:val="0"/>
          <w:sz w:val="24"/>
          <w:szCs w:val="24"/>
          <w:lang w:val="en-US" w:eastAsia="en-US" w:bidi="en-US"/>
        </w:rPr>
        <w:t>&lt;p&gt;</w:t>
      </w:r>
    </w:p>
    <w:p>
      <w:r>
        <w:rPr>
          <w:rFonts w:ascii="Times New Roman" w:hAnsi="Times New Roman" w:eastAsia="Times New Roman" w:cs="Times New Roman"/>
          <w:color w:val="000000"/>
          <w:kern w:val="0"/>
          <w:sz w:val="24"/>
          <w:szCs w:val="24"/>
          <w:lang w:val="en-US" w:eastAsia="en-US" w:bidi="en-US"/>
        </w:rPr>
        <w:t>but not all cases. Permanent injunctions are also provided for under the Patent Act.  &amp;quot;It is the general</w:t>
      </w:r>
    </w:p>
    <w:p>
      <w:r>
        <w:rPr>
          <w:rFonts w:ascii="Times New Roman" w:hAnsi="Times New Roman" w:eastAsia="Times New Roman" w:cs="Times New Roman"/>
          <w:color w:val="000000"/>
          <w:kern w:val="0"/>
          <w:sz w:val="24"/>
          <w:szCs w:val="24"/>
          <w:lang w:val="en-US" w:eastAsia="en-US" w:bidi="en-US"/>
        </w:rPr>
        <w:t>rule that an injunction will issue when infringement has been adjudged absent a sound reason for</w:t>
      </w:r>
    </w:p>
    <w:p>
      <w:r>
        <w:rPr>
          <w:rFonts w:ascii="Times New Roman" w:hAnsi="Times New Roman" w:eastAsia="Times New Roman" w:cs="Times New Roman"/>
          <w:color w:val="000000"/>
          <w:kern w:val="0"/>
          <w:sz w:val="24"/>
          <w:szCs w:val="24"/>
          <w:lang w:val="en-US" w:eastAsia="en-US" w:bidi="en-US"/>
        </w:rPr>
        <w:t>denying it.&amp;quot; See Richardson v. Suzuki Motor Co., 868 F.2d 1226, 1247 (Fed. Cir.), cert. den. 110</w:t>
      </w:r>
    </w:p>
    <w:p>
      <w:r>
        <w:rPr>
          <w:rFonts w:ascii="Times New Roman" w:hAnsi="Times New Roman" w:eastAsia="Times New Roman" w:cs="Times New Roman"/>
          <w:color w:val="000000"/>
          <w:kern w:val="0"/>
          <w:sz w:val="24"/>
          <w:szCs w:val="24"/>
          <w:lang w:val="en-US" w:eastAsia="en-US" w:bidi="en-US"/>
        </w:rPr>
        <w:t>S.Ct. 154 (1989);  Smith Int'l Inc. v. Hughes Tool Co., 718 F.2d 1573, 1581 (Fed. Cir.), cert. den. 464</w:t>
      </w:r>
    </w:p>
    <w:p>
      <w:r>
        <w:rPr>
          <w:rFonts w:ascii="Times New Roman" w:hAnsi="Times New Roman" w:eastAsia="Times New Roman" w:cs="Times New Roman"/>
          <w:color w:val="000000"/>
          <w:kern w:val="0"/>
          <w:sz w:val="24"/>
          <w:szCs w:val="24"/>
          <w:lang w:val="en-US" w:eastAsia="en-US" w:bidi="en-US"/>
        </w:rPr>
        <w:t>U.S. 996 (1983).&lt;p&gt;</w:t>
      </w:r>
    </w:p>
    <w:p>
      <w:r>
        <w:rPr>
          <w:rFonts w:ascii="Times New Roman" w:hAnsi="Times New Roman" w:eastAsia="Times New Roman" w:cs="Times New Roman"/>
          <w:color w:val="000000"/>
          <w:kern w:val="0"/>
          <w:sz w:val="24"/>
          <w:szCs w:val="24"/>
          <w:lang w:val="en-US" w:eastAsia="en-US" w:bidi="en-US"/>
        </w:rPr>
        <w:t>&amp;nbsp;&amp;nbsp;&amp;nbsp;&amp;nbsp;11.&amp;nbsp;&amp;nbsp;&amp;nbsp;&amp;nbsp;A trade secret violation often yields injunctive relief designed to enforce the</w:t>
      </w:r>
    </w:p>
    <w:p>
      <w:r>
        <w:rPr>
          <w:rFonts w:ascii="Times New Roman" w:hAnsi="Times New Roman" w:eastAsia="Times New Roman" w:cs="Times New Roman"/>
          <w:color w:val="000000"/>
          <w:kern w:val="0"/>
          <w:sz w:val="24"/>
          <w:szCs w:val="24"/>
          <w:lang w:val="en-US" w:eastAsia="en-US" w:bidi="en-US"/>
        </w:rPr>
        <w:t xml:space="preserve">confidentiality of the subject matter and the preclude the defendant's continued use of the intangibles. </w:t>
      </w:r>
    </w:p>
    <w:p>
      <w:r>
        <w:rPr>
          <w:rFonts w:ascii="Times New Roman" w:hAnsi="Times New Roman" w:eastAsia="Times New Roman" w:cs="Times New Roman"/>
          <w:color w:val="000000"/>
          <w:kern w:val="0"/>
          <w:sz w:val="24"/>
          <w:szCs w:val="24"/>
          <w:lang w:val="en-US" w:eastAsia="en-US" w:bidi="en-US"/>
        </w:rPr>
        <w:t>The UTSA &amp;#167; 2(a) provides:&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ctual or threatened misappropriation may be enjoined.  Upon application to the court, an</w:t>
      </w:r>
    </w:p>
    <w:p>
      <w:r>
        <w:rPr>
          <w:rFonts w:ascii="Times New Roman" w:hAnsi="Times New Roman" w:eastAsia="Times New Roman" w:cs="Times New Roman"/>
          <w:color w:val="000000"/>
          <w:kern w:val="0"/>
          <w:sz w:val="24"/>
          <w:szCs w:val="24"/>
          <w:lang w:val="en-US" w:eastAsia="en-US" w:bidi="en-US"/>
        </w:rPr>
        <w:t>injunction shall be terminated when the trade secret has ceased to exist, but the injunction may</w:t>
      </w:r>
    </w:p>
    <w:p>
      <w:r>
        <w:rPr>
          <w:rFonts w:ascii="Times New Roman" w:hAnsi="Times New Roman" w:eastAsia="Times New Roman" w:cs="Times New Roman"/>
          <w:color w:val="000000"/>
          <w:kern w:val="0"/>
          <w:sz w:val="24"/>
          <w:szCs w:val="24"/>
          <w:lang w:val="en-US" w:eastAsia="en-US" w:bidi="en-US"/>
        </w:rPr>
        <w:t xml:space="preserve">be continued for an additional period of time in order to eliminate commercial advantage that </w:t>
      </w:r>
    </w:p>
    <w:p>
      <w:r>
        <w:rPr>
          <w:rFonts w:ascii="Times New Roman" w:hAnsi="Times New Roman" w:eastAsia="Times New Roman" w:cs="Times New Roman"/>
          <w:color w:val="000000"/>
          <w:kern w:val="0"/>
          <w:sz w:val="24"/>
          <w:szCs w:val="24"/>
          <w:lang w:val="en-US" w:eastAsia="en-US" w:bidi="en-US"/>
        </w:rPr>
        <w:t>otherwise would be derived from the misappropriation. &lt;p&gt;</w:t>
      </w:r>
    </w:p>
    <w:p>
      <w:r>
        <w:rPr>
          <w:rFonts w:ascii="Times New Roman" w:hAnsi="Times New Roman" w:eastAsia="Times New Roman" w:cs="Times New Roman"/>
          <w:color w:val="000000"/>
          <w:kern w:val="0"/>
          <w:sz w:val="24"/>
          <w:szCs w:val="24"/>
          <w:lang w:val="en-US" w:eastAsia="en-US" w:bidi="en-US"/>
        </w:rPr>
        <w:t>Subsection (c) further states that: &amp;quot;In appropriate circumstances, affirmative acts to protect a trade</w:t>
      </w:r>
    </w:p>
    <w:p>
      <w:r>
        <w:rPr>
          <w:rFonts w:ascii="Times New Roman" w:hAnsi="Times New Roman" w:eastAsia="Times New Roman" w:cs="Times New Roman"/>
          <w:color w:val="000000"/>
          <w:kern w:val="0"/>
          <w:sz w:val="24"/>
          <w:szCs w:val="24"/>
          <w:lang w:val="en-US" w:eastAsia="en-US" w:bidi="en-US"/>
        </w:rPr>
        <w:t>secret may be compelled by court order.&amp;quot;  This recognizes that remedies for past harm do not fully</w:t>
      </w:r>
    </w:p>
    <w:p>
      <w:r>
        <w:rPr>
          <w:rFonts w:ascii="Times New Roman" w:hAnsi="Times New Roman" w:eastAsia="Times New Roman" w:cs="Times New Roman"/>
          <w:color w:val="000000"/>
          <w:kern w:val="0"/>
          <w:sz w:val="24"/>
          <w:szCs w:val="24"/>
          <w:lang w:val="en-US" w:eastAsia="en-US" w:bidi="en-US"/>
        </w:rPr>
        <w:t>protect the property rights of the trade secret owner.  There exists an interest in preventing future use</w:t>
      </w:r>
    </w:p>
    <w:p>
      <w:r>
        <w:rPr>
          <w:rFonts w:ascii="Times New Roman" w:hAnsi="Times New Roman" w:eastAsia="Times New Roman" w:cs="Times New Roman"/>
          <w:color w:val="000000"/>
          <w:kern w:val="0"/>
          <w:sz w:val="24"/>
          <w:szCs w:val="24"/>
          <w:lang w:val="en-US" w:eastAsia="en-US" w:bidi="en-US"/>
        </w:rPr>
        <w:t>of the intangibles.  The availability of an injunction and other &amp;quot;affirmative acts&amp;quot; can be viewed as a</w:t>
      </w:r>
    </w:p>
    <w:p>
      <w:r>
        <w:rPr>
          <w:rFonts w:ascii="Times New Roman" w:hAnsi="Times New Roman" w:eastAsia="Times New Roman" w:cs="Times New Roman"/>
          <w:color w:val="000000"/>
          <w:kern w:val="0"/>
          <w:sz w:val="24"/>
          <w:szCs w:val="24"/>
          <w:lang w:val="en-US" w:eastAsia="en-US" w:bidi="en-US"/>
        </w:rPr>
        <w:t>form of repossession of the property that is held by the wrongdoer.  With intangibles, retaking tangible</w:t>
      </w:r>
    </w:p>
    <w:p>
      <w:r>
        <w:rPr>
          <w:rFonts w:ascii="Times New Roman" w:hAnsi="Times New Roman" w:eastAsia="Times New Roman" w:cs="Times New Roman"/>
          <w:color w:val="000000"/>
          <w:kern w:val="0"/>
          <w:sz w:val="24"/>
          <w:szCs w:val="24"/>
          <w:lang w:val="en-US" w:eastAsia="en-US" w:bidi="en-US"/>
        </w:rPr>
        <w:t>items may enhance repossession and be a critical aspect of the licensor's relief, but preventing future</w:t>
      </w:r>
    </w:p>
    <w:p>
      <w:r>
        <w:rPr>
          <w:rFonts w:ascii="Times New Roman" w:hAnsi="Times New Roman" w:eastAsia="Times New Roman" w:cs="Times New Roman"/>
          <w:color w:val="000000"/>
          <w:kern w:val="0"/>
          <w:sz w:val="24"/>
          <w:szCs w:val="24"/>
          <w:lang w:val="en-US" w:eastAsia="en-US" w:bidi="en-US"/>
        </w:rPr>
        <w:t>use of intangibles may require more than an injunction.  Here, as in reference to copyright case, we</w:t>
      </w:r>
    </w:p>
    <w:p>
      <w:r>
        <w:rPr>
          <w:rFonts w:ascii="Times New Roman" w:hAnsi="Times New Roman" w:eastAsia="Times New Roman" w:cs="Times New Roman"/>
          <w:color w:val="000000"/>
          <w:kern w:val="0"/>
          <w:sz w:val="24"/>
          <w:szCs w:val="24"/>
          <w:lang w:val="en-US" w:eastAsia="en-US" w:bidi="en-US"/>
        </w:rPr>
        <w:t>see a combination of concern about tangible embodiments of the secret or other intangible and</w:t>
      </w:r>
    </w:p>
    <w:p>
      <w:r>
        <w:rPr>
          <w:rFonts w:ascii="Times New Roman" w:hAnsi="Times New Roman" w:eastAsia="Times New Roman" w:cs="Times New Roman"/>
          <w:color w:val="000000"/>
          <w:kern w:val="0"/>
          <w:sz w:val="24"/>
          <w:szCs w:val="24"/>
          <w:lang w:val="en-US" w:eastAsia="en-US" w:bidi="en-US"/>
        </w:rPr>
        <w:t>removing those from the infringer's hand coupled with a right to injunctive prohibitions on use of the</w:t>
      </w:r>
    </w:p>
    <w:p>
      <w:r>
        <w:rPr>
          <w:rFonts w:ascii="Times New Roman" w:hAnsi="Times New Roman" w:eastAsia="Times New Roman" w:cs="Times New Roman"/>
          <w:color w:val="000000"/>
          <w:kern w:val="0"/>
          <w:sz w:val="24"/>
          <w:szCs w:val="24"/>
          <w:lang w:val="en-US" w:eastAsia="en-US" w:bidi="en-US"/>
        </w:rPr>
        <w:t>intangibles themselves.  &lt;p&gt;</w:t>
      </w:r>
    </w:p>
    <w:p>
      <w:r>
        <w:rPr>
          <w:rFonts w:ascii="Times New Roman" w:hAnsi="Times New Roman" w:eastAsia="Times New Roman" w:cs="Times New Roman"/>
          <w:color w:val="000000"/>
          <w:kern w:val="0"/>
          <w:sz w:val="24"/>
          <w:szCs w:val="24"/>
          <w:lang w:val="en-US" w:eastAsia="en-US" w:bidi="en-US"/>
        </w:rPr>
        <w:t xml:space="preserve">&amp;nbsp;&amp;nbsp;&amp;nbsp;&amp;nbsp;12.&amp;nbsp;&amp;nbsp;&amp;nbsp;&amp;nbsp; The Restatement recognizes the importance of preventing future use.  It states that in </w:t>
      </w:r>
    </w:p>
    <w:p>
      <w:r>
        <w:rPr>
          <w:rFonts w:ascii="Times New Roman" w:hAnsi="Times New Roman" w:eastAsia="Times New Roman" w:cs="Times New Roman"/>
          <w:color w:val="000000"/>
          <w:kern w:val="0"/>
          <w:sz w:val="24"/>
          <w:szCs w:val="24"/>
          <w:lang w:val="en-US" w:eastAsia="en-US" w:bidi="en-US"/>
        </w:rPr>
        <w:t>addition to damages:&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The secret owner] may ... be granted an injunction against future harm by disclosure or</w:t>
      </w:r>
    </w:p>
    <w:p>
      <w:r>
        <w:rPr>
          <w:rFonts w:ascii="Times New Roman" w:hAnsi="Times New Roman" w:eastAsia="Times New Roman" w:cs="Times New Roman"/>
          <w:color w:val="000000"/>
          <w:kern w:val="0"/>
          <w:sz w:val="24"/>
          <w:szCs w:val="24"/>
          <w:lang w:val="en-US" w:eastAsia="en-US" w:bidi="en-US"/>
        </w:rPr>
        <w:t>adverse use [or] have the physical things embodying the secret, such as designs, patterns and</w:t>
      </w:r>
    </w:p>
    <w:p>
      <w:r>
        <w:rPr>
          <w:rFonts w:ascii="Times New Roman" w:hAnsi="Times New Roman" w:eastAsia="Times New Roman" w:cs="Times New Roman"/>
          <w:color w:val="000000"/>
          <w:kern w:val="0"/>
          <w:sz w:val="24"/>
          <w:szCs w:val="24"/>
          <w:lang w:val="en-US" w:eastAsia="en-US" w:bidi="en-US"/>
        </w:rPr>
        <w:t>so forth, surrendered by the wrongdoer for destruction.  Moreover, he may have two or more</w:t>
      </w:r>
    </w:p>
    <w:p>
      <w:r>
        <w:rPr>
          <w:rFonts w:ascii="Times New Roman" w:hAnsi="Times New Roman" w:eastAsia="Times New Roman" w:cs="Times New Roman"/>
          <w:color w:val="000000"/>
          <w:kern w:val="0"/>
          <w:sz w:val="24"/>
          <w:szCs w:val="24"/>
          <w:lang w:val="en-US" w:eastAsia="en-US" w:bidi="en-US"/>
        </w:rPr>
        <w:t>of these remedies in the same action .... &lt;p&gt;</w:t>
      </w:r>
    </w:p>
    <w:p>
      <w:r>
        <w:rPr>
          <w:rFonts w:ascii="Times New Roman" w:hAnsi="Times New Roman" w:eastAsia="Times New Roman" w:cs="Times New Roman"/>
          <w:color w:val="000000"/>
          <w:kern w:val="0"/>
          <w:sz w:val="24"/>
          <w:szCs w:val="24"/>
          <w:lang w:val="en-US" w:eastAsia="en-US" w:bidi="en-US"/>
        </w:rPr>
        <w:t>Restatement (First) of Torts &amp;#167; 757 (1939).  The theory combines injunctive remedy with attention to</w:t>
      </w:r>
    </w:p>
    <w:p>
      <w:r>
        <w:rPr>
          <w:rFonts w:ascii="Times New Roman" w:hAnsi="Times New Roman" w:eastAsia="Times New Roman" w:cs="Times New Roman"/>
          <w:color w:val="000000"/>
          <w:kern w:val="0"/>
          <w:sz w:val="24"/>
          <w:szCs w:val="24"/>
          <w:lang w:val="en-US" w:eastAsia="en-US" w:bidi="en-US"/>
        </w:rPr>
        <w:t>destroying physical embodiments of the intangible property.  For cases arising under a quasi contract</w:t>
      </w:r>
    </w:p>
    <w:p>
      <w:r>
        <w:rPr>
          <w:rFonts w:ascii="Times New Roman" w:hAnsi="Times New Roman" w:eastAsia="Times New Roman" w:cs="Times New Roman"/>
          <w:color w:val="000000"/>
          <w:kern w:val="0"/>
          <w:sz w:val="24"/>
          <w:szCs w:val="24"/>
          <w:lang w:val="en-US" w:eastAsia="en-US" w:bidi="en-US"/>
        </w:rPr>
        <w:t xml:space="preserve">theory, the Restatement of Restitution similarly provides for an injunction against future use. </w:t>
      </w:r>
    </w:p>
    <w:p>
      <w:r>
        <w:rPr>
          <w:rFonts w:ascii="Times New Roman" w:hAnsi="Times New Roman" w:eastAsia="Times New Roman" w:cs="Times New Roman"/>
          <w:color w:val="000000"/>
          <w:kern w:val="0"/>
          <w:sz w:val="24"/>
          <w:szCs w:val="24"/>
          <w:lang w:val="en-US" w:eastAsia="en-US" w:bidi="en-US"/>
        </w:rPr>
        <w:t>Restatement of Restitution &amp;#167; 136, 554 (1937) (&amp;quot;[A trade secret owner] is entitled to a redress enjoining</w:t>
      </w:r>
    </w:p>
    <w:p>
      <w:r>
        <w:rPr>
          <w:rFonts w:ascii="Times New Roman" w:hAnsi="Times New Roman" w:eastAsia="Times New Roman" w:cs="Times New Roman"/>
          <w:color w:val="000000"/>
          <w:kern w:val="0"/>
          <w:sz w:val="24"/>
          <w:szCs w:val="24"/>
          <w:lang w:val="en-US" w:eastAsia="en-US" w:bidi="en-US"/>
        </w:rPr>
        <w:t>[the wrongdoer] from continuing to use the trade secret and requiring him to account for the profits</w:t>
      </w:r>
    </w:p>
    <w:p>
      <w:r>
        <w:rPr>
          <w:rFonts w:ascii="Times New Roman" w:hAnsi="Times New Roman" w:eastAsia="Times New Roman" w:cs="Times New Roman"/>
          <w:color w:val="000000"/>
          <w:kern w:val="0"/>
          <w:sz w:val="24"/>
          <w:szCs w:val="24"/>
          <w:lang w:val="en-US" w:eastAsia="en-US" w:bidi="en-US"/>
        </w:rPr>
        <w:t>which he has made by its use.&amp;quot;).&lt;p&gt;</w:t>
      </w:r>
    </w:p>
    <w:p>
      <w:r>
        <w:rPr>
          <w:rFonts w:ascii="Times New Roman" w:hAnsi="Times New Roman" w:eastAsia="Times New Roman" w:cs="Times New Roman"/>
          <w:color w:val="000000"/>
          <w:kern w:val="0"/>
          <w:sz w:val="24"/>
          <w:szCs w:val="24"/>
          <w:lang w:val="en-US" w:eastAsia="en-US" w:bidi="en-US"/>
        </w:rPr>
        <w:t>&amp;nbsp;&amp;nbsp;&amp;nbsp;&amp;nbsp;13.&amp;nbsp;&amp;nbsp;&amp;nbsp;&amp;nbsp;UTSA provides for termination of the injunction if the property becomes public</w:t>
      </w:r>
    </w:p>
    <w:p>
      <w:r>
        <w:rPr>
          <w:rFonts w:ascii="Times New Roman" w:hAnsi="Times New Roman" w:eastAsia="Times New Roman" w:cs="Times New Roman"/>
          <w:color w:val="000000"/>
          <w:kern w:val="0"/>
          <w:sz w:val="24"/>
          <w:szCs w:val="24"/>
          <w:lang w:val="en-US" w:eastAsia="en-US" w:bidi="en-US"/>
        </w:rPr>
        <w:t>domain.  UTSA Section 2(b) provides that if a court determines that an injunction prohibiting future</w:t>
      </w:r>
    </w:p>
    <w:p>
      <w:r>
        <w:rPr>
          <w:rFonts w:ascii="Times New Roman" w:hAnsi="Times New Roman" w:eastAsia="Times New Roman" w:cs="Times New Roman"/>
          <w:color w:val="000000"/>
          <w:kern w:val="0"/>
          <w:sz w:val="24"/>
          <w:szCs w:val="24"/>
          <w:lang w:val="en-US" w:eastAsia="en-US" w:bidi="en-US"/>
        </w:rPr>
        <w:t>use would be unreasonable, it can condition an injunction on payment of a reasonable royalty.  The</w:t>
      </w:r>
    </w:p>
    <w:p>
      <w:r>
        <w:rPr>
          <w:rFonts w:ascii="Times New Roman" w:hAnsi="Times New Roman" w:eastAsia="Times New Roman" w:cs="Times New Roman"/>
          <w:color w:val="000000"/>
          <w:kern w:val="0"/>
          <w:sz w:val="24"/>
          <w:szCs w:val="24"/>
          <w:lang w:val="en-US" w:eastAsia="en-US" w:bidi="en-US"/>
        </w:rPr>
        <w:t>conditions under which this might occur are not clear, but one such circumstance would be where the</w:t>
      </w:r>
    </w:p>
    <w:p>
      <w:r>
        <w:rPr>
          <w:rFonts w:ascii="Times New Roman" w:hAnsi="Times New Roman" w:eastAsia="Times New Roman" w:cs="Times New Roman"/>
          <w:color w:val="000000"/>
          <w:kern w:val="0"/>
          <w:sz w:val="24"/>
          <w:szCs w:val="24"/>
          <w:lang w:val="en-US" w:eastAsia="en-US" w:bidi="en-US"/>
        </w:rPr>
        <w:t>intangibles and their use are no longer clearly severable from other commercial actions and</w:t>
      </w:r>
    </w:p>
    <w:p>
      <w:r>
        <w:rPr>
          <w:rFonts w:ascii="Times New Roman" w:hAnsi="Times New Roman" w:eastAsia="Times New Roman" w:cs="Times New Roman"/>
          <w:color w:val="000000"/>
          <w:kern w:val="0"/>
          <w:sz w:val="24"/>
          <w:szCs w:val="24"/>
          <w:lang w:val="en-US" w:eastAsia="en-US" w:bidi="en-US"/>
        </w:rPr>
        <w:t>information used or taken by the defendant.&lt;p&gt;</w:t>
      </w:r>
    </w:p>
    <w:p>
      <w:r>
        <w:rPr>
          <w:rFonts w:ascii="Times New Roman" w:hAnsi="Times New Roman" w:eastAsia="Times New Roman" w:cs="Times New Roman"/>
          <w:color w:val="000000"/>
          <w:kern w:val="0"/>
          <w:sz w:val="24"/>
          <w:szCs w:val="24"/>
          <w:lang w:val="en-US" w:eastAsia="en-US" w:bidi="en-US"/>
        </w:rPr>
        <w:t xml:space="preserve"> &amp;nbsp;&amp;nbsp;&amp;nbsp;&amp;nbsp;14.&amp;nbsp;&amp;nbsp;&amp;nbsp;&amp;nbsp;As a basic principle, specific performance and injunctive relief are available for breach</w:t>
      </w:r>
    </w:p>
    <w:p>
      <w:r>
        <w:rPr>
          <w:rFonts w:ascii="Times New Roman" w:hAnsi="Times New Roman" w:eastAsia="Times New Roman" w:cs="Times New Roman"/>
          <w:color w:val="000000"/>
          <w:kern w:val="0"/>
          <w:sz w:val="24"/>
          <w:szCs w:val="24"/>
          <w:lang w:val="en-US" w:eastAsia="en-US" w:bidi="en-US"/>
        </w:rPr>
        <w:t>of license contracts in appropriate cases.  The issue most frequently arises in reference to contract</w:t>
      </w:r>
    </w:p>
    <w:p>
      <w:r>
        <w:rPr>
          <w:rFonts w:ascii="Times New Roman" w:hAnsi="Times New Roman" w:eastAsia="Times New Roman" w:cs="Times New Roman"/>
          <w:color w:val="000000"/>
          <w:kern w:val="0"/>
          <w:sz w:val="24"/>
          <w:szCs w:val="24"/>
          <w:lang w:val="en-US" w:eastAsia="en-US" w:bidi="en-US"/>
        </w:rPr>
        <w:t>actions involving trade secret protection where the unique nature of the property and the need to</w:t>
      </w:r>
    </w:p>
    <w:p>
      <w:r>
        <w:rPr>
          <w:rFonts w:ascii="Times New Roman" w:hAnsi="Times New Roman" w:eastAsia="Times New Roman" w:cs="Times New Roman"/>
          <w:color w:val="000000"/>
          <w:kern w:val="0"/>
          <w:sz w:val="24"/>
          <w:szCs w:val="24"/>
          <w:lang w:val="en-US" w:eastAsia="en-US" w:bidi="en-US"/>
        </w:rPr>
        <w:t>prevent actions that would destroy secrecy are the clearest arguments for mandatory judgments.  Thus,</w:t>
      </w:r>
    </w:p>
    <w:p>
      <w:r>
        <w:rPr>
          <w:rFonts w:ascii="Times New Roman" w:hAnsi="Times New Roman" w:eastAsia="Times New Roman" w:cs="Times New Roman"/>
          <w:color w:val="000000"/>
          <w:kern w:val="0"/>
          <w:sz w:val="24"/>
          <w:szCs w:val="24"/>
          <w:lang w:val="en-US" w:eastAsia="en-US" w:bidi="en-US"/>
        </w:rPr>
        <w:t>one court commented:&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The jurisdiction in equity to interfere by injunction to prevent such a breach of contract or</w:t>
      </w:r>
    </w:p>
    <w:p>
      <w:r>
        <w:rPr>
          <w:rFonts w:ascii="Times New Roman" w:hAnsi="Times New Roman" w:eastAsia="Times New Roman" w:cs="Times New Roman"/>
          <w:color w:val="000000"/>
          <w:kern w:val="0"/>
          <w:sz w:val="24"/>
          <w:szCs w:val="24"/>
          <w:lang w:val="en-US" w:eastAsia="en-US" w:bidi="en-US"/>
        </w:rPr>
        <w:t>trust when the injury to the discoverer or his assigns would be irreparable and the remedy at</w:t>
      </w:r>
    </w:p>
    <w:p>
      <w:r>
        <w:rPr>
          <w:rFonts w:ascii="Times New Roman" w:hAnsi="Times New Roman" w:eastAsia="Times New Roman" w:cs="Times New Roman"/>
          <w:color w:val="000000"/>
          <w:kern w:val="0"/>
          <w:sz w:val="24"/>
          <w:szCs w:val="24"/>
          <w:lang w:val="en-US" w:eastAsia="en-US" w:bidi="en-US"/>
        </w:rPr>
        <w:t>law inadequate is so well established that the citation of authority would be trite. &lt;p&gt;</w:t>
      </w:r>
    </w:p>
    <w:p>
      <w:r>
        <w:rPr>
          <w:rFonts w:ascii="Times New Roman" w:hAnsi="Times New Roman" w:eastAsia="Times New Roman" w:cs="Times New Roman"/>
          <w:color w:val="000000"/>
          <w:kern w:val="0"/>
          <w:sz w:val="24"/>
          <w:szCs w:val="24"/>
          <w:lang w:val="en-US" w:eastAsia="en-US" w:bidi="en-US"/>
        </w:rPr>
        <w:t>American Dirigold Corp. v. Dirigold Metals Corp., 125 F.2d 446, 452 (6th Cir. 1942).&lt;p&gt;</w:t>
      </w:r>
    </w:p>
    <w:p>
      <w:r>
        <w:rPr>
          <w:rFonts w:ascii="Times New Roman" w:hAnsi="Times New Roman" w:eastAsia="Times New Roman" w:cs="Times New Roman"/>
          <w:color w:val="000000"/>
          <w:kern w:val="0"/>
          <w:sz w:val="24"/>
          <w:szCs w:val="24"/>
          <w:lang w:val="en-US" w:eastAsia="en-US" w:bidi="en-US"/>
        </w:rPr>
        <w:t>&lt;b&gt; &lt;center&gt;-30-&lt;/b&gt;&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44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45"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4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47"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fter a default by the lessee ... the lessor has the right to take possession of the goods.</w:t>
      </w:r>
    </w:p>
    <w:p>
      <w:r>
        <w:rPr>
          <w:rFonts w:ascii="Times New Roman" w:hAnsi="Times New Roman" w:eastAsia="Times New Roman" w:cs="Times New Roman"/>
          <w:color w:val="000000"/>
          <w:kern w:val="0"/>
          <w:sz w:val="24"/>
          <w:szCs w:val="24"/>
          <w:lang w:val="en-US" w:eastAsia="en-US" w:bidi="en-US"/>
        </w:rPr>
        <w:t>... Without removal, the lessor may render unusable any goods employed in trade or</w:t>
      </w:r>
    </w:p>
    <w:p>
      <w:r>
        <w:rPr>
          <w:rFonts w:ascii="Times New Roman" w:hAnsi="Times New Roman" w:eastAsia="Times New Roman" w:cs="Times New Roman"/>
          <w:color w:val="000000"/>
          <w:kern w:val="0"/>
          <w:sz w:val="24"/>
          <w:szCs w:val="24"/>
          <w:lang w:val="en-US" w:eastAsia="en-US" w:bidi="en-US"/>
        </w:rPr>
        <w:t>business, and may dispose of goods on the lessee's premises. ... The lessor may</w:t>
      </w:r>
    </w:p>
    <w:p>
      <w:r>
        <w:rPr>
          <w:rFonts w:ascii="Times New Roman" w:hAnsi="Times New Roman" w:eastAsia="Times New Roman" w:cs="Times New Roman"/>
          <w:color w:val="000000"/>
          <w:kern w:val="0"/>
          <w:sz w:val="24"/>
          <w:szCs w:val="24"/>
          <w:lang w:val="en-US" w:eastAsia="en-US" w:bidi="en-US"/>
        </w:rPr>
        <w:t>proceed under [this section] without judicial process if it can be done without breach</w:t>
      </w:r>
    </w:p>
    <w:p>
      <w:r>
        <w:rPr>
          <w:rFonts w:ascii="Times New Roman" w:hAnsi="Times New Roman" w:eastAsia="Times New Roman" w:cs="Times New Roman"/>
          <w:color w:val="000000"/>
          <w:kern w:val="0"/>
          <w:sz w:val="24"/>
          <w:szCs w:val="24"/>
          <w:lang w:val="en-US" w:eastAsia="en-US" w:bidi="en-US"/>
        </w:rPr>
        <w:t>of the peace or the lessor may proceed by action. &lt;p&gt;</w:t>
      </w:r>
    </w:p>
    <w:p>
      <w:r>
        <w:rPr>
          <w:rFonts w:ascii="Times New Roman" w:hAnsi="Times New Roman" w:eastAsia="Times New Roman" w:cs="Times New Roman"/>
          <w:color w:val="000000"/>
          <w:kern w:val="0"/>
          <w:sz w:val="24"/>
          <w:szCs w:val="24"/>
          <w:lang w:val="en-US" w:eastAsia="en-US" w:bidi="en-US"/>
        </w:rPr>
        <w:t>UCC &amp;#167; 2A-525.&lt;p&gt;</w:t>
      </w:r>
    </w:p>
    <w:p>
      <w:r>
        <w:rPr>
          <w:rFonts w:ascii="Times New Roman" w:hAnsi="Times New Roman" w:eastAsia="Times New Roman" w:cs="Times New Roman"/>
          <w:color w:val="000000"/>
          <w:kern w:val="0"/>
          <w:sz w:val="24"/>
          <w:szCs w:val="24"/>
          <w:lang w:val="en-US" w:eastAsia="en-US" w:bidi="en-US"/>
        </w:rPr>
        <w:t>&lt;b&gt; &lt;center&gt;-30-&lt;/b&gt;&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44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4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5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5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5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5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5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55" w:author="" w:date="0-00-00T00:00:00Z" w:initials="">
    <w:p>
      <w:r>
        <w:rPr>
          <w:rFonts w:ascii="Times New Roman" w:hAnsi="Times New Roman" w:eastAsia="Times New Roman" w:cs="Times New Roman"/>
          <w:color w:val="000000"/>
          <w:kern w:val="0"/>
          <w:sz w:val="24"/>
          <w:szCs w:val="24"/>
          <w:lang w:val="en-US" w:eastAsia="en-US" w:bidi="en-US"/>
        </w:rPr>
        <w:t>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a)  the loss in the value to him of the other party's performance caused by its failure or</w:t>
      </w:r>
    </w:p>
    <w:p>
      <w:r>
        <w:rPr>
          <w:rFonts w:ascii="Times New Roman" w:hAnsi="Times New Roman" w:eastAsia="Times New Roman" w:cs="Times New Roman"/>
          <w:color w:val="000000"/>
          <w:kern w:val="0"/>
          <w:sz w:val="24"/>
          <w:szCs w:val="24"/>
          <w:lang w:val="en-US" w:eastAsia="en-US" w:bidi="en-US"/>
        </w:rPr>
        <w:t>deficiency, plus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b)  any other loss, including incidental or consequential loss, caused by the breach, less &lt;p&gt;</w:t>
      </w:r>
    </w:p>
    <w:p>
      <w:r>
        <w:rPr>
          <w:rFonts w:ascii="Times New Roman" w:hAnsi="Times New Roman" w:eastAsia="Times New Roman" w:cs="Times New Roman"/>
          <w:color w:val="000000"/>
          <w:kern w:val="0"/>
          <w:sz w:val="24"/>
          <w:szCs w:val="24"/>
          <w:lang w:val="en-US" w:eastAsia="en-US" w:bidi="en-US"/>
        </w:rPr>
        <w:t>&amp;nbsp;&amp;nbsp;&amp;nbsp;&amp;nbsp;&lt;!-- Margin release, move back 4 characters&gt;</w:t>
      </w:r>
    </w:p>
    <w:p>
      <w:r>
        <w:rPr>
          <w:rFonts w:ascii="Times New Roman" w:hAnsi="Times New Roman" w:eastAsia="Times New Roman" w:cs="Times New Roman"/>
          <w:color w:val="000000"/>
          <w:kern w:val="0"/>
          <w:sz w:val="24"/>
          <w:szCs w:val="24"/>
          <w:lang w:val="en-US" w:eastAsia="en-US" w:bidi="en-US"/>
        </w:rPr>
        <w:t>&amp;nbsp;&amp;nbsp;&amp;nbsp;&amp;nbsp;(c)  any cost or other loss that he has avoided by not having to perform. &lt;p&gt;</w:t>
      </w:r>
    </w:p>
    <w:p>
      <w:r>
        <w:rPr>
          <w:rFonts w:ascii="Times New Roman" w:hAnsi="Times New Roman" w:eastAsia="Times New Roman" w:cs="Times New Roman"/>
          <w:color w:val="000000"/>
          <w:kern w:val="0"/>
          <w:sz w:val="24"/>
          <w:szCs w:val="24"/>
          <w:lang w:val="en-US" w:eastAsia="en-US" w:bidi="en-US"/>
        </w:rPr>
        <w:t>Restatement (Second) of Contracts &amp;#167; 347.&lt;p&gt;</w:t>
      </w:r>
    </w:p>
    <w:p>
      <w:r>
        <w:rPr>
          <w:rFonts w:ascii="Times New Roman" w:hAnsi="Times New Roman" w:eastAsia="Times New Roman" w:cs="Times New Roman"/>
          <w:color w:val="000000"/>
          <w:kern w:val="0"/>
          <w:sz w:val="24"/>
          <w:szCs w:val="24"/>
          <w:lang w:val="en-US" w:eastAsia="en-US" w:bidi="en-US"/>
        </w:rPr>
        <w:t xml:space="preserve">&amp;nbsp;&amp;nbsp;&amp;nbsp;&amp;nbsp;7.&amp;nbsp;&amp;nbsp;&amp;nbsp;&amp;nbsp;Courts have applied a flexible approach to licensee damages outside the UCC.  If the </w:t>
      </w:r>
    </w:p>
    <w:p>
      <w:r>
        <w:rPr>
          <w:rFonts w:ascii="Times New Roman" w:hAnsi="Times New Roman" w:eastAsia="Times New Roman" w:cs="Times New Roman"/>
          <w:color w:val="000000"/>
          <w:kern w:val="0"/>
          <w:sz w:val="24"/>
          <w:szCs w:val="24"/>
          <w:lang w:val="en-US" w:eastAsia="en-US" w:bidi="en-US"/>
        </w:rPr>
        <w:t>damages are proven with reasonable certainty, they can include lost profits in this context.  In Western</w:t>
      </w:r>
    </w:p>
    <w:p>
      <w:r>
        <w:rPr>
          <w:rFonts w:ascii="Times New Roman" w:hAnsi="Times New Roman" w:eastAsia="Times New Roman" w:cs="Times New Roman"/>
          <w:color w:val="000000"/>
          <w:kern w:val="0"/>
          <w:sz w:val="24"/>
          <w:szCs w:val="24"/>
          <w:lang w:val="en-US" w:eastAsia="en-US" w:bidi="en-US"/>
        </w:rPr>
        <w:t>Geographic Co. of America v. Bolt Associates, 584 F.2d 1164 (2d Cir. 1978) the court approved a lost</w:t>
      </w:r>
    </w:p>
    <w:p>
      <w:r>
        <w:rPr>
          <w:rFonts w:ascii="Times New Roman" w:hAnsi="Times New Roman" w:eastAsia="Times New Roman" w:cs="Times New Roman"/>
          <w:color w:val="000000"/>
          <w:kern w:val="0"/>
          <w:sz w:val="24"/>
          <w:szCs w:val="24"/>
          <w:lang w:val="en-US" w:eastAsia="en-US" w:bidi="en-US"/>
        </w:rPr>
        <w:t>profit recovery gauged by the profits that the licensor earned from licensing following breach.  In</w:t>
      </w:r>
    </w:p>
    <w:p>
      <w:r>
        <w:rPr>
          <w:rFonts w:ascii="Times New Roman" w:hAnsi="Times New Roman" w:eastAsia="Times New Roman" w:cs="Times New Roman"/>
          <w:color w:val="000000"/>
          <w:kern w:val="0"/>
          <w:sz w:val="24"/>
          <w:szCs w:val="24"/>
          <w:lang w:val="en-US" w:eastAsia="en-US" w:bidi="en-US"/>
        </w:rPr>
        <w:t>Cohn v. Rosenfeld, 733 F.2d 625 (9th Cir. 1984) a company was entitled to recover lost profits when</w:t>
      </w:r>
    </w:p>
    <w:p>
      <w:r>
        <w:rPr>
          <w:rFonts w:ascii="Times New Roman" w:hAnsi="Times New Roman" w:eastAsia="Times New Roman" w:cs="Times New Roman"/>
          <w:color w:val="000000"/>
          <w:kern w:val="0"/>
          <w:sz w:val="24"/>
          <w:szCs w:val="24"/>
          <w:lang w:val="en-US" w:eastAsia="en-US" w:bidi="en-US"/>
        </w:rPr>
        <w:t>a California distributor of motion pictures breached licensing agreement where California distributor</w:t>
      </w:r>
    </w:p>
    <w:p>
      <w:r>
        <w:rPr>
          <w:rFonts w:ascii="Times New Roman" w:hAnsi="Times New Roman" w:eastAsia="Times New Roman" w:cs="Times New Roman"/>
          <w:color w:val="000000"/>
          <w:kern w:val="0"/>
          <w:sz w:val="24"/>
          <w:szCs w:val="24"/>
          <w:lang w:val="en-US" w:eastAsia="en-US" w:bidi="en-US"/>
        </w:rPr>
        <w:t>knew that the owner was attempting to obtain films for redistribution in Europe and should have</w:t>
      </w:r>
    </w:p>
    <w:p>
      <w:r>
        <w:rPr>
          <w:rFonts w:ascii="Times New Roman" w:hAnsi="Times New Roman" w:eastAsia="Times New Roman" w:cs="Times New Roman"/>
          <w:color w:val="000000"/>
          <w:kern w:val="0"/>
          <w:sz w:val="24"/>
          <w:szCs w:val="24"/>
          <w:lang w:val="en-US" w:eastAsia="en-US" w:bidi="en-US"/>
        </w:rPr>
        <w:t>known that owner and company intended to resell films.  In Ostano Commerzanstalt v. Telewide Sys.,</w:t>
      </w:r>
    </w:p>
    <w:p>
      <w:r>
        <w:rPr>
          <w:rFonts w:ascii="Times New Roman" w:hAnsi="Times New Roman" w:eastAsia="Times New Roman" w:cs="Times New Roman"/>
          <w:color w:val="000000"/>
          <w:kern w:val="0"/>
          <w:sz w:val="24"/>
          <w:szCs w:val="24"/>
          <w:lang w:val="en-US" w:eastAsia="en-US" w:bidi="en-US"/>
        </w:rPr>
        <w:t>Inc., 880 F.2d 642 (2d Cir. 1989) the court approved a lost profit recovery based on a failure of a</w:t>
      </w:r>
    </w:p>
    <w:p>
      <w:r>
        <w:rPr>
          <w:rFonts w:ascii="Times New Roman" w:hAnsi="Times New Roman" w:eastAsia="Times New Roman" w:cs="Times New Roman"/>
          <w:color w:val="000000"/>
          <w:kern w:val="0"/>
          <w:sz w:val="24"/>
          <w:szCs w:val="24"/>
          <w:lang w:val="en-US" w:eastAsia="en-US" w:bidi="en-US"/>
        </w:rPr>
        <w:t>licensor to make available to the licensee various films for showing in European markets.  In Fen Hin</w:t>
      </w:r>
    </w:p>
    <w:p>
      <w:r>
        <w:rPr>
          <w:rFonts w:ascii="Times New Roman" w:hAnsi="Times New Roman" w:eastAsia="Times New Roman" w:cs="Times New Roman"/>
          <w:color w:val="000000"/>
          <w:kern w:val="0"/>
          <w:sz w:val="24"/>
          <w:szCs w:val="24"/>
          <w:lang w:val="en-US" w:eastAsia="en-US" w:bidi="en-US"/>
        </w:rPr>
        <w:t>Chow Enterprises, Ltd. v. Porelon, Inc., 874 F.2d 1107 (6th Cir. 1989) a licensee brought action for</w:t>
      </w:r>
    </w:p>
    <w:p>
      <w:r>
        <w:rPr>
          <w:rFonts w:ascii="Times New Roman" w:hAnsi="Times New Roman" w:eastAsia="Times New Roman" w:cs="Times New Roman"/>
          <w:color w:val="000000"/>
          <w:kern w:val="0"/>
          <w:sz w:val="24"/>
          <w:szCs w:val="24"/>
          <w:lang w:val="en-US" w:eastAsia="en-US" w:bidi="en-US"/>
        </w:rPr>
        <w:t>breach of contract and for wrongful termination of license related to trademarks and manufacturing</w:t>
      </w:r>
    </w:p>
    <w:p>
      <w:r>
        <w:rPr>
          <w:rFonts w:ascii="Times New Roman" w:hAnsi="Times New Roman" w:eastAsia="Times New Roman" w:cs="Times New Roman"/>
          <w:color w:val="000000"/>
          <w:kern w:val="0"/>
          <w:sz w:val="24"/>
          <w:szCs w:val="24"/>
          <w:lang w:val="en-US" w:eastAsia="en-US" w:bidi="en-US"/>
        </w:rPr>
        <w:t>know how.  The contract breach consisted in part of actions taken by the licensor in violation of the</w:t>
      </w:r>
    </w:p>
    <w:p>
      <w:r>
        <w:rPr>
          <w:rFonts w:ascii="Times New Roman" w:hAnsi="Times New Roman" w:eastAsia="Times New Roman" w:cs="Times New Roman"/>
          <w:color w:val="000000"/>
          <w:kern w:val="0"/>
          <w:sz w:val="24"/>
          <w:szCs w:val="24"/>
          <w:lang w:val="en-US" w:eastAsia="en-US" w:bidi="en-US"/>
        </w:rPr>
        <w:t>territorial exclusivity provisions of the license. The court approved an award of lost profits for breach</w:t>
      </w:r>
    </w:p>
    <w:p>
      <w:r>
        <w:rPr>
          <w:rFonts w:ascii="Times New Roman" w:hAnsi="Times New Roman" w:eastAsia="Times New Roman" w:cs="Times New Roman"/>
          <w:color w:val="000000"/>
          <w:kern w:val="0"/>
          <w:sz w:val="24"/>
          <w:szCs w:val="24"/>
          <w:lang w:val="en-US" w:eastAsia="en-US" w:bidi="en-US"/>
        </w:rPr>
        <w:t>of contract based on estimates of lost sales, but reversed on the basis of how the profits were</w:t>
      </w:r>
    </w:p>
    <w:p>
      <w:r>
        <w:rPr>
          <w:rFonts w:ascii="Times New Roman" w:hAnsi="Times New Roman" w:eastAsia="Times New Roman" w:cs="Times New Roman"/>
          <w:color w:val="000000"/>
          <w:kern w:val="0"/>
          <w:sz w:val="24"/>
          <w:szCs w:val="24"/>
          <w:lang w:val="en-US" w:eastAsia="en-US" w:bidi="en-US"/>
        </w:rPr>
        <w:t>computed requiring computation of profits based on a marginal cost approach. Compare William B.</w:t>
      </w:r>
    </w:p>
    <w:p>
      <w:r>
        <w:rPr>
          <w:rFonts w:ascii="Times New Roman" w:hAnsi="Times New Roman" w:eastAsia="Times New Roman" w:cs="Times New Roman"/>
          <w:color w:val="000000"/>
          <w:kern w:val="0"/>
          <w:sz w:val="24"/>
          <w:szCs w:val="24"/>
          <w:lang w:val="en-US" w:eastAsia="en-US" w:bidi="en-US"/>
        </w:rPr>
        <w:t>Tanner Co., Inc. v. WIOO, Inc., 528 F.2d 262 (3rd Cir. 1975) (lost profit not proven&lt;p&gt;</w:t>
      </w:r>
    </w:p>
    <w:p>
      <w:r>
        <w:rPr>
          <w:rFonts w:ascii="Times New Roman" w:hAnsi="Times New Roman" w:eastAsia="Times New Roman" w:cs="Times New Roman"/>
          <w:color w:val="000000"/>
          <w:kern w:val="0"/>
          <w:sz w:val="24"/>
          <w:szCs w:val="24"/>
          <w:lang w:val="en-US" w:eastAsia="en-US" w:bidi="en-US"/>
        </w:rPr>
        <w:t>&amp;nbsp;&amp;nbsp;&amp;nbsp;&amp;nbsp;8.&amp;nbsp;&amp;nbsp;&amp;nbsp;&amp;nbsp;The computation outlined in subsection (a)(2) relates to performance that has been</w:t>
      </w:r>
    </w:p>
    <w:p>
      <w:r>
        <w:rPr>
          <w:rFonts w:ascii="Times New Roman" w:hAnsi="Times New Roman" w:eastAsia="Times New Roman" w:cs="Times New Roman"/>
          <w:color w:val="000000"/>
          <w:kern w:val="0"/>
          <w:sz w:val="24"/>
          <w:szCs w:val="24"/>
          <w:lang w:val="en-US" w:eastAsia="en-US" w:bidi="en-US"/>
        </w:rPr>
        <w:t>accepted. For &amp;quot;accepted&amp;quot; goods under Article 2, the damages formula is in Section 2-714, consisting</w:t>
      </w:r>
    </w:p>
    <w:p>
      <w:r>
        <w:rPr>
          <w:rFonts w:ascii="Times New Roman" w:hAnsi="Times New Roman" w:eastAsia="Times New Roman" w:cs="Times New Roman"/>
          <w:color w:val="000000"/>
          <w:kern w:val="0"/>
          <w:sz w:val="24"/>
          <w:szCs w:val="24"/>
          <w:lang w:val="en-US" w:eastAsia="en-US" w:bidi="en-US"/>
        </w:rPr>
        <w:t>any incidental and consequential damages resulting from the seller's plus:  (1)  the &amp;quot;loss resulting in</w:t>
      </w:r>
    </w:p>
    <w:p>
      <w:r>
        <w:rPr>
          <w:rFonts w:ascii="Times New Roman" w:hAnsi="Times New Roman" w:eastAsia="Times New Roman" w:cs="Times New Roman"/>
          <w:color w:val="000000"/>
          <w:kern w:val="0"/>
          <w:sz w:val="24"/>
          <w:szCs w:val="24"/>
          <w:lang w:val="en-US" w:eastAsia="en-US" w:bidi="en-US"/>
        </w:rPr>
        <w:t>the ordinary course of events from the seller's breach as determined in any manner which is</w:t>
      </w:r>
    </w:p>
    <w:p>
      <w:r>
        <w:rPr>
          <w:rFonts w:ascii="Times New Roman" w:hAnsi="Times New Roman" w:eastAsia="Times New Roman" w:cs="Times New Roman"/>
          <w:color w:val="000000"/>
          <w:kern w:val="0"/>
          <w:sz w:val="24"/>
          <w:szCs w:val="24"/>
          <w:lang w:val="en-US" w:eastAsia="en-US" w:bidi="en-US"/>
        </w:rPr>
        <w:t>reasonable&amp;quot; or (2)  &amp;quot;the measure of damages for breach of warranty [which is] the difference at the</w:t>
      </w:r>
    </w:p>
    <w:p>
      <w:r>
        <w:rPr>
          <w:rFonts w:ascii="Times New Roman" w:hAnsi="Times New Roman" w:eastAsia="Times New Roman" w:cs="Times New Roman"/>
          <w:color w:val="000000"/>
          <w:kern w:val="0"/>
          <w:sz w:val="24"/>
          <w:szCs w:val="24"/>
          <w:lang w:val="en-US" w:eastAsia="en-US" w:bidi="en-US"/>
        </w:rPr>
        <w:t>time and place of acceptance between the value of the goods accepted and the value they would have</w:t>
      </w:r>
    </w:p>
    <w:p>
      <w:r>
        <w:rPr>
          <w:rFonts w:ascii="Times New Roman" w:hAnsi="Times New Roman" w:eastAsia="Times New Roman" w:cs="Times New Roman"/>
          <w:color w:val="000000"/>
          <w:kern w:val="0"/>
          <w:sz w:val="24"/>
          <w:szCs w:val="24"/>
          <w:lang w:val="en-US" w:eastAsia="en-US" w:bidi="en-US"/>
        </w:rPr>
        <w:t>had if they had been as warranted, unless special circumstances show proximate damages of a</w:t>
      </w:r>
    </w:p>
    <w:p>
      <w:r>
        <w:rPr>
          <w:rFonts w:ascii="Times New Roman" w:hAnsi="Times New Roman" w:eastAsia="Times New Roman" w:cs="Times New Roman"/>
          <w:color w:val="000000"/>
          <w:kern w:val="0"/>
          <w:sz w:val="24"/>
          <w:szCs w:val="24"/>
          <w:lang w:val="en-US" w:eastAsia="en-US" w:bidi="en-US"/>
        </w:rPr>
        <w:t>different amount.&amp;quot; UCC &amp;#167; 2-714. Section 2A-519(3) provides that the measure of damages for</w:t>
      </w:r>
    </w:p>
    <w:p>
      <w:r>
        <w:rPr>
          <w:rFonts w:ascii="Times New Roman" w:hAnsi="Times New Roman" w:eastAsia="Times New Roman" w:cs="Times New Roman"/>
          <w:color w:val="000000"/>
          <w:kern w:val="0"/>
          <w:sz w:val="24"/>
          <w:szCs w:val="24"/>
          <w:lang w:val="en-US" w:eastAsia="en-US" w:bidi="en-US"/>
        </w:rPr>
        <w:t>accepted goods is: &amp;quot;loss resulting in the ordinary course of events from the lessor's default as</w:t>
      </w:r>
    </w:p>
    <w:p>
      <w:r>
        <w:rPr>
          <w:rFonts w:ascii="Times New Roman" w:hAnsi="Times New Roman" w:eastAsia="Times New Roman" w:cs="Times New Roman"/>
          <w:color w:val="000000"/>
          <w:kern w:val="0"/>
          <w:sz w:val="24"/>
          <w:szCs w:val="24"/>
          <w:lang w:val="en-US" w:eastAsia="en-US" w:bidi="en-US"/>
        </w:rPr>
        <w:t>determined in any manner which is reasonable&amp;quot; plus incidental and consequential damages less</w:t>
      </w:r>
    </w:p>
    <w:p>
      <w:r>
        <w:rPr>
          <w:rFonts w:ascii="Times New Roman" w:hAnsi="Times New Roman" w:eastAsia="Times New Roman" w:cs="Times New Roman"/>
          <w:color w:val="000000"/>
          <w:kern w:val="0"/>
          <w:sz w:val="24"/>
          <w:szCs w:val="24"/>
          <w:lang w:val="en-US" w:eastAsia="en-US" w:bidi="en-US"/>
        </w:rPr>
        <w:t>expenses saved. &lt;p&gt;</w:t>
      </w:r>
    </w:p>
    <w:p>
      <w:r>
        <w:rPr>
          <w:rFonts w:ascii="Times New Roman" w:hAnsi="Times New Roman" w:eastAsia="Times New Roman" w:cs="Times New Roman"/>
          <w:color w:val="000000"/>
          <w:kern w:val="0"/>
          <w:sz w:val="24"/>
          <w:szCs w:val="24"/>
          <w:lang w:val="en-US" w:eastAsia="en-US" w:bidi="en-US"/>
        </w:rPr>
        <w:t>&amp;nbsp;&amp;nbsp;&amp;nbsp;&amp;nbsp;9.&amp;nbsp;&amp;nbsp;&amp;nbsp;&amp;nbsp;An issue exists about whether recovery should be limited to the contract price or</w:t>
      </w:r>
    </w:p>
    <w:p>
      <w:r>
        <w:rPr>
          <w:rFonts w:ascii="Times New Roman" w:hAnsi="Times New Roman" w:eastAsia="Times New Roman" w:cs="Times New Roman"/>
          <w:color w:val="000000"/>
          <w:kern w:val="0"/>
          <w:sz w:val="24"/>
          <w:szCs w:val="24"/>
          <w:lang w:val="en-US" w:eastAsia="en-US" w:bidi="en-US"/>
        </w:rPr>
        <w:t>simply to the value of the intangibles a warranted.  This draft caps damages by the contract price,</w:t>
      </w:r>
    </w:p>
    <w:p>
      <w:r>
        <w:rPr>
          <w:rFonts w:ascii="Times New Roman" w:hAnsi="Times New Roman" w:eastAsia="Times New Roman" w:cs="Times New Roman"/>
          <w:color w:val="000000"/>
          <w:kern w:val="0"/>
          <w:sz w:val="24"/>
          <w:szCs w:val="24"/>
          <w:lang w:val="en-US" w:eastAsia="en-US" w:bidi="en-US"/>
        </w:rPr>
        <w:t>leaving any further loss to fall within the area of consequential damages. As a general rule, the &amp;quot;value</w:t>
      </w:r>
    </w:p>
    <w:p>
      <w:r>
        <w:rPr>
          <w:rFonts w:ascii="Times New Roman" w:hAnsi="Times New Roman" w:eastAsia="Times New Roman" w:cs="Times New Roman"/>
          <w:color w:val="000000"/>
          <w:kern w:val="0"/>
          <w:sz w:val="24"/>
          <w:szCs w:val="24"/>
          <w:lang w:val="en-US" w:eastAsia="en-US" w:bidi="en-US"/>
        </w:rPr>
        <w:t>of the goods as warranted&amp;quot; focuses on the market value of the property if it were consistent with the</w:t>
      </w:r>
    </w:p>
    <w:p>
      <w:r>
        <w:rPr>
          <w:rFonts w:ascii="Times New Roman" w:hAnsi="Times New Roman" w:eastAsia="Times New Roman" w:cs="Times New Roman"/>
          <w:color w:val="000000"/>
          <w:kern w:val="0"/>
          <w:sz w:val="24"/>
          <w:szCs w:val="24"/>
          <w:lang w:val="en-US" w:eastAsia="en-US" w:bidi="en-US"/>
        </w:rPr>
        <w:t xml:space="preserve">represented quality it was to have.  This often equals the purchase price, but it need not be so limited. </w:t>
      </w:r>
    </w:p>
    <w:p>
      <w:r>
        <w:rPr>
          <w:rFonts w:ascii="Times New Roman" w:hAnsi="Times New Roman" w:eastAsia="Times New Roman" w:cs="Times New Roman"/>
          <w:color w:val="000000"/>
          <w:kern w:val="0"/>
          <w:sz w:val="24"/>
          <w:szCs w:val="24"/>
          <w:lang w:val="en-US" w:eastAsia="en-US" w:bidi="en-US"/>
        </w:rPr>
        <w:t>Thus, the court in Chatlos Systems, Inc. v. National Cash Register Corp., 670 F.2d 1304 (3rd Cir.</w:t>
      </w:r>
    </w:p>
    <w:p>
      <w:r>
        <w:rPr>
          <w:rFonts w:ascii="Times New Roman" w:hAnsi="Times New Roman" w:eastAsia="Times New Roman" w:cs="Times New Roman"/>
          <w:color w:val="000000"/>
          <w:kern w:val="0"/>
          <w:sz w:val="24"/>
          <w:szCs w:val="24"/>
          <w:lang w:val="en-US" w:eastAsia="en-US" w:bidi="en-US"/>
        </w:rPr>
        <w:t>1980), allowed a value measure that encompassed the value that the buyer would have obtained from</w:t>
      </w:r>
    </w:p>
    <w:p>
      <w:r>
        <w:rPr>
          <w:rFonts w:ascii="Times New Roman" w:hAnsi="Times New Roman" w:eastAsia="Times New Roman" w:cs="Times New Roman"/>
          <w:color w:val="000000"/>
          <w:kern w:val="0"/>
          <w:sz w:val="24"/>
          <w:szCs w:val="24"/>
          <w:lang w:val="en-US" w:eastAsia="en-US" w:bidi="en-US"/>
        </w:rPr>
        <w:t>a perfect computer system with specific capabilities, even in excess of the contracted for price.  This</w:t>
      </w:r>
    </w:p>
    <w:p>
      <w:r>
        <w:rPr>
          <w:rFonts w:ascii="Times New Roman" w:hAnsi="Times New Roman" w:eastAsia="Times New Roman" w:cs="Times New Roman"/>
          <w:color w:val="000000"/>
          <w:kern w:val="0"/>
          <w:sz w:val="24"/>
          <w:szCs w:val="24"/>
          <w:lang w:val="en-US" w:eastAsia="en-US" w:bidi="en-US"/>
        </w:rPr>
        <w:t>is an inappropriate application of this framework in lieu of the use of consequential damages.&lt;b&gt; &amp;nbsp;&amp;nbsp;&amp;nbsp;&amp;nbsp;&lt;p&gt;</w:t>
      </w:r>
    </w:p>
    <w:p>
      <w:r>
        <w:rPr>
          <w:rFonts w:ascii="Times New Roman" w:hAnsi="Times New Roman" w:eastAsia="Times New Roman" w:cs="Times New Roman"/>
          <w:color w:val="000000"/>
          <w:kern w:val="0"/>
          <w:sz w:val="24"/>
          <w:szCs w:val="24"/>
          <w:lang w:val="en-US" w:eastAsia="en-US" w:bidi="en-US"/>
        </w:rPr>
        <w:t>&lt;center&gt;-30-&lt;/center&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lt;p&gt;</w:t>
      </w:r>
    </w:p>
    <w:p>
      <w:r>
        <w:rPr>
          <w:rFonts w:eastAsia="DejaVu Sans" w:cs="DejaVu Sans"/>
          <w:kern w:val="0"/>
          <w:lang w:val="en-US" w:eastAsia="en-US" w:bidi="en-US"/>
        </w:rPr>
      </w:r>
    </w:p>
    <w:p>
      <w:r>
        <w:rPr>
          <w:rFonts w:ascii="Times New Roman" w:hAnsi="Times New Roman" w:eastAsia="Times New Roman" w:cs="Times New Roman"/>
          <w:color w:val="000000"/>
          <w:kern w:val="0"/>
          <w:sz w:val="24"/>
          <w:szCs w:val="24"/>
          <w:lang w:val="en-US" w:eastAsia="en-US" w:bidi="en-US"/>
        </w:rPr>
        <w:t xml:space="preserve">&lt;!-- End of font TimesNewRoman(TT) with size 11  </w:t>
      </w:r>
    </w:p>
  </w:comment>
  <w:comment w:id="456"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57"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58"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59"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60"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 w:id="461"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2  </w:t>
      </w:r>
    </w:p>
  </w:comment>
  <w:comment w:id="462"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1  </w:t>
      </w:r>
    </w:p>
  </w:comment>
  <w:comment w:id="463" w:author="" w:date="0-00-00T00:00:00Z" w:initials="">
    <w:p>
      <w:r>
        <w:rPr>
          <w:rFonts w:ascii="Times New Roman" w:hAnsi="Times New Roman" w:eastAsia="Times New Roman" w:cs="Times New Roman"/>
          <w:color w:val="000000"/>
          <w:kern w:val="0"/>
          <w:sz w:val="24"/>
          <w:szCs w:val="24"/>
          <w:lang w:val="en-US" w:eastAsia="en-US" w:bidi="en-US"/>
        </w:rPr>
        <w:t xml:space="preserve">End of font TimesNewRoman(TT) with size 11  </w:t>
      </w:r>
    </w:p>
  </w:comment>
  <w:comment w:id="464" w:author="" w:date="0-00-00T00:00:00Z" w:initials="">
    <w:p>
      <w:r>
        <w:rPr>
          <w:rFonts w:ascii="Times New Roman" w:hAnsi="Times New Roman" w:eastAsia="Times New Roman" w:cs="Times New Roman"/>
          <w:color w:val="000000"/>
          <w:kern w:val="0"/>
          <w:sz w:val="24"/>
          <w:szCs w:val="24"/>
          <w:lang w:val="en-US" w:eastAsia="en-US" w:bidi="en-US"/>
        </w:rPr>
        <w:t xml:space="preserve">Font changed to TimesNewRoman(TT) with size 12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13:02:00Z</dcterms:created>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niform Commercial Code Revised Article 2B - April 2, 1996 Revision </vt:lpwstr>
  </property>
  <property fmtid="{D5CDD505-2E9C-101B-9397-08002B2CF9AE}" pid="3" name="descriptive-type">
    <vt:lpwstr>                    </vt:lpwstr>
  </property>
</Properties>
</file>